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76"/>
        <w:gridCol w:w="2464"/>
        <w:gridCol w:w="1980"/>
        <w:gridCol w:w="3060"/>
        <w:gridCol w:w="1980"/>
        <w:gridCol w:w="1980"/>
        <w:gridCol w:w="1800"/>
      </w:tblGrid>
      <w:tr>
        <w:trPr>
          <w:trHeight w:val="534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2013-2014 EĞİTİM-ÖĞRETİM YILI KARGILI İLKOKULU İNGİLİZCE DERSİ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4. SINIF ÜNİTELENDİRİLMİŞ YILLIK DERS PLANI</w:t>
            </w:r>
          </w:p>
        </w:tc>
      </w:tr>
      <w:tr>
        <w:trPr>
          <w:trHeight w:val="344" w:hRule="atLeast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IME (SÜRE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FUNC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HEDEF VE DAVRANIŞLAR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OP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KONULAR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LANGUAGE TASKS AND STUDY SKILLS/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YÖNTEM VE TEKNİKLER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KELİMELER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(KULLANILAN EĞİTİ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EKNOLOJİLERİ-ARAÇ VE GEREÇLER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EVAL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DEĞERLENDİRME)</w:t>
            </w:r>
          </w:p>
        </w:tc>
      </w:tr>
      <w:tr>
        <w:trPr>
          <w:trHeight w:val="32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MONTH (A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WEEK (HAFTA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HOUR (SAAT)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SEPTEMBER (EYLÜL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  Kendini tanıtır, başkalarını tanır</w:t>
            </w: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br/>
              <w:t xml:space="preserve">UNIT 1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NEW FRIENDS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Part A: HI!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1. Soru -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2. Dramatizasy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3.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4. Dinleme,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5. Ezber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6. Canlandırma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7. Tekrarlam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Hello! Hi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Good mor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Bye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Testler</w:t>
            </w:r>
          </w:p>
        </w:tc>
      </w:tr>
      <w:tr>
        <w:trPr>
          <w:trHeight w:val="9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0CTOBER (EKİ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red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red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        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red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eastAsia="tr-TR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Kazanım  : Sınıf eşyalarını öğrenir,sınıf eşyaları hakkında bilgi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 Sınıf yönergelerini takip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 Sınıf içi komutları verir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NIT 2: MY CLASSROO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rt A: Classroom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guag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Open, stand up, re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Sit down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Desk, board, penci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Book et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Tes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</w:tr>
      <w:tr>
        <w:trPr>
          <w:trHeight w:val="55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 Aile üyeleri hakkında bilgi alışverişinde bulun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 Aile üyelerini tanıml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Eşyalar ve insanlar hakkında bilgi alır,verir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UNIT 3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MY FAMIL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Part A:Immediat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Family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1. Soru -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2. Dramatizasy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3.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4. Dinleme,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5. Ezber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6. Canlandır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7. Tekrarlam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Grandfa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Sister, mother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Sözlü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Testler</w:t>
            </w:r>
          </w:p>
        </w:tc>
      </w:tr>
      <w:tr>
        <w:trPr>
          <w:trHeight w:val="5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</w:tr>
      <w:tr>
        <w:trPr>
          <w:trHeight w:val="122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NOVEMBER (KASI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1,2 ve 3. Ünitelerin tüm kazanımlar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NSOLİDATİON UNIT 1</w:t>
              <w:br/>
              <w:t>TAKVİY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1-3.Ünitedeki bütün kelimel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Vocabulary covered in Units 1,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Çalışma yapraklar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1.KAZANIM SINA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Önceki görevlerin kontrolü,geçmiş bilgilerle ilgili testler,sorular.</w:t>
            </w:r>
          </w:p>
        </w:tc>
      </w:tr>
      <w:tr>
        <w:trPr>
          <w:trHeight w:val="77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zanım: Kıyafetleri tanımlar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zanım: Renkleri tanıml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zanım: Elbise hakkında bilgi alır,ver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 xml:space="preserve">UNIT 4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>MY CLOTH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>Part A: Dai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>Clothes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1. Soru -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2. Dramatizasy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3.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4. Dinleme,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5. Ezber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6. Canlandır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7. Tekrarlam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Colou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Jea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jump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dr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shoes etc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Test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tr-TR"/>
              </w:rPr>
            </w:r>
          </w:p>
        </w:tc>
      </w:tr>
      <w:tr>
        <w:trPr>
          <w:trHeight w:val="5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tr-TR"/>
        </w:rPr>
      </w:pPr>
      <w:r>
        <w:rPr>
          <w:rFonts w:cs="Times New Roman" w:ascii="Times New Roman" w:hAnsi="Times New Roman"/>
          <w:sz w:val="16"/>
          <w:szCs w:val="16"/>
          <w:lang w:eastAsia="tr-TR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00"/>
          <w:sz w:val="16"/>
          <w:szCs w:val="16"/>
          <w:lang w:eastAsia="tr-TR"/>
        </w:rPr>
      </w:pPr>
      <w:r>
        <w:rPr>
          <w:rFonts w:cs="Times New Roman" w:ascii="Times New Roman" w:hAnsi="Times New Roman"/>
          <w:b/>
          <w:color w:val="FFFF00"/>
          <w:sz w:val="16"/>
          <w:szCs w:val="16"/>
          <w:lang w:eastAsia="tr-TR"/>
        </w:rPr>
        <w:tab/>
      </w:r>
      <w:r>
        <w:rPr>
          <w:rFonts w:cs="Times New Roman" w:ascii="Times New Roman" w:hAnsi="Times New Roman"/>
          <w:b/>
          <w:color w:val="FFFF00"/>
          <w:sz w:val="16"/>
          <w:szCs w:val="16"/>
          <w:highlight w:val="blue"/>
          <w:lang w:eastAsia="tr-TR"/>
        </w:rPr>
        <w:t>…Egitimhane.com…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76"/>
        <w:gridCol w:w="3004"/>
        <w:gridCol w:w="1800"/>
        <w:gridCol w:w="2700"/>
        <w:gridCol w:w="1980"/>
        <w:gridCol w:w="1980"/>
        <w:gridCol w:w="1800"/>
      </w:tblGrid>
      <w:tr>
        <w:trPr>
          <w:trHeight w:val="334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013-2014 EĞİTİM-ÖĞRETİM YILI KARGILI İLKOKULU İNGİLİZCE DERSİ 4. SINIF ÜNİTELENDİRİLMİŞ YILLIK DERS PLANI</w:t>
            </w:r>
          </w:p>
        </w:tc>
      </w:tr>
      <w:tr>
        <w:trPr>
          <w:trHeight w:val="344" w:hRule="atLeast"/>
        </w:trPr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IME (SÜRE)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FUNC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HEDEF VE DAVRANIŞLAR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OP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KONULAR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LANGUAGE TASKS AND STUDY 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YÖNTEM VE TEKNİKLER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KELİMELE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(KULLANILAN EĞİTİ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EKNOLOJİLERİ-ARAÇ VE GEREÇLER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EVAL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DEĞERLENDİRME)</w:t>
            </w:r>
          </w:p>
        </w:tc>
      </w:tr>
      <w:tr>
        <w:trPr>
          <w:trHeight w:val="32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MONTH (A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WEEK (HAFTA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HOUR (SAAT)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NOVE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KASIM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zanım: Vücudun bölümleri hakkında bilgi alır,verir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zanım:Vücudun bölümlerini tanımlar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>UNIT 5: BODY PAR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>Part A: My Bo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1. Soru -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2. Dramatizasy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3.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4. Dinleme,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5. Ezber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6. Canlandır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 xml:space="preserve">7. Tekrarlam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Head, eye, nose, arm, leg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Tes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DECEMBER (ARALIK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tr-TR"/>
              </w:rPr>
            </w:r>
          </w:p>
        </w:tc>
      </w:tr>
      <w:tr>
        <w:trPr>
          <w:trHeight w:val="69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zanım:Nesnelerin nerede olduğu hakkında bilgi alır,verir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zanım:Evin bölümleri ve eşyalarını tanımla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>UNIT 6: HOME SWEET H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>Part A: Roo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Rooms,kitchen, bathroom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Table, chair, wardrobe, sofa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İn, on, under, next t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Resiml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Tes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</w:tr>
      <w:tr>
        <w:trPr>
          <w:trHeight w:val="6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</w:tr>
      <w:tr>
        <w:trPr>
          <w:trHeight w:val="69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JANUARY (OCA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 ve 6. Ünitelerin tüm kazanımlar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NSOLİDATİON UNIT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TAKVİY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1. Soru -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2. Dramatizasy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3.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4. Dinleme,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5. Ezber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6. Canlandır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7. Tekrarla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4-6.Ünitedeki bütün kelime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Vocabulary covered in Units 4,5,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Çalışma yapraklar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Önceki görevlerin kontrolü,geçmiş bilgilerle ilgili testler,sorul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2.KAZANIM SINA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</w:tr>
      <w:tr>
        <w:trPr>
          <w:trHeight w:val="8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tr-TR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 Hayvanları tanır ve tarif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 Hayvanlar hakkında bilgi alır,ver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tr-TR"/>
              </w:rPr>
              <w:t>UNIT 7: PE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tr-TR"/>
              </w:rPr>
              <w:t>Part A: Ordin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tr-TR"/>
              </w:rPr>
              <w:t>Pets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Numbers11-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Pets: Dog ,cat,fish etc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val="en-US" w:eastAsia="tr-TR"/>
              </w:rPr>
            </w:pPr>
            <w:r>
              <w:rPr>
                <w:rFonts w:cs="TimesNewRomanPSMT Tur;Times New Roman" w:ascii="TimesNewRomanPSMT Tur;Times New Roman" w:hAnsi="TimesNewRomanPSMT Tur;Times New Roman"/>
                <w:sz w:val="16"/>
                <w:szCs w:val="16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val="en-US" w:eastAsia="tr-TR"/>
              </w:rPr>
            </w:pPr>
            <w:r>
              <w:rPr>
                <w:rFonts w:cs="TimesNewRomanPSMT Tur;Times New Roman" w:ascii="TimesNewRomanPSMT Tur;Times New Roman" w:hAnsi="TimesNewRomanPSMT Tur;Times New Roman"/>
                <w:sz w:val="16"/>
                <w:szCs w:val="16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val="en-US" w:eastAsia="tr-TR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val="en-US" w:eastAsia="tr-TR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Tes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</w:r>
          </w:p>
        </w:tc>
      </w:tr>
      <w:tr>
        <w:trPr>
          <w:trHeight w:val="15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</w:tr>
      <w:tr>
        <w:trPr>
          <w:trHeight w:val="534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tr-TR"/>
              </w:rPr>
              <w:t>SEMESTRE VACATIO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tr-TR"/>
        </w:rPr>
      </w:pPr>
      <w:r>
        <w:rPr>
          <w:rFonts w:cs="Times New Roman" w:ascii="Times New Roman" w:hAnsi="Times New Roman"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tr-TR"/>
        </w:rPr>
      </w:pPr>
      <w:r>
        <w:rPr>
          <w:rFonts w:cs="Times New Roman" w:ascii="Times New Roman" w:hAnsi="Times New Roman"/>
          <w:sz w:val="16"/>
          <w:szCs w:val="16"/>
          <w:lang w:eastAsia="tr-TR"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00"/>
          <w:sz w:val="16"/>
          <w:szCs w:val="16"/>
          <w:lang w:eastAsia="tr-TR"/>
        </w:rPr>
      </w:pPr>
      <w:r>
        <w:rPr>
          <w:rFonts w:cs="Times New Roman" w:ascii="Times New Roman" w:hAnsi="Times New Roman"/>
          <w:b/>
          <w:color w:val="FFFF00"/>
          <w:sz w:val="24"/>
          <w:szCs w:val="16"/>
          <w:highlight w:val="blue"/>
          <w:lang w:eastAsia="tr-TR"/>
        </w:rPr>
        <w:t>…</w:t>
      </w:r>
      <w:r>
        <w:rPr>
          <w:rFonts w:cs="Times New Roman" w:ascii="Times New Roman" w:hAnsi="Times New Roman"/>
          <w:b/>
          <w:color w:val="FFFF00"/>
          <w:sz w:val="24"/>
          <w:szCs w:val="16"/>
          <w:highlight w:val="blue"/>
          <w:lang w:eastAsia="tr-TR"/>
        </w:rPr>
        <w:t>Egitimhane.com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00"/>
          <w:sz w:val="16"/>
          <w:szCs w:val="16"/>
          <w:lang w:eastAsia="tr-TR"/>
        </w:rPr>
      </w:pPr>
      <w:r>
        <w:rPr>
          <w:rFonts w:cs="Times New Roman" w:ascii="Times New Roman" w:hAnsi="Times New Roman"/>
          <w:b/>
          <w:color w:val="FFFF00"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tr-TR"/>
        </w:rPr>
      </w:pPr>
      <w:r>
        <w:rPr>
          <w:rFonts w:cs="Times New Roman" w:ascii="Times New Roman" w:hAnsi="Times New Roman"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tr-TR"/>
        </w:rPr>
      </w:pPr>
      <w:r>
        <w:rPr>
          <w:rFonts w:cs="Times New Roman" w:ascii="Times New Roman" w:hAnsi="Times New Roman"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tr-TR"/>
        </w:rPr>
      </w:pPr>
      <w:r>
        <w:rPr>
          <w:rFonts w:cs="Times New Roman" w:ascii="Times New Roman" w:hAnsi="Times New Roman"/>
          <w:sz w:val="16"/>
          <w:szCs w:val="16"/>
          <w:lang w:eastAsia="tr-TR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3060"/>
        <w:gridCol w:w="1800"/>
        <w:gridCol w:w="2700"/>
        <w:gridCol w:w="1980"/>
        <w:gridCol w:w="1800"/>
        <w:gridCol w:w="1800"/>
      </w:tblGrid>
      <w:tr>
        <w:trPr>
          <w:trHeight w:val="493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013-2014 EĞİTİM-ÖĞRETİM YILI KARGILI İLKOKULU İNGİLİZCE DERSİ 4. SINIF ÜNİTELENDİRİLMİŞ YILLIK DERS PLANI</w:t>
            </w:r>
          </w:p>
        </w:tc>
      </w:tr>
      <w:tr>
        <w:trPr>
          <w:trHeight w:val="344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IME (SÜRE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IME (SÜRE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OP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KONULAR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LANGUAGE TASKS AND STUDY 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YÖNTEM VE TEKNİKLER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KELİMELE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(KULLANILAN EĞİTİ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EKNOLOJİLERİ-ARAÇ VE GEREÇLER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EVAL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DEĞERLENDİRME)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MONTH (A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WEEK (HAFT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HOUR (SAAT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FEBRUARY (ŞUBAT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Haftanın günleri hakkında bilgi alır,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 Okul konuları hakkında bilgi alır,ver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 xml:space="preserve">UNIT 8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>MY WEEKLY SCHEDU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 xml:space="preserve">Part 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tr-TR"/>
              </w:rPr>
              <w:t>My Lesson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1. Soru -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2. Dramatizasy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3.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4. Dinleme,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5. Tekrarla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6. Canlandırm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Days of the week: Sunday,Monday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English, Turkish, Mat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Science and Technology etc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Test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 xml:space="preserve">Kazanım: </w:t>
            </w: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Zamanı sorar,söy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UNIT 9: TIMETAB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Part A: My Less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Numbers:20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Prepositions of 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Tes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MARCH (MAR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</w:tr>
      <w:tr>
        <w:trPr>
          <w:trHeight w:val="11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 xml:space="preserve">7,8 ve 9. Ünitelerin tüm kazanımlar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NSOLİDATİON UNIT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TAKVİ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1. Soru -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2. Dramatizasy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3.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4. Dinleme,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5. Tekrarla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6. Canlandır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7-9.Ünitedeki bütün kelime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Vocabulary covered in Units 7,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çalışma kitab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Çalışma yapraklar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Önceki görevlerin kontrolü,geçmiş bilgilerle ilgili testler,sor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</w:tr>
      <w:tr>
        <w:trPr>
          <w:trHeight w:val="8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 Aylar hakkında bilgi alır,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 Karşısındakinin yaşını sorar, söyl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UNIT 10: BIRTHDAY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Part A: My Birthd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Months of the tear: January, February etc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Test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3.KAZANIM SINAVI</w:t>
            </w:r>
          </w:p>
        </w:tc>
      </w:tr>
      <w:tr>
        <w:trPr>
          <w:trHeight w:val="7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94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APRIL (NİSA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zanım: Miktar ve fiziksel durum hakkında bilgi alır,veri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UNIT 11: FOOD AND DRIN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 xml:space="preserve">Part 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Healthy Foo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1. Soru -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2. Dramatizasy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3.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4. Dinleme,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5. Tekrarla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  <w:t>6. Canlandır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tr-T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Hungry,full, thirs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Pizza, tomato,tea, coffee etc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tr-TR"/>
              </w:rPr>
              <w:t>Tes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</w:tr>
      <w:tr>
        <w:trPr>
          <w:trHeight w:val="8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  <w:lang w:eastAsia="tr-TR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812"/>
        <w:gridCol w:w="3049"/>
        <w:gridCol w:w="1793"/>
        <w:gridCol w:w="2490"/>
        <w:gridCol w:w="2174"/>
        <w:gridCol w:w="1973"/>
        <w:gridCol w:w="1793"/>
      </w:tblGrid>
      <w:tr>
        <w:trPr>
          <w:trHeight w:val="514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013-2014 EĞİTİM-ÖĞRETİM YILI KARGILI İLKOKULU İNGİLİZCE DERSİ 4. SINIF ÜNİTELENDİRİLMİŞ YILLIK DERS PLANI</w:t>
            </w:r>
          </w:p>
        </w:tc>
      </w:tr>
      <w:tr>
        <w:trPr>
          <w:trHeight w:val="344" w:hRule="atLeast"/>
        </w:trPr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IME (SÜRE)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IME (SÜRE)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OP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KONULAR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LANGUAGE TASKS AND STUDY 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YÖNTEM VE TEKNİKLER)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VOCABU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KELİMELE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(KULLANILAN EĞİTİ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EKNOLOJİLERİ-ARAÇ VE GEREÇLER)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EVALU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(DEĞERLENDİRME)</w:t>
            </w:r>
          </w:p>
        </w:tc>
      </w:tr>
      <w:tr>
        <w:trPr>
          <w:trHeight w:val="32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MONTH (AY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WEEK (HAFTA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HOUR (SAAT)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622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APRIL (NİSAN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Kazanım: Mevsimler ve iklimler hakkında bilgi alır,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Kazanım: Tavsiy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UNIT 12: SEAS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Part A: Wea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Condi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1. Soru -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2. Dramatizasy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3.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4. Dinleme,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5. Tekrarla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6. Canlandırma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Winter, spring, summe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Autum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Cold, hot, warm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Test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</w:r>
          </w:p>
        </w:tc>
      </w:tr>
      <w:tr>
        <w:trPr>
          <w:trHeight w:val="51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red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eastAsia="tr-T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1225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10,11 ve 12. Ünitelerin tüm kazanımları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NSOLİDATİON UNIT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TAKVİ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10-12.Ünitedeki bütün kelime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Vocabulary covered in Units 10,11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Öğrenci ders 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çalışma kitab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Çalışma yaprakları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Önceki görevlerin kontrolü,geçmiş bilgilerle ilgili testler,sor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686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MAY (MAYIS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highlight w:val="red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  <w:lang w:eastAsia="tr-T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Kazanım: Nesneleri tanımlar,tariff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Kazanım: Bulunduğu yeri tariff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Kazanım: Cismin büyüklüğü hakkında bilgi alır,ver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Kazanım: Miktar hakkında bilgi alır,verir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UNIT 13: TOY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Part A: My To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1. Soru -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2. Dramatizasy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3.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4. Dinleme,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5. Tekrarla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6. Canlandırma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Numbers:60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oys: doll, teddy, bear, car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Big, sma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Karşılıklı diyalo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Portfoly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Qui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Tes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339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Kazanım: İnsanların fiziksel görünüşlerini tanır,tarif ed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UNIT 14: PHYSICAL APPEARA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My Appeara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Tall,short,curly,hair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Name, age, address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Öğrenci ders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Öğrenci çalışma kitab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Söz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Resim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4.KAZANIM SINA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JUNE (HAZİRA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  <w:t>13 ve 14. Ünitelerin tüm kazanımlar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NSOLİDATİON UNIT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TAKVİY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1. Soru -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2. Dramatizasy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3.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4. Dinleme,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5. Tekrarla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  <w:t>6. Canlandırma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13-14.Ünitedeki bütün kelimel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Vocabulary covered in Units 13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Öğrenci ders 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çalışma kitab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tr-TR"/>
              </w:rPr>
              <w:t>Çalışma yaprakları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Önceki görevlerin kontrolü,geçmiş bilgilerle ilgili testler,sor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tr-T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tr-TR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tr-TR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tr-T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tr-TR"/>
        </w:rPr>
      </w:pPr>
      <w:r>
        <w:rPr>
          <w:rFonts w:cs="Times New Roman" w:ascii="Times New Roman" w:hAnsi="Times New Roman"/>
          <w:sz w:val="16"/>
          <w:szCs w:val="16"/>
          <w:lang w:eastAsia="tr-TR"/>
        </w:rPr>
        <w:t>Bu plan; Milli Eğitim Bakanlığı Talim ve Terbiye Kurulu Başkanlığı 10.02.2006 tarih ve 14 sayılı İlköğretim 4, 5, 6, 7 ve 8. Sınıf İngilizce Dersi Öğretim Programı’na göre hazırlanmıştı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tr-TR"/>
        </w:rPr>
      </w:pPr>
      <w:r>
        <w:rPr>
          <w:rFonts w:cs="Times New Roman" w:ascii="Times New Roman" w:hAnsi="Times New Roman"/>
          <w:b/>
          <w:sz w:val="16"/>
          <w:szCs w:val="16"/>
          <w:lang w:eastAsia="tr-T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tr-TR"/>
        </w:rPr>
      </w:pPr>
      <w:r>
        <w:rPr>
          <w:rFonts w:cs="Times New Roman" w:ascii="Times New Roman" w:hAnsi="Times New Roman"/>
          <w:sz w:val="20"/>
          <w:szCs w:val="20"/>
          <w:lang w:eastAsia="tr-TR"/>
        </w:rPr>
        <w:tab/>
        <w:tab/>
        <w:tab/>
        <w:tab/>
        <w:tab/>
        <w:tab/>
        <w:tab/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Uygundur</w:t>
      </w:r>
    </w:p>
    <w:p>
      <w:pPr>
        <w:pStyle w:val="Normal"/>
        <w:rPr/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 xml:space="preserve">  </w:t>
        <w:tab/>
        <w:t xml:space="preserve">                </w:t>
        <w:tab/>
        <w:t xml:space="preserve"> 16/09/2013   </w:t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Sınıf  Öğretmeni          </w:t>
      </w:r>
      <w:r>
        <w:rPr>
          <w:rFonts w:cs="Times New Roman" w:ascii="Times New Roman" w:hAnsi="Times New Roman"/>
          <w:b/>
          <w:color w:val="FFFF00"/>
          <w:sz w:val="24"/>
          <w:szCs w:val="16"/>
          <w:highlight w:val="blue"/>
          <w:lang w:eastAsia="tr-TR"/>
        </w:rPr>
        <w:t>…Egitimhane.com…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Okul Müdürü</w:t>
      </w:r>
      <w:r>
        <w:rPr>
          <w:rFonts w:cs="Times New Roman" w:ascii="Times New Roman" w:hAnsi="Times New Roman"/>
        </w:rPr>
        <w:t xml:space="preserve">                               </w:t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NewRomanPSMT Tur">
    <w:altName w:val="Times New Roman"/>
    <w:charset w:val="a2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38:00Z</dcterms:created>
  <dc:creator>Exper</dc:creator>
  <dc:description/>
  <dc:language>en-US</dc:language>
  <cp:lastModifiedBy>yeni4242</cp:lastModifiedBy>
  <dcterms:modified xsi:type="dcterms:W3CDTF">2013-07-31T06:38:00Z</dcterms:modified>
  <cp:revision>2</cp:revision>
  <dc:subject/>
  <dc:title>2013-2014 EĞİTİM-ÖĞRETİM YILI KARGILI İLKOKULU İNGİLİZCE DERSİ 4</dc:title>
</cp:coreProperties>
</file>