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38"/>
        <w:gridCol w:w="750"/>
        <w:gridCol w:w="3565"/>
        <w:gridCol w:w="1408"/>
        <w:gridCol w:w="2010"/>
        <w:gridCol w:w="1692"/>
        <w:gridCol w:w="1906"/>
        <w:gridCol w:w="2144"/>
      </w:tblGrid>
      <w:tr>
        <w:trPr>
          <w:trHeight w:val="382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 (SÜRE)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CTIO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HEDEF VE DAVRANIŞLAR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IC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NULAR)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GUAGE TASKS AND STUDY SKILLS/METHOD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YÖNTEM VE TEKNİKLER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CABULA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ELİMELER)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KULLANILAN EĞİTİM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NOLOJİLERİ-ARAÇ VE GEREÇLER)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EĞERLENDİRME)</w:t>
            </w:r>
          </w:p>
        </w:tc>
      </w:tr>
      <w:tr>
        <w:trPr>
          <w:trHeight w:val="1048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H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AY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EK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HAFTA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OUR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AAT)</w:t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YLÜL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Kazanım: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Dersin konularına ilgi duyar."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9"/>
                <w:szCs w:val="19"/>
              </w:rPr>
            </w:pPr>
            <w:r>
              <w:rPr>
                <w:rFonts w:cs="Times New Roman"/>
                <w:b/>
                <w:sz w:val="19"/>
                <w:szCs w:val="19"/>
              </w:rPr>
              <w:t>Tanışma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. Soru - cevap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. Dramatizasyon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3. Anlatım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. Dinleme, konuşma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5. Ezberleme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6. Canlandırm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7. Tekrarlama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ello! Hi!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ood morning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ye , Good night.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</w:tc>
      </w:tr>
      <w:tr>
        <w:trPr>
          <w:trHeight w:val="33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Kazanım: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imes New Roman"/>
                <w:sz w:val="18"/>
                <w:szCs w:val="18"/>
              </w:rPr>
              <w:t>"Merhaba, günaydın, hoşçakal, iyi geceler" yapılarını kullanabilir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Greetıng</w:t>
            </w: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elamlaşma</w:t>
            </w:r>
          </w:p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>Kazanım:</w:t>
            </w:r>
            <w:r>
              <w:rPr>
                <w:rFonts w:cs="Times New Roman"/>
                <w:sz w:val="18"/>
                <w:szCs w:val="18"/>
              </w:rPr>
              <w:t xml:space="preserve"> Aile bireylerinden "anne, baba" kelimelerini kullanabilir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mily Member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ile Üyeler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. Soru - cevap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. Dramatizasyon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3. Anlatım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. Dinleme, konuşma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5. Ezberleme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6. Canlandırm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7. Tekrarlam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ather, mother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</w:tc>
      </w:tr>
      <w:tr>
        <w:trPr>
          <w:trHeight w:val="1151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Kİ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/>
                <w:b/>
                <w:sz w:val="18"/>
                <w:szCs w:val="18"/>
              </w:rPr>
              <w:t>Kazanım:</w:t>
            </w:r>
            <w:r>
              <w:rPr>
                <w:rFonts w:cs="Times New Roman"/>
                <w:sz w:val="18"/>
                <w:szCs w:val="18"/>
              </w:rPr>
              <w:t xml:space="preserve"> 1'den 5'e kadar sayabilir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Numbers (1-5)</w:t>
            </w:r>
          </w:p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ayılar 1-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. Soru - cevap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. Dramatizasyon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3. Anlatım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. Dinleme, konuşma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5. Ezberleme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6. Canlandırm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7. Tekrarlam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ne,two,three, four,five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</w:tc>
      </w:tr>
      <w:tr>
        <w:trPr>
          <w:trHeight w:val="1151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/>
                <w:b/>
                <w:sz w:val="18"/>
                <w:szCs w:val="18"/>
              </w:rPr>
              <w:t>Kazanım:</w:t>
            </w:r>
            <w:r>
              <w:rPr>
                <w:rFonts w:cs="Times New Roman"/>
                <w:sz w:val="18"/>
                <w:szCs w:val="18"/>
              </w:rPr>
              <w:t xml:space="preserve"> Vücudun bölümlerinin İngilizce karşılıklarını yaş grubuna uygun olarak ifade edebilir. </w:t>
            </w:r>
          </w:p>
          <w:p>
            <w:pPr>
              <w:pStyle w:val="Normal"/>
              <w:spacing w:before="0" w:after="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Body Parts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Vücut Bölümler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. Soru - cevap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. Dramatizasy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Cs/>
                <w:sz w:val="18"/>
                <w:szCs w:val="18"/>
              </w:rPr>
              <w:t>3. Anlatım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. Dinleme, konuşma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5. Ezberleme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6. Canlandırm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7. Tekrarlam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d, eye, nose, arm, leg etc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</w:tc>
      </w:tr>
      <w:tr>
        <w:trPr>
          <w:trHeight w:val="1525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/>
                <w:b/>
                <w:sz w:val="18"/>
                <w:szCs w:val="18"/>
              </w:rPr>
              <w:t>Kazanım:</w:t>
            </w:r>
            <w:r>
              <w:rPr>
                <w:rFonts w:cs="Times New Roman"/>
                <w:sz w:val="18"/>
                <w:szCs w:val="18"/>
              </w:rPr>
              <w:t xml:space="preserve"> Öğrendiği bilgileri tekrar eder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General Repeti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19"/>
                <w:szCs w:val="19"/>
              </w:rPr>
            </w:pPr>
            <w:r>
              <w:rPr>
                <w:rFonts w:cs="Times New Roman"/>
                <w:b/>
                <w:sz w:val="18"/>
                <w:szCs w:val="18"/>
              </w:rPr>
              <w:t>Genel Tekrar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. Soru - cevap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. Dramatizasyon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3. Anlatım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. Dinleme, konuşma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5. Ezberleme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6. Canlandırma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7. Tekrarlam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ll words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38"/>
        <w:gridCol w:w="750"/>
        <w:gridCol w:w="3716"/>
        <w:gridCol w:w="1257"/>
        <w:gridCol w:w="2010"/>
        <w:gridCol w:w="1692"/>
        <w:gridCol w:w="1906"/>
        <w:gridCol w:w="2144"/>
      </w:tblGrid>
      <w:tr>
        <w:trPr>
          <w:trHeight w:val="382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TIME (SÜRE)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CTIO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HEDEF VE DAVRANIŞLAR)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IC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ONULAR)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NGUAGE TASKS AND STUDY SKILLS/METHOD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YÖNTEM VE TEKNİKLER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CABULAR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ELİMELER)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KULLANILAN EĞİTİM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NOLOJİLERİ-ARAÇ VE GEREÇLER)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ĞERLENDİRME)</w:t>
            </w:r>
          </w:p>
        </w:tc>
      </w:tr>
      <w:tr>
        <w:trPr>
          <w:trHeight w:val="1048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H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AY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EEK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(HAFTA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OUR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AAT)</w:t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KİM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Kazanım: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Bazı hareket eylemlerini ( zıplamak, şarkı söylemek...) söyler ve komut verildiğinde uygular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İmperative Sentence</w:t>
            </w:r>
          </w:p>
          <w:p>
            <w:pPr>
              <w:pStyle w:val="Normal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Emir Cümleleri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. Soru - cevap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. Dramatizasyon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3. Anlatım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. Dinleme, konuşma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5. Ezberleme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6. Canlandırm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7. Tekrarlam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un, jump, sing, write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</w:tc>
      </w:tr>
      <w:tr>
        <w:trPr>
          <w:trHeight w:val="72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/>
                <w:b/>
                <w:sz w:val="18"/>
                <w:szCs w:val="18"/>
              </w:rPr>
              <w:t>Kazanım:</w:t>
            </w:r>
            <w:r>
              <w:rPr>
                <w:rFonts w:cs="Times New Roman"/>
                <w:sz w:val="18"/>
                <w:szCs w:val="18"/>
              </w:rPr>
              <w:t xml:space="preserve"> Bir nesnenin büyük ya da küçük olduğunu söyleyebilir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Objects</w:t>
            </w:r>
          </w:p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Nesneler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ig, small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079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ASI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18"/>
                <w:szCs w:val="18"/>
              </w:rPr>
              <w:t>Kazanım:</w:t>
            </w:r>
            <w:r>
              <w:rPr>
                <w:sz w:val="18"/>
                <w:szCs w:val="18"/>
              </w:rPr>
              <w:t xml:space="preserve"> Renklerin İngilizce karşılıklarını söyleyebilir.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  <w:sz w:val="18"/>
                <w:szCs w:val="18"/>
              </w:rPr>
              <w:t>Kazanım:</w:t>
            </w:r>
            <w:r>
              <w:rPr>
                <w:sz w:val="18"/>
                <w:szCs w:val="18"/>
              </w:rPr>
              <w:t xml:space="preserve"> En sevdiği rengi söyleyebilir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lors</w:t>
            </w:r>
          </w:p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Renkler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. Soru - cevap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. Dramatizasyon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3. Anlatım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. Dinleme, konuşma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5. Ezberleme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6. Canlandırm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7. Tekrarlam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blue, red, yellow, black, white, pink, purple, orange, brown, gray, green,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</w:tc>
      </w:tr>
      <w:tr>
        <w:trPr>
          <w:trHeight w:val="98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    </w:t>
            </w:r>
            <w:r>
              <w:rPr>
                <w:b/>
              </w:rPr>
              <w:t>2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18"/>
                <w:szCs w:val="18"/>
              </w:rPr>
              <w:t>Kazanım:</w:t>
            </w:r>
            <w:r>
              <w:rPr>
                <w:sz w:val="18"/>
                <w:szCs w:val="18"/>
              </w:rPr>
              <w:t xml:space="preserve"> Karşısındakinin ismini sorabilir, kendi ismini söyleyebilir.</w:t>
            </w:r>
          </w:p>
          <w:p>
            <w:pPr>
              <w:pStyle w:val="Normal"/>
              <w:spacing w:before="0" w:after="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>Asking Name And Saying</w:t>
            </w:r>
          </w:p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İsim Sorma ve Söyleme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. Soru - cevap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. Dramatizasyon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3. Anlatım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. Dinleme, konuşma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5. Ezberleme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6. Canlandırm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7. Tekrarlama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hat is your name?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y name is…..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</w:tc>
      </w:tr>
      <w:tr>
        <w:trPr>
          <w:trHeight w:val="645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  <w:sz w:val="18"/>
                <w:szCs w:val="18"/>
              </w:rPr>
              <w:t>Kazanım:</w:t>
            </w:r>
            <w:r>
              <w:rPr>
                <w:sz w:val="18"/>
                <w:szCs w:val="18"/>
              </w:rPr>
              <w:t xml:space="preserve"> Bazı geometrik şekilleri söyleyebilir.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ometrıc Fıgures</w:t>
              <w:br/>
            </w:r>
          </w:p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Geometrik Şekiller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. Soru - cevap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. Dramatizasyon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3. Anlatım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. Dinleme, konuşma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5. Ezberleme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6. Canlandırm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7. Tekrarlam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iangle,  square, circle,  rectangular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</w:tc>
      </w:tr>
      <w:tr>
        <w:trPr>
          <w:trHeight w:val="1113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/>
                <w:b/>
                <w:sz w:val="18"/>
                <w:szCs w:val="18"/>
              </w:rPr>
              <w:t>Kazanım:</w:t>
            </w:r>
            <w:r>
              <w:rPr>
                <w:rFonts w:cs="Times New Roman"/>
                <w:sz w:val="18"/>
                <w:szCs w:val="18"/>
              </w:rPr>
              <w:t xml:space="preserve"> Öğrendiği bilgileri tekrar eder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neral Repeti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Genel Tekrar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ll words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38"/>
        <w:gridCol w:w="750"/>
        <w:gridCol w:w="3565"/>
        <w:gridCol w:w="1408"/>
        <w:gridCol w:w="2010"/>
        <w:gridCol w:w="1692"/>
        <w:gridCol w:w="1906"/>
        <w:gridCol w:w="2144"/>
      </w:tblGrid>
      <w:tr>
        <w:trPr>
          <w:trHeight w:val="382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 (SÜRE)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CTIO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HEDEF VE DAVRANIŞLAR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IC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NULAR)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GUAGE TASKS AND STUDY SKILLS/METHOD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YÖNTEM VE TEKNİKLER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CABULA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ELİMELER)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KULLANILAN EĞİTİM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NOLOJİLERİ-ARAÇ VE GEREÇLER)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EĞERLENDİRME)</w:t>
            </w:r>
          </w:p>
        </w:tc>
      </w:tr>
      <w:tr>
        <w:trPr>
          <w:trHeight w:val="1048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H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AY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EK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HAFTA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OUR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AAT)</w:t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RALIK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18"/>
                <w:szCs w:val="18"/>
              </w:rPr>
              <w:t>Kazanım:</w:t>
            </w:r>
            <w:r>
              <w:rPr>
                <w:sz w:val="18"/>
                <w:szCs w:val="18"/>
              </w:rPr>
              <w:t xml:space="preserve"> Sınıftaki bazı nesnelerin isimlerini söyleyebilir.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lass Object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Sınıftaki Eşyalar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. Soru - cevap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. Dramatizasyon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3. Anlatım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. Dinleme, konuşma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5. Ezberleme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6. Canlandırm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7. Tekrarlam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pen- pencil- school bag..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</w:tc>
      </w:tr>
      <w:tr>
        <w:trPr>
          <w:trHeight w:val="107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sz w:val="19"/>
                <w:szCs w:val="19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18"/>
                <w:szCs w:val="18"/>
              </w:rPr>
              <w:t>Kazanım:</w:t>
            </w:r>
            <w:r>
              <w:rPr>
                <w:sz w:val="18"/>
                <w:szCs w:val="18"/>
              </w:rPr>
              <w:t xml:space="preserve"> Kişisel bakımla ilgili basit yapıları kavrayabilir.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sonal Ca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Kişisel Bakım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. Soru - cevap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. Dramatizasyon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3. Anlatım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. Dinleme, konuşma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5. Ezberleme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6. Canlandırm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7. Tekrarlama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sh your hand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b your hair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brush your teeth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sz w:val="19"/>
                <w:szCs w:val="19"/>
                <w:lang w:val="en-US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sz w:val="19"/>
                <w:szCs w:val="19"/>
                <w:lang w:val="en-US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18"/>
                <w:szCs w:val="18"/>
              </w:rPr>
              <w:t>Kazanım:</w:t>
            </w:r>
            <w:r>
              <w:rPr>
                <w:sz w:val="18"/>
                <w:szCs w:val="18"/>
              </w:rPr>
              <w:t xml:space="preserve"> Evdeki bazı nesnelerin adını söyleyebilir.</w:t>
            </w:r>
          </w:p>
          <w:p>
            <w:pPr>
              <w:pStyle w:val="Normal"/>
              <w:spacing w:before="0" w:after="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cts İn The Hous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Evdeki Eşyalar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. Soru - cevap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. Dramatizasyon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3. Anlatım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. Dinleme, konuşma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5. Ezberleme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6. Canlandırm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7. Tekrarlama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carpet, radio, fridge, dish</w:t>
            </w:r>
            <w:r>
              <w:rPr>
                <w:sz w:val="18"/>
                <w:szCs w:val="18"/>
              </w:rPr>
              <w:t>,</w:t>
            </w:r>
            <w:r>
              <w:rPr>
                <w:rFonts w:cs="Times New Roman"/>
                <w:sz w:val="18"/>
                <w:szCs w:val="18"/>
              </w:rPr>
              <w:t>TV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</w:tc>
      </w:tr>
      <w:tr>
        <w:trPr>
          <w:trHeight w:val="645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sz w:val="19"/>
                <w:szCs w:val="19"/>
                <w:lang w:val="en-US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sz w:val="19"/>
                <w:szCs w:val="19"/>
                <w:lang w:val="en-US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18"/>
                <w:szCs w:val="18"/>
              </w:rPr>
              <w:t>Kazanım:</w:t>
            </w:r>
            <w:r>
              <w:rPr>
                <w:sz w:val="18"/>
                <w:szCs w:val="18"/>
              </w:rPr>
              <w:t xml:space="preserve"> Hayvanlardan "kedi ve köpeğin" İngilizce karşılıklarını söyler.</w:t>
            </w:r>
          </w:p>
          <w:p>
            <w:pPr>
              <w:pStyle w:val="Normal"/>
              <w:spacing w:before="0" w:after="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Animals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Hayvanlar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Cs/>
                <w:sz w:val="18"/>
                <w:szCs w:val="18"/>
              </w:rPr>
              <w:t>1. Soru - cevap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. Dramatizasyon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3. Anlatım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. Dinleme, konuşma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5. Ezberleme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6. Canlandırm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7. Tekrarlam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Cat, dog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AK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/>
                <w:b/>
                <w:sz w:val="18"/>
                <w:szCs w:val="18"/>
              </w:rPr>
              <w:t>Kazanım:</w:t>
            </w:r>
            <w:r>
              <w:rPr>
                <w:rFonts w:cs="Times New Roman"/>
                <w:sz w:val="18"/>
                <w:szCs w:val="18"/>
              </w:rPr>
              <w:t xml:space="preserve"> Öğrendiği bilgileri tekrar eder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neral Repeti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Genel Tekrar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ll words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38"/>
        <w:gridCol w:w="750"/>
        <w:gridCol w:w="3565"/>
        <w:gridCol w:w="1408"/>
        <w:gridCol w:w="1803"/>
        <w:gridCol w:w="2149"/>
        <w:gridCol w:w="1656"/>
        <w:gridCol w:w="2144"/>
      </w:tblGrid>
      <w:tr>
        <w:trPr>
          <w:trHeight w:val="382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 (SÜRE)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CTIO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HEDEF VE DAVRANIŞLAR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IC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NULAR)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ANGUAGE TASKS AND STUDY SKILLS/METHOD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YÖNTEM VE TEKNİKLER)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CABULA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ELİMELER)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KULLANILAN EĞİTİM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NOLOJİLERİ-ARAÇ VE GEREÇLER)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EĞERLENDİRME)</w:t>
            </w:r>
          </w:p>
        </w:tc>
      </w:tr>
      <w:tr>
        <w:trPr>
          <w:trHeight w:val="1048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H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AY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EK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HAFTA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OUR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AAT)</w:t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OCAK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18"/>
                <w:szCs w:val="18"/>
              </w:rPr>
              <w:t>Kazanım:</w:t>
            </w:r>
            <w:r>
              <w:rPr>
                <w:sz w:val="18"/>
                <w:szCs w:val="18"/>
              </w:rPr>
              <w:t xml:space="preserve"> Duyuların farkına varabilir.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nses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Duyular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. Soru - cevap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. Dramatizasyon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3. Anlatım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. Dinleme, konuşma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5. Ezberleme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6. Canlandırm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7. Tekrarlama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ye, ear, nose, tongue, skin.</w:t>
              <w:br/>
              <w:br/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</w:tc>
      </w:tr>
      <w:tr>
        <w:trPr>
          <w:trHeight w:val="87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sz w:val="19"/>
                <w:szCs w:val="19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18"/>
                <w:szCs w:val="18"/>
              </w:rPr>
              <w:t>Kazanım:</w:t>
            </w:r>
            <w:r>
              <w:rPr>
                <w:sz w:val="18"/>
                <w:szCs w:val="18"/>
              </w:rPr>
              <w:t xml:space="preserve"> "Neyin var?" sorusunu sorar ve vücudundaki ağrıyan yerleri söyleyebilir.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hat's the matter?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Neyin Var?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's the matter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 head hurts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 arm hurts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sz w:val="19"/>
                <w:szCs w:val="19"/>
                <w:lang w:val="en-US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sz w:val="19"/>
                <w:szCs w:val="19"/>
                <w:lang w:val="en-US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18"/>
                <w:szCs w:val="18"/>
              </w:rPr>
              <w:t>Kazanım:</w:t>
            </w:r>
            <w:r>
              <w:rPr>
                <w:sz w:val="18"/>
                <w:szCs w:val="18"/>
              </w:rPr>
              <w:t xml:space="preserve"> Yaş grubuna uygun şarkıları öğrenir.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Songs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Şarkılar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. Soru - cevap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. Dramatizasyon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3. Anlatım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. Dinleme, konuşma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5. Ezberleme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6. Canlandırm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7. Tekrarlama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ram sam sam</w:t>
              <w:br/>
              <w:t>A ram sam sam</w:t>
              <w:br/>
              <w:t>Guli, guli, guli, guli, guli</w:t>
              <w:br/>
              <w:t>Ram sam sa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 ram sam sam</w:t>
              <w:br/>
              <w:t>A ram sam sam</w:t>
              <w:br/>
              <w:t>Guli, guli, guli, guli, guli</w:t>
              <w:br/>
              <w:t>Ram sam s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rafi, A rafi</w:t>
              <w:br/>
              <w:t>Guli, guli, guli, guli, guli</w:t>
              <w:br/>
              <w:t>Ram sam s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rafi, A rafi</w:t>
              <w:br/>
              <w:t>Guli, guli, guli, guli, guli</w:t>
              <w:br/>
              <w:t>Ram sam sam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</w:tc>
      </w:tr>
      <w:tr>
        <w:trPr>
          <w:trHeight w:val="645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ŞUBAT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sz w:val="19"/>
                <w:szCs w:val="19"/>
                <w:lang w:val="en-US"/>
              </w:rPr>
            </w:pPr>
            <w:r>
              <w:rPr>
                <w:rFonts w:cs="Times New Roman"/>
                <w:sz w:val="19"/>
                <w:szCs w:val="19"/>
                <w:lang w:val="en-US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18"/>
                <w:szCs w:val="18"/>
              </w:rPr>
              <w:t>Kazanım:</w:t>
            </w:r>
            <w:r>
              <w:rPr>
                <w:sz w:val="18"/>
                <w:szCs w:val="18"/>
              </w:rPr>
              <w:t xml:space="preserve"> Çiftlik hayvanlarının isimlerini söyleyebilir.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rm Animal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Çiftlik Hayvanları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. Soru - cevap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. Dramatizasyon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3. Anlatım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. Dinleme, konuşma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5. Ezberleme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6. Canlandırm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7. Tekrarlama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heep</w:t>
            </w:r>
            <w:r>
              <w:rPr>
                <w:sz w:val="18"/>
                <w:szCs w:val="18"/>
              </w:rPr>
              <w:t>,</w:t>
            </w:r>
            <w:r>
              <w:rPr>
                <w:rFonts w:cs="Times New Roman"/>
                <w:sz w:val="18"/>
                <w:szCs w:val="18"/>
              </w:rPr>
              <w:t xml:space="preserve"> pig</w:t>
            </w:r>
            <w:r>
              <w:rPr>
                <w:sz w:val="18"/>
                <w:szCs w:val="18"/>
              </w:rPr>
              <w:t>,</w:t>
            </w:r>
            <w:r>
              <w:rPr>
                <w:rFonts w:cs="Times New Roman"/>
                <w:sz w:val="18"/>
                <w:szCs w:val="18"/>
              </w:rPr>
              <w:t xml:space="preserve"> horse</w:t>
            </w:r>
            <w:r>
              <w:rPr>
                <w:sz w:val="18"/>
                <w:szCs w:val="18"/>
              </w:rPr>
              <w:t>,</w:t>
            </w:r>
            <w:r>
              <w:rPr>
                <w:rFonts w:cs="Times New Roman"/>
                <w:sz w:val="18"/>
                <w:szCs w:val="18"/>
              </w:rPr>
              <w:t xml:space="preserve"> goat</w:t>
            </w:r>
            <w:r>
              <w:rPr>
                <w:sz w:val="18"/>
                <w:szCs w:val="18"/>
              </w:rPr>
              <w:t>,</w:t>
            </w:r>
            <w:r>
              <w:rPr>
                <w:rFonts w:cs="Times New Roman"/>
                <w:sz w:val="18"/>
                <w:szCs w:val="18"/>
              </w:rPr>
              <w:t xml:space="preserve"> donkey</w:t>
            </w:r>
            <w:r>
              <w:rPr>
                <w:sz w:val="18"/>
                <w:szCs w:val="18"/>
              </w:rPr>
              <w:t>,</w:t>
            </w:r>
            <w:r>
              <w:rPr>
                <w:rFonts w:cs="Times New Roman"/>
                <w:sz w:val="18"/>
                <w:szCs w:val="18"/>
              </w:rPr>
              <w:t xml:space="preserve"> cattl</w:t>
            </w:r>
            <w:hyperlink r:id="rId2">
              <w:r>
                <w:rPr>
                  <w:rStyle w:val="InternetLink"/>
                  <w:rFonts w:cs="Times New Roman"/>
                </w:rPr>
                <w:t>e</w:t>
              </w:r>
            </w:hyperlink>
            <w:r>
              <w:rPr>
                <w:sz w:val="18"/>
                <w:szCs w:val="18"/>
              </w:rPr>
              <w:t>,</w:t>
            </w:r>
            <w:r>
              <w:rPr>
                <w:rFonts w:cs="Times New Roman"/>
                <w:sz w:val="18"/>
                <w:szCs w:val="18"/>
              </w:rPr>
              <w:t xml:space="preserve"> deer</w:t>
            </w:r>
            <w:r>
              <w:rPr>
                <w:sz w:val="18"/>
                <w:szCs w:val="18"/>
              </w:rPr>
              <w:t>,</w:t>
            </w:r>
            <w:r>
              <w:rPr>
                <w:rFonts w:cs="Times New Roman"/>
                <w:sz w:val="18"/>
                <w:szCs w:val="18"/>
              </w:rPr>
              <w:t xml:space="preserve"> do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9"/>
                <w:szCs w:val="19"/>
                <w:lang w:val="en-US"/>
              </w:rPr>
            </w:pPr>
            <w:r>
              <w:rPr>
                <w:rFonts w:cs="Times New Roman"/>
                <w:sz w:val="19"/>
                <w:szCs w:val="19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/>
                <w:b/>
                <w:sz w:val="18"/>
                <w:szCs w:val="18"/>
              </w:rPr>
              <w:t>Kazanım:</w:t>
            </w:r>
            <w:r>
              <w:rPr>
                <w:rFonts w:cs="Times New Roman"/>
                <w:sz w:val="18"/>
                <w:szCs w:val="18"/>
              </w:rPr>
              <w:t xml:space="preserve"> Öğrendiği bilgileri tekrar eder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neral Repeti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Genel Tekrar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ll word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tbl>
      <w:tblPr>
        <w:tblW w:w="1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38"/>
        <w:gridCol w:w="750"/>
        <w:gridCol w:w="3565"/>
        <w:gridCol w:w="1408"/>
        <w:gridCol w:w="2010"/>
        <w:gridCol w:w="1692"/>
        <w:gridCol w:w="1906"/>
        <w:gridCol w:w="2144"/>
      </w:tblGrid>
      <w:tr>
        <w:trPr>
          <w:trHeight w:val="382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 (SÜRE)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CTIO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HEDEF VE DAVRANIŞLAR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IC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NULAR)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GUAGE TASKS AND STUDY SKILLS/METHOD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YÖNTEM VE TEKNİKLER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CABULA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ELİMELER)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KULLANILAN EĞİTİM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NOLOJİLERİ-ARAÇ VE GEREÇLER)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EĞERLENDİRME)</w:t>
            </w:r>
          </w:p>
        </w:tc>
      </w:tr>
      <w:tr>
        <w:trPr>
          <w:trHeight w:val="1048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H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AY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EK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HAFTA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OUR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AAT)</w:t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ŞUBA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18"/>
                <w:szCs w:val="18"/>
              </w:rPr>
              <w:t>Kazanım:</w:t>
            </w:r>
            <w:r>
              <w:rPr>
                <w:sz w:val="18"/>
                <w:szCs w:val="18"/>
              </w:rPr>
              <w:t xml:space="preserve"> 1'den 10'a kadar sayabilir.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Numbers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(1-10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Sayılar (1-10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. Soru - cevap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. Dramatizasyon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3. Anlatım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. Dinleme, konuşma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5. Ezberleme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6. Canlandırm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7. Tekrarlam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ne, two, three, four, five, six, seven, eight, nine, ten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</w:tc>
      </w:tr>
      <w:tr>
        <w:trPr>
          <w:trHeight w:val="1079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MAR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18"/>
                <w:szCs w:val="18"/>
              </w:rPr>
              <w:t>Kazanım:</w:t>
            </w:r>
            <w:r>
              <w:rPr>
                <w:sz w:val="18"/>
                <w:szCs w:val="18"/>
              </w:rPr>
              <w:t xml:space="preserve"> Yeteneklerinden bahsedebilir.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Can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Yetenekler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. Soru - cevap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. Dramatizasyon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3. Anlatım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. Dinleme, konuşma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5. Ezberleme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6. Canlandırm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7. Tekrarlama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can sing,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can dance,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 can draw,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can play basketball...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sz w:val="19"/>
                <w:szCs w:val="19"/>
                <w:lang w:val="en-US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18"/>
                <w:szCs w:val="18"/>
              </w:rPr>
              <w:t>Kazanım:</w:t>
            </w:r>
            <w:r>
              <w:rPr>
                <w:sz w:val="18"/>
                <w:szCs w:val="18"/>
              </w:rPr>
              <w:t xml:space="preserve"> Hangi müzik aletini çalabildiğini, hangisini çalamadığını söyleyebilir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sz w:val="19"/>
                <w:szCs w:val="19"/>
                <w:lang w:val="en-US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18"/>
                <w:szCs w:val="18"/>
              </w:rPr>
              <w:t>Kazanım:</w:t>
            </w:r>
            <w:r>
              <w:rPr>
                <w:sz w:val="18"/>
                <w:szCs w:val="18"/>
              </w:rPr>
              <w:t xml:space="preserve"> Sınıf içinde verilen komutları yerine getirebilir.</w:t>
            </w:r>
          </w:p>
          <w:p>
            <w:pPr>
              <w:pStyle w:val="Normal"/>
              <w:spacing w:before="0" w:after="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İmperative Sentence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Emir Cümleleri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. Soru - cevap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. Dramatizasyon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3. Anlatım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. Dinleme, konuşma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5. Ezberleme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6. Canlandırm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7. Tekrarlam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o, come, clean the blackboard, open the door, close the window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</w:tc>
      </w:tr>
      <w:tr>
        <w:trPr>
          <w:trHeight w:val="1275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sz w:val="19"/>
                <w:szCs w:val="19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18"/>
                <w:szCs w:val="18"/>
              </w:rPr>
              <w:t>Kazanım:</w:t>
            </w:r>
            <w:r>
              <w:rPr>
                <w:sz w:val="18"/>
                <w:szCs w:val="18"/>
              </w:rPr>
              <w:t xml:space="preserve"> Aile üyelerini tanıtabilir.</w:t>
            </w:r>
          </w:p>
          <w:p>
            <w:pPr>
              <w:pStyle w:val="Normal"/>
              <w:spacing w:before="0" w:after="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mily Member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ile Üyeleri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Father, mother, brother, </w:t>
            </w:r>
            <w:r>
              <w:rPr>
                <w:sz w:val="18"/>
                <w:szCs w:val="18"/>
              </w:rPr>
              <w:t>sister, grandfath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c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</w:tc>
      </w:tr>
      <w:tr>
        <w:trPr>
          <w:trHeight w:val="1405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sz w:val="19"/>
                <w:szCs w:val="19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Kazanım:</w:t>
            </w:r>
            <w:r>
              <w:rPr>
                <w:rFonts w:cs="Times New Roman"/>
                <w:sz w:val="18"/>
                <w:szCs w:val="18"/>
              </w:rPr>
              <w:t xml:space="preserve"> Öğrendiği bilgileri tekrar eder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neral Repeti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Genel Tekrar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. Soru - cevap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. Dramatizasyon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3. Anlatım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. Dinleme, konuşma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5. Ezberleme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6. Canlandırm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7. Tekrarlam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ll words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tbl>
      <w:tblPr>
        <w:tblW w:w="1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38"/>
        <w:gridCol w:w="750"/>
        <w:gridCol w:w="3565"/>
        <w:gridCol w:w="1408"/>
        <w:gridCol w:w="2010"/>
        <w:gridCol w:w="1692"/>
        <w:gridCol w:w="1906"/>
        <w:gridCol w:w="2144"/>
      </w:tblGrid>
      <w:tr>
        <w:trPr>
          <w:trHeight w:val="382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 (SÜRE)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CTIO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HEDEF VE DAVRANIŞLAR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IC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NULAR)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GUAGE TASKS AND STUDY SKILLS/METHOD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YÖNTEM VE TEKNİKLER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CABULA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ELİMELER)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KULLANILAN EĞİTİM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NOLOJİLERİ-ARAÇ VE GEREÇLER)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EĞERLENDİRME)</w:t>
            </w:r>
          </w:p>
        </w:tc>
      </w:tr>
      <w:tr>
        <w:trPr>
          <w:trHeight w:val="1048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H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AY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EK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HAFTA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OUR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AAT)</w:t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NİSA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18"/>
                <w:szCs w:val="18"/>
              </w:rPr>
              <w:t>Kazanım:</w:t>
            </w:r>
            <w:r>
              <w:rPr>
                <w:sz w:val="18"/>
                <w:szCs w:val="18"/>
              </w:rPr>
              <w:t xml:space="preserve"> "Bugün hava nasıl?" diye sorabilir. Bu soruya cevap verebilir.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  <w:sz w:val="18"/>
                <w:szCs w:val="18"/>
              </w:rPr>
              <w:t>Kazanım:</w:t>
            </w:r>
            <w:r>
              <w:rPr>
                <w:sz w:val="18"/>
                <w:szCs w:val="18"/>
              </w:rPr>
              <w:t xml:space="preserve"> "Ne giydiğini basit bir dille söyleyebilir.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ather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ditions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Hava Durumu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. Soru - cevap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. Dramatizasyon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3. Anlatım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. Dinleme, konuşma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5. Ezberleme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6. Canlandırm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7. Tekrarlam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ow is the weather today?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It's sunny, hot, rainy, snowy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sz w:val="19"/>
                <w:szCs w:val="19"/>
                <w:lang w:val="en-US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sz w:val="19"/>
                <w:szCs w:val="19"/>
                <w:lang w:val="en-US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18"/>
                <w:szCs w:val="18"/>
              </w:rPr>
              <w:t>Kazanım:</w:t>
            </w:r>
            <w:r>
              <w:rPr>
                <w:sz w:val="18"/>
                <w:szCs w:val="18"/>
              </w:rPr>
              <w:t>11'den 20'ye kadar sayabilir.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Numbers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(11-20)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Sayılar (11-20)</w:t>
            </w:r>
          </w:p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. Soru - cevap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. Dramatizasyon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3. Anlatım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. Dinleme, konuşma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5. Ezberleme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6. Canlandırm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7. Tekrarlam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Eleven, twelve, thirteen, fourteen, fifteen, sixteen, seventeen, eighteen, nineteen, twenty,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sz w:val="19"/>
                <w:szCs w:val="19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sz w:val="19"/>
                <w:szCs w:val="19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18"/>
                <w:szCs w:val="18"/>
              </w:rPr>
              <w:t>Kazanım:</w:t>
            </w:r>
            <w:r>
              <w:rPr>
                <w:sz w:val="18"/>
                <w:szCs w:val="18"/>
              </w:rPr>
              <w:t xml:space="preserve"> Yaşını söyleyebilir.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ying Year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aşını Söyleme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. Soru - cevap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. Dramatizasyon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3. Anlatım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. Dinleme, konuşma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5. Ezberleme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6. Canlandırm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7. Tekrarlam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 am …. years old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</w:tc>
      </w:tr>
      <w:tr>
        <w:trPr>
          <w:trHeight w:val="600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sz w:val="19"/>
                <w:szCs w:val="19"/>
                <w:lang w:val="en-US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18"/>
                <w:szCs w:val="18"/>
              </w:rPr>
              <w:t>Kazanım:</w:t>
            </w:r>
            <w:r>
              <w:rPr>
                <w:sz w:val="18"/>
                <w:szCs w:val="18"/>
              </w:rPr>
              <w:t xml:space="preserve"> Evi oluşturan temel parçaların adlarını söyleyebilir.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s Of The House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vin Parçaları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or-window-wall-roof-floor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</w:tc>
      </w:tr>
      <w:tr>
        <w:trPr>
          <w:trHeight w:val="660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sz w:val="19"/>
                <w:szCs w:val="19"/>
                <w:lang w:val="en-US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18"/>
                <w:szCs w:val="18"/>
              </w:rPr>
              <w:t>Kazanım:</w:t>
            </w:r>
            <w:r>
              <w:rPr>
                <w:sz w:val="18"/>
                <w:szCs w:val="18"/>
              </w:rPr>
              <w:t xml:space="preserve"> Evin bölümlerini söyleyebilir. </w:t>
            </w:r>
          </w:p>
          <w:p>
            <w:pPr>
              <w:pStyle w:val="Normal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e House Portion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vin Bölümleri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itchen- bedroom-bathroom- garden-livingroom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</w:tc>
      </w:tr>
      <w:tr>
        <w:trPr>
          <w:trHeight w:val="140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Kazanım:</w:t>
            </w:r>
            <w:r>
              <w:rPr>
                <w:rFonts w:cs="Times New Roman"/>
                <w:sz w:val="18"/>
                <w:szCs w:val="18"/>
              </w:rPr>
              <w:t xml:space="preserve"> Öğrendiği bilgileri tekrar eder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neral Repeti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Genel Tekrar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ll words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38"/>
        <w:gridCol w:w="750"/>
        <w:gridCol w:w="3565"/>
        <w:gridCol w:w="1408"/>
        <w:gridCol w:w="2010"/>
        <w:gridCol w:w="1692"/>
        <w:gridCol w:w="1906"/>
        <w:gridCol w:w="2144"/>
      </w:tblGrid>
      <w:tr>
        <w:trPr>
          <w:trHeight w:val="382" w:hRule="atLeast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 (SÜRE)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CTIO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HEDEF VE DAVRANIŞLAR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IC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NULAR)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GUAGE TASKS AND STUDY SKILLS/METHOD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YÖNTEM VE TEKNİKLER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CABULAR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ELİMELER)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KULLANILAN EĞİTİM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NOLOJİLERİ-ARAÇ VE GEREÇLER)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T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EĞERLENDİRME)</w:t>
            </w:r>
          </w:p>
        </w:tc>
      </w:tr>
      <w:tr>
        <w:trPr>
          <w:trHeight w:val="1048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H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AY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EK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HAFTA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OUR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AAT)</w:t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MAYI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18"/>
                <w:szCs w:val="18"/>
              </w:rPr>
              <w:t>Kazanım:</w:t>
            </w:r>
            <w:r>
              <w:rPr>
                <w:sz w:val="18"/>
                <w:szCs w:val="18"/>
              </w:rPr>
              <w:t xml:space="preserve"> Bazı oyuncakların adlarını söyleyebilir.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  <w:sz w:val="18"/>
                <w:szCs w:val="18"/>
              </w:rPr>
              <w:t>Kazanım:</w:t>
            </w:r>
            <w:r>
              <w:rPr>
                <w:sz w:val="18"/>
                <w:szCs w:val="18"/>
              </w:rPr>
              <w:t xml:space="preserve"> Sahip oldukları oyuncakların adlarını söyleyebilir.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My Toys</w:t>
            </w:r>
          </w:p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Oyuncaklarım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. Soru - cevap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. Dramatizasyon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3. Anlatım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. Dinleme, konuşma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5. Ezberleme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6. Canlandırm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7. Tekrarlam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y, robot, train, car, doll, ball, plane, kite, truck, marbles, teddy bear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I have got a doll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</w:tc>
      </w:tr>
      <w:tr>
        <w:trPr>
          <w:trHeight w:val="107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sz w:val="19"/>
                <w:szCs w:val="19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18"/>
                <w:szCs w:val="18"/>
              </w:rPr>
              <w:t>Kazanım:</w:t>
            </w:r>
            <w:r>
              <w:rPr>
                <w:sz w:val="18"/>
                <w:szCs w:val="18"/>
              </w:rPr>
              <w:t xml:space="preserve"> Bazı yiyeceklerin adlarını söyleyebilir.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  <w:sz w:val="18"/>
                <w:szCs w:val="18"/>
              </w:rPr>
              <w:t>Kazanım:</w:t>
            </w:r>
            <w:r>
              <w:rPr>
                <w:sz w:val="18"/>
                <w:szCs w:val="18"/>
              </w:rPr>
              <w:t xml:space="preserve"> Hangi yiyecekleri sevdiğini söyleyebilir.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  <w:sz w:val="18"/>
                <w:szCs w:val="18"/>
              </w:rPr>
              <w:t>Kazanım:</w:t>
            </w:r>
            <w:r>
              <w:rPr>
                <w:sz w:val="18"/>
                <w:szCs w:val="18"/>
              </w:rPr>
              <w:t xml:space="preserve"> En sevdiği ve sevmediği yiyeceğin ne olduğunu söyleyebilir.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zanım:</w:t>
            </w:r>
            <w:r>
              <w:rPr>
                <w:sz w:val="18"/>
                <w:szCs w:val="18"/>
              </w:rPr>
              <w:t xml:space="preserve"> Sevdiği ve sevmediği yiyecekleri söyleyebilir.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Foods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Yiyecekler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. Soru - cevap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. Dramatizasyon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3. Anlatım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. Dinleme, konuşma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5. Ezberleme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6. Canlandırm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7. Tekrarlama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zza, pasta, apple...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like ice-cream./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 don’t like carrots.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</w:tc>
      </w:tr>
      <w:tr>
        <w:trPr>
          <w:trHeight w:val="9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sz w:val="19"/>
                <w:szCs w:val="19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ZİRA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/>
                <w:b/>
                <w:sz w:val="18"/>
                <w:szCs w:val="18"/>
              </w:rPr>
              <w:t>Kazanım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Fiziksel ihtiyaçlarını bir-iki cümleyle anlatabilir.</w:t>
            </w:r>
          </w:p>
          <w:p>
            <w:pPr>
              <w:pStyle w:val="Normal"/>
              <w:spacing w:before="0" w:after="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ysical Need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ziksel İhtiyaçlar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. Soru - cevap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. Dramatizasyon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3. Anlatım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4. Dinleme, konuşma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5. Ezberleme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6. Canlandırm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7. Tekrarlam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 am thirsty.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I am hungry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/>
                <w:b/>
                <w:sz w:val="19"/>
                <w:szCs w:val="19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Kazanım:</w:t>
            </w:r>
            <w:r>
              <w:rPr>
                <w:rFonts w:cs="Times New Roman"/>
                <w:sz w:val="18"/>
                <w:szCs w:val="18"/>
              </w:rPr>
              <w:t xml:space="preserve"> Öğrendiği bilgileri tekrar eder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neral Repeti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Genel Tekrar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ll words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ders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Öğrenci çalışma kitabı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Sözlük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Resimle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Karşılıklı diyalog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Portfolyo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Quiz</w:t>
            </w:r>
          </w:p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Testler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Normal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Uygundur</w:t>
      </w:r>
    </w:p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 xml:space="preserve">  </w:t>
        <w:tab/>
        <w:t xml:space="preserve">                </w:t>
        <w:tab/>
        <w:t xml:space="preserve"> 16/09/2013   </w:t>
        <w:tab/>
        <w:tab/>
        <w:tab/>
        <w:tab/>
        <w:tab/>
        <w:tab/>
        <w:tab/>
        <w:t xml:space="preserve">              </w:t>
        <w:tab/>
      </w:r>
    </w:p>
    <w:p>
      <w:pPr>
        <w:pStyle w:val="Normal"/>
        <w:ind w:firstLine="708"/>
        <w:rPr/>
      </w:pPr>
      <w:r>
        <w:rPr>
          <w:rFonts w:cs="Times New Roman"/>
          <w:sz w:val="20"/>
          <w:szCs w:val="20"/>
        </w:rPr>
        <w:t xml:space="preserve">    </w:t>
      </w:r>
      <w:r>
        <w:rPr>
          <w:sz w:val="20"/>
          <w:szCs w:val="20"/>
        </w:rPr>
        <w:t>Sınıf/İngilizce Öğretmeni                                                                                                                                                                                                  Okul Müdürü</w:t>
      </w: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15" w:leader="none"/>
        </w:tabs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orient="landscape" w:w="16838" w:h="11906"/>
      <w:pgMar w:left="1418" w:right="1418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  <w:szCs w:val="20"/>
      </w:rPr>
      <w:t xml:space="preserve">2013-2014 EĞİTİM-ÖĞRETİM YILI KARGILI İLKOKULU İNGİLİZCE DERSİ </w:t>
    </w:r>
    <w:bookmarkStart w:id="0" w:name="_GoBack"/>
    <w:bookmarkEnd w:id="0"/>
    <w:r>
      <w:rPr>
        <w:b/>
        <w:sz w:val="20"/>
        <w:szCs w:val="20"/>
      </w:rPr>
      <w:t>2. SINIF ÜNİTELENDİRİLMİŞ YILLIK DERS PLAN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Emphasis">
    <w:name w:val="Emphasis"/>
    <w:basedOn w:val="VarsaylanParagrafYazTipi"/>
    <w:qFormat/>
    <w:rPr>
      <w:b/>
      <w:bCs/>
      <w:i w:val="false"/>
      <w:iCs w:val="false"/>
    </w:rPr>
  </w:style>
  <w:style w:type="character" w:styleId="St1">
    <w:name w:val="st1"/>
    <w:basedOn w:val="VarsaylanParagrafYazTipi"/>
    <w:qFormat/>
    <w:rPr/>
  </w:style>
  <w:style w:type="character" w:styleId="InternetLink">
    <w:name w:val="Hyperlink"/>
    <w:basedOn w:val="VarsaylanParagrafYazTipi"/>
    <w:rPr>
      <w:rFonts w:ascii="Verdana" w:hAnsi="Verdana" w:cs="Verdana"/>
      <w:color w:val="0000CC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cingilizce.net/2013/02/ingilizce-ciftlik-hayvanlari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4:57:00Z</dcterms:created>
  <dc:creator>Exper</dc:creator>
  <dc:description/>
  <cp:keywords/>
  <dc:language>en-US</dc:language>
  <cp:lastModifiedBy>Exper</cp:lastModifiedBy>
  <dcterms:modified xsi:type="dcterms:W3CDTF">2013-07-31T14:57:00Z</dcterms:modified>
  <cp:revision>2</cp:revision>
  <dc:subject/>
  <dc:title>TIME (SÜRE)</dc:title>
</cp:coreProperties>
</file>