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78"/>
        <w:gridCol w:w="705"/>
        <w:gridCol w:w="1938"/>
        <w:gridCol w:w="2508"/>
        <w:gridCol w:w="2637"/>
        <w:gridCol w:w="2843"/>
        <w:gridCol w:w="2105"/>
      </w:tblGrid>
      <w:tr>
        <w:trPr>
          <w:trHeight w:val="8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  <w:b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BECERİLER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KAZANIMLA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ÖLÇME-DEĞERLENDİR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br/>
            </w:r>
            <w:r>
              <w:rPr>
                <w:rFonts w:cs="Times New Roman"/>
                <w:b/>
                <w:bCs/>
                <w:sz w:val="16"/>
                <w:szCs w:val="16"/>
              </w:rPr>
              <w:t>YÖNTEM VE TEKNİKLER</w:t>
            </w:r>
          </w:p>
        </w:tc>
      </w:tr>
      <w:tr>
        <w:trPr>
          <w:trHeight w:val="166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YLÜL</w:t>
              <w:b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Beceri-1 Ön okuma çalışmaları yapm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Metinde yer alan ipuçlarını ( kapak, ön söz, içindekiler, başlık, alt başlık, görseller vb. ) ve ön bilgilerini kullanarak metnin ya da kitabın içeriği hakkında çıkarımlarda bulunur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Okuma ihtiyacı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Öz Değerlendirme,</w:t>
              <w:br/>
              <w:br/>
              <w:t>Akran Değerlendirme,</w:t>
              <w:br/>
              <w:br/>
              <w:t xml:space="preserve">Okumaya Hazırlık, Planlama, </w:t>
              <w:br/>
              <w:br/>
            </w:r>
            <w:r>
              <w:rPr>
                <w:sz w:val="18"/>
                <w:szCs w:val="18"/>
              </w:rPr>
              <w:t>Bilgi, çıkarım, eleştirel düşünme soruları ile süreç değerlendirme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Dinleme, Konuşma, Okuma, Yazma ve Görsel Sunu öğrenme alanlarında belirtilen yöntem ve tekniklerden yararlanılacaktır.</w:t>
              <w:br/>
              <w:br/>
              <w:t xml:space="preserve"> “Ön Hazırlık” aşamasında belirtilen (İlköğretim Türkçe Sözlük, İlköğretim Okulları İçin Yazım Kılavuzu vb. ) araç ve gereçler.</w:t>
            </w:r>
          </w:p>
        </w:tc>
      </w:tr>
      <w:tr>
        <w:trPr>
          <w:trHeight w:val="5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 Metinde yer alan ipuçlarını ( kapak, ön söz, içindekiler, başlık, alt başlık, görseller vb. ) ve ön bilgilerini kullanarak metnin ya da kitabın içeriği hakkında çıkarımlarda bulunur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Okuma ihtiyacı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EKİM</w:t>
              <w:b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Beceri-1 Ön okuma çalışmaları yapm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Okumanın amacını ve yöntemini ( sesli, sessiz, eleştirel, not alarak, ayrıntılı, seçmeli, göz atarak) belirler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Okuma çeşitleri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>Öz Değerlendirme,</w:t>
              <w:br/>
              <w:br/>
              <w:t>Akran Değerlendirme,</w:t>
              <w:br/>
              <w:br/>
              <w:t>Okumaya Hazırlık, Planlama,</w:t>
              <w:br/>
              <w:br/>
              <w:t>Bilgi, çıkarım, eleştirel düşünme soruları ile süreç değerlendirme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. Okumanın amacını ve yöntemini ( sesli, sessiz, eleştirel, not alarak, ayrıntılı, seçmeli, göz atarak) belirler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</w:r>
            <w:r>
              <w:rPr>
                <w:rFonts w:cs="Times New Roman"/>
                <w:sz w:val="18"/>
                <w:szCs w:val="18"/>
              </w:rPr>
              <w:t>Okuma çeşitleri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Beceri-2 Okuma sürecinde anlam kurm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.Farklı türlerdeki metinleri boğumlama, vurgu ve tonlamaya dikkat ederek akıcı bicinde okur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…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Öz Değerlendirme,</w:t>
              <w:br/>
              <w:br/>
              <w:t>Akran Değerlendirme,</w:t>
              <w:br/>
              <w:br/>
              <w:t>Okumaya Hazırlık, Planlama,</w:t>
              <w:br/>
              <w:br/>
            </w:r>
            <w:r>
              <w:rPr>
                <w:sz w:val="18"/>
                <w:szCs w:val="18"/>
              </w:rPr>
              <w:t>Bilgi, çıkarım, eleştirel düşünme soruları ile süreç değerlendirme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2. Kelimelerin, deyimlerin, atasözlerinin anlamlarını metnin bağlamından hareketle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tahmin ede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78"/>
        <w:gridCol w:w="705"/>
        <w:gridCol w:w="1762"/>
        <w:gridCol w:w="3169"/>
        <w:gridCol w:w="2152"/>
        <w:gridCol w:w="2843"/>
        <w:gridCol w:w="2105"/>
      </w:tblGrid>
      <w:tr>
        <w:trPr>
          <w:trHeight w:val="8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  <w:b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BECERİLER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KAZANIMLAR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ÖLÇME-DEĞERLENDİR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br/>
            </w:r>
            <w:r>
              <w:rPr>
                <w:rFonts w:cs="Times New Roman"/>
                <w:b/>
                <w:bCs/>
                <w:sz w:val="16"/>
                <w:szCs w:val="16"/>
              </w:rPr>
              <w:t>YÖNTEM VE TEKNİKLER</w:t>
            </w:r>
          </w:p>
        </w:tc>
      </w:tr>
      <w:tr>
        <w:trPr>
          <w:trHeight w:val="95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KASIM</w:t>
              <w:b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Beceri-2 Okuma sürecinde anlam ku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3. Anlam kurmada yazım biçimine ilişkin ipuçlarını ( kalın, italik, altı çizili, renkli vb. ) kullanı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Öz Değerlendirme,</w:t>
              <w:br/>
              <w:br/>
              <w:t>Akran Değerlendirme,</w:t>
              <w:br/>
              <w:br/>
              <w:t xml:space="preserve">Okumaya Hazırlık, Planlama, </w:t>
              <w:br/>
              <w:br/>
            </w:r>
            <w:r>
              <w:rPr>
                <w:sz w:val="18"/>
                <w:szCs w:val="18"/>
              </w:rPr>
              <w:t>Bilgi, çıkarım, eleştirel düşünme soruları ile süreç değerlendirm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, Konuşma, Okuma, Yazma ve Görsel Sunu öğrenme alanlarında belirtilen yöntem ve tekniklerden yararlanılacaktır.</w:t>
              <w:br/>
              <w:br/>
              <w:t xml:space="preserve"> “Ön Hazırlık” aşamasında belirtilen (İlköğretim Türkçe Sözlük, İlköğretim Okulları İçin Yazım Kılavuzu vb. ) araç ve gereçler.</w:t>
            </w:r>
          </w:p>
        </w:tc>
      </w:tr>
      <w:tr>
        <w:trPr>
          <w:trHeight w:val="89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. Yönlendirici ifadelerin ( bu yüzden, çünkü, örneğin, ayrıca, buna rağmen… ) anlam üzerindeki etkisini belirle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4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. Şiirlerdeki ana duyguyu belirler.</w:t>
              <w:br/>
              <w:t>6. Metinlerde hayal ve gerçek olanı ayırt ede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/>
                <w:sz w:val="18"/>
                <w:szCs w:val="18"/>
              </w:rPr>
              <w:t>7. Başka metinlerden yapılan alıntıları fark eder.</w:t>
              <w:br/>
              <w:t>8. Metindeki ana düşünceyi ve yardımcı düşünceleri belirle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RALIK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. Metindeki örtük anlamı belirler.</w:t>
              <w:br/>
              <w:t>10. Metindeki öznel ve nesnel yargıları ayırt ede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…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. Okuduğunu anlamada metindeki görsel ögelerden yaralanır.</w:t>
              <w:br/>
              <w:t>12. Metindeki önemli bilgileri belirlemek için çeşirli teknikleri ( altını çizme, özetleme, not alma, görselleştirme… ) kullanı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…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3. Metnin bölümleri arasında bağlantı kuramadığında metni tekrar gözden geçirir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14. Metni anlamak için ihtiyaç duyduğu metin dışı bilgilere çeşitli kaynaklardan ( başka metinler, sözlük, genel ağ… ) ulaşır.</w:t>
              <w:b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78"/>
        <w:gridCol w:w="705"/>
        <w:gridCol w:w="1762"/>
        <w:gridCol w:w="3169"/>
        <w:gridCol w:w="2152"/>
        <w:gridCol w:w="2843"/>
        <w:gridCol w:w="2105"/>
      </w:tblGrid>
      <w:tr>
        <w:trPr>
          <w:trHeight w:val="8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  <w:b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BECERİLER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KAZANIMLAR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ÖLÇME-DEĞERLENDİR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br/>
            </w:r>
            <w:r>
              <w:rPr>
                <w:rFonts w:cs="Times New Roman"/>
                <w:b/>
                <w:bCs/>
                <w:sz w:val="16"/>
                <w:szCs w:val="16"/>
              </w:rPr>
              <w:t>YÖNTEM VE TEKNİKLER</w:t>
            </w:r>
          </w:p>
        </w:tc>
      </w:tr>
      <w:tr>
        <w:trPr>
          <w:trHeight w:val="95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4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OCAK</w:t>
              <w:b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Beceri-2 Okuma sürecinde anlam kurma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 Metni anlamasının önündeki engelleri ( dikkatin metinden uzaklaşması, metin içi ilişkileri kuramama, bilinmeyen kelimeler, bilgi eksikliği… ) kaldırmak için çeşitli teknikleri ( metne yeniden odaklanma, metin dışı kaynaklara baş vurma… ) uygul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Öz Değerlendirme,</w:t>
              <w:br/>
              <w:br/>
              <w:t>Akran Değerlendirme,</w:t>
              <w:br/>
              <w:br/>
              <w:t xml:space="preserve">Okumaya Hazırlık, Planlama, </w:t>
              <w:br/>
              <w:br/>
            </w:r>
            <w:r>
              <w:rPr>
                <w:sz w:val="18"/>
                <w:szCs w:val="18"/>
              </w:rPr>
              <w:t>Bilgi, çıkarım, eleştirel düşünme soruları ile süreç değerlendirm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inleme, Konuşma, Okuma, Yazma ve Görsel Sunu öğrenme alanlarında belirtilen yöntem ve tekniklerden yararlanılacaktır.</w:t>
              <w:br/>
              <w:br/>
              <w:t xml:space="preserve"> “Ön Hazırlık” aşamasında belirtilen (İlköğretim Türkçe Sözlük, İlköğretim Okulları İçin Yazım Kılavuzu vb. ) araç ve gereçler.</w:t>
            </w:r>
          </w:p>
        </w:tc>
      </w:tr>
      <w:tr>
        <w:trPr>
          <w:trHeight w:val="89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Ön bilgileri ile metinde geçen bilgileri karşılaştırır, benzer ve farklı yönlerini belirle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4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Okuduğu metnin yazılış amacını belirle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 Başlığın metne uygunluğunu değerlendirir. </w:t>
              <w:br/>
              <w:t>19. Görsellerin metne uygunluğunu değerlendiri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ŞUBAT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br/>
            </w:r>
            <w:r>
              <w:rPr>
                <w:rFonts w:cs="Times New Roman"/>
                <w:sz w:val="18"/>
                <w:szCs w:val="18"/>
              </w:rPr>
              <w:t xml:space="preserve">Beceri-3 Eleştirel okuma 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20. Metinde çelişki ve ön yargı taşıyan ifadeleri belirle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…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br/>
              <w:t>21. Metinde edindiği bilgileri farklı kaynaklardan kontrol ede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…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2. Aynı konuda yazılan farklı metinleri karşılaştırır ve yorumla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RT</w:t>
            </w:r>
          </w:p>
        </w:tc>
        <w:tc>
          <w:tcPr>
            <w:tcW w:w="4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3. Okuduğu metni, kendi hayatındaki ve çevresindeki olay ve durumlarla karşılaştırır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4"/>
        <w:gridCol w:w="673"/>
        <w:gridCol w:w="1726"/>
        <w:gridCol w:w="3136"/>
        <w:gridCol w:w="2119"/>
        <w:gridCol w:w="2810"/>
        <w:gridCol w:w="2070"/>
      </w:tblGrid>
      <w:tr>
        <w:trPr>
          <w:trHeight w:val="8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  <w:b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BECERİLER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KAZANIMLA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ÖLÇME-DEĞERLENDİR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br/>
            </w:r>
            <w:r>
              <w:rPr>
                <w:rFonts w:cs="Times New Roman"/>
                <w:b/>
                <w:bCs/>
                <w:sz w:val="16"/>
                <w:szCs w:val="16"/>
              </w:rPr>
              <w:t>YÖNTEM VE TEKNİKLER</w:t>
            </w:r>
          </w:p>
        </w:tc>
      </w:tr>
      <w:tr>
        <w:trPr>
          <w:trHeight w:val="95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40"/>
              <w:ind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MAR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Beceri-3 Eleştirel okuma</w:t>
              <w:b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4. Metinde beğendiği ve beğenmediği yönleri nedenleriyle birlikte belirler.</w:t>
              <w:br/>
              <w:br/>
              <w:t>25. Okuduğu metinde başka insanları rencide edecek ifadeler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Öz Değerlendirme,</w:t>
              <w:br/>
              <w:br/>
              <w:t>Akran Değerlendirme,</w:t>
              <w:br/>
              <w:br/>
              <w:t xml:space="preserve">Okumaya Hazırlık, Planlama, </w:t>
              <w:br/>
              <w:br/>
            </w:r>
            <w:r>
              <w:rPr>
                <w:sz w:val="18"/>
                <w:szCs w:val="18"/>
              </w:rPr>
              <w:t>Bilgi, çıkarım, eleştirel düşünme soruları ile süreç değerlendirm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, Konuşma, Okuma, Yazma ve Görsel Sunu öğrenme alanlarında belirtilen yöntem ve tekniklerden yararlanılacaktır.</w:t>
              <w:br/>
              <w:br/>
              <w:t xml:space="preserve"> “Ön Hazırlık” aşamasında belirtilen (İlköğretim Türkçe Sözlük, İlköğretim Okulları İçin Yazım Kılavuzu vb. ) araç ve gereçler.</w:t>
            </w:r>
          </w:p>
        </w:tc>
      </w:tr>
      <w:tr>
        <w:trPr>
          <w:trHeight w:val="89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 Metindeki örnek ve kanıtların konuya uygunluğunu belirler.</w:t>
              <w:br/>
              <w:t>27. Haber metinleri ve reklamlardaki ikna tekniklerini ( bilimsel veri, ünlü kişiler, mizah… ) çözüm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4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28. Şiirleri, öyküleyici metinleri ( öykü, roman, masal, fabl… ) ve bilgilendirici metinleri ( ders kitapları, makaleler, ansiklopediler, yönergeler… ) tür özelliklerini dikkate alarak anlamlandırı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NİSA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BECERİ 4:</w:t>
              <w:br/>
              <w:br/>
              <w:t>Okuma Kültürünü Geliştirme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 Kendine ait okuma hedefleri koyar ve bu hedeflere ulaşma düzeyini değerlendirir.</w:t>
              <w:b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Okumaktan hoşlandığı yazar, şair, konu ve türlerden hareketle kendi okuma eğilimini belirl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…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 Kendisine ait bir kitaplık oluşturu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…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 Okuma alışkanlığını geliştirmek amacıyla kütüphanelerden yararlanı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3. İlgisini çeken konulardaki süreli yayınları takip ede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MAYIS</w:t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4. Araştırma yaptığı bir konuyla ilgili elektronik ve basılı kaynaklara ulaşma yollarını bilir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44"/>
        <w:gridCol w:w="673"/>
        <w:gridCol w:w="1726"/>
        <w:gridCol w:w="3136"/>
        <w:gridCol w:w="2119"/>
        <w:gridCol w:w="2810"/>
        <w:gridCol w:w="2070"/>
      </w:tblGrid>
      <w:tr>
        <w:trPr>
          <w:trHeight w:val="8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Y</w:t>
              <w:b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FT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RS SAATİ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BECERİLER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KAZANIMLAR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TKİNLİKLER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  <w:t>ÖLÇME-DEĞERLENDİRM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b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br/>
            </w:r>
            <w:r>
              <w:rPr>
                <w:rFonts w:cs="Times New Roman"/>
                <w:b/>
                <w:bCs/>
                <w:sz w:val="16"/>
                <w:szCs w:val="16"/>
              </w:rPr>
              <w:t>YÖNTEM VE TEKNİKLER</w:t>
            </w:r>
          </w:p>
        </w:tc>
      </w:tr>
      <w:tr>
        <w:trPr>
          <w:trHeight w:val="95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40"/>
              <w:ind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MAYI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 xml:space="preserve">BECERİ 5: 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 - okuma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35. E – okuma süreci ile geleneksel okuma sürecinin farkını ( okuma sırası, içerik) kavra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Öz Değerlendirme,</w:t>
              <w:br/>
              <w:br/>
              <w:t>Akran Değerlendirme,</w:t>
              <w:br/>
              <w:br/>
              <w:t xml:space="preserve">Okumaya Hazırlık, Planlama, </w:t>
              <w:br/>
              <w:br/>
            </w:r>
            <w:r>
              <w:rPr>
                <w:sz w:val="18"/>
                <w:szCs w:val="18"/>
              </w:rPr>
              <w:t>Bilgi, çıkarım, eleştirel düşünme soruları ile süreç değerlendirme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nleme, Konuşma, Okuma, Yazma ve Görsel Sunu öğrenme alanlarında belirtilen yöntem ve tekniklerden yararlanılacaktır.</w:t>
              <w:br/>
              <w:br/>
              <w:t xml:space="preserve"> “Ön Hazırlık” aşamasında belirtilen (İlköğretim Türkçe Sözlük, İlköğretim Okulları İçin Yazım Kılavuzu vb. ) araç ve gereçler.</w:t>
            </w:r>
          </w:p>
        </w:tc>
      </w:tr>
      <w:tr>
        <w:trPr>
          <w:trHeight w:val="898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36. Okuduğu metinde yer alan yazılı, sesli ve görsel ögelerin her birinin ürettiği anlamı göz önünde bulundurarak metni anlamlandırı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40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37. Okuma amacından uzaklaşmadan köprüler aracılığıyla bilgi kümeleri arasında geçişler yapa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HAZİRA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38. Elektronik ortamda taramalar yapar ve tarama sonucunu arama amacına uygun olarak sınıflandırır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br/>
              <w:t>2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br/>
            </w:r>
            <w:r>
              <w:rPr>
                <w:rFonts w:cs="Times New Roman"/>
                <w:sz w:val="16"/>
                <w:szCs w:val="16"/>
              </w:rPr>
              <w:t xml:space="preserve">39. Elektronik metinlerde gezinme sürecinde yön şaşırma ve kaybolma sorunlarına karşı uygun stratejileri kullanır.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br/>
              <w:t>…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  <w:tab/>
        <w:t>Uygundur</w:t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ab/>
        <w:tab/>
        <w:tab/>
        <w:t xml:space="preserve">  </w:t>
        <w:tab/>
        <w:t xml:space="preserve">        </w:t>
        <w:tab/>
        <w:t xml:space="preserve">                                 16/09/2013 </w:t>
        <w:tab/>
        <w:tab/>
        <w:tab/>
        <w:tab/>
        <w:tab/>
        <w:tab/>
        <w:tab/>
        <w:t xml:space="preserve">               </w:t>
        <w:tab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</w:rPr>
        <w:t xml:space="preserve">    </w:t>
      </w:r>
      <w:r>
        <w:rPr/>
        <w:t>Türkçe  Öğretmeni                                                                                                                                                                                  Okul Müdürü</w:t>
      </w:r>
      <w:r>
        <w:rPr>
          <w:rFonts w:cs="Bookman Old Style" w:ascii="Bookman Old Style" w:hAnsi="Bookman Old Style"/>
          <w:sz w:val="16"/>
          <w:szCs w:val="16"/>
        </w:rPr>
        <w:t xml:space="preserve">                               </w:t>
      </w:r>
    </w:p>
    <w:p>
      <w:pPr>
        <w:pStyle w:val="Normal"/>
        <w:ind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0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/>
      </w:rPr>
      <w:t xml:space="preserve">                             </w:t>
    </w:r>
    <w:r>
      <w:rPr>
        <w:b/>
        <w:color w:val="FFFF00"/>
        <w:highlight w:val="blue"/>
      </w:rPr>
      <w:t>…</w:t>
    </w:r>
    <w:r>
      <w:rPr>
        <w:b/>
        <w:color w:val="FFFF00"/>
        <w:highlight w:val="blue"/>
      </w:rPr>
      <w:t>Egitimhane.com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2013-2014 EĞİTİM-ÖĞRETİM YILI KARGILI ORTAOKULU 5.SINIF OKUMA BECERİLERİ DERSİ ÜNİTELENDİRİLMİŞ YILLIK DERS PLAN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AltbilgiChar">
    <w:name w:val="Altbilgi Char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21:20:00Z</dcterms:created>
  <dc:creator>Exper</dc:creator>
  <dc:description/>
  <dc:language>en-US</dc:language>
  <cp:lastModifiedBy>yeni4242</cp:lastModifiedBy>
  <dcterms:modified xsi:type="dcterms:W3CDTF">2013-08-13T21:20:00Z</dcterms:modified>
  <cp:revision>2</cp:revision>
  <dc:subject/>
  <dc:title>AY</dc:title>
</cp:coreProperties>
</file>