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208"/>
        <w:gridCol w:w="786"/>
        <w:gridCol w:w="2061"/>
        <w:gridCol w:w="1335"/>
        <w:gridCol w:w="1204"/>
        <w:gridCol w:w="1604"/>
        <w:gridCol w:w="2359"/>
        <w:gridCol w:w="1666"/>
        <w:gridCol w:w="1931"/>
      </w:tblGrid>
      <w:tr>
        <w:trPr/>
        <w:tc>
          <w:tcPr>
            <w:tcW w:w="2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  <w:t>SÜRE</w:t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  <w:t>KAZANIMLAR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  <w:t>ÖĞRENME ALANI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  <w:t>ÜNİTE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  <w:t>DERS İÇİ ve DİĞER DERSLER ile İLİŞKİLENDİRME</w:t>
            </w:r>
          </w:p>
        </w:tc>
        <w:tc>
          <w:tcPr>
            <w:tcW w:w="2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  <w:t>ETKİNLİKLER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  <w:t>ÖLÇME ve DEĞERLENDİRME</w:t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  <w:t>AÇIKLAMALA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AY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HAFTA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SAAT</w:t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134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  <w:t>EYLÜL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3.HAFTA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Halk biliminin kaynaklarının sözlü, yazılı v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örsel alanlarda olduğunu fark ede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HALK BİLİMİ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ÜNİTE I:  HALK KÜLTÜRÜNÜN KAYNAKLARI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sınıf 1. ünit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ğrencilerin verilen metinden hareketle halk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liminin kaynaklarını fark etmeleri sağlanarak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lk kültürü ürünlerinden (bilmece, tekerle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sal, çocuk oyunları vb.) örnekler anlatmala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ı/göstermeleri istenir (1. kazanım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</w:t>
            </w: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Bu ünitede sözlü sunum, gözlem ve öz değerlendirme formları kullanılarak değerlendirme yapılı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  <w:r>
              <w:rPr>
                <w:b/>
                <w:sz w:val="18"/>
                <w:szCs w:val="18"/>
              </w:rPr>
              <w:t>[!]Bu ünitede verilecek beceriler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raştırma, derleme, bilgi teknolojilerini kullanma,değişim ve sürekliliği algılama, iletişim, Türkçeyi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doğru, güzel ve etkili kullanma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[!] Bu ünitede verilecek değerler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Kültürel mirası yaşatmaya duyarlılık, farklılıklara saygı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yma, hoşgörü</w:t>
            </w:r>
          </w:p>
        </w:tc>
      </w:tr>
      <w:tr>
        <w:trPr>
          <w:trHeight w:val="106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4.HAFTA</w:t>
            </w:r>
          </w:p>
          <w:p>
            <w:pPr>
              <w:pStyle w:val="Normal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Halk kültürünün geçmişteki durumunun öğrenilmesinde ve geleceğe aktarılmasında yazılı kaynakların yerini ve önemini fark eder.</w:t>
            </w:r>
          </w:p>
          <w:p>
            <w:pPr>
              <w:pStyle w:val="Normal"/>
              <w:rPr>
                <w:rFonts w:cs="Times New Roman"/>
                <w:bCs/>
                <w:sz w:val="16"/>
                <w:szCs w:val="16"/>
              </w:rPr>
            </w:pPr>
            <w:r>
              <w:rPr>
                <w:rFonts w:cs="Times New Roman"/>
                <w:bCs/>
                <w:sz w:val="16"/>
                <w:szCs w:val="16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8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şgarlı Mahmut’un Divanü Lügat’it Türk adlı eserinden hareketle yazılı kaynakların halk kültürünün aktarılmasındaki yeri ile ilgili çalışma yapılır (2. kazanım).</w:t>
            </w:r>
          </w:p>
          <w:p>
            <w:pPr>
              <w:pStyle w:val="Normal"/>
              <w:spacing w:before="80" w:after="0"/>
              <w:ind w:right="113" w:hanging="0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127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  <w:t>EKİM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1.HAFTA</w:t>
            </w:r>
          </w:p>
          <w:p>
            <w:pPr>
              <w:pStyle w:val="Normal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Halk kültürünü aktarmada sözlü kaynakların rolünü fark eder.</w:t>
            </w:r>
          </w:p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ğrencilerin doğum, evlenme, ölüm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lmece, tekerleme, masal, halk mutfağı, giyi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şam, çocuk oyunları, bayram ve kutlamala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b. konularla ilgili uygulamaları, aile ve çevre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ndeki kaynak kişilerden araştırarak sözlü kay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kların rolü üzerinde durulur (3. kazanım).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144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2.HAFTA</w:t>
            </w:r>
          </w:p>
          <w:p>
            <w:pPr>
              <w:pStyle w:val="Normal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Görsel kaynakların halk kültürü açısından önemini kavra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lk kültürü ögelerini içeren bir belgesel film, sinema filmi, çizgi film, CD, fotoğraf vb. sınıfa getirilerek görsel kaynakların halk kültürü açısından önemi incelenir (4. kazanım).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</w:rPr>
      </w:r>
    </w:p>
    <w:p>
      <w:pPr>
        <w:pStyle w:val="Normal"/>
        <w:rPr>
          <w:rFonts w:ascii="Times" w:hAnsi="Times" w:cs="Times New Roman"/>
          <w:sz w:val="24"/>
          <w:szCs w:val="24"/>
        </w:rPr>
      </w:pPr>
      <w:r>
        <w:rPr>
          <w:rFonts w:eastAsia="Times" w:cs="Times" w:ascii="Times" w:hAnsi="Times"/>
          <w:b/>
          <w:bCs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" w:hAnsi="Times" w:cs="Times New Roman"/>
          <w:b/>
          <w:b/>
          <w:bCs/>
          <w:sz w:val="16"/>
          <w:szCs w:val="16"/>
        </w:rPr>
      </w:pPr>
      <w:r>
        <w:rPr>
          <w:rFonts w:cs="Times New Roman" w:ascii="Times" w:hAnsi="Times"/>
          <w:b/>
          <w:bCs/>
          <w:sz w:val="16"/>
          <w:szCs w:val="16"/>
        </w:rPr>
      </w:r>
    </w:p>
    <w:p>
      <w:pPr>
        <w:pStyle w:val="Footer"/>
        <w:jc w:val="center"/>
        <w:rPr>
          <w:b/>
          <w:b/>
          <w:color w:val="FFFF00"/>
        </w:rPr>
      </w:pPr>
      <w:r>
        <w:rPr>
          <w:b/>
          <w:color w:val="FFFF00"/>
          <w:highlight w:val="blue"/>
        </w:rPr>
        <w:t>…</w:t>
      </w:r>
      <w:r>
        <w:rPr>
          <w:b/>
          <w:color w:val="FFFF00"/>
          <w:highlight w:val="blue"/>
        </w:rPr>
        <w:t>Egitimhane.com…</w:t>
      </w:r>
    </w:p>
    <w:p>
      <w:pPr>
        <w:pStyle w:val="Normal"/>
        <w:jc w:val="center"/>
        <w:rPr>
          <w:rFonts w:cs="Times New Roman"/>
          <w:b/>
          <w:b/>
          <w:bCs/>
          <w:color w:val="FFFF00"/>
          <w:sz w:val="16"/>
          <w:szCs w:val="16"/>
        </w:rPr>
      </w:pPr>
      <w:r>
        <w:rPr>
          <w:rFonts w:cs="Times New Roman"/>
          <w:b/>
          <w:bCs/>
          <w:color w:val="FFFF00"/>
          <w:sz w:val="16"/>
          <w:szCs w:val="16"/>
        </w:rPr>
      </w:r>
    </w:p>
    <w:p>
      <w:pPr>
        <w:pStyle w:val="Normal"/>
        <w:jc w:val="center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</w:rPr>
      </w:r>
    </w:p>
    <w:p>
      <w:pPr>
        <w:pStyle w:val="Normal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208"/>
        <w:gridCol w:w="772"/>
        <w:gridCol w:w="1795"/>
        <w:gridCol w:w="1380"/>
        <w:gridCol w:w="1080"/>
        <w:gridCol w:w="1800"/>
        <w:gridCol w:w="2160"/>
        <w:gridCol w:w="1800"/>
        <w:gridCol w:w="2160"/>
      </w:tblGrid>
      <w:tr>
        <w:trPr/>
        <w:tc>
          <w:tcPr>
            <w:tcW w:w="2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  <w:t>SÜRE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  <w:t>KAZANIMLAR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  <w:t>ÖĞRENME ALANI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  <w:t>ÜNİTE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  <w:t>DERS İÇİ ve DİĞER DERSLER ile İLİŞKİLENDİRME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  <w:t>ETKİNLİKLER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  <w:t>ÖLÇME ve DEĞERLENDİRME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  <w:t>AÇIKLAMALAR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AY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HAFT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SAAT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1341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  <w:t>EKİM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3.HAFT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Bayramların, kutlamaların sosyal ve kültürel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şlevlerini tartışır ve yorumlar.</w:t>
            </w:r>
          </w:p>
          <w:p>
            <w:pPr>
              <w:pStyle w:val="Normal"/>
              <w:spacing w:before="80" w:after="0"/>
              <w:ind w:right="113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TOPLUMSAL UYGULAMALAR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" w:hAnsi="Times" w:cs="Times New Roman"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 xml:space="preserve">ÜNİTE II: </w:t>
            </w:r>
            <w:r>
              <w:rPr>
                <w:rFonts w:cs="Times New Roman" w:ascii="Times" w:hAnsi="Times"/>
                <w:b/>
                <w:bCs/>
                <w:sz w:val="18"/>
                <w:szCs w:val="18"/>
              </w:rPr>
              <w:t>BAYRAMLAR, KUTLAMALAR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" w:hAnsi="Times" w:cs="Times New Roman"/>
                <w:sz w:val="24"/>
                <w:szCs w:val="24"/>
              </w:rPr>
            </w:pPr>
            <w:r>
              <w:rPr>
                <w:rFonts w:cs="Times New Roman" w:ascii="Times" w:hAnsi="Times"/>
                <w:sz w:val="24"/>
                <w:szCs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syal bilgiler</w:t>
            </w:r>
          </w:p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yram ve kutlamalardaki uygulama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ra örnekler verilerek öğrencilerin bay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m ve kutlamaların sosyal ve kültürel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şlevleri ile halk kültürünün aktarılma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ındaki önemi üzerinde çalışma yapılı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. kazanım).</w:t>
            </w:r>
          </w:p>
          <w:p>
            <w:pPr>
              <w:pStyle w:val="Normal"/>
              <w:spacing w:before="80" w:after="0"/>
              <w:ind w:left="23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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Bu ünitede  gözlem ve öz değerlendirme formları kullanılarak değerlendirme yapılır.</w:t>
            </w:r>
          </w:p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[!]Bu ünitede verilecek becerile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aştırma, gözlem, iletişim,sosyal ve kültürel katılım,değişim ve sürekliliği algılama, bilgi teknolojilerini kullanm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[!] Bu ünitede verilecek değerle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şgörü, farklılıklara saygı duyma, misafirperverlik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ültürel mirası yaşatmay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uyarlılık, dayanışma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rdımseverlik</w:t>
            </w:r>
          </w:p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4.HAFTA</w:t>
            </w:r>
          </w:p>
          <w:p>
            <w:pPr>
              <w:pStyle w:val="Normal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1495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  <w:t>KASIM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1.HAFTA</w:t>
            </w:r>
          </w:p>
          <w:p>
            <w:pPr>
              <w:pStyle w:val="Normal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Bayram çeşitlerini tanır.</w:t>
            </w:r>
          </w:p>
          <w:p>
            <w:pPr>
              <w:pStyle w:val="Normal"/>
              <w:spacing w:before="80" w:after="0"/>
              <w:ind w:right="113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yramlara yönelik verilen resimlerl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öğrencilere bayram çeşitleri tanıtılır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. kazanım).</w:t>
            </w:r>
          </w:p>
          <w:p>
            <w:pPr>
              <w:pStyle w:val="Normal"/>
              <w:spacing w:before="80" w:after="0"/>
              <w:ind w:right="113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1309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2.HAFTA</w:t>
            </w:r>
          </w:p>
          <w:p>
            <w:pPr>
              <w:pStyle w:val="Normal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Bayram ve kutlamalardaki uygulamalara çevresinde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örnekler vererek bunları karşılaştırır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Bayram ve kutlamaların halk kültürünün aktarılma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ındaki önemini fark eder. </w:t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ayram ve kutlamalarla ilgili verilen metin sınıfta canlandırılır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 ve 4. kazanım).</w:t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1613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3.HAFTA</w:t>
            </w:r>
          </w:p>
          <w:p>
            <w:pPr>
              <w:pStyle w:val="Normal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</w:rPr>
      </w:r>
    </w:p>
    <w:p>
      <w:pPr>
        <w:pStyle w:val="Normal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208"/>
        <w:gridCol w:w="772"/>
        <w:gridCol w:w="1795"/>
        <w:gridCol w:w="1380"/>
        <w:gridCol w:w="1080"/>
        <w:gridCol w:w="1800"/>
        <w:gridCol w:w="2160"/>
        <w:gridCol w:w="1800"/>
        <w:gridCol w:w="2160"/>
      </w:tblGrid>
      <w:tr>
        <w:trPr/>
        <w:tc>
          <w:tcPr>
            <w:tcW w:w="2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  <w:t>SÜRE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  <w:t>KAZANIMLAR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  <w:t>ÖĞRENME ALANI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  <w:t>ÜNİTE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  <w:t>DERS İÇİ ve DİĞER DERSLER ile İLİŞKİLENDİRME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  <w:t>ETKİNLİKLER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  <w:t>ÖLÇME ve DEĞERLENDİRME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  <w:t>AÇIKLAMALAR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AY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HAFT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SAAT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132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  <w:t>KASIM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4.HAFT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.El sanatlarının halkın ihtiyaçlarından doğduğunu, halkın zevk ve yaratıcılığını yansıttığını fark eder.</w:t>
            </w:r>
          </w:p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b/>
                <w:sz w:val="18"/>
                <w:szCs w:val="18"/>
              </w:rPr>
              <w:t xml:space="preserve">HALK SANATLARI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ÜNİTE III:</w:t>
            </w:r>
            <w:r>
              <w:rPr>
                <w:b/>
                <w:sz w:val="18"/>
                <w:szCs w:val="18"/>
              </w:rPr>
              <w:t xml:space="preserve">  GELENEKSEL EL SANATLARI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eknoloji ve tasarım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çe</w:t>
            </w:r>
          </w:p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Şiir, efsane ve motif örnekleri aracılığıyla el sanatlarının halkın ihtiyaçlarından doğduğu, halkın zevk ve yaratıcılığı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ı yansıttığı fark ettirilir (1. kazanım)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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Bu ünitede sözlü sunum, gözlem ve öz değerlendirme formları kullanılarak değerlendirme yapılır.</w:t>
            </w:r>
          </w:p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7"/>
                <w:szCs w:val="17"/>
              </w:rPr>
            </w:pPr>
            <w:r>
              <w:rPr>
                <w:rFonts w:cs="Times New Roman"/>
                <w:sz w:val="16"/>
                <w:szCs w:val="16"/>
              </w:rPr>
              <w:t> </w:t>
            </w:r>
            <w:r>
              <w:rPr>
                <w:b/>
                <w:sz w:val="18"/>
                <w:szCs w:val="18"/>
              </w:rPr>
              <w:t>[!]Bu ünitede verilecek becerile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aştırma, derleme, eleştirel düşünme, yaratıcı düşünme,iletişim, bilgi teknolojilerini kullanm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[!] Bu ünitede verilecek değerle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stetik, kültürel mirası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şatmaya duyarlılık, sorumluluk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sa çevredeki bir gele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ksel meslek atölyesin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zi düzenlenebilir.</w:t>
            </w:r>
          </w:p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[!] Günümüzde el sanatlarına duyulan ilginin nedenleri öğretme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tarafından vurgulanı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l sanatı ürünleri ile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abrikasyon ürünlerin sergilendiği fuar/alışveriş merkezine bir gezi düzenlenebilir. </w:t>
            </w:r>
          </w:p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883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  <w:t>ARALIK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1.HAFTA</w:t>
            </w:r>
          </w:p>
          <w:p>
            <w:pPr>
              <w:pStyle w:val="Normal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El sanatları ile ilgili geleneksel meslekleri tanır.</w:t>
            </w:r>
          </w:p>
          <w:p>
            <w:pPr>
              <w:pStyle w:val="Normal"/>
              <w:jc w:val="center"/>
              <w:rPr>
                <w:rFonts w:cs="Times New Roman"/>
                <w:bCs/>
                <w:sz w:val="16"/>
                <w:szCs w:val="16"/>
              </w:rPr>
            </w:pPr>
            <w:r>
              <w:rPr>
                <w:rFonts w:cs="Times New Roman"/>
                <w:bCs/>
                <w:sz w:val="16"/>
                <w:szCs w:val="16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l sanatlarına ilişkin verilen resimlerle geleneksel meslekler tanıtılır (2. kazanım).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1259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2.HAFTA</w:t>
            </w:r>
          </w:p>
          <w:p>
            <w:pPr>
              <w:pStyle w:val="Normal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El sanatlarının usta-çırak ilişkisi içinde üretildiğin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rk eder.</w:t>
            </w:r>
          </w:p>
          <w:p>
            <w:pPr>
              <w:pStyle w:val="Normal"/>
              <w:spacing w:before="80" w:after="0"/>
              <w:ind w:right="113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 sanatı ustalarının yaşam öykülerinden hareketle öğrencilerin el sanatları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ın usta-çırak ilişkisi içinde üretildiğin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rk etmeleri sağlanır (3. kazanım)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1449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3.HAFTA</w:t>
            </w:r>
          </w:p>
          <w:p>
            <w:pPr>
              <w:pStyle w:val="Normal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Çevresinde yaşayan el sanatlarını araştırır.</w:t>
            </w:r>
          </w:p>
          <w:p>
            <w:pPr>
              <w:pStyle w:val="Normal"/>
              <w:jc w:val="center"/>
              <w:rPr>
                <w:rFonts w:cs="Times New Roman"/>
                <w:bCs/>
                <w:sz w:val="16"/>
                <w:szCs w:val="16"/>
              </w:rPr>
            </w:pPr>
            <w:r>
              <w:rPr>
                <w:rFonts w:cs="Times New Roman"/>
                <w:bCs/>
                <w:sz w:val="16"/>
                <w:szCs w:val="16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ğrencilerden verilen derleme kâğıdı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racılığıyla çevresinin yaşayan el sanatlarını araştırmaları istenir (4. kazanım).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924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4.HAFTA</w:t>
            </w:r>
          </w:p>
          <w:p>
            <w:pPr>
              <w:pStyle w:val="Normal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 xml:space="preserve">    </w:t>
            </w:r>
            <w:r>
              <w:rPr>
                <w:rFonts w:cs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El sanatı ürünleri ile fabrikasyon ürünler arasındak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rkı tartışı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Günümüzde el sanatlarına yeniden duyulan ilginin</w:t>
            </w:r>
          </w:p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sz w:val="18"/>
                <w:szCs w:val="18"/>
              </w:rPr>
              <w:t>nedenlerini sorgular.</w:t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ğrenciler gruplara ayrılır, el sanatı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ürünleri ile fabrikasyon ürünler arasında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i fark gruplarca tartışılır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5 ve 6. kazanım).</w:t>
            </w:r>
          </w:p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  <w:t>OCAK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1.HAFTA</w:t>
            </w:r>
          </w:p>
          <w:p>
            <w:pPr>
              <w:pStyle w:val="Normal"/>
              <w:ind w:left="113" w:right="113" w:hanging="0"/>
              <w:jc w:val="center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</w:rPr>
      </w:r>
    </w:p>
    <w:p>
      <w:pPr>
        <w:pStyle w:val="Normal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208"/>
        <w:gridCol w:w="772"/>
        <w:gridCol w:w="1915"/>
        <w:gridCol w:w="1260"/>
        <w:gridCol w:w="1080"/>
        <w:gridCol w:w="1800"/>
        <w:gridCol w:w="2160"/>
        <w:gridCol w:w="1800"/>
        <w:gridCol w:w="2160"/>
      </w:tblGrid>
      <w:tr>
        <w:trPr/>
        <w:tc>
          <w:tcPr>
            <w:tcW w:w="2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  <w:t>SÜRE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  <w:t>KAZANIMLAR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firstLine="72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  <w:t>ÖĞRENME ALANI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  <w:t>ÜNİTE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  <w:t>DERS İÇİ ve DİĞER DERSLER ile İLİŞKİLENDİRME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  <w:t>ETKİNLİKLER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  <w:t>ÖLÇME ve DEĞERLENDİRME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  <w:t>AÇIKLAMALAR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AY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HAFT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SAAT</w:t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1510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  <w:t>OCAK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2.HAFT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Halk şiirinin halk kültürü ve halk yaşamının bir yan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ıması olduğunu fark ede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Halk şiirinin kültürel etkileşim ve iletişimdeki rolün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rk eder.</w:t>
            </w:r>
          </w:p>
          <w:p>
            <w:pPr>
              <w:pStyle w:val="Normal"/>
              <w:spacing w:before="80" w:after="0"/>
              <w:ind w:right="113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80" w:after="0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SÖZLÜ ANLATIMLAR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18"/>
                <w:szCs w:val="18"/>
              </w:rPr>
              <w:t xml:space="preserve">ÜNİTE IV: </w:t>
            </w:r>
            <w:r>
              <w:rPr>
                <w:b/>
                <w:sz w:val="18"/>
                <w:szCs w:val="18"/>
              </w:rPr>
              <w:t>HALK ŞİİRİ (TÜRKÜ, MÂNİ, NİNNİ)</w:t>
            </w:r>
          </w:p>
          <w:p>
            <w:pPr>
              <w:pStyle w:val="Normal"/>
              <w:spacing w:before="80" w:after="0"/>
              <w:ind w:left="113" w:right="113" w:hanging="0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çe</w:t>
            </w:r>
          </w:p>
          <w:p>
            <w:pPr>
              <w:pStyle w:val="Normal"/>
              <w:spacing w:before="80" w:after="0"/>
              <w:ind w:right="113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Mâni, türkü örneklerinden hareketle halk şiirinin halk kültürü ve halk yaşamının bir yansıması olduğu konusunda çalışma yapılır (1 ve 2. kazanım)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âni, türkü vb. örneklerin anlattıklarına yönelik çalışma kâğıdı doldurtulu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2. kazanım). </w:t>
            </w:r>
          </w:p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0"/>
                <w:szCs w:val="20"/>
              </w:rPr>
              <w:t> 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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 xml:space="preserve">Bu ünitede </w:t>
            </w:r>
            <w:r>
              <w:rPr>
                <w:sz w:val="18"/>
                <w:szCs w:val="18"/>
              </w:rPr>
              <w:t>gözlem, öz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eğerlendirme ve grup değerlendirme formları kullanılarak </w:t>
            </w:r>
            <w:r>
              <w:rPr>
                <w:rFonts w:cs="Times New Roman"/>
                <w:sz w:val="18"/>
                <w:szCs w:val="18"/>
              </w:rPr>
              <w:t>değerlendirme yapılır.</w:t>
            </w:r>
          </w:p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7"/>
                <w:szCs w:val="17"/>
              </w:rPr>
            </w:pPr>
            <w:r>
              <w:rPr>
                <w:rFonts w:cs="Times New Roman"/>
                <w:sz w:val="17"/>
                <w:szCs w:val="17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[!]Bu ünitede verilecek becerile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aştırma, yaratıcı düşünme, problem çözme, girişimcilik, iletişim, gözlem, değişim v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ürekliliği algılama, derleme, Türkçeyi doğru, güzel ve etkili kullanma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[!] Bu ünitede verilecek değerler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Estetik, hoşgörü, farklılıklara saygı duyma</w:t>
            </w:r>
          </w:p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27 Ocak – 7 Şubat</w:t>
            </w:r>
          </w:p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sz w:val="20"/>
                <w:szCs w:val="20"/>
              </w:rPr>
              <w:t>YARIYIL TATİLİ</w:t>
            </w:r>
          </w:p>
        </w:tc>
      </w:tr>
      <w:tr>
        <w:trPr>
          <w:trHeight w:val="1437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3.HAFTA</w:t>
            </w:r>
          </w:p>
          <w:p>
            <w:pPr>
              <w:pStyle w:val="Normal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1244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4.HAFTA</w:t>
            </w:r>
          </w:p>
          <w:p>
            <w:pPr>
              <w:pStyle w:val="Normal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right="113" w:hanging="0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1449" w:hRule="atLeast"/>
          <w:cantSplit w:val="true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  <w:t>ŞUBAT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2.HAFTA</w:t>
            </w:r>
          </w:p>
          <w:p>
            <w:pPr>
              <w:pStyle w:val="Normal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. Halk şiiri ürünlerinin yaratıcılarını tanır. </w:t>
            </w:r>
          </w:p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Öğrenciler gruplara ayrılır, yapılan araştırmalar sonucunda halk şiirinin yaratıcıları sınıfa tanıtılır (3.kazanım). </w:t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1449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/>
            </w:pPr>
            <w:r>
              <w:rPr>
                <w:rFonts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/>
                <w:b/>
                <w:bCs/>
                <w:sz w:val="18"/>
                <w:szCs w:val="18"/>
              </w:rPr>
              <w:t>3.HAFT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. Halk şiirinin günümüzdeki üretim biçimlerini araştırarak bunlara örnekler verir.</w:t>
            </w:r>
          </w:p>
          <w:p>
            <w:pPr>
              <w:pStyle w:val="Normal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Halk şiirinin günümüzde üretilen örnekleri ile ilgili çalışma yapılır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4. kazanım). 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208"/>
        <w:gridCol w:w="772"/>
        <w:gridCol w:w="1915"/>
        <w:gridCol w:w="1260"/>
        <w:gridCol w:w="1080"/>
        <w:gridCol w:w="1800"/>
        <w:gridCol w:w="2160"/>
        <w:gridCol w:w="1800"/>
        <w:gridCol w:w="2340"/>
      </w:tblGrid>
      <w:tr>
        <w:trPr/>
        <w:tc>
          <w:tcPr>
            <w:tcW w:w="2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  <w:t>SÜRE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  <w:t>KAZANIMLAR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firstLine="72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  <w:t>ÖĞRENME ALANI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  <w:t>ÜNİTE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  <w:t>DERS İÇİ ve DİĞER DERSLER ile İLİŞKİLENDİRME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  <w:t>ETKİNLİKLER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  <w:t>ÖLÇME ve DEĞERLENDİRME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  <w:t>AÇIKLAMALAR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AY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HAFT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SAAT</w:t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151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  <w:t>ŞUBAT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4.HAFT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Genel ve bölgesel nitelikli fıkraları yorumla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Kültürel iletişim ögesi olan fıkranın eğitici, öğretic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 eğlendirici özelliklerini fark ede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Fıkra tiplerinin sadece geçmişte değil günümüzde d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luştuğunu fark eder. </w:t>
            </w:r>
          </w:p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80" w:after="0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SÖZLÜ ANLATIMLAR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18"/>
                <w:szCs w:val="18"/>
              </w:rPr>
              <w:t xml:space="preserve">ÜNİTE IV: </w:t>
            </w:r>
            <w:r>
              <w:rPr>
                <w:b/>
                <w:sz w:val="18"/>
                <w:szCs w:val="18"/>
              </w:rPr>
              <w:t xml:space="preserve"> FIKRA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çe</w:t>
            </w:r>
          </w:p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ıkra örneklerinden hareketle kültürel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r iletişim aracı olan fıkranın eğitici v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ğretici yönleri ile ilgili sınıf içi çalışm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pılır (1, 2 ve 3. kazanım).</w:t>
            </w:r>
          </w:p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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 xml:space="preserve">Bu ünitede </w:t>
            </w:r>
            <w:r>
              <w:rPr>
                <w:sz w:val="18"/>
                <w:szCs w:val="18"/>
              </w:rPr>
              <w:t xml:space="preserve">sözlü sunum ile gözlem ve öz değerlendirme formları kullanılarak </w:t>
            </w:r>
            <w:r>
              <w:rPr>
                <w:rFonts w:cs="Times New Roman"/>
                <w:sz w:val="18"/>
                <w:szCs w:val="18"/>
              </w:rPr>
              <w:t>değerlendirme yapılır.</w:t>
            </w:r>
          </w:p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7"/>
                <w:szCs w:val="17"/>
              </w:rPr>
            </w:pPr>
            <w:r>
              <w:rPr>
                <w:rFonts w:cs="Times New Roman"/>
                <w:sz w:val="17"/>
                <w:szCs w:val="17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[!]Bu ünitede verilecek beceriler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Araştırma, gözlem, iletişim, girişimcilik, değişim ve sürekliliği algılama, Türkçeyi doğru, güzel ve etkili  kullanm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[!] Bu ünitede verilecek değerle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tetik, hoşgörü, farklılıklara saygı duyma</w:t>
            </w:r>
          </w:p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898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  <w:t>MART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1.HAFTA</w:t>
            </w:r>
          </w:p>
          <w:p>
            <w:pPr>
              <w:pStyle w:val="Normal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1068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2.HAFTA</w:t>
            </w:r>
          </w:p>
          <w:p>
            <w:pPr>
              <w:pStyle w:val="Normal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right="113" w:hanging="0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1244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3.HAFTA</w:t>
            </w:r>
          </w:p>
          <w:p>
            <w:pPr>
              <w:pStyle w:val="Normal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Halk hekimliğinin oluşum nedenlerini araştırır.</w:t>
            </w:r>
          </w:p>
          <w:p>
            <w:pPr>
              <w:pStyle w:val="Normal"/>
              <w:spacing w:before="80" w:after="0"/>
              <w:ind w:right="113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 xml:space="preserve">HALK BİLGİSİ    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 xml:space="preserve">ÜNİTE V: </w:t>
            </w:r>
            <w:r>
              <w:rPr>
                <w:b/>
                <w:sz w:val="18"/>
                <w:szCs w:val="18"/>
              </w:rPr>
              <w:t xml:space="preserve"> HALK HEKİMLİĞİ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lk hekimliği uygulamaları ile ilgil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rneklerden hareketle öğrencilerin halk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ekimliğinin oluşma nedenlerini önc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hmin etmeleri sonra da araştırmaların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öre bu nedenleri sınıfla paylaşmaları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ğlanır (1. kazanım)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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 xml:space="preserve">Bu ünitede </w:t>
            </w:r>
            <w:r>
              <w:rPr>
                <w:sz w:val="18"/>
                <w:szCs w:val="18"/>
              </w:rPr>
              <w:t xml:space="preserve"> gözlem ve öz değerlendirme formları kullanılarak </w:t>
            </w:r>
            <w:r>
              <w:rPr>
                <w:rFonts w:cs="Times New Roman"/>
                <w:sz w:val="18"/>
                <w:szCs w:val="18"/>
              </w:rPr>
              <w:t>değerlendirme yapılır.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[!]Bu ünitede verilecek becerile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aştırma, gözlem, eleştirel düşünme, iletişim, problem çözme, sosyal ve kültürel katılım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[!] Bu ünitede verilecek değerle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umluluk,yardımseverlik, dayanışma</w:t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1244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4.HAFTA</w:t>
            </w:r>
          </w:p>
          <w:p>
            <w:pPr>
              <w:pStyle w:val="Normal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right="113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124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  <w:t>NİSAN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1.HAFTA</w:t>
            </w:r>
          </w:p>
          <w:p>
            <w:pPr>
              <w:pStyle w:val="Normal"/>
              <w:ind w:left="113" w:right="113" w:hanging="0"/>
              <w:jc w:val="center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 Günümüzdeki halk hekimliği uygulamalarını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aştırarak bu uygulamaları sorgular.</w:t>
            </w:r>
          </w:p>
          <w:p>
            <w:pPr>
              <w:pStyle w:val="Normal"/>
              <w:spacing w:before="80" w:after="0"/>
              <w:ind w:right="113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lk hekimliği uygulamaların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işkin örneklerden hareketle öğrencilerin halk hekimliğinin günümüzdeki bazı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ygulamaları sorgulatılır (2. kazanım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48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23"/>
        <w:gridCol w:w="782"/>
        <w:gridCol w:w="1940"/>
        <w:gridCol w:w="1276"/>
        <w:gridCol w:w="1094"/>
        <w:gridCol w:w="1823"/>
        <w:gridCol w:w="2188"/>
        <w:gridCol w:w="1823"/>
        <w:gridCol w:w="2188"/>
      </w:tblGrid>
      <w:tr>
        <w:trPr>
          <w:trHeight w:val="191" w:hRule="atLeast"/>
        </w:trPr>
        <w:tc>
          <w:tcPr>
            <w:tcW w:w="2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  <w:t>SÜRE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  <w:t>KAZANIMLAR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firstLine="72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  <w:t>ÖĞRENME ALANI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  <w:t>ÜNİTE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  <w:t>DERS İÇİ ve DİĞER DERSLER ile İLİŞKİLENDİRME</w:t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  <w:t>ETKİNLİKLER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  <w:t>ÖLÇME ve DEĞERLENDİRME</w:t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  <w:t>AÇIKLAMALAR</w:t>
            </w:r>
          </w:p>
        </w:tc>
      </w:tr>
      <w:tr>
        <w:trPr>
          <w:trHeight w:val="4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AY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HAFTA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SAAT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174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  <w:t>NİSAN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2.HAFTA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. Halk müziğinin kültürel etkileşim ve iletişimdeki yerini kavra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. Halk müziğinin yörelere göre çeşitlilik gösterdiğini fark eder.</w:t>
            </w:r>
          </w:p>
          <w:p>
            <w:pPr>
              <w:pStyle w:val="Normal"/>
              <w:spacing w:before="80" w:after="0"/>
              <w:ind w:right="113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80" w:after="0"/>
              <w:ind w:left="113" w:right="113" w:hanging="0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b/>
                <w:sz w:val="20"/>
                <w:szCs w:val="20"/>
              </w:rPr>
              <w:t xml:space="preserve">MÜZİK-OYUN-EĞLENCE   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80" w:after="0"/>
              <w:ind w:left="113" w:right="113" w:hanging="0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 xml:space="preserve">ÜNİTE VI: </w:t>
            </w:r>
            <w:r>
              <w:rPr>
                <w:b/>
                <w:sz w:val="20"/>
                <w:szCs w:val="20"/>
              </w:rPr>
              <w:t>HALK MÜZİĞİ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üzik</w:t>
            </w:r>
          </w:p>
          <w:p>
            <w:pPr>
              <w:pStyle w:val="Normal"/>
              <w:spacing w:before="80" w:after="0"/>
              <w:ind w:right="113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Yörelere göre çeşitlilik gösteren halk müziği örneklerinden hareketle halk müziğinin kültürel etkileşim ve iletişimdeki yeri üzerinde durulur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 ve 2. kazanım).</w:t>
            </w:r>
          </w:p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0"/>
                <w:szCs w:val="20"/>
              </w:rPr>
              <w:t> 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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 xml:space="preserve">Bu ünitede </w:t>
            </w:r>
            <w:r>
              <w:rPr>
                <w:sz w:val="18"/>
                <w:szCs w:val="18"/>
              </w:rPr>
              <w:t>öz değerlendirm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ormu kullanılarak </w:t>
            </w:r>
            <w:r>
              <w:rPr>
                <w:rFonts w:cs="Times New Roman"/>
                <w:sz w:val="18"/>
                <w:szCs w:val="18"/>
              </w:rPr>
              <w:t>değerlendirme yapılır.</w:t>
            </w:r>
          </w:p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7"/>
                <w:szCs w:val="17"/>
              </w:rPr>
            </w:pPr>
            <w:r>
              <w:rPr>
                <w:rFonts w:cs="Times New Roman"/>
                <w:sz w:val="17"/>
                <w:szCs w:val="17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[!] Bu ünitede verilecek becerile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aştırma, gözlem, iletişim, yaratıcı düşünme, değişim ve sürekliliğ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lgılama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[!] Bu ünitede verilecek değerle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tetik, farklılıklara saygı duyma, kültürel mirası yaşatmaya duyarlılık, hoşgör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[!] Öğretmen “folklor” teriminin, halk müziği veya halk oyunları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biçiminde yanlış kullanımına vurgu yapar.</w:t>
            </w:r>
          </w:p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13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3.HAFTA</w:t>
            </w:r>
          </w:p>
          <w:p>
            <w:pPr>
              <w:pStyle w:val="Normal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14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4.HAFTA</w:t>
            </w:r>
          </w:p>
          <w:p>
            <w:pPr>
              <w:pStyle w:val="Normal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. Türk halk müziği alanındaki ürünleri, bunların icracı ve yaratıcılarını tanır.</w:t>
            </w:r>
          </w:p>
          <w:p>
            <w:pPr>
              <w:pStyle w:val="Normal"/>
              <w:spacing w:before="80" w:after="0"/>
              <w:ind w:right="113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Halk müziği ürünleri ve fotoğraflar aracılığıyla bu alandaki ürünlerin icracı ve yaratıcıları tanıtılır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. kazanım).</w:t>
            </w:r>
          </w:p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167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5.HAFTA</w:t>
            </w:r>
          </w:p>
          <w:p>
            <w:pPr>
              <w:pStyle w:val="Normal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Halk çalgılarını tanır.</w:t>
            </w:r>
          </w:p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sleri dinletilen, fotoğrafları gösterile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halk çalgılarını tanıma ile ilgili çalışma yapılır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4. kazanım). </w:t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  <w:r>
        <w:br w:type="page"/>
      </w:r>
    </w:p>
    <w:p>
      <w:pPr>
        <w:pStyle w:val="Normal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48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23"/>
        <w:gridCol w:w="782"/>
        <w:gridCol w:w="1940"/>
        <w:gridCol w:w="1276"/>
        <w:gridCol w:w="1094"/>
        <w:gridCol w:w="1823"/>
        <w:gridCol w:w="2188"/>
        <w:gridCol w:w="1823"/>
        <w:gridCol w:w="2188"/>
      </w:tblGrid>
      <w:tr>
        <w:trPr>
          <w:trHeight w:val="191" w:hRule="atLeast"/>
        </w:trPr>
        <w:tc>
          <w:tcPr>
            <w:tcW w:w="2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  <w:t>SÜRE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  <w:t>KAZANIMLAR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firstLine="72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  <w:t>ÖĞRENME ALANI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  <w:t>ÜNİTE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  <w:t>DERS İÇİ ve DİĞER DERSLER ile İLİŞKİLENDİRME</w:t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  <w:t>ETKİNLİKLER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  <w:t>ÖLÇME ve DEĞERLENDİRME</w:t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  <w:t>AÇIKLAMALAR</w:t>
            </w:r>
          </w:p>
        </w:tc>
      </w:tr>
      <w:tr>
        <w:trPr>
          <w:trHeight w:val="4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AY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HAFTA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SAAT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115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  <w:t>MAYIS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1.HAFTA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. Halk oyunlarının halk yaşamındaki yerini ve rolünü</w:t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fark eder. </w:t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. Halk oyunlarının içinde oluştuğu coğrafya, iklim,</w:t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sosyo kültürel ve ekonomik yaşam ile ilişkisini algılar. </w:t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Çevresinde oynanan halk oyunlarını araştırır.</w:t>
            </w:r>
          </w:p>
          <w:p>
            <w:pPr>
              <w:pStyle w:val="Normal"/>
              <w:spacing w:before="80" w:after="0"/>
              <w:ind w:left="73" w:right="113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80" w:after="0"/>
              <w:ind w:left="113" w:right="113" w:hanging="0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b/>
                <w:sz w:val="20"/>
                <w:szCs w:val="20"/>
              </w:rPr>
              <w:t>MÜZİK-OYUN-EĞLENCE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18"/>
                <w:szCs w:val="18"/>
              </w:rPr>
              <w:t xml:space="preserve">ÜNİTE VI: </w:t>
            </w:r>
            <w:r>
              <w:rPr>
                <w:b/>
                <w:sz w:val="18"/>
                <w:szCs w:val="18"/>
              </w:rPr>
              <w:t>HALK OYUNLARI</w:t>
            </w:r>
          </w:p>
          <w:p>
            <w:pPr>
              <w:pStyle w:val="Normal"/>
              <w:spacing w:before="80" w:after="0"/>
              <w:ind w:left="113" w:right="113" w:hanging="0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Müzik</w:t>
            </w:r>
          </w:p>
          <w:p>
            <w:pPr>
              <w:pStyle w:val="Normal"/>
              <w:spacing w:before="80" w:after="0"/>
              <w:ind w:right="113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İzletilen halk oyunlarından hareketle</w:t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öğrencilerin halk oyunlarının oluştuğu</w:t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coğrafya, iklim vb. ile ilişkisini fark et-</w:t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meleri sağlanır (1, 2 ve 3. kazanım).</w:t>
            </w:r>
          </w:p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0"/>
                <w:szCs w:val="20"/>
              </w:rPr>
              <w:t> 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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 xml:space="preserve">Bu ünitede gözlem ve </w:t>
            </w:r>
            <w:r>
              <w:rPr>
                <w:sz w:val="18"/>
                <w:szCs w:val="18"/>
              </w:rPr>
              <w:t>öz değerlendirm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ormu kullanılarak </w:t>
            </w:r>
            <w:r>
              <w:rPr>
                <w:rFonts w:cs="Times New Roman"/>
                <w:sz w:val="18"/>
                <w:szCs w:val="18"/>
              </w:rPr>
              <w:t>değerlendirme yapılır.</w:t>
            </w:r>
          </w:p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7"/>
                <w:szCs w:val="17"/>
              </w:rPr>
            </w:pPr>
            <w:r>
              <w:rPr>
                <w:rFonts w:cs="Times New Roman"/>
                <w:sz w:val="17"/>
                <w:szCs w:val="17"/>
              </w:rPr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/>
                <w:b/>
                <w:bCs/>
                <w:sz w:val="18"/>
                <w:szCs w:val="18"/>
              </w:rPr>
              <w:t>[!]Bu ünitede verilecek beceriler</w:t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Araştırma, gözlem, bilgi teknolojilerini kullanma, eleştirel düşünme, değişim ve sürekliliği algılama</w:t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[!] Bu ünitede verilecek değerler</w:t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Estetik, dayanışma, hoşgörü, farklılıklara saygı duyma, kültürel mirası yaşatmaya duyarlılık </w:t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13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2.HAFTA</w:t>
            </w:r>
          </w:p>
          <w:p>
            <w:pPr>
              <w:pStyle w:val="Normal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8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8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99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3.HAFTA</w:t>
            </w:r>
          </w:p>
          <w:p>
            <w:pPr>
              <w:pStyle w:val="Normal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right="113" w:hanging="0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167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4.HAFTA</w:t>
            </w:r>
          </w:p>
          <w:p>
            <w:pPr>
              <w:pStyle w:val="Normal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Yöresel halk oyunlarındaki çalgıları tanır.</w:t>
            </w:r>
          </w:p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Öğrencilerin yaptıkları araştırmaya dayanarak halk oyunlarında kullanılan çalgıların genellikle hangi yörelerde kullanılabileceğini tahmin etmeleri ve bununla ilgili bir eşleştirme çalışması yapmaları istenir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4. kazanım). </w:t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167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  <w:t>HAZİRAN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1.HAFTA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Halk oyunlarının sahnelenmesiyle ortaya çıkan yen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yaratma ve uygulamaları fark eder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Yöresel halk oyunlarına ve halk oyunlarının sahnelenmesiyle ortaya çıkan yeni yaratmalara ait fotoğraflar, video çekimleri vb. karşılaştırılır (5. kazanım)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48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23"/>
        <w:gridCol w:w="782"/>
        <w:gridCol w:w="1940"/>
        <w:gridCol w:w="1276"/>
        <w:gridCol w:w="1094"/>
        <w:gridCol w:w="1823"/>
        <w:gridCol w:w="2188"/>
        <w:gridCol w:w="1823"/>
        <w:gridCol w:w="2188"/>
      </w:tblGrid>
      <w:tr>
        <w:trPr>
          <w:trHeight w:val="191" w:hRule="atLeast"/>
        </w:trPr>
        <w:tc>
          <w:tcPr>
            <w:tcW w:w="2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  <w:t>SÜRE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  <w:t>KAZANIMLAR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firstLine="72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  <w:t>ÖĞRENME ALANI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  <w:t>ÜNİTE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  <w:t>DERS İÇİ ve DİĞER DERSLER ile İLİŞKİLENDİRME</w:t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  <w:t>ETKİNLİKLER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  <w:t>ÖLÇME ve DEĞERLENDİRME</w:t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  <w:t>AÇIKLAMALAR</w:t>
            </w:r>
          </w:p>
        </w:tc>
      </w:tr>
      <w:tr>
        <w:trPr>
          <w:trHeight w:val="4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AY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HAFTA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SAAT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1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HAZİRAN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2.HAFTA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ültür turizminde yararlanılan halk kültürü ürünlerini</w:t>
            </w:r>
          </w:p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sz w:val="18"/>
                <w:szCs w:val="18"/>
              </w:rPr>
              <w:t>araştırır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80" w:after="0"/>
              <w:ind w:left="113" w:right="113" w:hanging="0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b/>
                <w:sz w:val="18"/>
                <w:szCs w:val="18"/>
              </w:rPr>
              <w:t xml:space="preserve">KÜRESELLEŞME VE HALK KÜLTÜRÜ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18"/>
                <w:szCs w:val="18"/>
              </w:rPr>
              <w:t xml:space="preserve">ÜNİTE VII: </w:t>
            </w:r>
            <w:r>
              <w:rPr>
                <w:b/>
                <w:sz w:val="18"/>
                <w:szCs w:val="18"/>
              </w:rPr>
              <w:t xml:space="preserve">KÜLTÜR TURİZMİ </w:t>
            </w:r>
          </w:p>
          <w:p>
            <w:pPr>
              <w:pStyle w:val="Normal"/>
              <w:spacing w:before="80" w:after="0"/>
              <w:ind w:left="113" w:right="113" w:hanging="0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syal bilgiler</w:t>
            </w:r>
          </w:p>
          <w:p>
            <w:pPr>
              <w:pStyle w:val="Normal"/>
              <w:spacing w:before="80" w:after="0"/>
              <w:ind w:right="113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ğrencilerin araştırdıkları kültür turizminde yararlanılabilecek halk kültürü ürünlerini sınıfla paylaşmaları sağlanı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. kazanım).</w:t>
            </w:r>
          </w:p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0"/>
                <w:szCs w:val="20"/>
              </w:rPr>
              <w:t> 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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 xml:space="preserve">Bu ünitede gözlem ve </w:t>
            </w:r>
            <w:r>
              <w:rPr>
                <w:sz w:val="18"/>
                <w:szCs w:val="18"/>
              </w:rPr>
              <w:t>öz değerlendirm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ormu kullanılarak </w:t>
            </w:r>
            <w:r>
              <w:rPr>
                <w:rFonts w:cs="Times New Roman"/>
                <w:sz w:val="18"/>
                <w:szCs w:val="18"/>
              </w:rPr>
              <w:t>değerlendirme yapılır.</w:t>
            </w:r>
          </w:p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7"/>
                <w:szCs w:val="17"/>
              </w:rPr>
            </w:pPr>
            <w:r>
              <w:rPr>
                <w:rFonts w:cs="Times New Roman"/>
                <w:sz w:val="17"/>
                <w:szCs w:val="17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[!]Bu ünitede verilecek becerile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raştırma, gözlem, iletişim, bilgi teknolojilerini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lanma, değişim ve sürekliliği algılam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[!] Bu ünitede verilecek değerle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umluluk, kültürel mirası yaşatmaya duyarlılık</w:t>
            </w:r>
          </w:p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 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16"/>
          <w:szCs w:val="16"/>
        </w:rPr>
        <w:t> 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700" w:leader="none"/>
        </w:tabs>
        <w:rPr/>
      </w:pPr>
      <w:r>
        <w:rPr/>
        <w:tab/>
        <w:t>Uygundur</w:t>
      </w:r>
    </w:p>
    <w:p>
      <w:pPr>
        <w:pStyle w:val="Normal"/>
        <w:tabs>
          <w:tab w:val="clear" w:pos="708"/>
          <w:tab w:val="left" w:pos="11700" w:leader="none"/>
        </w:tabs>
        <w:rPr/>
      </w:pPr>
      <w:r>
        <w:rPr/>
      </w:r>
    </w:p>
    <w:p>
      <w:pPr>
        <w:pStyle w:val="Normal"/>
        <w:rPr/>
      </w:pPr>
      <w:r>
        <w:rPr>
          <w:rFonts w:cs="Times New Roman"/>
        </w:rPr>
        <w:t xml:space="preserve">   </w:t>
      </w:r>
      <w:r>
        <w:rPr/>
        <w:tab/>
        <w:tab/>
        <w:tab/>
        <w:t xml:space="preserve">  </w:t>
        <w:tab/>
        <w:t xml:space="preserve">        </w:t>
        <w:tab/>
        <w:t xml:space="preserve">                                 16/09/2013 </w:t>
        <w:tab/>
        <w:tab/>
        <w:tab/>
        <w:tab/>
        <w:tab/>
        <w:tab/>
        <w:tab/>
        <w:t xml:space="preserve">               </w:t>
        <w:tab/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</w:rPr>
        <w:t xml:space="preserve">    </w:t>
      </w:r>
      <w:r>
        <w:rPr/>
        <w:t>Ders Öğretmeni                                                                                                                                                                                  Okul Müdürü</w:t>
      </w:r>
      <w:r>
        <w:rPr>
          <w:rFonts w:cs="Bookman Old Style" w:ascii="Bookman Old Style" w:hAnsi="Bookman Old Style"/>
          <w:sz w:val="16"/>
          <w:szCs w:val="16"/>
        </w:rPr>
        <w:t xml:space="preserve">                               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Footer"/>
        <w:jc w:val="center"/>
        <w:rPr>
          <w:b/>
          <w:b/>
          <w:color w:val="FFFF00"/>
        </w:rPr>
      </w:pPr>
      <w:r>
        <w:rPr>
          <w:rFonts w:cs="Times New Roman"/>
          <w:sz w:val="24"/>
          <w:szCs w:val="24"/>
        </w:rPr>
        <w:tab/>
      </w:r>
      <w:r>
        <w:rPr>
          <w:b/>
          <w:color w:val="FFFF00"/>
          <w:highlight w:val="blue"/>
        </w:rPr>
        <w:t>…Egitimhane.com…</w:t>
      </w:r>
    </w:p>
    <w:p>
      <w:pPr>
        <w:pStyle w:val="Normal"/>
        <w:tabs>
          <w:tab w:val="clear" w:pos="708"/>
          <w:tab w:val="left" w:pos="5070" w:leader="none"/>
        </w:tabs>
        <w:rPr>
          <w:rFonts w:cs="Times New Roman"/>
          <w:b/>
          <w:b/>
          <w:color w:val="FFFF00"/>
          <w:sz w:val="24"/>
          <w:szCs w:val="24"/>
        </w:rPr>
      </w:pPr>
      <w:r>
        <w:rPr>
          <w:rFonts w:cs="Times New Roman"/>
          <w:b/>
          <w:color w:val="FFFF00"/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1418" w:right="1418" w:gutter="0" w:header="709" w:top="765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Times">
    <w:altName w:val="Times New Roman"/>
    <w:charset w:val="a2"/>
    <w:family w:val="roman"/>
    <w:pitch w:val="variable"/>
  </w:font>
  <w:font w:name="Bookman Old Style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</w:rPr>
      <w:t>2013–2014 ÖĞRETİM YILI KARGILI ORTAOKULU 7.SINIF HALK KÜLTÜRÜ DERSİ ÜNİTELENDİRİLMİŞ YILLIK PLANI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AltbilgiChar">
    <w:name w:val="Altbilgi Char"/>
    <w:qFormat/>
    <w:rPr>
      <w:rFonts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1T23:42:00Z</dcterms:created>
  <dc:creator>Exper</dc:creator>
  <dc:description/>
  <dc:language>en-US</dc:language>
  <cp:lastModifiedBy>yeni4242</cp:lastModifiedBy>
  <dcterms:modified xsi:type="dcterms:W3CDTF">2013-08-11T23:42:00Z</dcterms:modified>
  <cp:revision>2</cp:revision>
  <dc:subject/>
  <dc:title>SÜRE</dc:title>
</cp:coreProperties>
</file>