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420"/>
        <w:gridCol w:w="3780"/>
        <w:gridCol w:w="1800"/>
        <w:gridCol w:w="1620"/>
        <w:gridCol w:w="1860"/>
        <w:gridCol w:w="1968"/>
      </w:tblGrid>
      <w:tr>
        <w:trPr>
          <w:trHeight w:val="33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: Okul Heyecanım</w:t>
              <w:tab/>
            </w:r>
          </w:p>
        </w:tc>
      </w:tr>
      <w:tr>
        <w:trPr>
          <w:trHeight w:val="7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HAFTA (16 – 20 EYLÜL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. Okula niçin hazırlıklı gelmesi gerektiğini açıklar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 numaralı kazanım Eleştirel Düşünme  ve Araştırma becerisini geliştirmeye yöneliktir..</w:t>
              <w:br/>
              <w:t>`A.3.1 numaralı kazanım için Türkçe dersi “Konuşma “ öğrenme alanı(Kendini Sözlü Olarak İfade Etme)  12. Kazanım ile ilişkilendirili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kula Hazırlığını Yaptın mı?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değerlendirme formu ile değerlendirilebilir.</w:t>
            </w:r>
          </w:p>
        </w:tc>
      </w:tr>
      <w:tr>
        <w:trPr>
          <w:trHeight w:val="4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LKÖĞRETİM HAFTASI</w:t>
            </w:r>
          </w:p>
        </w:tc>
      </w:tr>
      <w:tr>
        <w:trPr>
          <w:trHeight w:val="10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.  Öğrenciler arasındaki benzerliklerin ve farklılıkların doğal olduğunu kabul e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 numaralı kazanım Bilimin Temel Kavramlarını Tanıma (Değişkenlik / Benzerlik)  becerisini geliştirmeye yöneliktir.</w:t>
              <w:br/>
              <w:t xml:space="preserve">A.3.2 numaralı kazanı Öz Yönetim (Farklılıklara Saygı Duyma) becerisini geliştirmeye yönelikti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, barış ve hoşgörü üzerinde duru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şamın Zenginlikler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</w:rPr>
              <w:t>İnsan Hakları ve Vatandaşlık (28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</w:rPr>
              <w:t>Girişimcilik (1)</w:t>
            </w:r>
            <w:r>
              <w:rPr>
                <w:rFonts w:cs="Wingdings-Regular;Times New Roman" w:ascii="Wingdings-Regular;Times New Roman" w:hAnsi="Wingdings-Regular;Times New Roman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Kariyer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Bilinci </w:t>
            </w: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</w:rPr>
              <w:t>Geliştirme (2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</w:rPr>
              <w:t>Özel Eğitim (1)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</w:rPr>
              <w:t>Rehberlik ve Psikolojik Danışma (5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 listesi ile değerlendirilebilir.</w:t>
            </w:r>
          </w:p>
        </w:tc>
      </w:tr>
      <w:tr>
        <w:trPr>
          <w:trHeight w:val="9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3. Arkadaş seçerken ve kişisel tercihlerde bulunurken olumlu değerleri gözet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3 numaralı kazanım Karar Verme becerisini geliştirmeye yöneliktir.</w:t>
              <w:br/>
              <w:t>A.3.3 numaralı kazanım Öz Yönetim (Etik Davran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im Arkadaşlarım Nasıl Olmalı?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an değerlendirme formu ile değerlendirilebilir.</w:t>
            </w:r>
          </w:p>
        </w:tc>
      </w:tr>
      <w:tr>
        <w:trPr>
          <w:trHeight w:val="6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4. Öğretmeni ve arkadaşları ile etkileşimde bulunurken ve iletişim kurarken uygun davranışlar göster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4 numaralı kazanım Bilimin Temel Kavramlarını Tanıma (Etkileşim) ve İletişim becerisini geliştirmeye yöneliktir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umsallık üzerinde duru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ğru ve Etkili İletişi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</w:t>
            </w:r>
          </w:p>
        </w:tc>
      </w:tr>
      <w:tr>
        <w:trPr>
          <w:trHeight w:val="9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/>
              <w:t xml:space="preserve"> HAFTA (23-27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5. Arkadaşlarıyla ve başkalarıyla ilişkilerinde duygularını uygun biçimde ifade e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.3.5 numaralı kazanım Öz Yönetim (Duygu Yönetimi)  ve İletişim becerisini geliştirmeye yöneliktir.</w:t>
              <w:br/>
              <w:t xml:space="preserve"> A.3.5 numaralı kazanım için </w:t>
            </w:r>
            <w:r>
              <w:rPr>
                <w:b/>
                <w:bCs/>
                <w:sz w:val="16"/>
                <w:szCs w:val="16"/>
              </w:rPr>
              <w:t xml:space="preserve">Türkçe dersi </w:t>
            </w:r>
            <w:r>
              <w:rPr>
                <w:sz w:val="16"/>
                <w:szCs w:val="16"/>
              </w:rPr>
              <w:t xml:space="preserve">Konuşma öğrenme alanı: Kendini Sözlü Olarak İfade Etme 14. Kazanım ile ilişkilendirilir.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, barış ve hoşgörü üzerinde duru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ni Anlayın Lütfen!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l Eğitim (9)                                     Mutluluk, korku, kızgınlık ve üzüntü duyguları üzerinde durulacaktır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  <w:tr>
        <w:trPr>
          <w:trHeight w:val="101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6. Başkalarının duyarlılıklarına saygı göstererek kendi ihtiyaçlarını, isteklerini ve görüşlerini ifade e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.3.6   numaralı kazanımlar İletişim becerisini geliştirmeye yöneliktir.                                                                             A.3.6 numaralı kazanım için Türkçe dersi Konuşma öğrenme alanı: Kendini Sözlü Olarak İfade Etme        (Kazanım 1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rüstlük, adalet, saygı ve sabır üzerinde duru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arlı Olalı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berlik ve Psikolojik Danışma (13a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  <w:tr>
        <w:trPr>
          <w:trHeight w:val="5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7.Demokratik Uygulamaların Üstünlüklerini okul yaşantısındaki örneklerden hareketle tartışı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.3.7 iletişim 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let,hoşgörü,sabır ve saygı üzerinde durulacaktı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da Demokratik Yaşa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Vatandaşlık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  <w:tr>
        <w:trPr>
          <w:trHeight w:val="3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8. Arkadaşlarının yanlı davranışlarını fark eder yanlılık içermeyen davranışlar sergil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8 numaralı kazanım Öz yönetim (etik davran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fsız Olmalıyı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Yaş,cinsiyet ve bedensel engele yönelik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.K.24. sayfa2. etkinlik ile değerlendirilebilir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240"/>
        <w:gridCol w:w="3960"/>
        <w:gridCol w:w="1728"/>
        <w:gridCol w:w="1863"/>
        <w:gridCol w:w="1600"/>
        <w:gridCol w:w="1885"/>
      </w:tblGrid>
      <w:tr>
        <w:trPr>
          <w:trHeight w:val="332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: Okul Heyecanım</w:t>
              <w:tab/>
            </w:r>
          </w:p>
        </w:tc>
      </w:tr>
      <w:tr>
        <w:trPr>
          <w:trHeight w:val="7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126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  <w:r>
              <w:rPr/>
              <w:t xml:space="preserve"> HAFTA (30 EYLÜL – 4 EKİ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3.9.Öğretmeni, okul çalışanları ve arkadaşları ile ilişkilerinde sorun çözme becerisini kullanı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9 numaralı kazanım problem çözme 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özüm Benim İş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eceli puanlama anahtarı  ile değerlendirilebilir</w:t>
            </w:r>
          </w:p>
        </w:tc>
      </w:tr>
      <w:tr>
        <w:trPr>
          <w:trHeight w:val="17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0 Okulun ve sınıfın krokisini çi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.3.10 numaralı kazanım Türkçe dersi görsel okumu 3. kazanımla ilişkilendirilir.</w:t>
              <w:br/>
              <w:t>A.3.10 numaralı kazanımlar Öz Yönetim (Zamanı ve Mekânı Doğru Algılama) becerisini geliştirmeye yöneliktir.</w:t>
              <w:br/>
              <w:t>A.3.10 numaralı kazanım Matematik dersi üçgen,kare,dikdörtgen ve çember alt öğrenme alanı 2. kazanımla ilişkilendiril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ımızın Krokisini Çizel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eceli puanlama anahtarı  ile değerlendirilebilir</w:t>
            </w:r>
          </w:p>
        </w:tc>
      </w:tr>
      <w:tr>
        <w:trPr>
          <w:trHeight w:val="8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11. Okulunun HAFTAi hakkında araştırma yapar ve suna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1 numaralı kazanım Öz Yönetim (Zamanı ve Mekânı Doğru Algılama)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kulumuzun HAFTA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ün dosyası  ile değerlendirilebilir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2. Okul ve sınıf eşyalarını özenli kullanmadığında ortaya çıkabilecek sorunları çözmek için alternatifler üre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2 numaralı kazanım problem çözme 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 Pişmanlık Fayda Etme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  <w:tr>
        <w:trPr>
          <w:trHeight w:val="57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 HAFTA (7 – 11 EKİ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3. Oyun sonucunda kazanmanın ve kaybetmenin doğal olduğunu kabul ed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3 numaralı kazanımlar girişimcilik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let üzerinde durulacaktır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luk Kazansı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Vatandaşlık (11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  <w:tr>
        <w:trPr>
          <w:trHeight w:val="33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4. Okulda kurallara uyulmadığında ortaya çıkabilecek sorunlarla ilgili çözüm yolları üretir ve en uygun çözüm yolunu uygula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4  numaralı kazanımlar problem çözme 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 Kuralları Bizim İçi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Vatandaşlık (3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.K.3. etkinlik ile değerlendirilebilir</w:t>
            </w:r>
          </w:p>
        </w:tc>
      </w:tr>
      <w:tr>
        <w:trPr>
          <w:trHeight w:val="10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5. Okul yaşamıyla ilgili iyimser bir bakış açısı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15  numaralı kazanımlar Öz Yönetim (Etik Davranma) becerisini geliştirmeye yönelikti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lumu Seviyoru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çülük ile ilgili konular (A.3.15-13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"/>
        <w:gridCol w:w="3351"/>
        <w:gridCol w:w="3780"/>
        <w:gridCol w:w="1800"/>
        <w:gridCol w:w="1800"/>
        <w:gridCol w:w="1800"/>
        <w:gridCol w:w="1800"/>
      </w:tblGrid>
      <w:tr>
        <w:trPr>
          <w:trHeight w:val="332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: Okul Heyecanım</w:t>
              <w:tab/>
            </w:r>
          </w:p>
        </w:tc>
      </w:tr>
      <w:tr>
        <w:trPr>
          <w:trHeight w:val="7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6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e 6. HAFTA (14 – 25 EKİM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6. Kişisel bakımını yaparken kaynakları tutumlu kullanı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6  numaralı kazanımlar Kaynakları Etkili Kullanma (Bilinçli Tüketici Ol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m Tutumlu, Hem Bakıml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san Hakları ve Vatandaşlık (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ün dosyası  ile değerlendirilebilir.</w:t>
            </w:r>
          </w:p>
        </w:tc>
      </w:tr>
      <w:tr>
        <w:trPr>
          <w:trHeight w:val="7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7. Dengeli ve düzenli beslenmek için doğal ve sağlıklı ürünleri tüket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7 numaralı kazanımlar Güvenlik ve Korunmayı Sağlama (Sağlığını Koru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ğal ve Sağlıklı Beslen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slenme ihtiyacı üzerinde durulac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er çalışması ile değerlendirilebilir.</w:t>
            </w:r>
          </w:p>
        </w:tc>
      </w:tr>
      <w:tr>
        <w:trPr>
          <w:trHeight w:val="7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8. Kendi sağlığı kadar, arkadaşlarının sağlığını da korumaktan sorumlu olduğunu kavr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8 numaralı kazanım Güvenlik ve Korunmayı Sağlama (Sağlık ve Güvenlik Kurallarına / Prosedürlerine Uy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rdımseverlik üzerinde durulacaktı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ğlık İçin El 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İnsan Hakları ve Vatandaşlık (46-4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değerlendirme formu ile değerlendirilebilir.</w:t>
            </w:r>
          </w:p>
        </w:tc>
      </w:tr>
      <w:tr>
        <w:trPr>
          <w:trHeight w:val="149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 ve 7.</w:t>
            </w:r>
            <w:r>
              <w:rPr/>
              <w:t xml:space="preserve"> HAFTA (21 EKİM – 1 KASIM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19.Okulda, bir kaza ya da acil durum meydana geldiğinde neler yapılması gerektiğini ifade ed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9, numaralı kazanım Türkçeyi Doğru, Etkili ve Güzel Kullanma becerisini geliştirmeye yöneliktir.</w:t>
              <w:br/>
              <w:t>A.3.19 numaralı kazanım Güvenlik ve Korunmayı Sağlama (Sağlık ve Güvenlik Kurallarına / Prosedürlerine Uy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rdımseverlik üzerinde durulacaktı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l Durum Yardım Edel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ehberlik ve Psikolojik Dan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 Sonu Gözlem formu ile değerlendirilebilir...</w:t>
            </w:r>
          </w:p>
        </w:tc>
      </w:tr>
      <w:tr>
        <w:trPr>
          <w:trHeight w:val="4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20.Özel günlerin toplumsal paylaşımlar için uygun zamanlar olduğunu kabul eder ve kutlamalar için alternatifler üreti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.3.20. numaralı kazanım Öz Yönetim (Katılım, Paylaşım, İş Birliği ve Takım Çalışması Yapma) becerisini geliştirmeye yöneli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anseverlik,sevgi,barış,hoşgörü üzerinde durulacak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laşılan Neşeli Gün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 kitabı 1. etkinlikle değerlendirebilirsiniz.</w:t>
            </w:r>
          </w:p>
        </w:tc>
      </w:tr>
      <w:tr>
        <w:trPr>
          <w:trHeight w:val="87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.3.21.Millî bayramları kutlama nedenlerini açıklar ve bayramları daha etkili kutlamak amacıyla ürettiği fikirleri uygul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29 EKİM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1. numaralı kazanım eleştirel düşünme ve Öz Yönetim (Öğrenmeyi Öğrenme) becerisini geliştirmeye yönelikti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CUMHURİYET BAYRAM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Vatanseverlik,sevgi,barış,hoşgörü üzerinde durulacak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huriyet Bayramı’nı Neden Kutluyoruz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çülükle ilgili konular (A.3.20 - 1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Ekim Cumhuriyet Bayramı'nın anlam ve önemi üzerinde durulacaktır. Bu kazanım 29 Ekim Cumhuriyet Bayramı'na denk gelen haftada işlenece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. Hazırladıkları bayram programı ile değerlendirebilirsiniz.</w:t>
            </w:r>
          </w:p>
        </w:tc>
      </w:tr>
      <w:tr>
        <w:trPr>
          <w:trHeight w:val="14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ZILAY HAFTAS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EKİM-4 KASIM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420"/>
        <w:gridCol w:w="4140"/>
        <w:gridCol w:w="1620"/>
        <w:gridCol w:w="1440"/>
        <w:gridCol w:w="2340"/>
        <w:gridCol w:w="1856"/>
      </w:tblGrid>
      <w:tr>
        <w:trPr>
          <w:trHeight w:val="33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A: Okul Heyecanım</w:t>
              <w:tab/>
            </w:r>
          </w:p>
        </w:tc>
      </w:tr>
      <w:tr>
        <w:trPr>
          <w:trHeight w:val="7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 VE BEL.GÜN VE HAFTAL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. ve 8. HAF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 - 8 KASIM 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3. Tüketici olarak sahip olduğu hakları bilir ve bilinçli tüketici davranışları sergil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23 numaralı kazanım Kaynakları Etkili Kullanma (Bilinçli Tüketici Olma) becerisini geliştirmeye yönelik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inçli Tüke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 (5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sayfa 1.Etkinlik</w:t>
            </w:r>
          </w:p>
        </w:tc>
      </w:tr>
      <w:tr>
        <w:trPr>
          <w:trHeight w:val="77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4. Nasıl daha iyi öğrendiğini açıklayarak kendisine uygun öğrenme tekniklerini seçer ve kullanı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3.24 numaralı kazanım Öz Yönetim (Öğrenmeyi Öğrenme) becerisini geliştirmeye yönelikti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ıl Daha İyi Öğreniyoru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me teknikleri hakkında açıklama yapılacaktı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sayfa 46 , 2.Etkinlik.</w:t>
            </w:r>
          </w:p>
        </w:tc>
      </w:tr>
      <w:tr>
        <w:trPr>
          <w:trHeight w:val="10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2. Atatürk’ün öğrenim hayatı hakkında araştırma yaparak edindiği bilgileri yazılı, sözlü ve görsel yollarla ifade ed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.3.22 numaralı kazanım için </w:t>
            </w:r>
            <w:r>
              <w:rPr>
                <w:b/>
                <w:bCs/>
                <w:sz w:val="16"/>
                <w:szCs w:val="16"/>
              </w:rPr>
              <w:t>Türkçe ders</w:t>
            </w:r>
            <w:r>
              <w:rPr>
                <w:sz w:val="16"/>
                <w:szCs w:val="16"/>
              </w:rPr>
              <w:t>i Görsel Okuma ve Görsel Sunu öğrenme alanı: Görsel Sunu 8. kazanım ile ilişkilendirilir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’ün Öğrenim Hayat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Haftası’na denk gelen haftada işlenecektir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.K sayfa 44 , 2.Etkinlik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 HAFTA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(10-16 KASIM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10. Ve 11.</w:t>
            </w:r>
            <w:r>
              <w:rPr/>
              <w:t xml:space="preserve"> HAFTA (11 -29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5. Yönergeleri takip ederek okuldaki bilgi teknolojilerinden yararlanı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.3.25 numaralı kazanım Bilgi Teknolojilerini Kullanma becerisini geliştirmeye yöneliktir.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Türkçe ders</w:t>
            </w:r>
            <w:r>
              <w:rPr>
                <w:sz w:val="16"/>
                <w:szCs w:val="16"/>
              </w:rPr>
              <w:t>i Görsel Okuma ve Görsel Sunu öğrenme alanı: Görsel Okuma 14. kazanım ile ilişkilendir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ıl Kullanırım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15) Bilgi teknolojileri bilgiye ulaşmayı sağlayan kitap, ansiklopedi, bilgisayar ve bütün araçları kapsa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Gözlem formu ile değerlendirilebilir...</w:t>
            </w:r>
          </w:p>
        </w:tc>
      </w:tr>
      <w:tr>
        <w:trPr>
          <w:trHeight w:val="50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26 Okula geliş ve gidişlerinde kendisinin ve başkalarının güvenliği için trafik işaret ve levhalarına, trafik kurallarına uy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.3.26 numaralı kazanım Güvenlik ve Korunmayı Sağlama (Trafikte Güvenliğini Sağlama) becerisini geliştirmeye yöneliktir.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.3.26 numaralı kazanımı için Türkçe dersi Görsel Okuma ve Görsel Sunu öğrenme alanı: Görsel Okuma (Kazanım 4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Okul Yolu, Dikkat Yo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İnsan Hakları ve Vatandaşlık (19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 ile değerlendirilebilir.</w:t>
            </w:r>
          </w:p>
        </w:tc>
      </w:tr>
      <w:tr>
        <w:trPr>
          <w:trHeight w:val="4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27. Okula geliş ve gidişlerinde başkalarının kabul edilemez önerileriyle karşılaştığında etkili reddetme davranışı sergil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3.27 numaralı kazanım Güvenlik ve Korunmayı Sağlama (Hayır Diyebilme) becerisini geliştirmeye yönelikti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 güven üzerinde durulacaktı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Hayır Kabul Edem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 (32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1. Etk.ve Tartışma ortamına katılma performansları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.3.28. Okula geliş ve gidişlerinde karşılaştığı kişilerle aralarında çıkabilecek sorunlar için hangi çözüm yollarına başvurabileceğini açıkl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28 numaralı kazanımlar Problem Çözme becerisini geliştirmeye yönelik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 (25, 38)</w:t>
              <w:br/>
              <w:t>Rehberlik ve Psikolojik Danışma (3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29. Kulüp ve diğer grup çalışmalarında grubun henüz fark edilmeyen ortak ihtiyaçlarına duyarlı olu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.3.29 numaralı kazanım Girişimcilik becerisini geliştirmeye yönelik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Özgüven,doğruluk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lük üzerinde durulaca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irlikte Başarabilir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ile değerlendirilebilir.</w:t>
            </w:r>
          </w:p>
        </w:tc>
      </w:tr>
      <w:tr>
        <w:trPr>
          <w:trHeight w:val="8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0. Kulüp veya grup çalışmalarında alınacak kararlar ve yapılacak çalışmalarda arkadaşlarını bir fikir etrafında bir araya geti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.3.30 numaralı kazanımlar Girişimcilik becerisini geliştirmeye yöneliktir.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A.3.30 numaralı kazanım için </w:t>
            </w:r>
            <w:r>
              <w:rPr>
                <w:b/>
                <w:bCs/>
                <w:sz w:val="16"/>
                <w:szCs w:val="16"/>
              </w:rPr>
              <w:t>Türkçe dersi</w:t>
            </w:r>
            <w:r>
              <w:rPr>
                <w:sz w:val="16"/>
                <w:szCs w:val="16"/>
              </w:rPr>
              <w:t xml:space="preserve"> Konuşma öğrenme alanı: Tür, Yöntem ve Tekniklere Uygun Konuşma (Kazanım 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güven üzerinde durulacakt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rlikte  Başarabilir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İnsan Hakları ve Vatandaşlık (51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1. Dürüst davranışlarda bulunarak arkadaşlarının  güvenini kazanı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1 numaralı kazanımlar Öz Yönetim (Etik davranma) becerisini geliştirmeye yönelik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rüstlük ve Güv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sayfa 53   1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nl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26"/>
        <w:gridCol w:w="3260"/>
        <w:gridCol w:w="4251"/>
        <w:gridCol w:w="1700"/>
        <w:gridCol w:w="1984"/>
        <w:gridCol w:w="1700"/>
        <w:gridCol w:w="1841"/>
      </w:tblGrid>
      <w:tr>
        <w:trPr>
          <w:trHeight w:val="332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</w:t>
            </w:r>
          </w:p>
        </w:tc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Okul Heyecanım</w:t>
              <w:tab/>
              <w:t>/ BENİM EŞSİZ YUVAM</w:t>
            </w:r>
          </w:p>
        </w:tc>
      </w:tr>
      <w:tr>
        <w:trPr>
          <w:trHeight w:val="76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 VE BEL.GÜN VE HAFTAL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/>
              <w:t xml:space="preserve"> HAFTA (2 – 6 ARALI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2. Bir grup üyesi olarak dürüstlüğü, yeterliliği ile grup arkadaşlarının ve liderinin güvenini kazanı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.3.32 numaralı kazanımlar Öz Yönetim (Katılım, Paylaşım, İş Birliği ve Takım Çalışması Yapma) becerisini geliştirmeye yönelikti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niyorl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</w:t>
            </w:r>
          </w:p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3. Okulu ve çevresini temiz tutmak için bir proje tasarla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3.33 numaralı kazanım Kaynakları Etkili Kullan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Kaynakları Etkili Kullanma) becerisini geliştirmeye yöneliktir.</w:t>
              <w:br/>
              <w:t xml:space="preserve"> Kaynakları Etkili Kullanma (Planlama ve Üretim) becerisini geliştirmeye yöneliktir.</w:t>
              <w:br/>
              <w:t xml:space="preserve">  Yaratıcı Düşünme becerisini geliştirmeye yönelikti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umu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ıl Temiz Tutmalıyız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 </w:t>
            </w:r>
            <w:r>
              <w:rPr>
                <w:sz w:val="16"/>
                <w:szCs w:val="16"/>
              </w:rPr>
              <w:t>İnsan Hakları ve Vatandaşlık (56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ile değerlendirilebilir..</w:t>
            </w:r>
          </w:p>
        </w:tc>
      </w:tr>
      <w:tr>
        <w:trPr>
          <w:trHeight w:val="73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4. “Okul Heyecanım” temasında geçen kavramları yerinde ve doğru bir biçimde kullanı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 A.3.34 numaralı kazanım Temalarla İlgili Temel Kavramları Tanıma becerisini geliştirmeye yöneliktir.</w:t>
              <w:br/>
              <w:t xml:space="preserve"> A.3.34 numaralı kazanım için </w:t>
            </w:r>
            <w:r>
              <w:rPr>
                <w:b/>
                <w:bCs/>
                <w:sz w:val="16"/>
                <w:szCs w:val="16"/>
              </w:rPr>
              <w:t>Türkçe dersi</w:t>
            </w:r>
            <w:r>
              <w:rPr>
                <w:sz w:val="16"/>
                <w:szCs w:val="16"/>
              </w:rPr>
              <w:t xml:space="preserve"> Yazma öğrenme alanı: Kendini Yazılı Olarak İfade Etme (Kazanım 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er Öğrendik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 soruları ve ürün dosy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e değerlendirilebilir.</w:t>
            </w:r>
          </w:p>
        </w:tc>
      </w:tr>
      <w:tr>
        <w:trPr>
          <w:trHeight w:val="351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. Barınmanın insanın temel ihtiyaçlarından biri olduğunu kavrar ve bu ihtiyacın karşılanmasının önemini belirti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1 numaralı kazanım Güvenlik ve Korunmayı Sağlama (Sağlığını Koruma) becerisini ve eleştirel Düşünme becerisi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liştirmeye yöneliktir.</w:t>
              <w:b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mdeyim Güvendeyi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lıların temel ihtiyaçlarından barınma ihtiyacı üzerinde durulacaktır.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ısa cevaplı sorular ile değerlendirilebilir. </w:t>
            </w:r>
          </w:p>
        </w:tc>
      </w:tr>
      <w:tr>
        <w:trPr>
          <w:trHeight w:val="729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 ve 14.</w:t>
            </w:r>
            <w:r>
              <w:rPr/>
              <w:t xml:space="preserve"> HAFTA  (9-20 ARALIK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. Canlıları sınıflandırarak, evinde bitki yetiştirmeye veya hayvan beslemeye istekli olur ve onların ihtiyaçlarını karşılamak için sorumluluk alı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, C.3.20, C.3.22 numaralı kazanımlar Bilimin Temel Kavramlarını Tanıma (Karşılıklı Bağımlılık) Öz Yönetim (Sorumluluk)  becerisini geliştirmeye yöneliktir.</w:t>
              <w:br/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İNSAN HAKLARI VE DEMOKRASİ HAFTASI (10 ARALI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de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stlarımız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2.Etkinlik ile değerlendirilebilir.</w:t>
            </w:r>
          </w:p>
        </w:tc>
      </w:tr>
      <w:tr>
        <w:trPr>
          <w:trHeight w:val="63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. Hayalindeki evi planlar ve sanat yoluyla ifade ede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3,numaralı kazanım Yaratıcı Düşünme becerisini geliştirmeye yöneliktir.</w:t>
              <w:br/>
              <w:t>B.3.3 numaralı kazanım için Matematik dersi Örüntü ve Süslemeler alt öğrenme alanı (Kazanım 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14"/>
                <w:szCs w:val="14"/>
              </w:rPr>
              <w:t>TUTUM,YATIRIM VE TÜRK MALLARI HAFTAS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12-18 ARALI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alimdeki E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n yaptıkları çal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e değerlendirilebilir.</w:t>
            </w:r>
          </w:p>
        </w:tc>
      </w:tr>
      <w:tr>
        <w:trPr>
          <w:trHeight w:val="641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. Adres bilgilerine sahip olmanın önemini belirti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4,  numaralı kazanım Güvenlik ve Korunmayı Sağlama (Sağlık ve Güvenlik Kurallarına / Prosedürlerine Uyma) becerisini geliştirmeye yönelikti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 Adresimi Bilir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a yönler üzerinde durulacak.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Öğrencilerin yaşadıkları yere göre uygun olan yön bulma yöntemlerini uygulamalarını gözlemleyerek değerlendiriniz. Tema Sonu Gözlem formu ile değerlendirilebilir.</w:t>
            </w:r>
          </w:p>
        </w:tc>
      </w:tr>
      <w:tr>
        <w:trPr>
          <w:trHeight w:val="25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5. Evini yön ile ilgili temel kavramları kullanarak bildiği yere göre tarif ede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5,  numaralı kazanım Öz Yönetim (Zamanı ve Mekânı Doğru Algılama) becerisini geliştirmeye yönelikti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6. Yön bulmada kullanılan çeşitli yöntemleri ve araçları merak eder ve araştırı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6,  numaralı kazanım Bilgi Teknolojilerini Kullanma becerisini geliştirmeye yönelikti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7. Aile büyüklerinden hayatta olanların çocukluğunu araştırır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.3.7  numaralı kazanım Araştırma becerisini geliştirmeye yönelik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B.3.7,  numaralı kazanımlar Öz Yönetim (Zamanı ve Mekânı Doğru Algılama) becerisini geliştirmeye yönelik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ki Albümlere Bakalı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kraba büyüklerinden de bahsedilecek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Etk.yaptıkları albüm çalışması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16"/>
                <w:szCs w:val="16"/>
              </w:rPr>
              <w:t>ile değerlendirilebilir.</w:t>
            </w:r>
          </w:p>
        </w:tc>
      </w:tr>
      <w:tr>
        <w:trPr>
          <w:trHeight w:val="15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8. Farklılıkların doğal olduğunu kabul eder ve farklı özelliklere sahip kişilere hoşgörüyle yaklaş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.3.8 numaralı kazanımlar Öz Yönetim (Farklılıklara Saygı Duyma) becerisini geliştirmeye yöneliktir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şgörü üzerinde durulacakt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klılıklar Güzeldi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le ilgili konular (B.3.9 - 7)</w:t>
            </w:r>
            <w:r>
              <w:rPr>
                <w:sz w:val="16"/>
                <w:szCs w:val="16"/>
              </w:rPr>
              <w:br/>
              <w:t>Rehberlik ve Psikolojik Danışma (5)</w:t>
              <w:br/>
              <w:t xml:space="preserve"> Özel Eğitim (2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n verdiği cevaplara göre yönlendirme yapını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1"/>
        <w:gridCol w:w="3260"/>
        <w:gridCol w:w="3969"/>
        <w:gridCol w:w="1701"/>
        <w:gridCol w:w="1985"/>
        <w:gridCol w:w="1779"/>
        <w:gridCol w:w="1800"/>
      </w:tblGrid>
      <w:tr>
        <w:trPr>
          <w:trHeight w:val="33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</w:t>
            </w:r>
          </w:p>
        </w:tc>
        <w:tc>
          <w:tcPr>
            <w:tcW w:w="14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Benim Eşsiz Yuvam</w:t>
            </w:r>
          </w:p>
        </w:tc>
      </w:tr>
      <w:tr>
        <w:trPr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41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2"/>
                <w:szCs w:val="22"/>
              </w:rPr>
              <w:t>15. ve 16.</w:t>
            </w:r>
            <w:r>
              <w:rPr/>
              <w:t xml:space="preserve"> HAFTA (23 ARALIK – 3 OCAK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9. Fiziksel özelliklerini tanıyarak olumlu bir beden imgesi geliştiri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9 numaralı kazanım Öz Yönetim (Kendini Tanıma ve Kişisel Gelişimini İzleme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saygı ve öz güven üzerinde durulacakt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enimle  Mutluyu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 ile değerlendirilebilir.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0. İnsanlığa hizmet etmiş kişilerin çocukluklarını ve yaptıklarını araştırır ve sun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0 numaralı kazanım Araştırma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ar da  Çocukt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ilim, sanat, spor alanında insanlığa hizmet etmiş kişilerden örnekler verilecek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Öğrencilerin yaptıkları araştırmayı sunuşlarına göre  değerlendirilebilir.     </w:t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1. Hayatımızı kolaylaştırmak için çalışanları tanır ve yaptıkları işleri açık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3.11 numaralı kazanım Öz Yönetim (Kariyer Planlama) ve  araştırma becerisini geliştirmeye yönelikti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nim Mesleğim Ne Olacak?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15)</w:t>
              <w:br/>
              <w:t xml:space="preserve"> Rehberlik ve Psikolojik Danışma 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2.etkinlik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sunum ile değerlendirilebilir.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3.12. Hayalindeki meslekle ilgili duygu, düşünce ve beklentilerini sanat yoluyla ifade eder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2  numaralı kazanım Öz Yönetim (Kariyer Planlama) becerisini ve yaratıcı Düşünme becerisini geliştirmeye yöneliktir.</w:t>
              <w:br/>
              <w:t xml:space="preserve"> B.3.12 kazanımı için Türkçe dersi Görsel Okuma ve Görsel Sunu öğrenme alanı: Görsel Sunu (Kazanım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3. Ailesi ve yakın çevresiyle iletişim kurarken, sözel olmayan iletişim öğelerinin de kullanıldığını 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13 numaralı kazanım İletişim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denimizin de Dili Va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7, 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1.Etkinlik ile değerlendiriniz.</w:t>
            </w:r>
          </w:p>
        </w:tc>
      </w:tr>
      <w:tr>
        <w:trPr>
          <w:trHeight w:val="4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4. Aile üyeleri arasındaki ilişki ve iletişim biçimi ile diğer kişilerle olan ilişki ve iletişim biçimi arasındaki farkı ayırt ederek ailenin özel bir çevre olduğunu kavr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4  numaralı kazanım İletişim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gi ve saygı üzerinde durulacakt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miz Bizim İçin Önemlidi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zlem formu ile değerlendirilebilir.</w:t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 ve 18.</w:t>
            </w:r>
            <w:r>
              <w:rPr/>
              <w:t xml:space="preserve"> HAFTA  (6 – 17 OCAK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5. Kendi ailesi ile başka aileleri karşılaştırarak, aile yapılarının farklı olabileceğini keşfed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.3.15 B.3.16 numaralı kazanımlar Öz Yönetim (Farklılıklara Saygı Duyma) becerisini geliştirmeye yönelikti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ke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si Farklıdı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a s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zlem formu ile değerlendirilebilir..</w:t>
            </w:r>
          </w:p>
        </w:tc>
      </w:tr>
      <w:tr>
        <w:trPr>
          <w:trHeight w:val="5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6. Farklı sosyal ve ekonomik gruplara mensup kişilerin bakış açılarının farklı olabileceğini kabul ederek bu kişilere ön yargısız davran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.3.16 numaralı kazanım Öz Yönetim (Farklılıklara Saygı Duyma) becerisini geliştirmeye yönelikti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şgörü, doğruluk ve dürüstlük üzerinde durulacaktı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birimiz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elim Sayalı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türkçülükle ilgili konular ( 16)          </w:t>
            </w:r>
            <w:r>
              <w:rPr>
                <w:sz w:val="16"/>
                <w:szCs w:val="16"/>
              </w:rPr>
              <w:t xml:space="preserve">                                                         İnsan Hakları ve Vatandaşlık (22, 23, 29)</w:t>
              <w:br/>
              <w:t xml:space="preserve"> Kariyer Bilinci Geliştirme (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özlü anlatım ile değerlendirilebilir.</w:t>
            </w:r>
          </w:p>
        </w:tc>
      </w:tr>
      <w:tr>
        <w:trPr>
          <w:trHeight w:val="2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3.17. Aile içinde ortaya çıkabilecek anlaşmazlıkları çözmek için, sorun çözme becerisini kullan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.3.17 numaralı kazanım Problem Çöz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 Sorunun Bir Çözümü Vardı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lar ile değerlendirilebilir.</w:t>
            </w:r>
          </w:p>
        </w:tc>
      </w:tr>
      <w:tr>
        <w:trPr>
          <w:trHeight w:val="7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HAFTA  (20 – 24 ocak)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nel tekrar yapılarak üniteler pekiştirilir, eksik kalan ve ya kavranamayan konular tekrar edili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3260"/>
        <w:gridCol w:w="3969"/>
        <w:gridCol w:w="1701"/>
        <w:gridCol w:w="1843"/>
        <w:gridCol w:w="1843"/>
        <w:gridCol w:w="2078"/>
      </w:tblGrid>
      <w:tr>
        <w:trPr>
          <w:trHeight w:val="33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</w:t>
            </w:r>
          </w:p>
        </w:tc>
        <w:tc>
          <w:tcPr>
            <w:tcW w:w="1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Benim Eşsiz Yuvam</w:t>
            </w:r>
          </w:p>
        </w:tc>
      </w:tr>
      <w:tr>
        <w:trPr>
          <w:trHeight w:val="7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 ve 21. Ve 22.</w:t>
            </w:r>
            <w:r>
              <w:rPr/>
              <w:t xml:space="preserve"> HAFTA (10 – 28 ŞUBA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3.18. Çevresini gözlemleyerek hangi iletişim türlerinin kullanıldığını araştırır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8. numaralı kazanım İletişim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letişim Türl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lar ile değerlendirilebilir.</w:t>
            </w:r>
          </w:p>
        </w:tc>
      </w:tr>
      <w:tr>
        <w:trPr>
          <w:trHeight w:val="11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9. Ailede kararlar alınırken görüş bildirir ve kendisinin üstlenebileceği görevlerle ilgili yeni fikirler üreterek bunları uygu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9 numaralı kazanım Öz Yönetim (Katılım, Paylaşım, İş Birliği ve Takım Çalışması Yapma), karar Verme ve yaratıcı Düşünme becerisini geliştirmeye yöneliktir.</w:t>
              <w:br/>
              <w:t xml:space="preserve"> B.3.19 numaralı kazanım için Türkçe dersi Konuşma öğrenme alanı: Kendini Sözlü Olarak İfade Etme  (Kazanım 1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 saygı, öz güven ve yeniliğe açıklık üzerinde durulacakt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n de Fikrini Söy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iyer Bilinci Geliştirme (22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nsan Hakları ve Vatandaşlık(31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çık uçlu sorular ile değerlendirilebilir.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9. Ailede kararlar alınırken görüş bildirir ve kendisinin üstlenebileceği görevlerle ilgili yeni fikirler üreterek bunları uygu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19 numaralı kazanım Öz Yönetim (Katılım, Paylaşım, İş Birliği ve Takım Çalışması Yapma), karar Verme ve yaratıcı Düşünme becerisini geliştirmeye yöneliktir.</w:t>
              <w:br/>
              <w:t xml:space="preserve"> B.3.19 numaralı kazanım için Türkçe dersi Konuşma öğrenme alanı: Kendini Sözlü Olarak İfade Etme  (Kazanım 14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 saygı, öz güven ve yeniliğe açıklık üzerinde durulacakt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n de Fikrini Söy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iyer Bilinci Geliştirme (22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nsan Hakları ve Vatandaşlık(31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çık uçlu sorular ile değerlendirilebilir.</w:t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0. Aile içinde görev dağılımının adil olup olmadığını sor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20, numaralı kazanım Eleştirel Düşün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alet üzerinde durulacakt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ilede Herkesin Bir İşi 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İnsan Hakları ve Vatandaşlık(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.K sy.88, 2. etkinlik  ile değerlendirilebilir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1. Yapacağı işleri öncelik ve önem sırasına koyarak günlük ve haftalık çalışma planları yapar, yaptığı planlara uy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.3.21 numaralı kazanım Kaynakları Etkili Kullanma (Planlama ve Üretim) becerisini geliştirmeye yöneliktir.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21 numaralı kazanım için Matematik dersi Zamanı Ölçme alt öğrenme alanı (Kazanım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nlı Hayat,Oh  Ne Rahat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riyer Bilinci Geliştirme (20)</w:t>
              <w:br/>
              <w:t xml:space="preserve"> Rehberlik ve Psikolojik Danışma (9, 14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a son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özlem formu ile değerlendirilebilir..</w:t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2. Yemek, uyku, ders çalışma ve oyun saatlerine uymanın kişisel başarı ve başarısızlıkla ilişkisini araştır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2 numaralı kazanım Araştırma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şarılı Olmak İç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lar ile değerlendirilebilir.</w:t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3. Kendi parasını uygun biçimde, önceliklerini belirleyerek harc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3 numaralı kazanım Kaynakları Etkili Kullanma (Zaman, Para ve Materyal Kullan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ır üzerinde durulacakt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alim İç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17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 değerlendirme formu ile değerlendirilebilir.</w:t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ve 23. HAFTA                   ( 24 ŞUBAT – 7 MART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4. Evdeki eşyaları, yapıldıkları maddelere göre sınıflandır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24 numaralı kazanımlar Bilimin Temel Kavramlarını Tanıma (Değişkenlik / Benzerlik) 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mizdeki  Eşyalar Nelerden Yapılmıştır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.K . 2. etkinlik  ile değerlendirilebilir.</w:t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5. Kaynakları bilinçli olarak tüketmenin aile bütçesine katkısını açıklayan yazılı, sözlü ya da görsel etkinliklerde bulun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5 numaralı kazanım Kaynakları Etkili Kullanma (Zaman, Para ve Materyal Kullanma, bilinçli Tüketici Olma) becerisini geliştirmeye yöneliktir.</w:t>
              <w:br/>
              <w:t xml:space="preserve">   B.3.25 numaralı kazanım Türkçeyi Doğru, Etkili ve Güzel Kullanma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naklar Tükeniyor,Tasarruf Yapalı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 (3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z değerlendirme formu ile değerlendirilebilir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6. Çocuklara yönelik reklâmların işlevlerini; reklâmlar, ihtiyaçlar ve imkânlar arasındaki ilişkiyi sorgu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26 numaralı kazanım Eleştirel Düşün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la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a son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özlem formu ile değerlendirilebilir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347"/>
        <w:gridCol w:w="3969"/>
        <w:gridCol w:w="1701"/>
        <w:gridCol w:w="1756"/>
        <w:gridCol w:w="2268"/>
        <w:gridCol w:w="1701"/>
      </w:tblGrid>
      <w:tr>
        <w:trPr>
          <w:trHeight w:val="33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Benim Eşsiz Yuvam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 ve 25.</w:t>
            </w:r>
            <w:r>
              <w:rPr/>
              <w:t xml:space="preserve"> HAFTA (3 – 14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3.27.  İnsanların nelerden ve nasıl tasarruf edebildiklerini araştır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.3.27 numaralı kazanım Kaynakları Etkili Kullanma (Bilinçli Tüketici Ol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erden Tasarruf Yapabiliri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i ile değerlendiriniz.</w:t>
            </w:r>
          </w:p>
        </w:tc>
      </w:tr>
      <w:tr>
        <w:trPr>
          <w:trHeight w:val="6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3.28. Ailesinde ve yakın çevresinde (akrabaları,  komşuları, vb.) birbirlerinin haklarına ne ölçüde saygı gösterildiğini gözleml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B.3.28 numaralı kazanım Öz Yönetim (Etik Davranma) becerisini geliştirmeye yöneliktir.                                                                               B.3.28 numaralı kazanım için Türkçe dersi Görsel Okuma ve Görsel Sunu öğrenme alanı: Görsel Okuma (Kazanım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vgi, saygı ve hoşgörü üzerinde durulacaktı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rbirimizin Haklarına Saygı Duyalı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tatürkçülükle ilgili konular ( 16) </w:t>
            </w:r>
            <w:r>
              <w:rPr>
                <w:sz w:val="14"/>
                <w:szCs w:val="14"/>
              </w:rPr>
              <w:t>İnsan Hakları ve Vatandaşlık 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a sonu gözlem formu ile değerlendirilebilir.</w:t>
            </w:r>
          </w:p>
        </w:tc>
      </w:tr>
      <w:tr>
        <w:trPr>
          <w:trHeight w:val="6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9. Atatürk’ün insan hak ve hürriyetlerine verdiği önemi açık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29. numaralı kazanım Araştırma becerisini geliştirmeye yöneliktir.</w:t>
              <w:br/>
              <w:t>B.3.29. numaralı kazanım Eleştirel Düşün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 ve İnsan Hakl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türkçülükle ilgili konular ( 17)                                                  </w:t>
            </w:r>
            <w:r>
              <w:rPr>
                <w:sz w:val="16"/>
                <w:szCs w:val="16"/>
              </w:rPr>
              <w:t>İnsan Hakları ve Vatandaşlık 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ştırma yaptırarak  değerlendirilebilir.</w:t>
            </w:r>
          </w:p>
        </w:tc>
      </w:tr>
      <w:tr>
        <w:trPr>
          <w:trHeight w:val="7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0. Ailesi ve yakın çevresiyle olan ilişkilerinde olumlu tepkiler yaratan ve görgü kurallarına uyan davranışlar gösteri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30 numaralı kazanımlar Öz Yönetim (Etik Davran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umsallık üzerinde durulacaktı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gü Kurall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3. etkinlik  ile değerlendirilebilir.</w:t>
            </w:r>
          </w:p>
        </w:tc>
      </w:tr>
      <w:tr>
        <w:trPr>
          <w:trHeight w:val="7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1. Kişisel olarak gelişimine uygun amaçlar belirleyerek bu amaçlara ulaşmak için izleyeceği aşamaları plan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31 numaralı kazanım Öz Yönetim (Kendini Tanıma ve Kişisel Gelişimini İzleme) becerisini geliştirmeye yöneliktir.</w:t>
              <w:br/>
              <w:t xml:space="preserve"> B.3.31 numaralı kazanım Öz Yönetim (Amaç Belirleme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liğe açıklık üzerinde durulacaktır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imizin Bir Amacı Va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2. Amaçlarına ulaşabilmek için kişisel olarak çaba harcaması gerektiğini kabul eder ve karşılaşabileceği eleştirilere açık olu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2 numaralı kazanımlar Öz Yönetim (Amaç Belirleme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ır üzerinde durulacaktı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3. Kaybetme veya başarısız olma olasılığını göze alarak, yenilikleri deneme cesareti gösterir ve bundan zevk al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33 numaralı kazanımlar Girişimcilik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liğe açıklık üzerinde durulacaktı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 Şeye Rağ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gözlem formu ile değerlendirilebilir.</w:t>
            </w:r>
          </w:p>
        </w:tc>
      </w:tr>
      <w:tr>
        <w:trPr>
          <w:trHeight w:val="4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4. Ailesiyle birlikte eğlenmenin aile bireylerine katkılarını açıklar, bunun için planlar yapar ve planıyla ilgili düşüncelerini etkili bir biçimde sun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4 numaralı kazanım Öz Yönetim (Eğlenme), kaynakları Etkili Kullanma (Planlama ve Üretim), Türkçeyi Doğru, Etkili ve Güzel Kullanma becerilerini geliştirmeye yöneliktir.</w:t>
              <w:b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gi ve saygı üzerinde durulacaktır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ğlenceli Gü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gözlem formu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ŞİLAY HAFTA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5. Ailesiyle katıldığı özel gün kutlamalarında mizahı kullan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5 numaralı kazanım Öz Yönetim (Eğlenme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lumsallık üzerinde durulacaktır.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  <w:r>
              <w:rPr/>
              <w:t xml:space="preserve"> HAFTA            (24 -28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6. Çeşitli ortamlarda liderlerin gruplar ve toplumlar üzerindeki etkilerini araştır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3.36 numaralı kazanım Öz Yönetim (Liderlik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iderin Etkiler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18) Okul ve ailedeki liderlerden örnekler verilece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lı sunum ile değerlendirilebilir.</w:t>
            </w:r>
          </w:p>
        </w:tc>
      </w:tr>
      <w:tr>
        <w:trPr>
          <w:trHeight w:val="7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3.37. Kişisel eşyalarını ve başkalarının eşyalarını özenli kullanmadığında ortaya çıkan sorunları çözer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7 numaralı kazanım Problem Çöz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ygı üzerinde durulacaktı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dünç Eşya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berlik ve Psikolojik Danışma (13.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8. Evde meydana gelebilecek tehlikeli ya da acil durumlarda ne yapması gerektiğini uygulayarak göster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38 numaralı kazanım Güvenlik ve Korunmayı Sağlama (Sağlık ve Güvenlik Kurallarına / Prosedürlerine Uy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 Kazalarına Dikkat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etten Korunma ve Güvenli Yaşam (2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3. etkinlik 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402"/>
        <w:gridCol w:w="3544"/>
        <w:gridCol w:w="1842"/>
        <w:gridCol w:w="1560"/>
        <w:gridCol w:w="1984"/>
        <w:gridCol w:w="1844"/>
      </w:tblGrid>
      <w:tr>
        <w:trPr>
          <w:trHeight w:val="33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Benim Eşsiz Yuvam</w:t>
              <w:tab/>
              <w:t>/ DÜN,BUGÜN,YARIN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 ve 27.</w:t>
            </w:r>
            <w:r>
              <w:rPr/>
              <w:t xml:space="preserve"> HAFTA (24 MART – 4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9. Doğal afetler sırasında evinde yapılması gerekenleri, yetişkinler eşliğinde uygulayarak gösteri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39 numaralı kazanım Güvenlik ve Korunmayı Sağlama (Doğal Afetlerden Korunma) becerisini geliştirmeye yönelikti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l Afetlerle Yaşamayı Öğreniyor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etten Korunma ve Güvenli Yaşam (8, 9, 13, 19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 değerlendirme formu ile değerlendirilebilir.</w:t>
            </w:r>
          </w:p>
        </w:tc>
      </w:tr>
      <w:tr>
        <w:trPr>
          <w:trHeight w:val="3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0. Harita ve küre üzerindeki su ve kara alanlarını ayırt ed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40 numaralı kazanım Öz Yönetim (Zamanı ve Mekânı Doğru Algılama) becerisini geliştirmeye yönelikti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alar ve Denizl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lar ile değerlendirilebilir.</w:t>
            </w:r>
          </w:p>
        </w:tc>
      </w:tr>
      <w:tr>
        <w:trPr>
          <w:trHeight w:val="57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3.41. Ülkesini, tıpkı evi ve okulu gibi bir “yuva” olarak kabul ede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1 numaralı kazanımlar Güvenlik ve Korunmayı Sağlama (Sağlığını Koruma), Eleştirel Düşünme becerisini geliştirmeye yönelikti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vgi, vatanseverlik, kültürel değerleri koruma ve geliştirme üzerinde durulacaktır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mi,Okulumu,Ülkemi Sevi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türkçülükle ilgili konular (15) </w:t>
            </w:r>
            <w:r>
              <w:rPr>
                <w:sz w:val="16"/>
                <w:szCs w:val="16"/>
              </w:rPr>
              <w:t>Türkiye idarî bölümler haritası üzerinde bölgeler gösterilerek isimleri belirtilecektir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Ç.K . 3. etkinlik ve yaptıkları araştırmalar  ile değerlendirilebili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2. Bir evin farklı işlevlere sahip bölümleri ile ülkenin farklı özelliklere sahip yerleri arasında bir benzerlik görür; evin bütünlüğü ile Türkiye’nin bütünlüğü arasında bağlantı kur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2 numaralı kazanım Eleştirel Düşünme becerisini geliştirmeye yönelikti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anseverlik, kültürel değerleri koruma ve geliştirme üzerinde durulacaktır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3. İnsanların mutluluğunun, bireylerin aile içerisinde ve ülke genelinde üzerlerine düşen görev ve sorumlulukları yerine getirmelerine bağlı olduğunu kavr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.3.43 numaralı kazanım Öz Yönetim (Sorumluluk) becerisini geliştirmeye yönelikti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lkem İçin Ne Yapmalıyım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4"/>
                <w:szCs w:val="14"/>
              </w:rPr>
              <w:t xml:space="preserve">Atatürkçülükle ilgili konular (18)                                              </w:t>
            </w:r>
            <w:r>
              <w:rPr>
                <w:sz w:val="14"/>
                <w:szCs w:val="14"/>
              </w:rPr>
              <w:t>İnsan Hakları ve Vatandaşlık (8) Kamu malına zarar vermeme ve vergi verme üzerinde durulacaktır. Sorumluluklarını yerine getirmenin ülke sevgisinin bir göstergesi olduğu üzerinde durulacak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sorular ile değerlendirilebilir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RMAN HAFTAS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6 MART.</w:t>
            </w:r>
          </w:p>
        </w:tc>
      </w:tr>
      <w:tr>
        <w:trPr>
          <w:trHeight w:val="7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ve 28. HAFTA (31 MART – 11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4"/>
                <w:szCs w:val="14"/>
              </w:rPr>
              <w:t>.3.44. Aralarındaki benzerliklere ve farklılıklara karşın bütün insanların aynı gezegeni paylaştıklarını fark ederek, daha iyi bir dünya yaratmak için her bireyin üzerine düşen görevler olduğunu kavr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4 numaralı kazanım Eleştirel Düşünme, Öz Yönetim (Sorumluluk)  becerisini geliştirmeye yöneliktir.</w:t>
              <w:b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vgi, barış ve hoşgörü üzerinde durulacaktı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zim Gezegenimi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İnsan Hakları ve Vatandaşlık (21, 5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 ile değerlendirilebilir.</w:t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3.45. “Benim Eşsiz Yuvam” temasında geçen kavramları yerinde ve doğru bir biçimde kullanı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3.45. numaralı kazanım Temalarla İlgili Temel Kavramları Tanıma becerisini geliştirmeye yöneliktir.</w:t>
              <w:br/>
              <w:t xml:space="preserve"> B.3.45 numaralı kazanım için Türkçe dersi Yazma öğrenme alanı: Kendini Yazılı Olarak İfade Etme (Kazanım 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er Öğrendik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 sonu değerlendirme soruları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rün dosyası ile değerlendirilebilir.</w:t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. Önceki yıllarda tek başına yapamadığı halde şimdi yapabildiği davranışları ayırt eder ve zaman içinde ortaya çıkan bu değişimin nedenlerini açıkl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1  numaralı kazanım Eleştirel Düşünme, Öz Yönetim (Kendini Tanıma ve Kişisel Gelişimini İzleme)  becerisini geliştirmeye yöneliktir.</w:t>
              <w:b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en Yıl,Bu Yı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iyer Bilinci Geliştirme (5)</w:t>
              <w:br/>
              <w:t xml:space="preserve"> Rehberlik ve Psikolojik Danışma (6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2. etkinlik  ile değerlendirilebilir.</w:t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2. Kendisinin ve arkadaşlarının duygularındaki değişimin yüzlerine ve bedenlerine nasıl yansıdığını fark ed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.3.2 numaralı kazanım Öz Yönetim (Duygu Yönetimi) ve iletişim becerilerini geliştirmeye yöneliktir.</w:t>
              <w:br/>
              <w:t xml:space="preserve"> C.3.2 numaralı kazanımı için Türkçe dersi Görsel Okuma ve Görsel Sunu öğrenme alanı: Görsel Oku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işen Duygu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ğlık Kültürü (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Örnek olay ile değerlendirilebilir.</w:t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3. Kendisinin veya anne-babasının hayatında zaman içinde oluşan değişiklikleri fark eder ve bunları sözlü ya da yazılı olarak sun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3 numaralı kazanım Bilimin Temel Kavramlarını Tanıma (Değişim) ve  Türkçeyi Doğru, Etkili ve Güzel Kullanma becerisini geliştirmeye yöneliktir.</w:t>
              <w:br/>
              <w:t xml:space="preserve"> C.3.3 numaralı kazanım için Türkçe dersi Yazma öğrenme alanı: Kendini Yazılı Olarak İfade Etme (Kazanım 14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ilece Değişiyoru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.K . 131. sayfadaki etkinlik  ile değerlendirilebil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260"/>
        <w:gridCol w:w="3969"/>
        <w:gridCol w:w="1701"/>
        <w:gridCol w:w="1418"/>
        <w:gridCol w:w="2126"/>
        <w:gridCol w:w="1783"/>
      </w:tblGrid>
      <w:tr>
        <w:trPr>
          <w:trHeight w:val="41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</w:t>
            </w:r>
          </w:p>
        </w:tc>
        <w:tc>
          <w:tcPr>
            <w:tcW w:w="1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DÜN,BUGÜN,YARIN</w:t>
              <w:tab/>
            </w:r>
          </w:p>
        </w:tc>
      </w:tr>
      <w:tr>
        <w:trPr>
          <w:trHeight w:val="70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5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 ve 30.</w:t>
            </w:r>
            <w:r>
              <w:rPr/>
              <w:t xml:space="preserve"> HAFTA                   (14 – 25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4. Gelecekte, mesleğini seçerken göz önünde bulundurması gereken noktalar hakkında sorular sor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4 numaralı kazanım Öz Yönetim (Kariyer Planla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yalimdeki Mes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ğerlendirme sorusu ile değerlendirilebilir.</w:t>
            </w:r>
          </w:p>
        </w:tc>
      </w:tr>
      <w:tr>
        <w:trPr>
          <w:trHeight w:val="12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5. Takvimi kullanarak hava durumundaki değişiklikleri günlük, haftalık, aylık olarak gözlemler ve gözlem sonuçlarını grafikle gösterir, meteorolojinin tahminleriyle karşılaştırı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5 numaralı kazanımlar Araştırma, Öz Yönetim (Zamanı ve Mekânı Doğru Algılama)  becerisini geliştirmeye yöneliktir.</w:t>
              <w:br/>
              <w:t>C.3.5 numaralı kazanım için Türkçe dersi Görsel Okuma ve Görsel Sunu öğrenme alanı: Görsel Okuma (Kazanım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a Tahminle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135. sayfadaki 2. etkinlik  ile değerlendirilebilir.</w:t>
            </w:r>
          </w:p>
        </w:tc>
      </w:tr>
      <w:tr>
        <w:trPr>
          <w:trHeight w:val="39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6. Atatürk’ün hayatıyla ilgili olgu ve olayları sanat yoluyla ifade ed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6 numaralı kazanım Yaratıcı Düşünme becerisini geliştirmeye yöneliktir.</w:t>
              <w:br/>
              <w:t xml:space="preserve"> C.3.6 numaralı kazanım için Türkçe dersi Yazma öğrenme alanı: Tür, Yöntem ve Tekniklere Uygun Yazma (Kazanım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atürk’ün Hayat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türkçülükle ilgili konular ( 11)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2. etkinlik 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7. Atatürk’ün kişilik özellikleri ile ulusal bir lider olması arasında bağlantı kur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7 numaralı kazanım Eleştirel Düşünme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severlik üzerinde durulacakt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nderim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atürkçülükle ilgili konular ( 13, 15)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lı sunum ile değerlendirilebilir.</w:t>
            </w:r>
          </w:p>
        </w:tc>
      </w:tr>
      <w:tr>
        <w:trPr>
          <w:trHeight w:val="39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 31. ve 32.</w:t>
            </w:r>
            <w:r>
              <w:rPr/>
              <w:t xml:space="preserve"> HAFTA (21 NİSAN – 9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8. Atatürk’ün ulusal bir lider olarak Türk milletine yaptığı hizmetleri açıkl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8 numaralı kazanım Araştırma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severlik üzerinde durulacakt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türk'ün Türk Milletine Yaptığı Hizmet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atürkçülükle ilgili konular (1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ştırma kâğıdı ile değerlendirilebilir.</w:t>
            </w:r>
          </w:p>
        </w:tc>
      </w:tr>
      <w:tr>
        <w:trPr>
          <w:trHeight w:val="64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9. Diğer ülkelerin bayraklarını inceleyerek bayrağımızla olan benzerliklerini ve farklılıklarını belirti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9 numaralı kazanımlar Bilimin Temel Kavramlarını Tanıma (Değişkenlik / Benzerlik)  becerisini geliştirmeye yönelikt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NİSAN ULUSAL EGEMENLİK VE ÇOCUK BAYR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atanseverlik, kültürel değerleri koruma ve geliştirme üzerinde durulacakt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lkeler ve Bayrak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4"/>
                <w:szCs w:val="14"/>
              </w:rPr>
              <w:t>23 Nisan Ulusal Egemenlik ve Çocuk Bayramı’nın anlam ve önemi üzerinde durulacaktır. Bu kazanım 23 Nisan Ulusal Egemenlik ve Çocuk Bayramı'na denk gelen haftada işlenecektir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n araştırmalarını ve sunumlarını dikkate alarak  değerlendirilebil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3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C.3.10. Bayram kutlamalarına katılarak, millî bayram günlerimizle geçmişte yaşanan HAFTAî olaylar arasında bağ kura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.3.10 numaralı kazanım eleştirel Düşünme ve Öz Yönetim (Katılım, Paylaşım, İş Birliği ve Takım Çalışması Yapma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lli Bayramlarımızdan Bi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çık uçlu sorular ile değerlendirilebilir.      </w:t>
            </w:r>
          </w:p>
        </w:tc>
      </w:tr>
      <w:tr>
        <w:trPr>
          <w:trHeight w:val="11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11. Cumhuriyetimizi korumak, güçlendirmek ve geliştirmek için yapılması gerekenler hakkında fikirler üreti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3.11 numaralı kazanım Yaratıcı Düşünme, karar verme becerisini geliştirmeye yöneliktir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tanseverlik, kültürel değerleri koruma ve geliştirme üzerinde durulacaktı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umhuriyetimizi Korum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Cumhuriyetimizin geçmişten günümüze var olduğu ve gelecekte de var olacağı vurgulanacaktır (“Cumhuriyeti biz kurduk, onu yaşatacak ve yükseltecek olan sizlersiniz” M. Kemal ATATÜRK vecizesine değinilecektir.)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.K .  2. etkinlik 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RİZM HAFTAS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5-22 NİSAN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12. Doğadaki su döngüsünün nasıl gerçekleştiği hakkında sorular sorarak çıkarımlarda bulunur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2 numaralı kazanım Araştırma ve Eleştirel Düşünme becerisini geliştirmeye yöneliktir.</w:t>
              <w:br/>
              <w:t xml:space="preserve">  TRAFİK ve İLKYARDIM HAFT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 Döngüs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sorular ile değerlendirilebilir.      </w:t>
            </w:r>
          </w:p>
        </w:tc>
      </w:tr>
      <w:tr>
        <w:trPr>
          <w:trHeight w:val="7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13. Isıtılan maddelerin uğradığı değişimleri gözlemler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3 numaralı kazanım Bilimin Temel Kavramlarını Tanıma (Değişim) becerisini geliştirmeye yönelikt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denin Değişi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rnekler vererek değerlendirilebil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118"/>
        <w:gridCol w:w="3617"/>
        <w:gridCol w:w="1772"/>
        <w:gridCol w:w="1840"/>
        <w:gridCol w:w="1940"/>
        <w:gridCol w:w="2029"/>
      </w:tblGrid>
      <w:tr>
        <w:trPr>
          <w:trHeight w:val="332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DÜN,BUGÜN,YARIN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79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  <w:r>
              <w:rPr/>
              <w:t xml:space="preserve"> HAFTA (12 – 16 MAY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14. Farklı hava koşullarının trafikteki etkilerini açıklar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4 numaralı kazanım Bilimin Temel Kavramlarını Tanıma (Neden-Sonuç İlişkisi) becerisini geliştirmeye yönelikti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ğmur,Kar,Si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2. etkinlik  ile değerlendirilebilir.</w:t>
            </w:r>
          </w:p>
        </w:tc>
      </w:tr>
      <w:tr>
        <w:trPr>
          <w:trHeight w:val="4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5. Ay’ın görünüşündeki farklılıkları gözlemle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15 numaralı kazanım Araştırma becerisini geliştirmeye yönelikti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 Ded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sorular ile değerlendirilebilir.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16. Dünya’nın hareketleri sonucunda oluşan değişim ve sürekliliği algılar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6 numaralı kazanım Bilimin Temel Kavramlarını Tanıma (Değişim, Süreklilik) becerisini geliştirmeye yönelikti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vsiml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17. Mevsimlere özgü zaman dilimlerinde gözlenen değişim ve sürekliliği algılar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7 numaralı kazanım Bilimin Temel Kavramlarını Tanıma (Değişim, Süreklilik) becerisini geliştirmeye yöneliktir.</w:t>
              <w:br/>
              <w:t xml:space="preserve"> C.3.17 numaralı kazanım için Matematik dersi Zamanı Ölçme alt öğrenme alanı (Kazanım 2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sorular ile değerlendirilebilir.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  <w:r>
              <w:rPr/>
              <w:t xml:space="preserve"> HAFTA (21- 23 MAY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8. Ulaşım araçlarının geçmişten günümüze nasıl bir değişim geçirdiğini araştırarak bulgularını sınıfta sun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8 numaralı kazanım Bilimin Temel Kavramlarını Tanıma (Değişim), Araştırma, Türkçeyi Doğru, Etkili ve Güzel Kullanma becerisini geliştirmeye yöneliktir.</w:t>
              <w:br/>
              <w:t>C.3.18 numaralı kazanım için Türkçe dersi Görsel Okuma ve Görsel Sunu öğrenme alanı: Görsel Sunu (Kazanım 3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aşım Araçlar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zılı sunum ile değerlendirilebilir.</w:t>
            </w:r>
          </w:p>
        </w:tc>
      </w:tr>
      <w:tr>
        <w:trPr>
          <w:trHeight w:val="2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9. Geleceğin teknolojik bir ürününü tasarlar, bunu akıcı ve özgün bir şekilde ifade ede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19 numaralı kazanım Kaynakları Etkili Kullanma (Planlama ve Üretim), Türkçeyi Doğru, Etkili ve Güzel Kullanma becerisini geliştirmeye yöneliktir.</w:t>
              <w:br/>
              <w:t xml:space="preserve"> C.3.19 numaralı kazanımı için Türkçe dersi Konuşma öğrenme alanı: Kendini Sözlü Olarak İfade Etme  (Kazanım 14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iliğe açıklık üzerinde durulacaktı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gün Tasarımla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zılı sunum ile değerlendirilebil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0. Bilgi ve iletişim teknolojilerinin günlük yaşamımızda hangi amaçlarla kullanıldığı hakkında farklı kaynaklardan bilgi toplar ve sınıfta suna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0 numaralı kazanım Bilgi Teknolojilerini Kullanma ve Türkçeyi Doğru, Etkili ve Güzel Kullanma becerisini geliştirmeye yöneliktir.</w:t>
              <w:br/>
              <w:t>C.3.20 numaralı kazanım için Türkçe dersi Görsel Okuma ve Görsel Sunu öğrenme alanı: Görsel Sunu (Kazanım 9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sayarlar Her Yerd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Ç.K .  3. etkinlik  ile değerlendirilebilir. </w:t>
            </w:r>
            <w:r>
              <w:rPr>
                <w:b/>
                <w:sz w:val="16"/>
                <w:szCs w:val="16"/>
              </w:rPr>
              <w:t xml:space="preserve">ENGELLİLER HAFTAS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6 MAYI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967"/>
        <w:gridCol w:w="3553"/>
        <w:gridCol w:w="1985"/>
        <w:gridCol w:w="1984"/>
        <w:gridCol w:w="1701"/>
        <w:gridCol w:w="1937"/>
      </w:tblGrid>
      <w:tr>
        <w:trPr>
          <w:trHeight w:val="332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ÜRE</w:t>
            </w:r>
          </w:p>
        </w:tc>
        <w:tc>
          <w:tcPr>
            <w:tcW w:w="14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EMA: DÜN,BUGÜN,YARIN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60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5. ve 36.</w:t>
            </w:r>
            <w:r>
              <w:rPr/>
              <w:t xml:space="preserve"> HAFTA (26 MAYIS – 6 HAZİRA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21. Geçmişten günümüze iletişim teknolojilerinde meydana gelen değişimi araştırır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1 numaralı kazanım Bilimin Temel Kavramlarını Tanıma (Değişim), Araştırma  becerilerini geliştirmeye yöneliktir.</w:t>
              <w:b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den Bugüne İletişim Teknolojil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 çalışması  ile değerlendirilebilir.</w:t>
            </w:r>
          </w:p>
        </w:tc>
      </w:tr>
      <w:tr>
        <w:trPr>
          <w:trHeight w:val="109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22. Yaşadığı yerleşim biriminin eski ve yeni hâlini araştırır; bunlar arasındaki benzerlik ve farklılıkları ayırt eder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2 numaralı kazanım Bilimin Temel Kavramlarını Tanıma (Değişkenlik / Benzerlik) ve Araştırma  becerilerini geliştirmeye yöneliktir.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severlik, kültürel değerleri koruma ve geliştirme üzerinde durulacakt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şadığımız Yerin Dünü ,Bugün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 çalışması  ile değerlendirilebilir.</w:t>
            </w:r>
          </w:p>
        </w:tc>
      </w:tr>
      <w:tr>
        <w:trPr>
          <w:trHeight w:val="2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3. Aile büyüklerinin küçükken oynadığı oyunları araştırır, bu oyunlarla kendisinin ve arkadaşlarının oynadığı oyunları karşılaştırarak değişimi ve sürekliliği fark eder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3 numaralı kazanım Bilimin Temel Kavramlarını Tanıma (Değişkenlik / Benzerlik, Süreklilik)  becerilerini geliştirmeye yöneliktir.</w:t>
              <w:b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emin ve Ninemin Oyunlar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 Kültürü ve Olimpik Eğitim (22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2. etkinlik  ile değerlendiril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.3.24. Müzelerden ve HAFTAî mekânlardan bir eğitim ortamı olarak yararlanır; nesnelerin müzelerdeki eski hâli ile yeni hâlini karşılaştırarak zaman içindeki değişimi kavr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4 numaralı kazanım Öz Yönetim (Öğrenmeyi Öğrenme) becerisini geliştirmeye yönelik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4 numaralı kazanım Bilimin Temel Kavramlarını Tanıma (Değişim) becerisini geliştirmeye yönelikt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Mayıs Atatürk’ü Anma ve Gençlik ve Spor Bayram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anseverlik, kültürel değerleri koruma ve geliştirme üzerinde durulacakt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çmişe Yolcul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yazılı sunum ile değerlendirilebili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ÜZELER HAFTA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8-24 MAYIS</w:t>
            </w:r>
          </w:p>
        </w:tc>
      </w:tr>
      <w:tr>
        <w:trPr>
          <w:trHeight w:val="113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5. Canlıların ortak özelliklerini araştırır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5 numaralı kazanım Bilimin Temel Kavramlarını Tanıma (Değişkenlik / Benzerlik)  becerisini geliştirmeye yönelikti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lıların Ortak Özellikl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2. etkinlik  ile değerlendirilebil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3"/>
        <w:gridCol w:w="3001"/>
        <w:gridCol w:w="3617"/>
        <w:gridCol w:w="1628"/>
        <w:gridCol w:w="1984"/>
        <w:gridCol w:w="1843"/>
        <w:gridCol w:w="1842"/>
      </w:tblGrid>
      <w:tr>
        <w:trPr>
          <w:trHeight w:val="7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İĞER DERSLER İLE İLİŞKİLENDİRM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ZANIMLARLA İLGİLİ KİŞİSEL NİTELİKLER</w:t>
            </w:r>
          </w:p>
          <w:p>
            <w:pPr>
              <w:pStyle w:val="Heading3"/>
              <w:ind w:left="0" w:righ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ARA DİSİPLİNLER VE ATATÜRKÇÜLÜ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 BEL.GÜN VE HAFTALAR</w:t>
            </w:r>
          </w:p>
        </w:tc>
      </w:tr>
      <w:tr>
        <w:trPr>
          <w:trHeight w:val="3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 Ve 37.</w:t>
            </w:r>
            <w:r>
              <w:rPr/>
              <w:t xml:space="preserve"> HAFTA (2 – 13 HAZİRAN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6. Canlılarda değişim aşamalarını ayırt eder ve sırala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6 numaralı kazanım Bilimin Temel Kavramlarını Tanıma (Değişim) beceris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üyüdükçe Değişiyoru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 ile değerlendirilebilir.</w:t>
            </w:r>
          </w:p>
        </w:tc>
      </w:tr>
      <w:tr>
        <w:trPr>
          <w:trHeight w:val="47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7. Canlıların birbirlerini nasıl etkilediklerini araştırarak aralarındaki karşılıklı bağımlılığı kavra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27 numaralı kazanım Bilimin Temel Kavramlarını Tanıma (Etkileşim, Karşılıklı Bağımlılık) beceriler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lı ve Cansız Etkileşi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2. etkinlik  ile değerlendirilebilir.</w:t>
            </w:r>
          </w:p>
        </w:tc>
      </w:tr>
      <w:tr>
        <w:trPr>
          <w:trHeight w:val="3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8. Canlı ve cansız varlıklar arasındaki ilişkiyi araştırarak karşılıklı etkileşimi kavra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8 numaralı kazanım Bilimin Temel Kavramlarını Tanıma (Etkileşim) ve  eleştirel Düşünme beceris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29. Birey, toplum ve çevre arasındaki karşılıklı bağımlılığı kavrar ve bunu gösteren örnekler verir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29 numaralı kazanımlar Bilimin Temel Kavramlarını Tanıma (Karşılıklı Bağımlılık) beceris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,Toplum ve Çev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 Kültürü ve Olimpik Eğitim (22) İnsan Hakları ve Vatandaşlık (56)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leri  sunumlarına göre değerlendiriniz.</w:t>
            </w:r>
          </w:p>
        </w:tc>
      </w:tr>
      <w:tr>
        <w:trPr>
          <w:trHeight w:val="3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30. Doğal afetlerden korunabilmek için çözüm yolları üreti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.3.30 numaralı kazanım Güvenlik ve Korunmayı Sağlama (Doğal Afetlerden Korunma) beceris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l Afetlerden Korunalı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.K .  3 ve 4. etkinlik  ile değerlendirilebilir.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.3.31. Yaşadığı çevreyi daha temiz bir hâle getirmek için bir proje tasarlar.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32 numaralı kazanım Kaynakları Etkili Kullanma (Planlama ve Üretim) becerisini geliştirmeye yöneliktir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 İçin El 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 Kültürü ve Olimpik Eğitim (2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 ile değerlendirilebilir.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32. “Dün, Bugün, Yarın” temasında geçen kavramları yerinde ve doğru bir biçimde kullanır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3.32 numaralı kazanımlar Temalarla İlgili Temel Kavramları Tanıma becerisini geliştirmeye yöneliktir.</w:t>
              <w:br/>
              <w:t>C.3.32 numaralı kazanım için Türkçe dersi Yazma öğrenme alanı: Kendini Yazılı Olarak İfade Etme (Kazanım 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er Öğrendik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 çalışması  ve ürün dosyası ile değerlendirilebil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MİLE TOMBAK</w:t>
        <w:tab/>
        <w:tab/>
        <w:tab/>
        <w:tab/>
        <w:t>FATMA AKTAŞ</w:t>
        <w:tab/>
        <w:tab/>
        <w:tab/>
        <w:t>SEYFULLAH GALİP</w:t>
        <w:tab/>
        <w:tab/>
        <w:tab/>
        <w:t>MUHSİN PARL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A SINIF ÖĞRT</w:t>
        <w:tab/>
        <w:tab/>
        <w:tab/>
        <w:tab/>
        <w:t>3-B SINIF ÖĞRT</w:t>
        <w:tab/>
        <w:tab/>
        <w:tab/>
        <w:t>3-C SINIF ÖĞRT</w:t>
        <w:tab/>
        <w:tab/>
        <w:tab/>
        <w:t>3-D SINIF ÖĞ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09/09/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YGUNDUR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ERCAN ÖZTÜRK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D Y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gitimhane.Com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304" w:right="964" w:gutter="0" w:header="567" w:top="130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 Tur">
    <w:altName w:val="Times New Roman"/>
    <w:charset w:val="a2"/>
    <w:family w:val="roman"/>
    <w:pitch w:val="default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auto"/>
    <w:pitch w:val="default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200" w:after="0"/>
      <w:jc w:val="center"/>
      <w:rPr>
        <w:b/>
        <w:b/>
      </w:rPr>
    </w:pPr>
    <w:r>
      <w:rPr>
        <w:rFonts w:cs="Times New Roman" w:ascii="Times New Roman" w:hAnsi="Times New Roman"/>
        <w:b/>
      </w:rPr>
      <w:t xml:space="preserve">2013– 2014 EĞİTİM ÖĞRETİM YILI </w:t>
    </w:r>
    <w:r>
      <w:rPr>
        <w:b/>
      </w:rPr>
      <w:t xml:space="preserve">ÖZEL ÇAĞ FATİH İLKOKULU </w:t>
    </w:r>
    <w:r>
      <w:rPr>
        <w:rFonts w:cs="Times New Roman" w:ascii="Times New Roman" w:hAnsi="Times New Roman"/>
        <w:b/>
      </w:rPr>
      <w:t xml:space="preserve">3.SINIFLAR </w:t>
    </w:r>
    <w:r>
      <w:rPr>
        <w:b/>
      </w:rPr>
      <w:t xml:space="preserve">HAYAT BİLGİSİ </w:t>
    </w:r>
    <w:r>
      <w:rPr>
        <w:rFonts w:cs="Times New Roman" w:ascii="Times New Roman" w:hAnsi="Times New Roman"/>
        <w:b/>
      </w:rPr>
      <w:t xml:space="preserve">ÜNİTELENDİRİLMİŞ YILLIK DERS PLÂNI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5" w:right="-73" w:hanging="0"/>
      <w:jc w:val="center"/>
      <w:outlineLvl w:val="2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sz w:val="22"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8Char">
    <w:name w:val="Başlık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3:00Z</dcterms:created>
  <dc:creator>Mahmut BUCAK</dc:creator>
  <dc:description/>
  <cp:keywords/>
  <dc:language>en-US</dc:language>
  <cp:lastModifiedBy>Hilal Nil</cp:lastModifiedBy>
  <dcterms:modified xsi:type="dcterms:W3CDTF">2013-08-25T21:31:00Z</dcterms:modified>
  <cp:revision>4</cp:revision>
  <dc:subject/>
  <dc:title>SÜRE</dc:title>
</cp:coreProperties>
</file>