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3 EĞİTİM-ÖĞRETİM YILI  MUSTAFA YASSUBOĞA  İLKOKULU  4/B SINIFI TÜRKÇE DERSİ 1. DÖNEM 2. YAZILI SINA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4"/>
        <w:gridCol w:w="2303"/>
      </w:tblGrid>
      <w:tr>
        <w:trPr>
          <w:trHeight w:val="301" w:hRule="atLeast"/>
        </w:trPr>
        <w:tc>
          <w:tcPr>
            <w:tcW w:w="2093" w:type="dxa"/>
            <w:tcBorders/>
            <w:vAlign w:val="center"/>
          </w:tcPr>
          <w:p>
            <w:pPr>
              <w:pStyle w:val="AralkYok"/>
              <w:rPr/>
            </w:pPr>
            <w:r>
              <w:rPr>
                <w:rFonts w:eastAsia="Adobe Fangsong Std R" w:cs="Times New Roman" w:ascii="Times New Roman" w:hAnsi="Times New Roman"/>
                <w:sz w:val="24"/>
                <w:szCs w:val="24"/>
              </w:rPr>
              <w:t>Ad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ı Soyadı:</w:t>
            </w:r>
          </w:p>
        </w:tc>
        <w:tc>
          <w:tcPr>
            <w:tcW w:w="3114" w:type="dxa"/>
            <w:tcBorders>
              <w:bottom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eastAsia="Adobe Fangsong Std R" w:cs="Times New Roman"/>
                <w:sz w:val="24"/>
                <w:szCs w:val="24"/>
              </w:rPr>
            </w:pPr>
            <w:r>
              <w:rPr>
                <w:rFonts w:eastAsia="Adobe Fangsong Std 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eastAsia="Adobe Fangsong Std R" w:cs="Times New Roman"/>
                <w:sz w:val="24"/>
                <w:szCs w:val="24"/>
              </w:rPr>
            </w:pPr>
            <w:r>
              <w:rPr>
                <w:rFonts w:eastAsia="Adobe Fangsong Std R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/>
            <w:vAlign w:val="center"/>
          </w:tcPr>
          <w:p>
            <w:pPr>
              <w:pStyle w:val="AralkYok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umara: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eastAsia="Adobe Fangsong Std R" w:cs="Times New Roman"/>
                <w:sz w:val="24"/>
                <w:szCs w:val="24"/>
              </w:rPr>
            </w:pPr>
            <w:r>
              <w:rPr>
                <w:rFonts w:eastAsia="Adobe Fangsong Std 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AralkYok"/>
              <w:rPr>
                <w:rFonts w:ascii="Times New Roman" w:hAnsi="Times New Roman" w:eastAsia="Adobe Fangsong Std R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97" w:right="39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karya depremini televizyonda izlediğim günden beri uykularım kaçtı. Bir kelebek gibi uçtuğum düşlerim bozuldu. Her sabah deprem korkusuyla uyanıyorum. Annem her gece beni uyuturken hep aynı şeyi söylüyo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k kuşum, rahat uyu. Hem evimiz sağlam hem de deprem bize çok uz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Aşağıdaki 1, 2 ve 3. soruları metne göre yanıtlayınız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. Çocuğun uykuları niçin kaçmış? (5 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. Korkulu rüya görmüş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. Babasını özlemiş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 . Sakarya depremini televizyonda izlemi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 . Annesi masal anlatmamış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. Çocuğu her gece uyutan kimdir?(5 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. Annesi</w:t>
        <w:tab/>
        <w:tab/>
        <w:t>B . Babası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. Arkadaşı</w:t>
        <w:tab/>
        <w:tab/>
        <w:t>D . Dedes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. Çocuk, Sakarya depremini ilk kez nerede görmüş? (5 P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. İnternette</w:t>
        <w:tab/>
        <w:tab/>
        <w:t>B . Televizyond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. Sakarya’da</w:t>
        <w:tab/>
        <w:t>D . Gazeted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Aşağıdaki kelimelerin büyük ünlü uyumuna (kalınlık-incelik uyumuna) uygunluğunu inceleyiniz. (10 pua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aplık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alye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pur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ncelik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ras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şağıdaki kelimelerin yanlarına zıt anlamlarını yazınız. (5 pua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avaş   ……….……..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ızlı    ………………..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iz   ……………..…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fif   …………………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ir    ……….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Aşağıdaki kelimelerin yanlarına eş anlamlıları yazınız. (5 pua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ıt …………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ınav 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buç 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diye ……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lak 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Aşağıdaki eş sesli sözcüklerin farklı anlamlarını kullanarak cümle kurunuz. ( 8 pua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ır:……………………..……….….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ır: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az: 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: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Aşağıdaki kelimeleri hecelerine ayırınız. ( 10 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ümcek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bonat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n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azete=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 Aşağıdaki cümlelerde altı çizili kelimelerin gerçek anlamıyla mı, mecaz anlamıyla mı, terim anlamıyla mı kullanıldıklarını cümlelerin karşılarına yazınız. (10 pua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ntunu giy, hava ço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ğuk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……….………)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ü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ıcak</w:t>
      </w:r>
      <w:r>
        <w:rPr>
          <w:rFonts w:cs="Times New Roman" w:ascii="Times New Roman" w:hAnsi="Times New Roman"/>
          <w:sz w:val="24"/>
          <w:szCs w:val="24"/>
        </w:rPr>
        <w:t xml:space="preserve"> olduğu için  çocuk içemedi. (….…..…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kadaşımın sözleri içim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aktı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………………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üzik dersind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taları</w:t>
      </w:r>
      <w:r>
        <w:rPr>
          <w:rFonts w:cs="Times New Roman" w:ascii="Times New Roman" w:hAnsi="Times New Roman"/>
          <w:sz w:val="24"/>
          <w:szCs w:val="24"/>
        </w:rPr>
        <w:t xml:space="preserve"> öğreniyoruz. (......….…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renin</w:t>
      </w:r>
      <w:r>
        <w:rPr>
          <w:rFonts w:cs="Times New Roman" w:ascii="Times New Roman" w:hAnsi="Times New Roman"/>
          <w:sz w:val="24"/>
          <w:szCs w:val="24"/>
        </w:rPr>
        <w:t xml:space="preserve"> iç açıları toplamı 360 derecedi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……………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ğacın dalları fırtınad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ırıldı</w:t>
      </w:r>
      <w:r>
        <w:rPr>
          <w:rFonts w:cs="Times New Roman" w:ascii="Times New Roman" w:hAnsi="Times New Roman"/>
          <w:sz w:val="24"/>
          <w:szCs w:val="24"/>
        </w:rPr>
        <w:t>. (……………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tor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boş</w:t>
      </w:r>
      <w:r>
        <w:rPr>
          <w:rFonts w:cs="Times New Roman" w:ascii="Times New Roman" w:hAnsi="Times New Roman"/>
          <w:sz w:val="24"/>
          <w:szCs w:val="24"/>
        </w:rPr>
        <w:t xml:space="preserve"> gözlerle bakıyordu. (…………….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şetteki ekmek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ozulmuş</w:t>
      </w:r>
      <w:r>
        <w:rPr>
          <w:rFonts w:cs="Times New Roman" w:ascii="Times New Roman" w:hAnsi="Times New Roman"/>
          <w:b/>
          <w:sz w:val="24"/>
          <w:szCs w:val="24"/>
        </w:rPr>
        <w:t>. (…………………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 şarkıy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ayılıyorum. </w:t>
      </w:r>
      <w:r>
        <w:rPr>
          <w:rFonts w:cs="Times New Roman" w:ascii="Times New Roman" w:hAnsi="Times New Roman"/>
          <w:b/>
          <w:sz w:val="24"/>
          <w:szCs w:val="24"/>
        </w:rPr>
        <w:t>(……………………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erlikte en büyük rütbeye sahip kiş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rgeneraldir. </w:t>
      </w:r>
      <w:r>
        <w:rPr>
          <w:rFonts w:cs="Times New Roman" w:ascii="Times New Roman" w:hAnsi="Times New Roman"/>
          <w:b/>
          <w:sz w:val="24"/>
          <w:szCs w:val="24"/>
        </w:rPr>
        <w:t>(………………………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10. </w:t>
      </w:r>
      <w:r>
        <w:rPr/>
        <w:t>Aşağıdaki deyimleri anlamlarıyla eşleştiriniz. ( 10 puan 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Ağzı var dili yo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Burnundan soluma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Gözleri dolma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Kulak asmamak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Ağzı kulaklarına varm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- Ağlayacak gibi olma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 Az konuşan, sessiz dura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- Çok sinirlenmek, çok kızma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 Önem vermemek, dinlememe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Çok sevinçli olmak, çok sevinme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Aşağıda  yalın halleri verilmiş olan sözcükleri, ismin hallerine göre yazınız. (10 p)</w:t>
      </w:r>
    </w:p>
    <w:tbl>
      <w:tblPr>
        <w:tblW w:w="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6"/>
        <w:gridCol w:w="1006"/>
        <w:gridCol w:w="1006"/>
        <w:gridCol w:w="100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alın h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i h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e h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de h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den hali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u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çan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va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Aşağıdaki tablodaki isimlerin çeşitlerini işaretleyiniz. (10 p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993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zel i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ns is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mut is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yut isim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atü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lgi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zünt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ğrı Dağı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Aşağıdaki sözcüklerin karşısına yapısına göre “basit, türemiş, birleşik” uygun olanı yazınız. (7 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ökyüzü :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lgi : 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alem: 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Çanakkale: 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yacı: 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otobüsler : 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 : 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: Sınav süresi 40 dakikadır. Başarılar…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ListeParagraf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340" w:right="284" w:gutter="0" w:header="0" w:top="851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  <w:szCs w:val="36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>
      <w:sz w:val="36"/>
      <w:szCs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  <w:szCs w:val="36"/>
    </w:rPr>
  </w:style>
  <w:style w:type="character" w:styleId="WW8Num15z0">
    <w:name w:val="WW8Num15z0"/>
    <w:qFormat/>
    <w:rPr>
      <w:sz w:val="36"/>
      <w:szCs w:val="36"/>
    </w:rPr>
  </w:style>
  <w:style w:type="character" w:styleId="WW8Num16z0">
    <w:name w:val="WW8Num16z0"/>
    <w:qFormat/>
    <w:rPr>
      <w:b/>
      <w:sz w:val="36"/>
      <w:szCs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36:00Z</dcterms:created>
  <dc:creator>adnan</dc:creator>
  <dc:description/>
  <cp:keywords/>
  <dc:language>en-US</dc:language>
  <cp:lastModifiedBy>emre</cp:lastModifiedBy>
  <dcterms:modified xsi:type="dcterms:W3CDTF">2012-12-24T17:34:00Z</dcterms:modified>
  <cp:revision>34</cp:revision>
  <dc:subject/>
  <dc:title/>
</cp:coreProperties>
</file>