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2013-2014 ÜNİTELENDİRİLMİŞ YILLIK DERS PLAN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İLKOKULU</w:t>
      </w:r>
      <w:r>
        <w:rPr/>
        <w:t xml:space="preserve"> MÜZİK  DERSİ  1. SINIF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48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1: HAYATIMIZDA OYUN, HAREKET, SES VE MÜZİK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I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395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YLÜL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.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 16 EYLÜL -  20 EYLÜL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 1</w:t>
            </w:r>
            <w:r>
              <w:rPr>
                <w:rFonts w:cs="Arial Bold;Arial" w:ascii="Arial Bold;Arial" w:hAnsi="Arial Bold;Arial"/>
                <w:sz w:val="16"/>
              </w:rPr>
              <w:t>:</w:t>
            </w:r>
            <w:r>
              <w:rPr>
                <w:rFonts w:cs="Arial" w:ascii="Arial" w:hAnsi="Arial"/>
                <w:sz w:val="16"/>
              </w:rPr>
              <w:t xml:space="preserve"> Çevresindeki ses kaynaklarını tanıyabilme</w:t>
            </w:r>
          </w:p>
          <w:p>
            <w:pPr>
              <w:pStyle w:val="Balk01"/>
              <w:ind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caps w:val="false"/>
                <w:smallCaps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uyduğu bir sesin ait olduğu kaynağı göster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uyduğu sesin ait olduğu kaynağın adını söyleme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 Bold;Arial" w:ascii="Arial Bold;Arial" w:hAnsi="Arial Bold;Arial"/>
                <w:sz w:val="16"/>
              </w:rPr>
              <w:t xml:space="preserve"> 2:</w:t>
            </w:r>
            <w:r>
              <w:rPr>
                <w:rFonts w:cs="Arial" w:ascii="Arial" w:hAnsi="Arial"/>
                <w:sz w:val="16"/>
              </w:rPr>
              <w:t xml:space="preserve"> Oynadığı müzikli oyunları ve dansları tanıyabilme</w:t>
            </w:r>
          </w:p>
          <w:p>
            <w:pPr>
              <w:pStyle w:val="Balk01"/>
              <w:ind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caps w:val="false"/>
                <w:smallCaps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Sayışma ve tekerlemeli oyunların adlarını söyle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Şarkılı oyunların adlarını söyleme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 Bold;Arial" w:ascii="Arial Bold;Arial" w:hAnsi="Arial Bold;Arial"/>
                <w:sz w:val="16"/>
              </w:rPr>
              <w:t xml:space="preserve"> 3:</w:t>
            </w:r>
            <w:r>
              <w:rPr>
                <w:rFonts w:cs="Arial" w:ascii="Arial" w:hAnsi="Arial"/>
                <w:sz w:val="16"/>
              </w:rPr>
              <w:t xml:space="preserve"> Çevresindeki kişileri ses özellikleriyle tanıyabilme</w:t>
            </w:r>
          </w:p>
          <w:p>
            <w:pPr>
              <w:pStyle w:val="Balk01"/>
              <w:ind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uyduğu insan sesinin hangi cinse ait olduğunu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uyduğu insan sesinin kime ait olduğunu söyleme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 xml:space="preserve">Amaç </w:t>
            </w:r>
            <w:r>
              <w:rPr>
                <w:rFonts w:cs="Arial Bold;Arial" w:ascii="Arial Bold;Arial" w:hAnsi="Arial Bold;Arial"/>
                <w:sz w:val="16"/>
              </w:rPr>
              <w:t>4:</w:t>
            </w:r>
            <w:r>
              <w:rPr>
                <w:rFonts w:cs="Arial" w:ascii="Arial" w:hAnsi="Arial"/>
                <w:sz w:val="16"/>
              </w:rPr>
              <w:t xml:space="preserve"> Kullandığı araçları, çıkardığı seslerle tanıyabilme</w:t>
            </w:r>
          </w:p>
          <w:p>
            <w:pPr>
              <w:pStyle w:val="Balk01"/>
              <w:ind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caps w:val="false"/>
                <w:smallCaps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Kullandığı ağaçtan yapılmış araçların adlarını söyle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Kullandığı metalden yapılmış araçların adlarını söyle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Duyduğu sesi, ağaçtan yapılmış aracın sesi olduğunu söylem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Duyduğu sesin, metalden yapılmış bir araç sesi olduğunu söyleme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ind w:hanging="0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HAYATIMIZDA OYUN, HAREKET, SES VE MÜZİK</w:t>
            </w:r>
          </w:p>
          <w:p>
            <w:pPr>
              <w:pStyle w:val="Balk01"/>
              <w:ind w:left="176" w:hanging="176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A. Hayatımızda Hareket ve Ses</w:t>
            </w:r>
          </w:p>
          <w:p>
            <w:pPr>
              <w:pStyle w:val="Normal01"/>
              <w:ind w:left="176" w:hanging="176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Hayatımızdaki varlıklar ve hareketleri</w:t>
            </w:r>
          </w:p>
          <w:p>
            <w:pPr>
              <w:pStyle w:val="Normal01"/>
              <w:ind w:left="176" w:hanging="176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Hayatımızdaki varlıkların hareketleri ve çıkardıkları sesler</w:t>
            </w:r>
          </w:p>
          <w:p>
            <w:pPr>
              <w:pStyle w:val="Normal01"/>
              <w:ind w:left="176" w:hanging="176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alk01"/>
              <w:ind w:left="176" w:hanging="176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B. Oynadığımız Müzikli Oyunlar ve Danslar</w:t>
            </w:r>
          </w:p>
          <w:p>
            <w:pPr>
              <w:pStyle w:val="Normal01"/>
              <w:ind w:left="176" w:hanging="176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Sayışma ve tekerlemeli oyunlar</w:t>
            </w:r>
          </w:p>
          <w:p>
            <w:pPr>
              <w:pStyle w:val="Normal01"/>
              <w:ind w:left="176" w:hanging="176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Oyunlaştırdığımız şarkılar (dramatizasyon)</w:t>
            </w:r>
          </w:p>
          <w:p>
            <w:pPr>
              <w:pStyle w:val="Normal01"/>
              <w:ind w:left="176" w:hanging="176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Şarkılı oyunlar (rontlar)</w:t>
            </w:r>
          </w:p>
          <w:p>
            <w:pPr>
              <w:pStyle w:val="Normal01"/>
              <w:ind w:left="176" w:hanging="176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alk01"/>
              <w:ind w:left="176" w:hanging="176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C. Ses ve Ses Kaynakları</w:t>
            </w:r>
          </w:p>
          <w:p>
            <w:pPr>
              <w:pStyle w:val="Normal01"/>
              <w:ind w:left="176" w:hanging="176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Kendimiz ve sesimiz</w:t>
            </w:r>
          </w:p>
          <w:p>
            <w:pPr>
              <w:pStyle w:val="Normal01"/>
              <w:ind w:left="176" w:hanging="176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Çevremizdeki insanlar ve çıkardıkları sesler</w:t>
            </w:r>
          </w:p>
          <w:p>
            <w:pPr>
              <w:pStyle w:val="Normal01"/>
              <w:ind w:left="176" w:hanging="176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Doğadaki sesler</w:t>
            </w:r>
          </w:p>
          <w:p>
            <w:pPr>
              <w:pStyle w:val="Normal01"/>
              <w:ind w:left="176" w:hanging="176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sz w:val="16"/>
              </w:rPr>
              <w:t xml:space="preserve"> Kullandığımız araçlar ve çıkardıkları sesler</w:t>
            </w:r>
          </w:p>
          <w:p>
            <w:pPr>
              <w:pStyle w:val="Normal01"/>
              <w:ind w:left="176" w:hanging="176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sz w:val="16"/>
              </w:rPr>
              <w:t xml:space="preserve"> Müzik yaptığımız araçlar (çalgılarımız)</w:t>
            </w:r>
          </w:p>
          <w:p>
            <w:pPr>
              <w:pStyle w:val="Normal01"/>
              <w:ind w:left="176" w:hanging="176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6.</w:t>
            </w:r>
            <w:r>
              <w:rPr>
                <w:sz w:val="16"/>
              </w:rPr>
              <w:t xml:space="preserve"> Müzik dinlediğimiz araçlar</w:t>
            </w:r>
          </w:p>
          <w:p>
            <w:pPr>
              <w:pStyle w:val="Normal01"/>
              <w:ind w:left="11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rlikte çal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reysel çal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İyi seslendirilmiş şarkı, türkü vb. örnekler dinleme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Soru - yanıt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Tart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Çözümleme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Yeniden buluş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Oyunlaştır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Sözsüz oyun (Pandomima)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Yansıtma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El, kalem, sıra, yazı tahtası, metal çubuk, pencere, vazo, bardak, madenî para, kAğıt, doğa sesleri olan efekt kaset, hayvanlar, taşıtlar, aile ve doğa olaylarıyla ilgili resimler</w:t>
            </w:r>
          </w:p>
          <w:p>
            <w:pPr>
              <w:pStyle w:val="Normal01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im sırasında öğrencilerin gözlenme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cilerin koro hAlinde veya tek tek söyletilmesi</w:t>
            </w:r>
          </w:p>
          <w:p>
            <w:pPr>
              <w:pStyle w:val="Normal"/>
              <w:ind w:hanging="13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Öğrenci davranışlarındaki yetersizliklerin belirlenmesi ve bunları giderici çalışmaların yapılması</w:t>
            </w:r>
          </w:p>
        </w:tc>
      </w:tr>
      <w:tr>
        <w:trPr>
          <w:trHeight w:val="324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 23 EYLÜL – 27 EYLÜL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 Bold;Arial" w:ascii="Arial Bold;Arial" w:hAnsi="Arial Bold;Arial"/>
                <w:sz w:val="16"/>
              </w:rPr>
              <w:t xml:space="preserve"> 5:</w:t>
            </w:r>
            <w:r>
              <w:rPr>
                <w:rFonts w:cs="Arial" w:ascii="Arial" w:hAnsi="Arial"/>
                <w:sz w:val="16"/>
              </w:rPr>
              <w:t xml:space="preserve"> Çevresinde kullanılan çalgıları tanı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caps w:val="false"/>
                <w:smallCaps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Sınıfında kullanılan çalgıların adlarını söyle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Okulunda kullanılan çalgıların adlarını söyle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Evinde kullanılan çalgıların adlarını söyleme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 Bold;Arial" w:ascii="Arial Bold;Arial" w:hAnsi="Arial Bold;Arial"/>
                <w:sz w:val="16"/>
              </w:rPr>
              <w:t xml:space="preserve"> 6:</w:t>
            </w:r>
            <w:r>
              <w:rPr>
                <w:rFonts w:cs="Arial" w:ascii="Arial" w:hAnsi="Arial"/>
                <w:sz w:val="16"/>
              </w:rPr>
              <w:t xml:space="preserve"> Gürültü ile müziksel sesleri birbirinden ayırt ed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caps w:val="false"/>
                <w:smallCaps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uyduğu seslerin gürültü olup olmadığını söyle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uyduğu seslerin müzik sesi olduğunu söyleme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 Bold;Arial" w:ascii="Arial Bold;Arial" w:hAnsi="Arial Bold;Arial"/>
                <w:sz w:val="16"/>
              </w:rPr>
              <w:t xml:space="preserve"> 7:</w:t>
            </w:r>
            <w:r>
              <w:rPr>
                <w:rFonts w:cs="Arial" w:ascii="Arial" w:hAnsi="Arial"/>
                <w:sz w:val="16"/>
              </w:rPr>
              <w:t xml:space="preserve"> Çevresindeki başlıca varlıkları, doğa olaylarını hareket ve sesleriyle taklit ede</w:t>
              <w:softHyphen/>
              <w:t>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caps w:val="false"/>
                <w:smallCaps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Adı verilen / gösterilen varlığın hareketini yap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Adı verilen / gösterilen varlığın sesini çıkar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Sesi verilen varlığın hareketini yap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Hareketi verilen varlığın sesini çıkarma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3-2014 ÜNİTELENDİRİLMİŞ YILLIK DERS PLAN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İLKOKULU MÜZİK  DERSİ  1. 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48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Arial Bold;Arial" w:ascii="Arial Bold;Arial" w:hAnsi="Arial Bold;Arial"/>
                <w:sz w:val="16"/>
              </w:rPr>
              <w:t xml:space="preserve">ÜNİTE 1: HAYATIMIZDA OYUN, HAREKET, SES VE MÜZİ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I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232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Bold;Arial" w:hAnsi="Arial Bold;Arial" w:cs="Arial Bold;Arial"/>
                <w:b/>
                <w:b/>
                <w:sz w:val="16"/>
                <w:szCs w:val="16"/>
              </w:rPr>
            </w:pPr>
            <w:r>
              <w:rPr>
                <w:rFonts w:cs="Arial Bold;Arial" w:ascii="Arial Bold;Arial" w:hAnsi="Arial Bold;Arial"/>
                <w:b/>
                <w:sz w:val="16"/>
                <w:szCs w:val="16"/>
              </w:rPr>
              <w:t>EYLÜL - EKİ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(30 EYLÜL –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 EKİ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 Bold;Arial" w:ascii="Arial Bold;Arial" w:hAnsi="Arial Bold;Arial"/>
                <w:sz w:val="16"/>
              </w:rPr>
              <w:t xml:space="preserve"> 8:</w:t>
            </w:r>
            <w:r>
              <w:rPr>
                <w:rFonts w:cs="Arial" w:ascii="Arial" w:hAnsi="Arial"/>
                <w:sz w:val="16"/>
              </w:rPr>
              <w:t xml:space="preserve"> Bildiği müzikleri birlikte düzenli söyley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caps w:val="false"/>
                <w:smallCaps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Söylenilen şarkıya birlikte baş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rlikte şarkı söylerken yanındakileri dinle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Birlikte şarkı söylerken aynı yerde soluk al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Söylenilen şarkıyı birlikte bitir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 9</w:t>
            </w:r>
            <w:r>
              <w:rPr>
                <w:rFonts w:cs="Arial Bold;Arial" w:ascii="Arial Bold;Arial" w:hAnsi="Arial Bold;Arial"/>
                <w:sz w:val="16"/>
              </w:rPr>
              <w:t>:</w:t>
            </w:r>
            <w:r>
              <w:rPr>
                <w:rFonts w:cs="Arial" w:ascii="Arial" w:hAnsi="Arial"/>
                <w:sz w:val="16"/>
              </w:rPr>
              <w:t xml:space="preserve"> Dinlediği müziklere, uygun devinimlerle eşlik ed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caps w:val="false"/>
                <w:smallCaps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Söylediği sayışma ve tekerlemelere uygun hareket yap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inlediği müziğe el ve ayakta ritm vuruşu yap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Dinlediği müziğe bedensel devinimlerini katma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ind w:hanging="0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Ç. Ses ve Müzik</w:t>
            </w:r>
          </w:p>
          <w:p>
            <w:pPr>
              <w:pStyle w:val="Normal01"/>
              <w:ind w:left="176" w:hanging="176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Gürültü ve müziksel sesler</w:t>
            </w:r>
          </w:p>
          <w:p>
            <w:pPr>
              <w:pStyle w:val="Normal01"/>
              <w:ind w:left="176" w:hanging="176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Düzenli ses oyunları</w:t>
            </w:r>
          </w:p>
          <w:p>
            <w:pPr>
              <w:pStyle w:val="Normal01"/>
              <w:ind w:left="176" w:hanging="176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Müziksel sesler ve şarkılarımız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ind w:left="0" w:hanging="0"/>
              <w:jc w:val="left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82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4. 5.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07 EKİM – 25 EKİM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4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 Bold;Arial" w:ascii="Arial Bold;Arial" w:hAnsi="Arial Bold;Arial"/>
                <w:sz w:val="16"/>
              </w:rPr>
              <w:t xml:space="preserve"> 10:</w:t>
            </w:r>
            <w:r>
              <w:rPr>
                <w:rFonts w:cs="Arial" w:ascii="Arial" w:hAnsi="Arial"/>
                <w:sz w:val="16"/>
              </w:rPr>
              <w:t xml:space="preserve"> Konuşurken, şiir okurken ve şarkı söylerken, sesini yormadan kullan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caps w:val="false"/>
                <w:smallCaps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Sesini kullanırken düzgün ve rahat duruş ol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Sesini kullanırken ağzını gerektiği kadar aç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Sesini kullanırken gereksiz yere bağırmam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</w:rPr>
              <w:t>Konuşurken, şiir okurken, şarkı söylerken uygun yerlerde soluk al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 Bold;Arial" w:ascii="Arial Bold;Arial" w:hAnsi="Arial Bold;Arial"/>
                <w:sz w:val="16"/>
              </w:rPr>
              <w:t xml:space="preserve"> 11:</w:t>
            </w:r>
            <w:r>
              <w:rPr>
                <w:rFonts w:cs="Arial" w:ascii="Arial" w:hAnsi="Arial"/>
                <w:sz w:val="16"/>
              </w:rPr>
              <w:t xml:space="preserve"> Ses oyunları düzenley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caps w:val="false"/>
                <w:smallCaps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Ses çıkaran araç gereçler arayıp bul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Ses çıkaran araçlarla çeşitli sesler çıkar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Araç gereçlerden çıkardığı seslerle oyn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 Bold;Arial" w:ascii="Arial Bold;Arial" w:hAnsi="Arial Bold;Arial"/>
                <w:sz w:val="16"/>
              </w:rPr>
              <w:t xml:space="preserve"> 12:</w:t>
            </w:r>
            <w:r>
              <w:rPr>
                <w:rFonts w:cs="Arial" w:ascii="Arial" w:hAnsi="Arial"/>
                <w:sz w:val="16"/>
              </w:rPr>
              <w:t xml:space="preserve"> Birlikte düzenli şarkı söyleyebilmeye istekli ol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caps w:val="false"/>
                <w:smallCaps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rlikte şarkı söyleme isteğini belli et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rlikte şarkı söylemekten sevinç duy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 Bold;Arial" w:ascii="Arial Bold;Arial" w:hAnsi="Arial Bold;Arial"/>
                <w:sz w:val="16"/>
              </w:rPr>
              <w:t xml:space="preserve"> 13:</w:t>
            </w:r>
            <w:r>
              <w:rPr>
                <w:rFonts w:cs="Arial" w:ascii="Arial" w:hAnsi="Arial"/>
                <w:sz w:val="16"/>
              </w:rPr>
              <w:t xml:space="preserve"> Sınıf ortamında müzik dinlemekten hoşlan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caps w:val="false"/>
                <w:smallCaps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inlediği müziği beğendiğini belli et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inlediği müziği tekrar dinlemek iste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Müzik dinlemek için uygun ortam ar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Müzik dinlemek için sabırsızlan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 14:</w:t>
            </w:r>
            <w:r>
              <w:rPr>
                <w:rFonts w:cs="Arial" w:ascii="Arial" w:hAnsi="Arial"/>
                <w:sz w:val="16"/>
              </w:rPr>
              <w:t xml:space="preserve"> Müzik yoluyla arkadaşlık kur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caps w:val="false"/>
                <w:smallCaps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rlikte müzik yapmak için arkadaş seç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</w:rPr>
              <w:t>Arkadaşlarıyla müzik yapmaktan, dinlemekten hoşlandığını belli et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 Bold;Arial" w:ascii="Arial Bold;Arial" w:hAnsi="Arial Bold;Arial"/>
                <w:sz w:val="16"/>
              </w:rPr>
              <w:t xml:space="preserve"> 15:</w:t>
            </w:r>
            <w:r>
              <w:rPr>
                <w:rFonts w:cs="Arial" w:ascii="Arial" w:hAnsi="Arial"/>
                <w:sz w:val="16"/>
              </w:rPr>
              <w:t xml:space="preserve"> Ses oyunlarını düzenlemeye istekli ol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caps w:val="false"/>
                <w:smallCaps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eğişik araçlardan ses elde etmeye yönel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eğişik araçlardan elde ettiği sesleri düzenlemekten hoşlanma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>2013-2014 ÜNİTELENDİRİLMİŞ YILLIK DERS PLAN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İLKOKULU MÜZİK  DERSİ  1. SINI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962"/>
        <w:gridCol w:w="2231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Arial Bold;Arial" w:ascii="Arial Bold;Arial" w:hAnsi="Arial Bold;Arial"/>
                <w:sz w:val="16"/>
              </w:rPr>
              <w:t xml:space="preserve">ÜNİTE 2: HAREKET, KONUŞMA, ŞİİR VE MÜZİĞİMİZDE HIZ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I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197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 - KAS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6.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(28 EKİM– 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1 KASI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1:</w:t>
            </w:r>
            <w:r>
              <w:rPr>
                <w:rFonts w:cs="Arial" w:ascii="Arial" w:hAnsi="Arial"/>
                <w:sz w:val="16"/>
              </w:rPr>
              <w:t xml:space="preserve"> Çevresindeki varlıkları hareket hızlarıyla tanı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Çevresindeki çabuk hareketli varlıkları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Çevresindeki yavaş hareketli varlıkların adlarını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2:</w:t>
            </w:r>
            <w:r>
              <w:rPr>
                <w:rFonts w:cs="Arial" w:ascii="Arial" w:hAnsi="Arial"/>
                <w:sz w:val="16"/>
              </w:rPr>
              <w:t xml:space="preserve"> Çevresindeki insanları konuşma hızlarıyla tanı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Çevresindeki kişilerden çabuk konuşanları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Çevresindeki kişilerden yavaş konuşanların adlarını söylem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"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HAREKET, KONUŞMA, ŞİİR VE MÜZİĞİMİZDE HIZ</w:t>
            </w:r>
          </w:p>
          <w:p>
            <w:pPr>
              <w:pStyle w:val="Balk01"/>
              <w:ind w:left="187" w:right="-1" w:hanging="187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pacing w:val="-4"/>
                <w:sz w:val="16"/>
              </w:rPr>
              <w:t xml:space="preserve">A. Hareketlerimizde </w:t>
            </w:r>
            <w:r>
              <w:rPr>
                <w:rFonts w:cs="Arial Bold;Arial" w:ascii="Arial Bold;Arial" w:hAnsi="Arial Bold;Arial"/>
                <w:b w:val="false"/>
                <w:sz w:val="16"/>
              </w:rPr>
              <w:t>Çabuk ve Yavaş Hız</w:t>
            </w:r>
          </w:p>
          <w:p>
            <w:pPr>
              <w:pStyle w:val="Normal01"/>
              <w:ind w:left="187" w:right="-1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Çabuk Hareketlerimiz</w:t>
            </w:r>
          </w:p>
          <w:p>
            <w:pPr>
              <w:pStyle w:val="Normal01"/>
              <w:ind w:left="187" w:right="-1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Yavaş Hareketlerimiz</w:t>
            </w:r>
          </w:p>
          <w:p>
            <w:pPr>
              <w:pStyle w:val="Balk01"/>
              <w:spacing w:lineRule="auto" w:line="120"/>
              <w:ind w:left="187" w:right="-1" w:hanging="187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Balk01"/>
              <w:ind w:left="187" w:right="-1" w:hanging="187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B. Çevremizdeki Varlıkların Hareketlerinde</w:t>
            </w:r>
            <w:r>
              <w:rPr>
                <w:b w:val="false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b w:val="false"/>
                <w:spacing w:val="-4"/>
                <w:sz w:val="16"/>
              </w:rPr>
              <w:t>Çabuk ve Yavaş Hızlar</w:t>
            </w:r>
          </w:p>
          <w:p>
            <w:pPr>
              <w:pStyle w:val="Normal01"/>
              <w:ind w:left="187" w:right="-1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Çabuk Hareketli Varlıklar</w:t>
            </w:r>
          </w:p>
          <w:p>
            <w:pPr>
              <w:pStyle w:val="Normal01"/>
              <w:ind w:left="187" w:right="-1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Yavaş Hareketli Varlıklar</w:t>
            </w:r>
          </w:p>
          <w:p>
            <w:pPr>
              <w:pStyle w:val="Balk01"/>
              <w:spacing w:lineRule="auto" w:line="120"/>
              <w:ind w:left="187" w:right="-1" w:hanging="187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Balk01"/>
              <w:ind w:left="187" w:right="-1" w:hanging="187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C. Konuşmamızda Yavaş ve Çabuk Hızlar</w:t>
            </w:r>
          </w:p>
          <w:p>
            <w:pPr>
              <w:pStyle w:val="Normal01"/>
              <w:ind w:left="187" w:right="-1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Konuşmalarımızda Çabuk Hız</w:t>
            </w:r>
          </w:p>
          <w:p>
            <w:pPr>
              <w:pStyle w:val="Normal01"/>
              <w:ind w:left="187" w:right="-1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Konuşmalarımızda Yavaş Hız</w:t>
            </w:r>
          </w:p>
          <w:p>
            <w:pPr>
              <w:pStyle w:val="Balk01"/>
              <w:spacing w:lineRule="auto" w:line="120"/>
              <w:ind w:left="187" w:right="-3" w:hanging="187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Balk01"/>
              <w:ind w:left="187" w:right="-3" w:hanging="187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Ç. Şiirimizde Çabuk ve Yavaş Hızlar</w:t>
            </w:r>
          </w:p>
          <w:p>
            <w:pPr>
              <w:pStyle w:val="Normal01"/>
              <w:ind w:left="187" w:right="-3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Anlamlarına göre çabuk okunan şiirler ve şarkı sözleri</w:t>
            </w:r>
          </w:p>
          <w:p>
            <w:pPr>
              <w:pStyle w:val="Normal01"/>
              <w:ind w:left="187" w:right="-3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Anlamlarına göre yavaş okunan şiirler ve şarkı sözleri</w:t>
            </w:r>
          </w:p>
          <w:p>
            <w:pPr>
              <w:pStyle w:val="Balk01"/>
              <w:spacing w:lineRule="auto" w:line="120"/>
              <w:ind w:left="187" w:right="-3" w:hanging="187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Balk01"/>
              <w:ind w:left="187" w:right="-3" w:hanging="187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. Müziğimizde Çabuk ve Yavaş Hızlar</w:t>
            </w:r>
          </w:p>
          <w:p>
            <w:pPr>
              <w:pStyle w:val="Normal01"/>
              <w:ind w:left="187" w:right="-3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Müziğimizde çabuk hız</w:t>
            </w:r>
          </w:p>
          <w:p>
            <w:pPr>
              <w:pStyle w:val="Normal01"/>
              <w:ind w:left="187" w:right="-3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Müziğimizde yavaş hız</w:t>
            </w:r>
          </w:p>
          <w:p>
            <w:pPr>
              <w:pStyle w:val="Normal01"/>
              <w:ind w:left="187" w:right="-3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Çabuk söylenen, çalınan müziklerimiz</w:t>
            </w:r>
          </w:p>
          <w:p>
            <w:pPr>
              <w:pStyle w:val="Normal01"/>
              <w:ind w:left="187" w:right="-3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sz w:val="16"/>
              </w:rPr>
              <w:t xml:space="preserve"> Yavaş söylenen, çalınan müziklerimiz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rlikte çal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reysel çal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İyi seslendirilmiş şarkı, türkü vb. örnekler dinleme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Soru - yanıt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Tart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Çözümleme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Yeniden buluş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Oyunlaştır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Sözsüz oyun (Pandomima)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Yansıtma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El, kalem, sıra, yazı tahtası, metal çubuk, pencere, vazo, bardak, madenî para, kAğıt, doğa sesleri olan efekt kaset, hayvanlar, taşıtlar, aile ve doğa olaylarıyla ilgili resimler</w:t>
            </w:r>
          </w:p>
          <w:p>
            <w:pPr>
              <w:pStyle w:val="Normal01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im sırasında öğrencilerin gözlenme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cilerin koro hAlinde veya tek tek söyletilmesi</w:t>
            </w:r>
          </w:p>
          <w:p>
            <w:pPr>
              <w:pStyle w:val="Normal"/>
              <w:ind w:hanging="13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Öğrenci davranışlarındaki yetersizliklerin belirlenmesi ve bunları giderici çalışmaların yapılması</w:t>
            </w:r>
          </w:p>
        </w:tc>
      </w:tr>
      <w:tr>
        <w:trPr>
          <w:trHeight w:val="522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7.8. 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04 KASIM - 15 KASIM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4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3:</w:t>
            </w:r>
            <w:r>
              <w:rPr>
                <w:rFonts w:cs="Arial" w:ascii="Arial" w:hAnsi="Arial"/>
                <w:sz w:val="16"/>
              </w:rPr>
              <w:t xml:space="preserve"> Dağarcığındaki müziklerin hızlarını tanı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inlediği müziklerden çabuk hızda olanlar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inlediği müziklerden yavaş hızda olanları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4:</w:t>
            </w:r>
            <w:r>
              <w:rPr>
                <w:rFonts w:cs="Arial" w:ascii="Arial" w:hAnsi="Arial"/>
                <w:sz w:val="16"/>
              </w:rPr>
              <w:t xml:space="preserve"> Çevresindeki varlıkların hareketlerindeki çabuk ve yavaş hızlarıyla taklit ede</w:t>
              <w:softHyphen/>
              <w:t>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Çevresindeki çabuk hareketli varlıklar gibi hareket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Çevresindeki yavaş hareketli varlıklar gibi hareket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5:</w:t>
            </w:r>
            <w:r>
              <w:rPr>
                <w:rFonts w:cs="Arial" w:ascii="Arial" w:hAnsi="Arial"/>
                <w:sz w:val="16"/>
              </w:rPr>
              <w:t xml:space="preserve"> Çevresindeki insanları konuşma hızlarıyla taklit ed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Çevresindeki çabuk konuşan insanlar gibi konu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Çevresindeki yavaş konuşan insanlar gibi konuş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6:</w:t>
            </w:r>
            <w:r>
              <w:rPr>
                <w:rFonts w:cs="Arial" w:ascii="Arial" w:hAnsi="Arial"/>
                <w:sz w:val="16"/>
              </w:rPr>
              <w:t xml:space="preserve"> Sözlerin anlamına uygun çabukluk ve yavaşlıkta konuşma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Verilen bir cümleyi anlamına uygun çabuklukta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Verilen bir cümleyi anlamına uygun yavaşlıkta tekrarlama.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3-2014 ÜNİTELENDİRİLMİŞ YILLIK DERS PLAN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İLKOKULU MÜZİK  DERSİ  1. 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962"/>
        <w:gridCol w:w="2231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Arial Bold;Arial" w:ascii="Arial Bold;Arial" w:hAnsi="Arial Bold;Arial"/>
                <w:sz w:val="16"/>
              </w:rPr>
              <w:t xml:space="preserve">ÜNİTE 3: KONUŞMA, ŞİİR VE MÜZİĞİMİZDE GÜRLÜK; ÜNİTE 4: ATATÜRK’ÜMÜZ VE MÜZİK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I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480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9. HAFTA (18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KASIM – 22  KASIM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1:</w:t>
            </w:r>
            <w:r>
              <w:rPr>
                <w:rFonts w:cs="Arial" w:ascii="Arial" w:hAnsi="Arial"/>
                <w:sz w:val="16"/>
              </w:rPr>
              <w:t xml:space="preserve"> Atatürk’le ilgili belli başlı şarkıları tanıyabilme.</w:t>
            </w:r>
          </w:p>
          <w:p>
            <w:pPr>
              <w:pStyle w:val="Balk01"/>
              <w:ind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Atatürk’le ilgili bildiği şarkıların adlarını söyleme.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Dinlediği şarkılardan Atatürk’le ilgili olanı söyleme.</w:t>
            </w:r>
          </w:p>
          <w:p>
            <w:pPr>
              <w:pStyle w:val="Normal01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2:</w:t>
            </w:r>
            <w:r>
              <w:rPr>
                <w:rFonts w:cs="Arial" w:ascii="Arial" w:hAnsi="Arial"/>
                <w:sz w:val="16"/>
              </w:rPr>
              <w:t xml:space="preserve"> Atatürk’le ilgili düzeyine uygun şarkıları söyleyebilme.</w:t>
            </w:r>
          </w:p>
          <w:p>
            <w:pPr>
              <w:pStyle w:val="Balk01"/>
              <w:ind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Atatürk’le ilgili düzeyine uygun şarkı sözlerinin ritmini doğru vurma.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Atatürk’le ilgili düzeyine uygun şarkıların sözlerini doğru çıkarma.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Atatürk’le ilgili şarkıları söylerken anlamına dikkat etme.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sz w:val="16"/>
              </w:rPr>
              <w:t xml:space="preserve"> Atatürk’le ilgili düzeyine uygun şarkıların ezgilerini ritminde söyleme.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sz w:val="16"/>
              </w:rPr>
              <w:t xml:space="preserve"> Atatürk’le ilgili düzeyine uygun şarkıların ezgilerini doğru çıkarma.</w:t>
            </w:r>
          </w:p>
          <w:p>
            <w:pPr>
              <w:pStyle w:val="Normal01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:</w:t>
            </w:r>
            <w:r>
              <w:rPr>
                <w:rFonts w:cs="Arial" w:ascii="Arial" w:hAnsi="Arial"/>
                <w:sz w:val="16"/>
              </w:rPr>
              <w:t xml:space="preserve"> Sınıfındaki Atatürk’le ilgili müzik etkinliklerine katılabilme.</w:t>
            </w:r>
          </w:p>
          <w:p>
            <w:pPr>
              <w:pStyle w:val="Balk01"/>
              <w:ind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Sınıfındaki Atatürk’le ilgili katılacağı müzik etkinliğini seçme.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Sınıfındaki görev aldığı Atatürk’le ilgili müzik etkinliklerinin gerektirdiği çalışmaları yapma.</w:t>
            </w:r>
          </w:p>
          <w:p>
            <w:pPr>
              <w:pStyle w:val="Normal01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:</w:t>
            </w:r>
            <w:r>
              <w:rPr>
                <w:rFonts w:cs="Arial" w:ascii="Arial" w:hAnsi="Arial"/>
                <w:sz w:val="16"/>
              </w:rPr>
              <w:t xml:space="preserve"> Müzik yoluyla Atatürk’ü daha çok sevebilme.</w:t>
            </w:r>
          </w:p>
          <w:p>
            <w:pPr>
              <w:pStyle w:val="Balk01"/>
              <w:ind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Atatürk’le ilgili şarkı söylemek isteme.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Atatürk’le ilgili şarkı dinlemek isteme.</w:t>
            </w:r>
          </w:p>
          <w:p>
            <w:pPr>
              <w:pStyle w:val="Normal01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5:</w:t>
            </w:r>
            <w:r>
              <w:rPr>
                <w:rFonts w:cs="Arial" w:ascii="Arial" w:hAnsi="Arial"/>
                <w:sz w:val="16"/>
              </w:rPr>
              <w:t xml:space="preserve"> Sınıfındaki Atatürk’le ilgili müzik etkinliklerine katılmaktan hoşlanabilme.</w:t>
            </w:r>
          </w:p>
          <w:p>
            <w:pPr>
              <w:pStyle w:val="Balk01"/>
              <w:ind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Sınıfındaki Atatürk’le ilgili müzik etkinliklerine yönelme.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Sınıfındaki Atatürk’le ilgili müzik etkinliklerinde görev almayı iste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Sınıfındaki Atatürk’le ilgili müzik etkinliklerinin gerektirdiği çalışmalara istekli olma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ATATÜRK’ÜMÜZ VE MÜZİK</w:t>
            </w:r>
          </w:p>
          <w:p>
            <w:pPr>
              <w:pStyle w:val="Balk01"/>
              <w:ind w:left="187" w:hanging="187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A. Atatürk ile İlgili Şarkılarımız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29 Ekim Cumhuriyet Bayramı Şarkılarımız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10 Kasım (Atatürk Haftası) Müzik Etkinlikleri</w:t>
            </w:r>
          </w:p>
          <w:p>
            <w:pPr>
              <w:pStyle w:val="Normal01"/>
              <w:ind w:left="187" w:hanging="18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alk01"/>
              <w:ind w:left="187" w:hanging="187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B. Atatürk’le İlgili Sınıftaki Müzik Etkinliklerimiz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29 Ekim Cumhuriyet Bayramı Müzik Etkinlikleri</w:t>
            </w:r>
          </w:p>
          <w:p>
            <w:pPr>
              <w:pStyle w:val="Normal01"/>
              <w:ind w:left="187" w:right="-3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10 Kasım (Atatürk Haftası) Müzik Etkinlikler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rlikte çal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reysel çal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İyi seslendirilmiş şarkı, türkü vb. örnekler dinleme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Soru - yanıt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Tart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Çözümleme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Yeniden buluş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Oyunlaştır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Sözsüz oyun (Pandomima)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Yansıtm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El, kalem, sıra, yazı tahtası, metal çubuk, pencere, vazo, bardak, madenî para, kAğıt, doğa sesleri olan efekt kaset, hayvanlar, taşıtlar, aile ve doğa olaylarıyla ilgili resimler</w:t>
            </w:r>
          </w:p>
          <w:p>
            <w:pPr>
              <w:pStyle w:val="Normal01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im sırasında öğrencilerin gözlenme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cilerin koro hAlinde veya tek tek söyletilmesi</w:t>
            </w:r>
          </w:p>
          <w:p>
            <w:pPr>
              <w:pStyle w:val="Normal"/>
              <w:ind w:hanging="13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Öğrenci davranışlarındaki yetersizliklerin belirlenmesi ve bunları giderici çalışmaların yapılması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>2013-2014 ÜNİTELENDİRİLMİŞ YILLIK DERS PLAN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İLKOKULU MÜZİK  DERSİ  1. 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962"/>
        <w:gridCol w:w="2231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Arial Bold;Arial" w:ascii="Arial Bold;Arial" w:hAnsi="Arial Bold;Arial"/>
                <w:sz w:val="16"/>
              </w:rPr>
              <w:t xml:space="preserve">ÜNİTE 3: KONUŞMA, ŞİİR VE MÜZİĞİMİZDE GÜRLÜK; ÜNİTE 4: ATATÜRK’ÜMÜZ VE MÜZİK                                                                                                                                                  </w:t>
            </w:r>
          </w:p>
        </w:tc>
      </w:tr>
      <w:tr>
        <w:trPr>
          <w:trHeight w:val="81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I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5183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RALIK                                                                                         KAS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0. HAFTA (25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KASIM – 29 KASIM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1:</w:t>
            </w:r>
            <w:r>
              <w:rPr>
                <w:rFonts w:cs="Arial" w:ascii="Arial" w:hAnsi="Arial"/>
                <w:sz w:val="16"/>
              </w:rPr>
              <w:t xml:space="preserve"> Çevresindeki varlıkların seslerindeki, kuvvetli ; hafif gürlükleri ayırded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Çevresindeki hafif sesli varlıkları göster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Çevresindeki kuvvetli sesli varlıkları göster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Çevresindeki hafif sesli varlıkların adlarını söyle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Çevresindeki kuvvetli sesli varlıkların adlarını söyle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 xml:space="preserve">Amaç </w:t>
            </w:r>
            <w:r>
              <w:rPr>
                <w:rFonts w:cs="Arial Bold;Arial" w:ascii="Arial Bold;Arial" w:hAnsi="Arial Bold;Arial"/>
                <w:sz w:val="16"/>
              </w:rPr>
              <w:t>2:</w:t>
            </w:r>
            <w:r>
              <w:rPr>
                <w:rFonts w:cs="Arial" w:ascii="Arial" w:hAnsi="Arial"/>
                <w:sz w:val="16"/>
              </w:rPr>
              <w:t xml:space="preserve"> Yaptığı ve dinlediği konuşmalardaki kuvvetli; hafif gürlükleri ayırt ed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Konuşmalardaki kuvvetli sesleri fark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Konuşmalardaki hafif sesleri fark et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 xml:space="preserve">Amaç </w:t>
            </w:r>
            <w:r>
              <w:rPr>
                <w:rFonts w:cs="Arial Bold;Arial" w:ascii="Arial Bold;Arial" w:hAnsi="Arial Bold;Arial"/>
                <w:sz w:val="16"/>
              </w:rPr>
              <w:t>3:</w:t>
            </w:r>
            <w:r>
              <w:rPr>
                <w:rFonts w:cs="Arial" w:ascii="Arial" w:hAnsi="Arial"/>
                <w:sz w:val="16"/>
              </w:rPr>
              <w:t xml:space="preserve"> Okuduğu ve dinlediği şiirlerdeki, şarkı sözlerindeki kuvvetli ve hafif gürlükleri ayırt edebil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Şiirlerdeki, şarkı sözlerindeki kuvvetli sesleri fark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Şiirlerdeki, şarkı sözlerindeki hafif sesleri fark et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:</w:t>
            </w:r>
            <w:r>
              <w:rPr>
                <w:rFonts w:cs="Arial" w:ascii="Arial" w:hAnsi="Arial"/>
                <w:sz w:val="16"/>
              </w:rPr>
              <w:t xml:space="preserve"> Bildiği müziklerden kuvvetli ve hafif gürlükleri ayırt ed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Şarkılardaki kuvvetli sesleri fark etm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Şarkılardaki hafif sesleri fark etme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ŞMA, ŞİİR VE MÜZİĞİMİZDE GÜRLÜK</w:t>
            </w:r>
          </w:p>
          <w:p>
            <w:pPr>
              <w:pStyle w:val="Balk01"/>
              <w:ind w:left="193" w:hanging="193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A. Çevremizdeki varlıkların Seslerinde Kuvvetli ve Hafif Gürlükler</w:t>
            </w:r>
          </w:p>
          <w:p>
            <w:pPr>
              <w:pStyle w:val="Normal01"/>
              <w:ind w:left="193" w:hanging="193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Kuvvetli sesli varlıklar</w:t>
            </w:r>
          </w:p>
          <w:p>
            <w:pPr>
              <w:pStyle w:val="Normal01"/>
              <w:ind w:left="193" w:hanging="193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Hafif sesli varlıklar</w:t>
            </w:r>
          </w:p>
          <w:p>
            <w:pPr>
              <w:pStyle w:val="Balk01"/>
              <w:ind w:left="193" w:hanging="193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B. Konuşmamızda Gürlük</w:t>
            </w:r>
          </w:p>
          <w:p>
            <w:pPr>
              <w:pStyle w:val="Normal01"/>
              <w:ind w:left="193" w:hanging="193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Kuvvetli sesle yapılan konuşmalarımız</w:t>
            </w:r>
          </w:p>
          <w:p>
            <w:pPr>
              <w:pStyle w:val="Normal01"/>
              <w:ind w:left="193" w:hanging="193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Hafif sesle yapılan konuşmalarımız</w:t>
            </w:r>
          </w:p>
          <w:p>
            <w:pPr>
              <w:pStyle w:val="Balk01"/>
              <w:ind w:left="193" w:hanging="193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Balk01"/>
              <w:ind w:left="193" w:hanging="193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C. Şiirimizde Gürlük</w:t>
            </w:r>
          </w:p>
          <w:p>
            <w:pPr>
              <w:pStyle w:val="Normal01"/>
              <w:ind w:left="193" w:hanging="193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Kuvvetli sesle şiir okuyuş</w:t>
            </w:r>
          </w:p>
          <w:p>
            <w:pPr>
              <w:pStyle w:val="Normal01"/>
              <w:ind w:left="193" w:right="-3" w:hanging="193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Hafif sesle şiir okuyuş</w:t>
            </w:r>
          </w:p>
          <w:p>
            <w:pPr>
              <w:pStyle w:val="Normal01"/>
              <w:ind w:left="193" w:right="-3" w:hanging="193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alk01"/>
              <w:ind w:left="193" w:hanging="193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Ç. Müziğimizde gürlük</w:t>
            </w:r>
          </w:p>
          <w:p>
            <w:pPr>
              <w:pStyle w:val="Normal01"/>
              <w:ind w:left="193" w:hanging="193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Kuvvetli sesle şarkı söyleyiş</w:t>
            </w:r>
          </w:p>
          <w:p>
            <w:pPr>
              <w:pStyle w:val="Normal01"/>
              <w:ind w:left="193" w:hanging="193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Hafif sesle şarkı söyleyiş</w:t>
            </w:r>
          </w:p>
          <w:p>
            <w:pPr>
              <w:pStyle w:val="Normal01"/>
              <w:ind w:left="193" w:hanging="193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Kuvvetli sesle söylenen / çalınan müziklerimiz</w:t>
            </w:r>
          </w:p>
          <w:p>
            <w:pPr>
              <w:pStyle w:val="Normal01"/>
              <w:ind w:left="193" w:hanging="193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sz w:val="16"/>
              </w:rPr>
              <w:t xml:space="preserve"> Hafif sesle söylenen / çalınan müziklerimiz</w:t>
            </w:r>
          </w:p>
          <w:p>
            <w:pPr>
              <w:pStyle w:val="Normal01"/>
              <w:ind w:left="0" w:right="-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rlikte çal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reysel çal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İyi seslendirilmiş şarkı, türkü vb. örnekler dinleme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Soru - yanıt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Tart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Çözümleme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Yeniden buluş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Oyunlaştır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Sözsüz oyun (Pandomima)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Yansıtma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El, kalem, sıra, yazı tahtası, metal çubuk, pencere, vazo, bardak, madenî para, kAğıt, doğa sesleri olan efekt kaset, hayvanlar, taşıtlar, aile ve doğa olaylarıyla ilgili resimler</w:t>
            </w:r>
          </w:p>
          <w:p>
            <w:pPr>
              <w:pStyle w:val="Normal01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im sırasında öğrencilerin gözlenme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cilerin koro hAlinde veya tek tek söyletilmesi</w:t>
            </w:r>
          </w:p>
          <w:p>
            <w:pPr>
              <w:pStyle w:val="Normal"/>
              <w:ind w:hanging="13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Öğrenci davranışlarındaki yetersizliklerin belirlenmesi ve bunları giderici çalışmaların yapılması</w:t>
            </w:r>
          </w:p>
        </w:tc>
      </w:tr>
      <w:tr>
        <w:trPr>
          <w:trHeight w:val="28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sz w:val="14"/>
                <w:szCs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1. Hafta(02 ARALIK – 06 ARALI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5:</w:t>
            </w:r>
            <w:r>
              <w:rPr>
                <w:rFonts w:cs="Arial" w:ascii="Arial" w:hAnsi="Arial"/>
                <w:sz w:val="16"/>
              </w:rPr>
              <w:t xml:space="preserve"> Dağarcığındaki müzikleri kuvvetli; hafif gürlükleriyle tanı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Ninnilerin hafif gürlükte olduğunu söyle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Sayışma ve tekerlemelerin kuvvetli gürlük özelliğinde olduğunu söyle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 xml:space="preserve">6: </w:t>
            </w:r>
            <w:r>
              <w:rPr>
                <w:rFonts w:cs="Arial" w:ascii="Arial" w:hAnsi="Arial"/>
                <w:sz w:val="16"/>
              </w:rPr>
              <w:t>Çevresindeki hareketli varlıkların seslerindeki kuvvetli; hafif gürlükleri taklit ede</w:t>
              <w:softHyphen/>
              <w:t>bilme.</w:t>
            </w:r>
          </w:p>
          <w:p>
            <w:pPr>
              <w:pStyle w:val="Balk01"/>
              <w:ind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Çevresindeki hafif sesli varlıklar gibi ses çıkar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Çevresindeki kuvvetli sesli varlıklar gibi ses çıkarm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>2013-2014 ÜNİTELENDİRİLMİŞ YILLIK DERS PLAN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İLKOKULU MÜZİK  DERSİ  1. 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962"/>
        <w:gridCol w:w="2231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3: KONUŞMA, ŞİİR VE MÜZİĞİMİZDE GÜRLÜK; ÜNİTE 4: ATATÜRK’ÜMÜZ VE MÜZİK                                                                                                                                                 </w:t>
            </w:r>
          </w:p>
        </w:tc>
      </w:tr>
      <w:tr>
        <w:trPr>
          <w:trHeight w:val="99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I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332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LIK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2. HAFTA (09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ARALIK  – 13 ARALIK 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7:</w:t>
            </w:r>
            <w:r>
              <w:rPr>
                <w:rFonts w:cs="Arial" w:ascii="Arial" w:hAnsi="Arial"/>
                <w:sz w:val="16"/>
              </w:rPr>
              <w:t xml:space="preserve"> Cümlelerin anlamına uygun kuvvetli; hafif gürlükte konuşabilme</w:t>
            </w:r>
          </w:p>
          <w:p>
            <w:pPr>
              <w:pStyle w:val="Balk01"/>
              <w:ind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Balk01"/>
              <w:ind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1.</w:t>
            </w:r>
            <w:r>
              <w:rPr>
                <w:rFonts w:eastAsia="Times"/>
                <w:b w:val="false"/>
                <w:caps w:val="false"/>
                <w:smallCaps w:val="false"/>
                <w:sz w:val="16"/>
              </w:rPr>
              <w:t xml:space="preserve"> Verilen bir cümleyi anlamına uygun kuvvetlilikte tekrar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Verilen bir cümleyi anlamına uygun hafiflikte tekrarlam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8:</w:t>
            </w:r>
            <w:r>
              <w:rPr>
                <w:rFonts w:cs="Arial" w:ascii="Arial" w:hAnsi="Arial"/>
                <w:sz w:val="16"/>
              </w:rPr>
              <w:t xml:space="preserve"> Dağarcığındaki şiirleri anlamına uygun kuvvetli; hafif gürlükte tekrarlama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Verilen şiirin dizelerini anlamına uygun hafiflikte tekrar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Verilen şiirin dizelerini anlamına uygun kuvvetlilikte tekrarlam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9:</w:t>
            </w:r>
            <w:r>
              <w:rPr>
                <w:rFonts w:cs="Arial" w:ascii="Arial" w:hAnsi="Arial"/>
                <w:sz w:val="16"/>
              </w:rPr>
              <w:t xml:space="preserve"> Dağarcığındaki müzikleri anlamına uygun kuvvetli; hafif gürlükte tekrarlama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ninnileri uygun hafif gürlükte tekrarla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sayışma, tekerleme, şarkı, türkü ve marşları uygun gürlükte tekrarlama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01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7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.14. 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16 ARALIK - 27 ARALIK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4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 xml:space="preserve">Amaç </w:t>
            </w:r>
            <w:r>
              <w:rPr>
                <w:rFonts w:cs="Arial Bold;Arial" w:ascii="Arial Bold;Arial" w:hAnsi="Arial Bold;Arial"/>
                <w:sz w:val="16"/>
              </w:rPr>
              <w:t>10:</w:t>
            </w:r>
            <w:r>
              <w:rPr>
                <w:rFonts w:cs="Arial" w:ascii="Arial" w:hAnsi="Arial"/>
                <w:sz w:val="16"/>
              </w:rPr>
              <w:t xml:space="preserve"> Kuvvetli ve hafif gürlüklerin konuşmayı güzelleştirdiğinin farkında ol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>Dinlediği bir konuşmanın anlamına uygun kuvvetli ve hafif gürlükte yapılıp yapılmadığına dikkat et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inlediği bir konuşmanın uygun kuvvetli ve hafif gürlükte yapılmasından hoşnut ol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inlediği bir konuşmanın uygun kuvvetli ve hafif gürlükte yapılmayışından rahatsız ol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 xml:space="preserve">Amaç </w:t>
            </w:r>
            <w:r>
              <w:rPr>
                <w:rFonts w:cs="Arial Bold;Arial" w:ascii="Arial Bold;Arial" w:hAnsi="Arial Bold;Arial"/>
                <w:sz w:val="16"/>
              </w:rPr>
              <w:t>11:</w:t>
            </w:r>
            <w:r>
              <w:rPr>
                <w:rFonts w:cs="Arial" w:ascii="Arial" w:hAnsi="Arial"/>
                <w:sz w:val="16"/>
              </w:rPr>
              <w:t xml:space="preserve"> Uygun kuvvetli ve hafif gürlüklerin şiiri güzelleştirdiğinin farkında ol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bir şiirin uygun gürlükte (kuvvetli veya hafif) okunup okunmadığını sez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bir şiirin uygun gürlükte okunmasından hoşnut ol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Bildiği bir şiirin uygun gürlükte okunmayışından rahatsızlık duy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 xml:space="preserve">Amaç </w:t>
            </w:r>
            <w:r>
              <w:rPr>
                <w:rFonts w:cs="Arial Bold;Arial" w:ascii="Arial Bold;Arial" w:hAnsi="Arial Bold;Arial"/>
                <w:sz w:val="16"/>
              </w:rPr>
              <w:t>12:</w:t>
            </w:r>
            <w:r>
              <w:rPr>
                <w:rFonts w:cs="Arial" w:ascii="Arial" w:hAnsi="Arial"/>
                <w:sz w:val="16"/>
              </w:rPr>
              <w:t xml:space="preserve"> Uygun kuvvetli ve hafif gürlüklerin, müziği güzelleştirdiğinin farkında ol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bir şarkının uygun gürlükte söylenip söylenmediğine dikkat et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bir şarkının uygun gürlükte söylenmesinden hoşnut olm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Bildiği bir şarkının uygun gürlükte söylenmeyişinden rahatsızlık duyma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>2013-2014 ÜNİTELENDİRİLMİŞ YILLIK DERS PLAN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İLKOKULU MÜZİK  DERSİ  1. 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962"/>
        <w:gridCol w:w="2231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Arial Bold;Arial" w:ascii="Arial Bold;Arial" w:hAnsi="Arial Bold;Arial"/>
                <w:sz w:val="16"/>
              </w:rPr>
              <w:t xml:space="preserve">ÜNİTE 5: KONUŞMA, ŞİİR VE MÜZİĞİMİZDE VURUŞ, RİTİM, ÖLÇÜ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I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35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5.16. 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30 ARALIK– 10 OCA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1:</w:t>
            </w:r>
            <w:r>
              <w:rPr>
                <w:rFonts w:cs="Arial" w:ascii="Arial" w:hAnsi="Arial"/>
                <w:sz w:val="16"/>
              </w:rPr>
              <w:t xml:space="preserve"> Konuşmalarımızda uzun ve varsa kısa süreli hecelerin olduğunu fark ed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1.</w:t>
            </w:r>
            <w:r>
              <w:rPr>
                <w:rFonts w:cs="Arial" w:ascii="Arial" w:hAnsi="Arial"/>
                <w:spacing w:val="-4"/>
                <w:sz w:val="16"/>
              </w:rPr>
              <w:t xml:space="preserve"> Konuşmalarımızın ritimli olduğunu fark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Konuşma kalıbındaki uzun süreli heceler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Konuşma kalıbındaki kısa süreli heceleri söyleme.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2:</w:t>
            </w:r>
            <w:r>
              <w:rPr>
                <w:rFonts w:cs="Arial" w:ascii="Arial" w:hAnsi="Arial"/>
                <w:sz w:val="16"/>
              </w:rPr>
              <w:t xml:space="preserve"> Şiirlerimizde ve şarkı sözlerimizde soluk ve durak yerleri olduğu fark ed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Okuduğu şiirde, şarkı sözlerinde soluk alma yerler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Okuduğu şiirlerde, şarkı sözlerinde durak yerlerini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:</w:t>
            </w:r>
            <w:r>
              <w:rPr>
                <w:rFonts w:cs="Arial" w:ascii="Arial" w:hAnsi="Arial"/>
                <w:sz w:val="16"/>
              </w:rPr>
              <w:t xml:space="preserve"> Dağarcığındaki müziklerde kısa ve uzun süreli hecelerin olduğunu fark ed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şarkıların ritimli olduğunu fark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şarkılarda uzun süreli hece ve sesleri söyle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Bildiği şarkılardaki kısa süreli hece ve sesleri söyleme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ŞMA, ŞİİR VE MÜZİĞİMİZDE VURUŞ, RİTİM, ÖLÇÜ</w:t>
            </w:r>
          </w:p>
          <w:p>
            <w:pPr>
              <w:pStyle w:val="Balk01"/>
              <w:ind w:left="187" w:hanging="187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pacing w:val="-4"/>
                <w:sz w:val="16"/>
              </w:rPr>
              <w:t>A. Konuşmalarımızda</w:t>
            </w:r>
            <w:r>
              <w:rPr>
                <w:rFonts w:cs="Arial Bold;Arial" w:ascii="Arial Bold;Arial" w:hAnsi="Arial Bold;Arial"/>
                <w:b w:val="false"/>
                <w:sz w:val="16"/>
              </w:rPr>
              <w:t xml:space="preserve"> Kısa, Uzun Süreli Heceleri Vuruş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Konuştuğumuz sözcüklerde kısa süreli heceleri vuruş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Konuştuğumuz sözcüklerde uzun süreli heceleri vuruş</w:t>
            </w:r>
          </w:p>
          <w:p>
            <w:pPr>
              <w:pStyle w:val="Balk01"/>
              <w:ind w:left="187" w:hanging="187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Balk01"/>
              <w:ind w:left="187" w:hanging="187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B. Okuduğumuz Şiirlerde Soluk ve Durak Yerleri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Okuduğumuz şiirlerde soluk alma yerleri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Okuduğumuz şiirlerde durak yerleri</w:t>
            </w:r>
          </w:p>
          <w:p>
            <w:pPr>
              <w:pStyle w:val="Balk01"/>
              <w:ind w:left="187" w:hanging="187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Balk01"/>
              <w:ind w:left="187" w:hanging="187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C. Müziğimizde Uzun ve Kısa  Süreli Hecelere Vuruş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Şarkılarımızda uzun süreli hecelere ve seslere vuruş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Şarkılarımızda kısa süreli heceler ve seslere vuruş</w:t>
            </w:r>
          </w:p>
          <w:p>
            <w:pPr>
              <w:pStyle w:val="Balk01"/>
              <w:ind w:left="187" w:hanging="187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</w:r>
          </w:p>
          <w:p>
            <w:pPr>
              <w:pStyle w:val="Balk01"/>
              <w:ind w:left="187" w:hanging="187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Ç. Müziğimizde Soluk ve Durak Yerleri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Şarkılarımızda soluk alma yerleri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Şarkılarımızda durak yerleri</w:t>
            </w:r>
          </w:p>
          <w:p>
            <w:pPr>
              <w:pStyle w:val="Normal01"/>
              <w:ind w:left="0" w:right="-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rlikte çal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reysel çal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İyi seslendirilmiş şarkı, türkü vb. örnekler dinleme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Soru - yanıt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Tart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Çözümleme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Yeniden buluş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Oyunlaştır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Sözsüz oyun (Pandomima)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Yansıtma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El, kalem, sıra, yazı tahtası, metal çubuk, pencere, vazo, bardak, madenî para, kAğıt, doğa sesleri olan efekt kaset, hayvanlar, taşıtlar, aile ve doğa olaylarıyla ilgili resimler</w:t>
            </w:r>
          </w:p>
          <w:p>
            <w:pPr>
              <w:pStyle w:val="Normal01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im sırasında öğrencilerin gözlenme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cilerin koro hAlinde veya tek tek söyletilmesi</w:t>
            </w:r>
          </w:p>
          <w:p>
            <w:pPr>
              <w:pStyle w:val="Normal"/>
              <w:ind w:hanging="13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Öğrenci davranışlarındaki yetersizliklerin belirlenmesi ve bunları giderici çalışmaların yapılması</w:t>
            </w:r>
          </w:p>
        </w:tc>
      </w:tr>
      <w:tr>
        <w:trPr>
          <w:trHeight w:val="366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C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.18. 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13 OCAK– 24 OCA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:</w:t>
            </w:r>
            <w:r>
              <w:rPr>
                <w:rFonts w:cs="Arial" w:ascii="Arial" w:hAnsi="Arial"/>
                <w:sz w:val="16"/>
              </w:rPr>
              <w:t xml:space="preserve"> Dağarcığındaki müziklerde soluk ve durak yerleri olduğunu fark ed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şarkıların ölçülü olduğunu fark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şarkıların soluk alma yerler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Bildiği şarkıların durak yerlerini söyleme.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5:</w:t>
            </w:r>
            <w:r>
              <w:rPr>
                <w:rFonts w:cs="Arial" w:ascii="Arial" w:hAnsi="Arial"/>
                <w:sz w:val="16"/>
              </w:rPr>
              <w:t xml:space="preserve"> Konuşma kalıplarındaki kelimeleri doğru ritimle söyley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Konuşma kalıbındaki kelimeleri doğru çıka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Konuşma kalıbındaki kelimelerin ses sürelerini doğru çıkarma.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 xml:space="preserve">6: </w:t>
            </w:r>
            <w:r>
              <w:rPr>
                <w:rFonts w:cs="Arial" w:ascii="Arial" w:hAnsi="Arial"/>
                <w:sz w:val="16"/>
              </w:rPr>
              <w:t>Söyleyip dinlediği konuşma kalıbındaki kısa ve uzun süreli hecelerin ritmini vura</w:t>
              <w:softHyphen/>
              <w:t>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Söyleyip, dinlediği konuşma kalıbındaki kısa süreli hecelerine el ve ayakla tempo tu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Söyleyip dinlediği konuşma kalıbındaki uzun süreli hecelerine el ve ayakla tempo tutma.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3-2014 ÜNİTELENDİRİLMİŞ YILLIK DERS PLAN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İLKOKULU MÜZİK  DERSİ  1. 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962"/>
        <w:gridCol w:w="2231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5: KONUŞMA, ŞİİR VE MÜZİĞİMİZDE VURUŞ, RİTİM, ÖLÇÜ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I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412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9.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10 ŞUBAT– 14 ŞUBA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7:</w:t>
            </w:r>
            <w:r>
              <w:rPr>
                <w:rFonts w:cs="Arial" w:ascii="Arial" w:hAnsi="Arial"/>
                <w:sz w:val="16"/>
              </w:rPr>
              <w:t xml:space="preserve"> Şiirdeki, şarkı sözlerindeki kelimeleri doğru ritimle söyley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Şiirdeki, şarkı sözlerindeki kelimeleri doğru çıka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Şiirdeki, şarkı sözlerindeki kelimeleri sürelerine uygun çıka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Şiir ve şarkı sözlerini okurken doğru yerlerde soluk al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8:</w:t>
            </w:r>
            <w:r>
              <w:rPr>
                <w:rFonts w:cs="Arial" w:ascii="Arial" w:hAnsi="Arial"/>
                <w:sz w:val="16"/>
              </w:rPr>
              <w:t xml:space="preserve"> Söylediği – dinlediği müziğin kısa – uzun süreli hecelerine vura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Söylediği, dinlediği şarkının sözlerini doğru süreleriyle oku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Söylediği, dinlediği şarkının kısa süreli hecelerini el ve ayak vuruşlarıyla belirt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3.</w:t>
            </w:r>
            <w:r>
              <w:rPr>
                <w:rFonts w:cs="Arial" w:ascii="Arial" w:hAnsi="Arial"/>
                <w:spacing w:val="-4"/>
                <w:sz w:val="16"/>
              </w:rPr>
              <w:t xml:space="preserve"> Söylediği, dinlediği şarkının uzun süreli hecelerine el ve ayak vuruşlarıyla tempo tu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9:</w:t>
            </w:r>
            <w:r>
              <w:rPr>
                <w:rFonts w:cs="Arial" w:ascii="Arial" w:hAnsi="Arial"/>
                <w:sz w:val="16"/>
              </w:rPr>
              <w:t xml:space="preserve"> Söylediği şarkılara basit araçlarla ritmik eşlik ed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Söylediği müziğe eşlik için basit araç gereç seç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Söylediği müziğe eşlik için düzenli vuruşlar yapma.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 Bold;Arial" w:ascii="Arial Bold;Arial" w:hAnsi="Arial Bold;Arial"/>
                <w:spacing w:val="-6"/>
                <w:sz w:val="16"/>
              </w:rPr>
              <w:t>3.</w:t>
            </w:r>
            <w:r>
              <w:rPr>
                <w:rFonts w:cs="Arial" w:ascii="Arial" w:hAnsi="Arial"/>
                <w:spacing w:val="-6"/>
                <w:sz w:val="16"/>
              </w:rPr>
              <w:t xml:space="preserve"> Söylediği müziğe eşlik için ritmik vuruşlar yapma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ind w:left="0" w:hanging="0"/>
              <w:jc w:val="left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/>
                <w:spacing w:val="-6"/>
                <w:sz w:val="16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01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. HAFTA (17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ŞUBAT– 21 ŞUBA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old;Arial" w:hAnsi="Arial Bold;Arial" w:cs="Arial Bold;Arial"/>
                <w:b/>
                <w:b/>
                <w:caps/>
                <w:sz w:val="16"/>
              </w:rPr>
            </w:pPr>
            <w:r>
              <w:rPr>
                <w:rFonts w:cs="Arial Bold;Arial" w:ascii="Arial Bold;Arial" w:hAnsi="Arial Bold;Arial"/>
                <w:b/>
                <w:cap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10:</w:t>
            </w:r>
            <w:r>
              <w:rPr>
                <w:rFonts w:cs="Arial" w:ascii="Arial" w:hAnsi="Arial"/>
                <w:sz w:val="16"/>
              </w:rPr>
              <w:t xml:space="preserve"> Ritminde konuşmaya dikkat ed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uyduğu bir konuşmanın ritminde olup olmadığını sez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uyduğu bir konuşmanın ritminde oluşundan hoşnut ol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11:</w:t>
            </w:r>
            <w:r>
              <w:rPr>
                <w:rFonts w:cs="Arial" w:ascii="Arial" w:hAnsi="Arial"/>
                <w:sz w:val="16"/>
              </w:rPr>
              <w:t xml:space="preserve"> Ritminde şiiri, şarkı sözünü, okumaya dikkat ed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bir şiirin, şarkı sözünün, ritminde okunup okunmadığını sez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bir şiirin, şarkı sözünün ritminde okunuşundan hoşnut ol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 xml:space="preserve">Amaç </w:t>
            </w:r>
            <w:r>
              <w:rPr>
                <w:rFonts w:cs="Arial Bold;Arial" w:ascii="Arial Bold;Arial" w:hAnsi="Arial Bold;Arial"/>
                <w:sz w:val="16"/>
              </w:rPr>
              <w:t xml:space="preserve">12: </w:t>
            </w:r>
            <w:r>
              <w:rPr>
                <w:rFonts w:cs="Arial" w:ascii="Arial" w:hAnsi="Arial"/>
                <w:sz w:val="16"/>
              </w:rPr>
              <w:t>Ritminde şarkı söylemeye dikkat ed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bir şarkının ritminde söylenip söylenmediğini sezme.</w:t>
            </w:r>
          </w:p>
          <w:p>
            <w:pPr>
              <w:pStyle w:val="Normal"/>
              <w:rPr>
                <w:rFonts w:ascii="Arial Bold;Arial" w:hAnsi="Arial Bold;Arial" w:cs="Arial Bold;Arial"/>
                <w:caps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bir şarkının ritminde söylenişinden hoşnut olma.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ind w:left="0" w:hanging="0"/>
              <w:jc w:val="left"/>
              <w:rPr>
                <w:rFonts w:ascii="Arial Bold;Arial" w:hAnsi="Arial Bold;Arial" w:cs="Arial Bold;Arial"/>
                <w:caps/>
                <w:sz w:val="16"/>
              </w:rPr>
            </w:pPr>
            <w:r>
              <w:rPr>
                <w:rFonts w:cs="Arial Bold;Arial" w:ascii="Arial Bold;Arial" w:hAnsi="Arial Bold;Arial"/>
                <w:caps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>2013-2014 ÜNİTELENDİRİLMİŞ YILLIK DERS PLAN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İLKOKULU MÜZİK  DERSİ  1. 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5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65"/>
        <w:gridCol w:w="425"/>
        <w:gridCol w:w="4962"/>
        <w:gridCol w:w="2231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6: MÜZİĞİMİZDE EZGİ – BİÇİM  - ÜNİTE 7: MÜZİĞİMİZDE TÜR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I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2396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1. HAFTA (24 ŞUBAT-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28 ŞUBA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ezgilerin başlangıç ve bitiş bölümlerini sez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ezginin başlangıç bölümünü söyle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ezginin bitiş bölümünü söyle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ezgileri oluşturan aynı ve farklı kümeleri fark ed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ezgideki aynı kümeleri söylem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ezgideki farklı kümeleri söyleme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MÜZİĞİMİZDE EZGİ- BİÇİM</w:t>
            </w:r>
          </w:p>
          <w:p>
            <w:pPr>
              <w:pStyle w:val="Balk01"/>
              <w:ind w:left="187" w:hanging="187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. Müziğimizde Söz ve Ezgi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Şarkılarımızda Söz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Şarkılarımızda Ezgi</w:t>
            </w:r>
          </w:p>
          <w:p>
            <w:pPr>
              <w:pStyle w:val="Balk01"/>
              <w:ind w:left="187" w:hanging="187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Balk01"/>
              <w:ind w:left="187" w:hanging="187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. Ezgilerimizde Bölümler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Ezgilerimizde başlangıç bölümleri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Ezgilerimizde bitiş bölümü</w:t>
            </w:r>
          </w:p>
          <w:p>
            <w:pPr>
              <w:pStyle w:val="Balk01"/>
              <w:ind w:left="187" w:hanging="187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Balk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C.</w:t>
            </w:r>
            <w:r>
              <w:rPr>
                <w:b w:val="false"/>
                <w:sz w:val="16"/>
              </w:rPr>
              <w:t xml:space="preserve"> Ezgilerimizde aynı ve farklı kümeler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Ezgilerimizde aynı kümeler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Ezgilerimizde ayrı kümeler</w:t>
            </w:r>
          </w:p>
          <w:p>
            <w:pPr>
              <w:pStyle w:val="Normal01"/>
              <w:ind w:left="0" w:right="-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rlikte çal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reysel çal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İyi seslendirilmiş şarkı, türkü vb. örnekler dinleme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Soru - yanıt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Tart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Çözümleme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Yeniden buluş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Oyunlaştır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Sözsüz oyun (Pandomim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Yansıtma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El, kalem, sıra, yazı tahtası, metal çubuk, pencere, vazo, bardak, madenî para, kAğıt, doğa sesleri olan efekt kaset, hayvanlar, taşıtlar, aile ve doğa olaylarıyla ilgili resimler</w:t>
            </w:r>
          </w:p>
          <w:p>
            <w:pPr>
              <w:pStyle w:val="Normal01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im sırasında öğrencilerin gözlenme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cilerin koro hAlinde veya tek tek söyletilmesi</w:t>
            </w:r>
          </w:p>
          <w:p>
            <w:pPr>
              <w:pStyle w:val="Normal"/>
              <w:ind w:hanging="13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Öğrenci davranışlarındaki yetersizliklerin belirlenmesi ve bunları giderici çalışmaların yapılması</w:t>
            </w:r>
          </w:p>
        </w:tc>
      </w:tr>
      <w:tr>
        <w:trPr>
          <w:trHeight w:val="2544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MART                                  MAR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2. HAFTA( 03 MAR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–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7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Bildiği ezgileri düzgün söyleyebil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bir ezgiye doğru baş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bir ezgiye doğru sürdür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Bildiği bir ezgiyi doğru bitirme</w:t>
            </w:r>
          </w:p>
          <w:p>
            <w:pPr>
              <w:pStyle w:val="Normal01"/>
              <w:spacing w:lineRule="auto" w:line="1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Bildiği ezgilere çalgısıyla basit eşlik denemeleri yap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ezgiye birkaç sesle düzenli vuruşlar yapabilme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ezgiye birkaç sesle ritmik vuruşlar yapabilme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caps/>
                <w:sz w:val="16"/>
              </w:rPr>
            </w:pPr>
            <w:r>
              <w:rPr>
                <w:rFonts w:cs="Arial"/>
                <w:b w:val="false"/>
                <w:caps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3. HAFTA (10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MART –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Bildiği ezgileri düzgün söylemekten hoşlan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ezginin düzgün söylenip söylenmediğine dikkat edebil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ezgiyi söylemekten hoşnut olma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Bildiği ezgiyi düzgün söylememekten rahatsız olma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caps/>
                <w:sz w:val="16"/>
              </w:rPr>
            </w:pPr>
            <w:r>
              <w:rPr>
                <w:rFonts w:cs="Arial"/>
                <w:b w:val="false"/>
                <w:caps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3-2014 ÜNİTELENDİRİLMİŞ YILLIK DERS PLAN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İLKOKULU MÜZİK  DERSİ  1. 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962"/>
        <w:gridCol w:w="2231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6: MÜZİĞİMİZDE EZGİ – BİÇİM  - ÜNİTE 7: MÜZİĞİMİZDE TÜR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9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I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3603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4. HAFTA (17 </w:t>
            </w:r>
            <w:r>
              <w:rPr>
                <w:rFonts w:cs="Arial" w:ascii="Arial" w:hAnsi="Arial"/>
                <w:b/>
                <w:sz w:val="16"/>
                <w:szCs w:val="16"/>
              </w:rPr>
              <w:t>MART – 21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1:</w:t>
            </w:r>
            <w:r>
              <w:rPr>
                <w:rFonts w:cs="Arial" w:ascii="Arial" w:hAnsi="Arial"/>
                <w:sz w:val="16"/>
              </w:rPr>
              <w:t xml:space="preserve"> Söylediğimiz şarkıları ünite gün ve haftalarına göre tanıya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Verilen şarkının hangi ünite, gün ve haftayla ilişkin olduğunu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Verilen ünite, gün ve haftalarda öğrendiği ve söylediği şarkıları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2:</w:t>
            </w:r>
            <w:r>
              <w:rPr>
                <w:rFonts w:cs="Arial" w:ascii="Arial" w:hAnsi="Arial"/>
                <w:sz w:val="16"/>
              </w:rPr>
              <w:t xml:space="preserve"> Dağarcığındaki ninnileri diğer müzik türlerinden ayırt ed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ninnileri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ninnilerin hız özelliğ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Bildiği ninnilerin gürlük özelliğ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:</w:t>
            </w:r>
            <w:r>
              <w:rPr>
                <w:rFonts w:cs="Arial" w:ascii="Arial" w:hAnsi="Arial"/>
                <w:sz w:val="16"/>
              </w:rPr>
              <w:t xml:space="preserve"> Söylediği ve oynadığı sayışma ve tekerlemeleri tanıya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ağarcığındaki sayışma ve tekerlemelerin adlarını söyle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Söylediği ve oynadığı sayışma ve tekerlemelerin adlarını söyleme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MÜZİĞİMİZDE TÜR</w:t>
            </w:r>
          </w:p>
          <w:p>
            <w:pPr>
              <w:pStyle w:val="Balk01"/>
              <w:ind w:left="187" w:hanging="187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A. Söylediğimiz Şarkılar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Belirli gün ve haftalarda söylediğimiz şarkılar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Ünitelerle ilgili söylediğimiz şarkılar</w:t>
            </w:r>
          </w:p>
          <w:p>
            <w:pPr>
              <w:pStyle w:val="Normal01"/>
              <w:ind w:left="187" w:hanging="18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alk01"/>
              <w:ind w:left="187" w:hanging="187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B. Dinlediğimiz – Söylediğimiz Ninnilerin Özellikleri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Ninnilerin hayatımızdaki yeri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Ninnilerin hız özelliği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Ninnilerin gürlük özelliği</w:t>
            </w:r>
          </w:p>
          <w:p>
            <w:pPr>
              <w:pStyle w:val="Balk01"/>
              <w:ind w:left="187" w:hanging="187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C. Söyleyip, Oynadığımız Sayışmalar Tekerlemeler</w:t>
            </w:r>
          </w:p>
          <w:p>
            <w:pPr>
              <w:pStyle w:val="Balk01"/>
              <w:ind w:left="187" w:hanging="187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Ç. Müzikli Oyunlar (Rontlar)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9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. HAFTA (2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MART – 28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:</w:t>
            </w:r>
            <w:r>
              <w:rPr>
                <w:rFonts w:cs="Arial" w:ascii="Arial" w:hAnsi="Arial"/>
                <w:sz w:val="16"/>
              </w:rPr>
              <w:t xml:space="preserve"> Okula başlamadan önce öğrendiği oyun müziklerini okul şarkılarından ayırt ede</w:t>
              <w:softHyphen/>
              <w:t>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inletilen müziğin oyun müziği olup olmadığ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oyun müziklerini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5:</w:t>
            </w:r>
            <w:r>
              <w:rPr>
                <w:rFonts w:cs="Arial" w:ascii="Arial" w:hAnsi="Arial"/>
                <w:sz w:val="16"/>
              </w:rPr>
              <w:t xml:space="preserve"> Ünitelerle ve belirli gün ve haftalarla ilgili şarkıları özelliğine uygun söyley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lerle, belirli gün ve haftalarla ilgili söylediği şarkının sözlerini anlamına uygun tek</w:t>
              <w:softHyphen/>
              <w:t>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Ünite, belirli gün ve haftalarla ilgili söylediği şarkıların ezgisini anlamına uygun tek</w:t>
              <w:softHyphen/>
              <w:t>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6:</w:t>
            </w:r>
            <w:r>
              <w:rPr>
                <w:rFonts w:cs="Arial" w:ascii="Arial" w:hAnsi="Arial"/>
                <w:sz w:val="16"/>
              </w:rPr>
              <w:t xml:space="preserve"> Bildiği ninnileri özelliğine uygun söyley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ninnileri hızlarına uygun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ninnileri gürlüklerine uygun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7:</w:t>
            </w:r>
            <w:r>
              <w:rPr>
                <w:rFonts w:cs="Arial" w:ascii="Arial" w:hAnsi="Arial"/>
                <w:sz w:val="16"/>
              </w:rPr>
              <w:t xml:space="preserve"> Oynanılan sayışma ve tekerlemeleri özelliklerine uygun söyley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Sayışma ve tekerlemeleri sözlerin ve ezginin anlamına uygun tekrarlama.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Sayışma ve tekerlemeleri oyundaki hareketlere uygun tekrarlama.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caps/>
                <w:sz w:val="16"/>
              </w:rPr>
            </w:pPr>
            <w:r>
              <w:rPr>
                <w:rFonts w:cs="Arial"/>
                <w:b w:val="false"/>
                <w:caps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>2013-2014 ÜNİTELENDİRİLMİŞ YILLIK DERS PLAN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İLKOKULU MÜZİK  DERSİ  1. SINIF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962"/>
        <w:gridCol w:w="2231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6: MÜZİĞİMİZDE EZGİ – BİÇİM  - ÜNİTE 7: MÜZİĞİMİZDE TÜR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5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I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770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ART - NİSAN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6. HAFTA ( 31 MART – 04 NİSA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 Bold;Arial" w:ascii="Arial Bold;Arial" w:hAnsi="Arial Bold;Arial"/>
                <w:sz w:val="16"/>
              </w:rPr>
              <w:t xml:space="preserve"> 8:</w:t>
            </w:r>
            <w:r>
              <w:rPr>
                <w:rFonts w:cs="Arial" w:ascii="Arial" w:hAnsi="Arial"/>
                <w:sz w:val="16"/>
              </w:rPr>
              <w:t xml:space="preserve"> Ünitelerle, belirli gün ve haftalarla ilgili söylediği şarkıların özelliklerine uygun söylemeye istekli ola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lerle, belirli gün ve haftalarla ilgili söylediği şarkıları, sözlerine ve ezgisinin anla</w:t>
              <w:softHyphen/>
              <w:t>mına uygun söylenip söylenmediğine dikkat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Ünitelerle, belirli gün ve haftalarla ilgili söylediği şarkıları, sözlerine ve ezgisinin anla</w:t>
              <w:softHyphen/>
              <w:t>mına uygun söylemeye istekli ol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Ünitelerle, belirli gün ve haftalarla ilgili söylediği şarkıları, sözlerine ve ezgisinin anla</w:t>
              <w:softHyphen/>
              <w:t>mına uygun söyleyememekten rahatsız olma.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 xml:space="preserve">9: </w:t>
            </w:r>
            <w:r>
              <w:rPr>
                <w:rFonts w:cs="Arial" w:ascii="Arial" w:hAnsi="Arial"/>
                <w:sz w:val="16"/>
              </w:rPr>
              <w:t>Bildiği ninnileri özelliğine uygun söylemeye istekli ola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Ninnilerin özelliğine uygun söylenip söylenmediğine dikkat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Ninnileri özelliğine uygun söylemeye istekli ol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Ninnileri özelliğine uygun söyleyememekten rahatsız olma.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 Bold;Arial" w:ascii="Arial Bold;Arial" w:hAnsi="Arial Bold;Arial"/>
                <w:sz w:val="16"/>
              </w:rPr>
              <w:t xml:space="preserve"> 10:</w:t>
            </w:r>
            <w:r>
              <w:rPr>
                <w:rFonts w:cs="Arial" w:ascii="Arial" w:hAnsi="Arial"/>
                <w:sz w:val="16"/>
              </w:rPr>
              <w:t xml:space="preserve"> Oynanılan sayışma ve tekerlemeleri özellikleri uygun söylemeye istekli ola</w:t>
              <w:softHyphen/>
              <w:t>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Oynanılan sayışma tekerlemeleri söze, ezgiye uygun söyleyip söylemediğine dikkat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Oynanılan sayışma ve tekerlemeleri söze, ezgiye uygun söylemeye istekli olma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Oynanılan sayışma ve tekerlemeleri söze, ezgiye uygun söylememekten rahatsız olma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firstLine="7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>2013-2014 ÜNİTELENDİRİLMİŞ YILLIK DERS PLAN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İLKOKULU MÜZİK  DERSİ  1. SINIF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962"/>
        <w:gridCol w:w="2231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7: MÜZİĞİMİZDE TÜR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I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140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7. HAFTA (07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İSAN –11 NİS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1:</w:t>
            </w:r>
            <w:r>
              <w:rPr>
                <w:rFonts w:cs="Arial" w:ascii="Arial" w:hAnsi="Arial"/>
                <w:sz w:val="16"/>
              </w:rPr>
              <w:t xml:space="preserve"> Evinde müzik ortamını fark ed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Evinde nasıl müzik yapıldığını söyle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Evinde müzik yapılan zamanı söyle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Evindeki müzik yapma ve dinleme araçlarının adlarını söyle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ind w:left="187" w:hanging="187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A. Evimizde Müzik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Evimizde müzik ortamı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Evimizde müzik dinleme ve eğlence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Evimizde müzik yapma ve dinleme araçları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sz w:val="16"/>
              </w:rPr>
              <w:t xml:space="preserve"> Evimizde nasıl müzik yaparız?</w:t>
            </w:r>
          </w:p>
          <w:p>
            <w:pPr>
              <w:pStyle w:val="Normal01"/>
              <w:ind w:left="187" w:hanging="18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alk01"/>
              <w:ind w:left="187" w:hanging="187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B. Okulumuzda müzik ortamı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Sınıfımızda müzik ortamı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Okulumuzda önemli günler ve haftalarda müzik</w:t>
            </w:r>
          </w:p>
          <w:p>
            <w:pPr>
              <w:pStyle w:val="Normal01"/>
              <w:ind w:left="187" w:hanging="18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alk01"/>
              <w:ind w:left="187" w:hanging="187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C. Evimizde, Okulumuzda Müzik yaparken Dikkat ettiğimiz kurallar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Evimizde, okulumuzda şarkı söylerken dikkat ettiğimiz kurallar</w:t>
            </w:r>
          </w:p>
          <w:p>
            <w:pPr>
              <w:pStyle w:val="Normal01"/>
              <w:ind w:left="187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Birlikte müzik yaparken dikkat ettiğimiz kurallar</w:t>
            </w:r>
          </w:p>
          <w:p>
            <w:pPr>
              <w:pStyle w:val="Normal01"/>
              <w:ind w:left="187" w:right="-3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Müzik yaparken veya dinlerken çevremizi rahatsız etmeyelim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rlikte çal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reysel çal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İyi seslendirilmiş şarkı, türkü vb. örnekler dinleme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Soru - yanıt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Tart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Çözümleme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Yeniden buluş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Oyunlaştır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Sözsüz oyun (Pandomima)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Yansıtma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El, kalem, sıra, yazı tahtası, metal çubuk, pencere, vazo, bardak, madenî para, kAğıt, doğa sesleri olan efekt kaset, hayvanlar, taşıtlar, aile ve doğa olaylarıyla ilgili resimler</w:t>
            </w:r>
          </w:p>
          <w:p>
            <w:pPr>
              <w:pStyle w:val="Normal01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im sırasında öğrencilerin gözlenme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cilerin koro hAlinde veya tek tek söyletilmesi</w:t>
            </w:r>
          </w:p>
          <w:p>
            <w:pPr>
              <w:pStyle w:val="Normal"/>
              <w:ind w:hanging="13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Öğrenci davranışlarındaki yetersizliklerin belirlenmesi ve bunları giderici çalışmaların yapılması</w:t>
            </w:r>
          </w:p>
        </w:tc>
      </w:tr>
      <w:tr>
        <w:trPr>
          <w:trHeight w:val="268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8. HAFTA (14 </w:t>
            </w:r>
            <w:r>
              <w:rPr>
                <w:rFonts w:cs="Arial" w:ascii="Arial" w:hAnsi="Arial"/>
                <w:b/>
                <w:sz w:val="16"/>
                <w:szCs w:val="16"/>
              </w:rPr>
              <w:t>NİSAN – 18 NİS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caps/>
                <w:sz w:val="16"/>
              </w:rPr>
              <w:t>2: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kulundaki müzik ortamını fark ed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Sınıfında nasıl müzik yapıldığını söylem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Okulunda müzik yapılan zamanları söyle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Sınıfında ve okulunda müzik yapma veya dinleme araçlarının adlarını söyle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Sınıfta veya okulda nasıl müzik yapıldığını söyleme</w:t>
            </w:r>
          </w:p>
          <w:p>
            <w:pPr>
              <w:pStyle w:val="Normal01"/>
              <w:spacing w:lineRule="auto" w:line="1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caps/>
                <w:sz w:val="16"/>
              </w:rPr>
              <w:t>3: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ınıfındaki müzik etkinliklerine katıl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Sınıfında katılacağı müzik etkinliğini seçme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Sınıfında, görev aldığı müzik etkinliğinin gerektirdiği çalışmaları yapma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caps/>
                <w:sz w:val="16"/>
              </w:rPr>
            </w:pPr>
            <w:r>
              <w:rPr>
                <w:rFonts w:cs="Arial"/>
                <w:b w:val="false"/>
                <w:caps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0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. HAFTA (21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İSAN – 25 NİS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:</w:t>
            </w:r>
            <w:r>
              <w:rPr>
                <w:rFonts w:cs="Arial" w:ascii="Arial" w:hAnsi="Arial"/>
                <w:sz w:val="16"/>
              </w:rPr>
              <w:t xml:space="preserve"> E</w:t>
              <w:softHyphen/>
              <w:t>vindeki veya sınıfındaki müzik yapma ve dinleme araçlarını dikkatlice kullana</w:t>
              <w:softHyphen/>
              <w:t>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Çalgısını ve müzik dinleme aracını uygun yerde bulundur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Çalgısını ve müzik dinleme aracını temiz tut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Çalgısını ve müzik dinleme aracını kullandıktan sonra yerine koy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Çalgısını ve müzik dinleme aracını uygun ortamda kullanma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Müzik dinleme aracının sesini çevresindekileri rahatsız etmeyecek şekilde ayarlama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caps/>
                <w:sz w:val="16"/>
              </w:rPr>
            </w:pPr>
            <w:r>
              <w:rPr>
                <w:rFonts w:cs="Arial"/>
                <w:b w:val="false"/>
                <w:caps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>2013-2014 ÜNİTELENDİRİLMİŞ YILLIK DERS PLAN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İLKOKULU MÜZİK  DERSİ  1. 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962"/>
        <w:gridCol w:w="2231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7: MÜZİĞİMİZDE TÜR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I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417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MAYIS                                                                           NİSAN- 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0. HAFTA (28 NİSAN - 02 </w:t>
            </w:r>
            <w:r>
              <w:rPr>
                <w:rFonts w:cs="Arial" w:ascii="Arial" w:hAnsi="Arial"/>
                <w:b/>
                <w:sz w:val="16"/>
                <w:szCs w:val="16"/>
              </w:rPr>
              <w:t>MAYI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caps/>
                <w:sz w:val="16"/>
              </w:rPr>
              <w:t xml:space="preserve">5: </w:t>
            </w:r>
            <w:r>
              <w:rPr>
                <w:rFonts w:cs="Arial" w:ascii="Arial" w:hAnsi="Arial"/>
                <w:sz w:val="16"/>
              </w:rPr>
              <w:t>Sesini, çevresini rahatsız etmeyecek şekilde kullan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Çevresini rahatsız etmeden konu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Çevresini rahatsız etmeden şarkı söyle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Çevresini rahatsız etmeden birlikte müzik yapma</w:t>
            </w:r>
          </w:p>
          <w:p>
            <w:pPr>
              <w:pStyle w:val="Normal01"/>
              <w:spacing w:lineRule="auto" w:line="1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6:</w:t>
            </w:r>
            <w:r>
              <w:rPr>
                <w:rFonts w:cs="Arial" w:ascii="Arial" w:hAnsi="Arial"/>
                <w:sz w:val="16"/>
              </w:rPr>
              <w:t xml:space="preserve"> Çevresine yaygın, belli başlı sayışma ve tekerlemeleri doğru söyley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Çevresinde yaygın, belli başlı sayışma ve tekerlemelerin sözlerini doğru tekrar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Çevresinde yaygın belli başlı sayışma ve tekerlemelerin ezgisini doğru tekrarlama</w:t>
            </w:r>
          </w:p>
          <w:p>
            <w:pPr>
              <w:pStyle w:val="Normal01"/>
              <w:spacing w:lineRule="auto" w:line="1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7:</w:t>
            </w:r>
            <w:r>
              <w:rPr>
                <w:rFonts w:cs="Arial" w:ascii="Arial" w:hAnsi="Arial"/>
                <w:sz w:val="16"/>
              </w:rPr>
              <w:t xml:space="preserve"> Evde belli bir müzik ortamı içinde olduğunun farkında olabil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1.</w:t>
            </w:r>
            <w:r>
              <w:rPr>
                <w:rFonts w:cs="Arial" w:ascii="Arial" w:hAnsi="Arial"/>
                <w:spacing w:val="-4"/>
                <w:sz w:val="16"/>
              </w:rPr>
              <w:t xml:space="preserve"> Evde müzik yapılıp yapılmadığına dikkat etm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2.</w:t>
            </w:r>
            <w:r>
              <w:rPr>
                <w:rFonts w:cs="Arial" w:ascii="Arial" w:hAnsi="Arial"/>
                <w:spacing w:val="-4"/>
                <w:sz w:val="16"/>
              </w:rPr>
              <w:t xml:space="preserve"> Evde müzik dinlenilen zamanlara duyarlı olma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ind w:left="0" w:right="-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1. HAFTA (05 MAYIS- 09 MAYI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8:</w:t>
            </w:r>
            <w:r>
              <w:rPr>
                <w:rFonts w:cs="Arial" w:ascii="Arial" w:hAnsi="Arial"/>
                <w:sz w:val="16"/>
              </w:rPr>
              <w:t xml:space="preserve"> Evde veya okulda müzik yapma ve dinleme kurallarına dikkat ed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Sınıfta müzik dinlerken yanındakileri rahatsız etmekten kaçın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Konuşurken veya şarkı söylerken bağıranları uygun biçimde uyar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Şarkı söylerken birbirlerini dinlemeye özen gösterme</w:t>
            </w:r>
          </w:p>
          <w:p>
            <w:pPr>
              <w:pStyle w:val="Normal01"/>
              <w:spacing w:lineRule="auto" w:line="1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caps/>
                <w:sz w:val="16"/>
              </w:rPr>
              <w:t>Amaç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9:</w:t>
            </w:r>
            <w:r>
              <w:rPr>
                <w:rFonts w:cs="Arial" w:ascii="Arial" w:hAnsi="Arial"/>
                <w:sz w:val="16"/>
              </w:rPr>
              <w:t xml:space="preserve"> Sınıf içi ve sınıf dışı müzik etkinliklerine katılmaya istekli olabil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Okulda müzik etkinliklerine katılmak için zaman ayır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Yaptığı müziği dinletmeye heveslenme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Grupla müzik yapmaya gönüllü olma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Özel gün ve haftalara müzik yaparak katılmayı sevme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caps/>
                <w:sz w:val="16"/>
              </w:rPr>
            </w:pPr>
            <w:r>
              <w:rPr>
                <w:rFonts w:cs="Arial"/>
                <w:b w:val="false"/>
                <w:caps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>2013-2014 ÜNİTELENDİRİLMİŞ YILLIK DERS PLAN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İLKOKULU MÜZİK  DERSİ  1. 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962"/>
        <w:gridCol w:w="2231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7: MÜZİĞİMİZDE TÜR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I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423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</w:t>
            </w:r>
            <w:r>
              <w:rPr>
                <w:rFonts w:cs="Arial" w:ascii="Arial" w:hAnsi="Arial"/>
                <w:b/>
                <w:sz w:val="16"/>
              </w:rPr>
              <w:t>MAYIS - HAZİRAN                                                             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32.33.  HAFTA (12 MAYI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b/>
                <w:sz w:val="16"/>
              </w:rPr>
              <w:t>23 MAYIS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4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1:</w:t>
            </w:r>
            <w:r>
              <w:rPr>
                <w:rFonts w:cs="Arial" w:ascii="Arial" w:hAnsi="Arial"/>
                <w:sz w:val="16"/>
              </w:rPr>
              <w:t xml:space="preserve"> Söylediğimiz şarkıları ünite gün ve haftalarına göre tanı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Verilen şarkının hangi ünite, gün ve haftayla ilişkin olduğunu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Verilen ünite, gün ve haftalarda öğrendiği ve söylediği şarkıların adlarını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2:</w:t>
            </w:r>
            <w:r>
              <w:rPr>
                <w:rFonts w:cs="Arial" w:ascii="Arial" w:hAnsi="Arial"/>
                <w:sz w:val="16"/>
              </w:rPr>
              <w:t xml:space="preserve"> Dağarcığındaki ninnileri diğer müzik türlerinden ayırt ed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ninnileri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ninnilerin hız özellikler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Bildiği ninnileri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Bildiği ninnilerin günlük özelliklerini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3:</w:t>
            </w:r>
            <w:r>
              <w:rPr>
                <w:rFonts w:cs="Arial" w:ascii="Arial" w:hAnsi="Arial"/>
                <w:sz w:val="16"/>
              </w:rPr>
              <w:t xml:space="preserve"> Söylediği ve oynadığı sayışma ve tekerlemeleri tanı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ağarcığındaki sayışma ve tekerlemelerin adlarını söyle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Söylediği ve oynadığı sayışma ve tekerlemelerin adlarını söyleme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51"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MÜZİĞİMİZDE TÜR</w:t>
            </w:r>
          </w:p>
          <w:p>
            <w:pPr>
              <w:pStyle w:val="Balk01"/>
              <w:ind w:left="187" w:right="-51" w:hanging="187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A. Söylediğimiz Şarkılar</w:t>
            </w:r>
          </w:p>
          <w:p>
            <w:pPr>
              <w:pStyle w:val="Normal01"/>
              <w:ind w:left="187" w:right="-51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Belirli Gün ve Haftalarda Söylediğimiz Şarkılar</w:t>
            </w:r>
          </w:p>
          <w:p>
            <w:pPr>
              <w:pStyle w:val="Normal01"/>
              <w:ind w:left="187" w:right="-51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Ünitelerle İlgili Söylediğimiz Şarkılar</w:t>
            </w:r>
          </w:p>
          <w:p>
            <w:pPr>
              <w:pStyle w:val="Normal01"/>
              <w:ind w:left="187" w:right="-51" w:hanging="18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alk01"/>
              <w:ind w:left="187" w:right="-51" w:hanging="187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B. Dinlediğimiz-Söylediğimiz Ninnilerin Özellikleri</w:t>
            </w:r>
          </w:p>
          <w:p>
            <w:pPr>
              <w:pStyle w:val="Normal01"/>
              <w:ind w:left="187" w:right="-51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Ninnilerin Hayatımızdaki Yeri</w:t>
            </w:r>
          </w:p>
          <w:p>
            <w:pPr>
              <w:pStyle w:val="Normal01"/>
              <w:ind w:left="187" w:right="-51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Ninnilerin Hız Özellikleri</w:t>
            </w:r>
          </w:p>
          <w:p>
            <w:pPr>
              <w:pStyle w:val="Normal01"/>
              <w:ind w:left="187" w:right="-51" w:hanging="187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Ninnilerin Gürlük Özellikleri</w:t>
            </w:r>
          </w:p>
          <w:p>
            <w:pPr>
              <w:pStyle w:val="Normal01"/>
              <w:ind w:left="187" w:right="-51" w:hanging="18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alk01"/>
              <w:ind w:left="187" w:right="-51" w:hanging="187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C. Söyleyip, Oynadığımız Sayışmalar, Tekerlemeler</w:t>
            </w:r>
          </w:p>
          <w:p>
            <w:pPr>
              <w:pStyle w:val="Balk01"/>
              <w:ind w:left="187" w:right="-51" w:hanging="187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</w:r>
          </w:p>
          <w:p>
            <w:pPr>
              <w:pStyle w:val="Balk01"/>
              <w:ind w:left="187" w:right="-51" w:hanging="187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Ç. Müzikli Oyunlar (Rontlar)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rlikte çal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reysel çal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İyi seslendirilmiş şarkı, türkü vb. örnekler dinleme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Soru - yanıt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Tart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Çözümleme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Yeniden buluş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Oyunlaştır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Sözsüz oyun (Pandomima)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Yansıtma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El, kalem, sıra, yazı tahtası, metal çubuk, pencere, vazo, bardak, madenî para, kAğıt, doğa sesleri olan efekt kaset, hayvanlar, taşıtlar, aile ve doğa olaylarıyla ilgili resimler</w:t>
            </w:r>
          </w:p>
          <w:p>
            <w:pPr>
              <w:pStyle w:val="Normal01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im sırasında öğrencilerin gözlenme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cilerin koro hAlinde veya tek tek söyletilmesi</w:t>
            </w:r>
          </w:p>
          <w:p>
            <w:pPr>
              <w:pStyle w:val="Normal"/>
              <w:ind w:hanging="13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Öğrenci </w:t>
            </w:r>
            <w:r>
              <w:rPr>
                <w:rFonts w:cs="Arial" w:ascii="Arial" w:hAnsi="Arial"/>
                <w:sz w:val="18"/>
              </w:rPr>
              <w:t>davranışlar</w:t>
            </w:r>
            <w:r>
              <w:rPr>
                <w:rFonts w:cs="Arial" w:ascii="Arial" w:hAnsi="Arial"/>
                <w:sz w:val="16"/>
              </w:rPr>
              <w:t>ındaki yetersizliklerin belirlenmesi ve bunları giderici çalışmaların yapılması</w:t>
            </w:r>
          </w:p>
        </w:tc>
      </w:tr>
      <w:tr>
        <w:trPr>
          <w:trHeight w:val="296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34.35.  HAFTA (26 MAYIS</w:t>
            </w:r>
            <w:r>
              <w:rPr>
                <w:rFonts w:cs="Arial" w:ascii="Arial" w:hAnsi="Arial"/>
                <w:b/>
                <w:sz w:val="16"/>
                <w:szCs w:val="16"/>
              </w:rPr>
              <w:t>–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6 HAZİRAN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Bold;Arial" w:ascii="Arial Bold;Arial" w:hAnsi="Arial Bold;Arial"/>
                <w:b/>
                <w:sz w:val="16"/>
              </w:rPr>
              <w:t>4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4:</w:t>
            </w:r>
            <w:r>
              <w:rPr>
                <w:rFonts w:cs="Arial" w:ascii="Arial" w:hAnsi="Arial"/>
                <w:sz w:val="16"/>
              </w:rPr>
              <w:t xml:space="preserve"> Okula başlamadan önce öğrendiği oyun müziklerini okul şarkılarından ayırt ede</w:t>
              <w:softHyphen/>
              <w:t>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inletilen müziğin oyun müziği olup olmadığ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oyun müziklerinin adlarını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5:</w:t>
            </w:r>
            <w:r>
              <w:rPr>
                <w:rFonts w:cs="Arial" w:ascii="Arial" w:hAnsi="Arial"/>
                <w:sz w:val="16"/>
              </w:rPr>
              <w:t xml:space="preserve"> Ünitelerle ve belirli gün ve haftalarla ilgili şarkıları özelliğine uygun söyley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lerle, belirli gün ve haftalarla ilgili söylediği şarkının sözlerini anlamına uygun tek</w:t>
              <w:softHyphen/>
              <w:t>rarlama.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Ünite, belirli gün ve haftalarla ilgili söylediği şarkıların ezgisini anlamına uygun tekrar</w:t>
              <w:softHyphen/>
              <w:t>lama.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caps/>
                <w:sz w:val="16"/>
              </w:rPr>
            </w:pPr>
            <w:r>
              <w:rPr>
                <w:rFonts w:cs="Arial"/>
                <w:b w:val="false"/>
                <w:caps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3-2014 ÜNİTELENDİRİLMİŞ YILLIK DERS PLAN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İLKOKULU MÜZİK  DERSİ  1. 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962"/>
        <w:gridCol w:w="2231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MÜZİ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I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722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HAZİR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36. HAFTA (09 HAZİRA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b/>
                <w:sz w:val="16"/>
              </w:rPr>
              <w:t>13 HAZİRAN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AMAÇ:</w:t>
            </w:r>
            <w:r>
              <w:rPr>
                <w:rFonts w:cs="Arial" w:ascii="Arial" w:hAnsi="Arial"/>
                <w:sz w:val="16"/>
              </w:rPr>
              <w:t xml:space="preserve"> Bu ünitede; daha önce öğrendiğimiz müzik parçalarının yinelenmesi; çalınıp söy</w:t>
              <w:softHyphen/>
              <w:t>lenmesi yapılacak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ind w:left="0" w:right="-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rlikte çal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reysel çal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İyi seslendirilmiş şarkı, türkü vb. örnekler dinleme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Soru - yanıt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Tartış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Çözümleme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Yeniden buluş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Oyunlaştırm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Sözsüz oyun (Pandomima)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Yansıtm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El, kalem, sıra, yazı tahtası, metal çubuk, pencere, vazo, bardak, madenî para, kAğıt, doğa sesleri olan efekt kaset, hayvanlar, taşıtlar, aile ve doğa olaylarıyla ilgili resimler</w:t>
            </w:r>
          </w:p>
          <w:p>
            <w:pPr>
              <w:pStyle w:val="Normal01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im sırasında öğrencilerin gözlenme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cilerin koro hAlinde veya tek tek söyletilmesi</w:t>
            </w:r>
          </w:p>
          <w:p>
            <w:pPr>
              <w:pStyle w:val="Normal"/>
              <w:ind w:hanging="13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Öğrenci davranışlarındaki yetersizliklerin belirlenmesi ve bunları giderici çalışmaların yapılması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0" w:header="0" w:top="709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2"/>
    <w:family w:val="roman"/>
    <w:pitch w:val="variable"/>
  </w:font>
  <w:font w:name="Arial">
    <w:charset w:val="a2"/>
    <w:family w:val="swiss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" w:hanging="0"/>
      <w:jc w:val="center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hanging="0"/>
      <w:jc w:val="both"/>
      <w:outlineLvl w:val="8"/>
    </w:pPr>
    <w:rPr>
      <w:rFonts w:ascii="Arial" w:hAnsi="Arial" w:cs="Arial"/>
      <w:b/>
      <w:sz w:val="18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ind w:right="-99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14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360" w:before="240" w:after="0"/>
    </w:pPr>
    <w:rPr>
      <w:rFonts w:ascii="Arial" w:hAnsi="Arial" w:cs="Arial"/>
      <w:b/>
      <w:sz w:val="20"/>
    </w:rPr>
  </w:style>
  <w:style w:type="paragraph" w:styleId="Balk01">
    <w:name w:val="Başlık 01"/>
    <w:basedOn w:val="Normal"/>
    <w:qFormat/>
    <w:pPr>
      <w:ind w:firstLine="284"/>
      <w:jc w:val="both"/>
    </w:pPr>
    <w:rPr>
      <w:rFonts w:ascii="Arial" w:hAnsi="Arial" w:eastAsia="Times New Roman" w:cs="Arial"/>
      <w:b/>
      <w:caps/>
      <w:sz w:val="22"/>
    </w:rPr>
  </w:style>
  <w:style w:type="paragraph" w:styleId="Normal01">
    <w:name w:val="Normal 01"/>
    <w:basedOn w:val="Normal"/>
    <w:qFormat/>
    <w:pPr>
      <w:ind w:left="284" w:firstLine="283"/>
      <w:jc w:val="both"/>
    </w:pPr>
    <w:rPr>
      <w:rFonts w:ascii="Arial" w:hAnsi="Arial" w:eastAsia="Times New Roman" w:cs="Arial"/>
      <w:sz w:val="22"/>
    </w:rPr>
  </w:style>
  <w:style w:type="paragraph" w:styleId="GvdeMetniGirintisi2">
    <w:name w:val="Gövde Metni Girintisi 2"/>
    <w:basedOn w:val="Normal"/>
    <w:qFormat/>
    <w:pPr>
      <w:ind w:firstLine="57"/>
      <w:jc w:val="center"/>
    </w:pPr>
    <w:rPr>
      <w:rFonts w:ascii="Arial" w:hAnsi="Arial" w:cs="Arial"/>
      <w:b/>
      <w:sz w:val="28"/>
    </w:rPr>
  </w:style>
  <w:style w:type="paragraph" w:styleId="GvdeMetni2">
    <w:name w:val="Gövde Metni 2"/>
    <w:basedOn w:val="Normal"/>
    <w:qFormat/>
    <w:pPr/>
    <w:rPr>
      <w:rFonts w:ascii="Arial" w:hAnsi="Arial" w:cs="Arial"/>
      <w:sz w:val="14"/>
    </w:rPr>
  </w:style>
  <w:style w:type="paragraph" w:styleId="GvdeMetniGirintisi3">
    <w:name w:val="Gövde Metni Girintisi 3"/>
    <w:basedOn w:val="Normal"/>
    <w:qFormat/>
    <w:pPr>
      <w:spacing w:lineRule="auto" w:line="360"/>
      <w:ind w:left="34" w:hanging="0"/>
    </w:pPr>
    <w:rPr>
      <w:rFonts w:ascii="Arial" w:hAnsi="Arial" w:eastAsia="Times New Roman" w:cs="Arial"/>
      <w:sz w:val="14"/>
      <w:lang w:val="en-US"/>
    </w:rPr>
  </w:style>
  <w:style w:type="paragraph" w:styleId="TextBodyIndent">
    <w:name w:val="Body Text Indent"/>
    <w:basedOn w:val="Normal"/>
    <w:pPr>
      <w:spacing w:lineRule="auto" w:line="360"/>
      <w:ind w:left="-13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5:24:00Z</dcterms:created>
  <dc:creator>Mehmet Öcal</dc:creator>
  <dc:description/>
  <cp:keywords/>
  <dc:language>en-US</dc:language>
  <cp:lastModifiedBy>Musty</cp:lastModifiedBy>
  <cp:lastPrinted>2009-08-29T14:06:00Z</cp:lastPrinted>
  <dcterms:modified xsi:type="dcterms:W3CDTF">2013-08-26T12:28:00Z</dcterms:modified>
  <cp:revision>25</cp:revision>
  <dc:subject/>
  <dc:title>ÜNİTELENDİRİLMİŞ YILLIK DERS PLÂNI</dc:title>
</cp:coreProperties>
</file>