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591"/>
        <w:gridCol w:w="480"/>
        <w:gridCol w:w="3720"/>
        <w:gridCol w:w="4320"/>
        <w:gridCol w:w="3000"/>
      </w:tblGrid>
      <w:tr>
        <w:trPr>
          <w:trHeight w:val="1336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ÇIKLAMALAR                 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3229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NANÇ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 VE AHLAK HAKKINDA NELER BİLİYORUZ?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î ifadelerin günlük konuşmalarımızd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erede ve nasıl kullanıldığını fark ed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Hangilerini Kullanıyoruz? </w:t>
            </w:r>
            <w:r>
              <w:rPr>
                <w:sz w:val="20"/>
                <w:szCs w:val="20"/>
              </w:rPr>
              <w:t>Öğrencilerden çevresinden duyduğ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î ifade ve kavramları listelemeleri istenir, bunları nerede ve nası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landıkları ile ilgili örnekler vermeleri sağlanır (1 ve 3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ımlar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Yeni Kelimeler Öğreniyoruz: </w:t>
            </w:r>
            <w:r>
              <w:rPr>
                <w:sz w:val="20"/>
                <w:szCs w:val="20"/>
              </w:rPr>
              <w:t>İçerisinde dinî kavram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melerin kullanıldığı bir metin üzerinde öğrencilerle sözlü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yapılır ve onlardan yeni öğrendikleri kelimeleri cüm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inde kullanmaları istenir (1. kazanım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nitede mümkün olduğunca öğrenciler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n ve ahlak hakkındaki somut deneyimlerind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eketle konu sınırlandır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Günlük konuşmalarımızda dinî ifadeler altı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mele, şükür, günah, sevap, helal, hara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ramları, dilek ve dualar 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amlaşmalarımızdaki dinî ifadeler üzerin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urulacaktır (1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Çevremizde bulunan dinî sembollerden, cam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se, tespih, seccade ele alınacaktır (3. kazanım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ğrenciler ünite boyunca konuşmay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saretlendirilmeli ve eleştirilmemelidi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değerler; doğrulu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rüstlük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[!</w:t>
            </w:r>
            <w:r>
              <w:rPr>
                <w:sz w:val="20"/>
                <w:szCs w:val="20"/>
              </w:rPr>
              <w:t>] Öncelikle verilecek beceriler; iletişim ve empat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yi doğru, güzel ve etkili kullanma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elime-i tevhit ve kelime-i şehadet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larını açık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evremizde bulunan dinî sembolle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verir.</w:t>
            </w:r>
          </w:p>
          <w:p>
            <w:pPr>
              <w:pStyle w:val="Normal"/>
              <w:shd w:fill="FFFFFF" w:val="clear"/>
              <w:spacing w:lineRule="exact" w:line="230"/>
              <w:ind w:right="826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Fark ve Benzerlikler Nerede? </w:t>
            </w:r>
            <w:r>
              <w:rPr>
                <w:sz w:val="20"/>
                <w:szCs w:val="20"/>
              </w:rPr>
              <w:t>Kelimeitevhit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imeişehadetin Türkçe anlamları tahtaya yazılır/yansıtılı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den Kelimeitevhid ve Kelimeişehadet arasındaki far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erlikleri belirlemeleri istenir, bu iki kavramın İslam dini için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niçin önemli olduğu üzerinde düşüncelerini ifade etmeleri istenir (2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ım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Dinî Semboller: </w:t>
            </w:r>
            <w:r>
              <w:rPr>
                <w:sz w:val="20"/>
                <w:szCs w:val="20"/>
              </w:rPr>
              <w:t>Öğrencilerden çevrelerinde gördükleri dinî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bollerle ilgili bir kavram haritası yapmaları istenir ve onları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ygu ve düşüncelerini ifade etmeleri sağlanır (3. kazanım)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481"/>
        <w:gridCol w:w="591"/>
        <w:gridCol w:w="371"/>
        <w:gridCol w:w="2869"/>
        <w:gridCol w:w="4680"/>
        <w:gridCol w:w="4152"/>
      </w:tblGrid>
      <w:tr>
        <w:trPr>
          <w:trHeight w:val="1275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07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NANÇ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N VE AHLAK HAKKINDA NELER BİLİYORUZ?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 hakkında bilgi sahibi olmanın önem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uğunu fark ed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Haydi Tartışalım: </w:t>
            </w:r>
            <w:r>
              <w:rPr>
                <w:sz w:val="20"/>
                <w:szCs w:val="20"/>
              </w:rPr>
              <w:t>Öğrencilerin din hakkında bilgi sahib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nın önemi ile ilgili görüşlerini açıklayabilecekleri bir tartışm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mı sağlanır (4. kazanım)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 ünitede açık uçlu sorular, çoktan seçmel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luk doldurmalı testler, tartışma, kavram haritası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çalışma yaprakları, sözlü ve yazılı anlatım, öz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 ve gözlem formu kullanılar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yapılabil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Dinin ahlaklı olmayı gerektirdiğini far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in ve ahlak kavramlarını tanımla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HAFTA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Güzel söz söyleme ve güzel davranış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gilemeye istekli olur.</w:t>
            </w:r>
          </w:p>
          <w:p>
            <w:pPr>
              <w:pStyle w:val="Normal"/>
              <w:shd w:fill="FFFFFF" w:val="clear"/>
              <w:spacing w:lineRule="exact" w:line="230"/>
              <w:ind w:right="235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Balık Kılçığı: </w:t>
            </w:r>
            <w:r>
              <w:rPr>
                <w:sz w:val="20"/>
                <w:szCs w:val="20"/>
              </w:rPr>
              <w:t>Güzel söz söylemeye ve davranışta bulunmay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şkin söz ve şiirler tahtaya yansıtılır. Öğrencilerle bunlar üzerin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ulur, daha sonra öğrencilerden ahlakla ilgili söz ve davranış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ık kılçığına yazmaları istenir (7. kazanım).</w:t>
            </w:r>
          </w:p>
          <w:p>
            <w:pPr>
              <w:pStyle w:val="Normal"/>
              <w:shd w:fill="FFFFFF" w:val="clear"/>
              <w:spacing w:lineRule="exact" w:line="230"/>
              <w:ind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􀁃</w:t>
            </w:r>
            <w:r>
              <w:rPr>
                <w:sz w:val="20"/>
                <w:szCs w:val="20"/>
              </w:rPr>
              <w:t>Bu ünitenin 7. kazanımı ile Türkçe dersi 4. sınıf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leme alanı ilişkilendirili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􀂮 </w:t>
            </w:r>
            <w:r>
              <w:rPr>
                <w:sz w:val="20"/>
                <w:szCs w:val="20"/>
              </w:rPr>
              <w:t>Özel Eğitim (7-9)</w:t>
            </w:r>
          </w:p>
          <w:p>
            <w:pPr>
              <w:pStyle w:val="Normal"/>
              <w:shd w:fill="FFFFFF" w:val="clear"/>
              <w:spacing w:lineRule="exact" w:line="230"/>
              <w:ind w:right="14"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9"/>
        <w:gridCol w:w="459"/>
        <w:gridCol w:w="542"/>
        <w:gridCol w:w="376"/>
        <w:gridCol w:w="2984"/>
        <w:gridCol w:w="4560"/>
        <w:gridCol w:w="4272"/>
      </w:tblGrid>
      <w:tr>
        <w:trPr>
          <w:trHeight w:val="140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0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İNANÇ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übhaneke duasını ezbere okur ve anlamını söyler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Ana Fikir: </w:t>
            </w:r>
            <w:r>
              <w:rPr>
                <w:sz w:val="20"/>
                <w:szCs w:val="20"/>
              </w:rPr>
              <w:t>Sübhaneke duasının anlamı üzerinde öğrenciler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ulur (8. kazanım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açık uçlu sorular, çoktan seçmel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şluk doldurmalı testler, tartışma, kavram haritası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 yaprakları, sözlü ve yazılı anlatım, öz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 ve gözlem formu kullanılar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yapılabilir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9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BADET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İZ OLALIM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İslam dininin temizliğe verdiği önem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kında olu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İbadet ile temizlik arasında ilişki kura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Ne Kadar Yapıyoruz? </w:t>
            </w:r>
            <w:r>
              <w:rPr>
                <w:sz w:val="20"/>
                <w:szCs w:val="20"/>
              </w:rPr>
              <w:t>Öğrencilerden bir gün içerisin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bise, beden ve çevre temizliği ile ilgili neler yaptıkların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telemeleri istenir (2-4. kazanımlar)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Beyaz Diş, Beyaz Gülüş</w:t>
            </w:r>
            <w:r>
              <w:rPr>
                <w:sz w:val="20"/>
                <w:szCs w:val="20"/>
              </w:rPr>
              <w:t>: Diş temizliğinin bed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liğinin önemli bir parçası ve sağlık için vazgeçilmez bi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/eylem olduğu üzerinde durulur (2. kazanım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konular, dinin beden, elbise, çev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liğine verdiği önem, sağlık, temizlik ilişkisi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vi temizlikle sınırlandır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ğrencilerin somut deneyimlerini mümkün olduğun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-öğretme sürecinde ifade etmeleri teşvi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lecekt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 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48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den ve giyim temizliğine öz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Çevreyi temiz tutmaya ve korumay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m verir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Temizlik Sağlıktır: </w:t>
            </w:r>
            <w:r>
              <w:rPr>
                <w:sz w:val="20"/>
                <w:szCs w:val="20"/>
              </w:rPr>
              <w:t>Beden ve çevre temizliğinin sağlı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sından önemi, tuvalet sonrası ellerin yıkanması ve hijye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 edilmesi ile ilgili tartışma ortamı açılır. Ortaya çık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uçlarla ilgili afiş çalışması yapılır (4 ve 5. kazanımlar)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konular, dinin beden, elbise, çev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liğine verdiği önem, sağlık, temizlik ilişkisi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evi temizlikle sınırlandır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ğrencilerin somut deneyimlerini mümkün olduğunc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me-öğretme sürecinde ifade etmeleri teşvi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lecekt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3589"/>
        <w:gridCol w:w="4796"/>
        <w:gridCol w:w="3600"/>
      </w:tblGrid>
      <w:tr>
        <w:trPr>
          <w:trHeight w:val="143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2364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İBADET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0"/>
                <w:szCs w:val="20"/>
              </w:rPr>
              <w:t>TEMİZ OLALIM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Beden ve çevre temizliğinin sağlı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sından önemini açıklar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 Manevi temizliğin ne olduğunu kavrar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zünde durmanın, dürüst ve güvenili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ma gibi davranışların manevi temizlik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lduğunu fark ed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Dürüst Olmak da Temizliktir: </w:t>
            </w:r>
            <w:r>
              <w:rPr>
                <w:sz w:val="20"/>
                <w:szCs w:val="20"/>
              </w:rPr>
              <w:t>Öğrencilerin sözün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ma, dürüst ve güvenilir olmanın niçin temizlik olduğu 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li duygu ve düşüncelerini ifade edebilecekleri bir tartışma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rtamı hazırlanır (6. kazanım)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Dinin temelini temizliğin oluşturduğu, temizliği bi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tün olarak ele almak gerektiği ve sağlık ile temizli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sında doğrudan bir ilişkinin olduğu vurgulan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değerler; temizlik, sözün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mak, güvenilirlik ve dürüstlük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Allah’ın sevgisini kazanmada temizliğ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mini kavrar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Allah Temiz Olanları Sever: </w:t>
            </w:r>
            <w:r>
              <w:rPr>
                <w:sz w:val="20"/>
                <w:szCs w:val="20"/>
              </w:rPr>
              <w:t>Öğrencilerden Allah’ı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iz olanları sevmesi ile ilgili aile bireylerinin görüşler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aları ve kendi düşünceleri ile birlikte sınıf ortamı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laşmaları sağlanır (7. kazanım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􀀆 </w:t>
            </w:r>
            <w:r>
              <w:rPr>
                <w:sz w:val="20"/>
                <w:szCs w:val="20"/>
              </w:rPr>
              <w:t>Bu ünitenin 6. kazanımı ile “Din ve Ahlak Hakkı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er Biliyorum?” ünitesinin 7. kazanımı ilişkilendir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 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Cs/>
                <w:color w:val="000000"/>
                <w:spacing w:val="-20"/>
                <w:sz w:val="20"/>
                <w:szCs w:val="20"/>
              </w:rPr>
            </w:r>
          </w:p>
        </w:tc>
      </w:tr>
      <w:tr>
        <w:trPr>
          <w:trHeight w:val="231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2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Fatiha suresini ezbere okur ve anlamın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yle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Ana Fikir: </w:t>
            </w:r>
            <w:r>
              <w:rPr>
                <w:sz w:val="20"/>
                <w:szCs w:val="20"/>
              </w:rPr>
              <w:t>Fatiha suresinin anlamı üzerinde öğrenciler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ulur (8. kazanım)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sözlü ve yazılı anlatım, kontrol listeler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ışma, proje, görselleştirme, çalışma yaprak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şleştirme, boşluk doldurma, resimden bulma, doğruyanlış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öz değerlendirme formu ile değerlendirme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0"/>
                <w:sz w:val="20"/>
                <w:szCs w:val="20"/>
              </w:rPr>
            </w:pPr>
            <w:r>
              <w:rPr>
                <w:sz w:val="20"/>
                <w:szCs w:val="20"/>
              </w:rPr>
              <w:t>yapılabilir.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3109"/>
        <w:gridCol w:w="5246"/>
        <w:gridCol w:w="3724"/>
      </w:tblGrid>
      <w:tr>
        <w:trPr>
          <w:trHeight w:val="1600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906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8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HZ. MUHAMMED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Z.MUHAMMED’İ TANIYALIM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z. Muhammed’in doğduğu çevrenin dinî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yal ve ekonomik özelliklerini örnekl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erek açıkla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Araştırıyoruz</w:t>
            </w:r>
            <w:r>
              <w:rPr>
                <w:sz w:val="20"/>
                <w:szCs w:val="20"/>
              </w:rPr>
              <w:t>: Öğrenciler gruplara ayrılı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rup Hz. Muhammed’in doğduğu çevrey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rup aile büyüklerini, 3. grup çocuklu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ik yıllarını, 4. grup da çocuklu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ik yıllarındaki erdemli davranış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kında bilgiler toplar. Toplanan bilgilerd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nu oluşturularak sınıfta paylaşılır (1-4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ımlar)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Hz. Muhammed’in çocukluk ve gençlik hayat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l hatları ile ele alınacaktır (Özellikle onun çocuklu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ik yıllarındaki erdemli davranışları ele alınacaktır.)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!] </w:t>
            </w:r>
            <w:r>
              <w:rPr>
                <w:sz w:val="20"/>
                <w:szCs w:val="20"/>
              </w:rPr>
              <w:t>Bu ünite işlenirken gülün, Hz. Muhammed sevgisin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bolü olduğu vurgulanı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01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58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Hz. Muhammed’in aile büyüklerini tanır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Hz. Muhammed’in Hayatı/Kimlik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Belgesi: </w:t>
            </w:r>
            <w:r>
              <w:rPr>
                <w:sz w:val="20"/>
                <w:szCs w:val="20"/>
              </w:rPr>
              <w:t>Öğrencilerin “Araştırıyoruz” etkinliğ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ucu elde ettikleri bilgiler sonucunda Hz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d’in hayatının kronolojisi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kılavuzunda yer alan kimlik belge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ırlanır (2. kazanım)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Etkinlikler yapılırken mümkün olduğunca Hz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d’in hayatı 4. sınıf öğrencilerin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rayabileceği şemalarla verilmeye çalışılacaktır. Hz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d’in çocukluk ve gençlik yıllarındaki erdeml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ranışları ise somut örnek olaylar verilerek elealınacaktır.</w:t>
            </w:r>
          </w:p>
        </w:tc>
      </w:tr>
      <w:tr>
        <w:trPr>
          <w:trHeight w:val="109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 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z. Muhammed’in doğumu, çocuklu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çlik yılları hakkında bilgi sahibi olur.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Bu ünite, Hz. Muhammed’in hayatı ve doğduğu sosya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 dikkate alınarak kronolojik olarak işlenir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Hz. Muhammed’in çocukluk ve gençli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larındaki erdemli davranışlarından örnekl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Hz. Muhammed ve Biz</w:t>
            </w:r>
            <w:r>
              <w:rPr>
                <w:sz w:val="20"/>
                <w:szCs w:val="20"/>
              </w:rPr>
              <w:t>: Öğrencilerle Hz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ammed’in erdemli davranışlarının bizl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in önemi üzerinde konuşulur (4. kazanım)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değerler; sevgi ve saygı, doğruluk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ve dürüstlük, adalet, sözünde durmak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3"/>
        <w:gridCol w:w="348"/>
        <w:gridCol w:w="618"/>
        <w:gridCol w:w="483"/>
        <w:gridCol w:w="3829"/>
        <w:gridCol w:w="4430"/>
        <w:gridCol w:w="3600"/>
      </w:tblGrid>
      <w:tr>
        <w:trPr>
          <w:trHeight w:val="1600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ĞRENME ALANI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NİTE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234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HAFT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HZ. MUHAMMED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Z.MUHAMMED’İ TANIYALIM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Hz. Muhammed’in çocukluk ve gençli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larındaki davranışlarını kendi hayatı 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şkilendirir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beceriler; mekân, zaman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onolojiyi algılama, iletişim ve empati, araştırm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􀀆 </w:t>
            </w:r>
            <w:r>
              <w:rPr>
                <w:sz w:val="20"/>
                <w:szCs w:val="20"/>
              </w:rPr>
              <w:t>Bu ünitenin 4 ve 5. kazanımıyla “Din ve Ahl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kında Neler Biliyorum?” ünitesinin 7. “Temiz Olalım”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nitesinin 6. kazanımı ilişkilendirilir.</w:t>
            </w:r>
          </w:p>
          <w:p>
            <w:pPr>
              <w:pStyle w:val="Normal"/>
              <w:shd w:fill="FFFFFF" w:val="clear"/>
              <w:spacing w:lineRule="exact" w:line="230"/>
              <w:ind w:right="19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9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HAFTA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Kevser suresini ezbere okur ve anlamını söyler.</w:t>
            </w:r>
          </w:p>
          <w:p>
            <w:pPr>
              <w:pStyle w:val="Normal"/>
              <w:shd w:fill="FFFFFF" w:val="clear"/>
              <w:spacing w:lineRule="exact" w:line="230"/>
              <w:ind w:right="5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Ana Fikir: </w:t>
            </w:r>
            <w:r>
              <w:rPr>
                <w:sz w:val="20"/>
                <w:szCs w:val="20"/>
              </w:rPr>
              <w:t>Kevser suresinin anlam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üzerinde öğrencilerle konuşulur (6. kazanım).</w:t>
            </w:r>
          </w:p>
          <w:p>
            <w:pPr>
              <w:pStyle w:val="Normal"/>
              <w:shd w:fill="FFFFFF" w:val="clear"/>
              <w:spacing w:lineRule="exact" w:line="226"/>
              <w:ind w:right="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sözlü ve yazılı sunum, sergileme, kısa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n cevaplı sorular, kavram haritaları ve kend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ölçeği kullanılarak değerlendirm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bili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 HAFTA</w:t>
            </w:r>
          </w:p>
        </w:tc>
        <w:tc>
          <w:tcPr>
            <w:tcW w:w="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’AN VE YORUMU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’AN-I KERİM’İ TANIYALIM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ur’an’ın, Allah tarafından insanlara gönderil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 ve evrensel bir kitap olduğunu bili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konular Kur’an-ı Kerim’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lişinden kitap hâline getirilişine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ğaltılmasına kadarki süreç, ayrıntıla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lmeden genel olarak ele alınacak ve Kur’an-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im ayet, sure ve cüz gibi özellikleriyle şek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sından tanıt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Kur’an-ı Kerim’in iniş süreciyle ilgili zam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ridi oluşturulacak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5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konular Kur’an-ı Kerim’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rilişinden kitap hâline getirilişine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ğaltılmasına kadarki süreç, ayrıntıla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lmeden genel olarak ele alınacak ve Kur’an-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im ayet, sure ve cüz gibi özellikleriyle şeki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çısından tanıt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Kur’an-ı Kerim’in iniş süreciyle ilgili zam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ridi oluşturulacak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3109"/>
        <w:gridCol w:w="5160"/>
        <w:gridCol w:w="3600"/>
      </w:tblGrid>
      <w:tr>
        <w:trPr>
          <w:trHeight w:val="143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40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’AN VE YORUMU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R’AN-I KERİM’İ TANIYALIM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ur’an’ın Hz. Muhammed’e indiriliş sürec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Nasıl İndirilmiştir</w:t>
            </w:r>
            <w:r>
              <w:rPr>
                <w:sz w:val="20"/>
                <w:szCs w:val="20"/>
              </w:rPr>
              <w:t>? Kur’an-ı Kerim’in indiriliş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eci ve çoğaltılması ile ilgili olarak öğrenciler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kte bir şema çalışması yapılır (2. kazanım).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Kur’an-ı Kerim’in iniş süreciyle ilgili zam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şeridi oluşturu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ğrencilerin somut deneyimlerind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mkün olduğunca yararlanılacaktı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ur’an’ın kitap hâline getirilmesi ve çoğaltılmas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e ilgili süreci açıklar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Nasıl Kitaplaştı</w:t>
            </w:r>
            <w:r>
              <w:rPr>
                <w:sz w:val="20"/>
                <w:szCs w:val="20"/>
              </w:rPr>
              <w:t>? Kur’an-ı Kerim’in kita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âline getirilmesi ve çoğaltılması ile ilgi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 araştırma yaparlar. Araştırma sonuc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planan bilgiler sınıfta sunulur (3. kazanım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değerler; saygı, hoşgörü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msellik.</w:t>
            </w:r>
          </w:p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4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 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Kur’an’ın iç düzenine ilişkin ayet, sure ve cüzü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mlarını kavrayarak Kur’an’dan bunla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işkin örnekler gösterir.</w:t>
            </w:r>
          </w:p>
          <w:p>
            <w:pPr>
              <w:pStyle w:val="Normal"/>
              <w:shd w:fill="FFFFFF" w:val="clear"/>
              <w:spacing w:lineRule="exact" w:line="230"/>
              <w:ind w:right="10" w:firstLine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>Kur’an-ı Kerim’i Tanıyoruz</w:t>
            </w:r>
            <w:r>
              <w:rPr>
                <w:sz w:val="20"/>
                <w:szCs w:val="20"/>
              </w:rPr>
              <w:t>: Öğrenciler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et, sure, cüz kavramlarının anlamlarını sözlükt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lmaları istenir. (4. kazanım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beceriler; proble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özme, araştırma, Türkçeyi doğru, güzel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kili kullanma, Kur’an-ı Kerim meali kullanma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sözlü ve yazılı anlatım, kavra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itası, kısa cevaplı sorular ve çoktan seçme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ler ile değerlendirme yapılabili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81"/>
        <w:gridCol w:w="352"/>
        <w:gridCol w:w="610"/>
        <w:gridCol w:w="481"/>
        <w:gridCol w:w="3229"/>
        <w:gridCol w:w="5040"/>
        <w:gridCol w:w="3600"/>
      </w:tblGrid>
      <w:tr>
        <w:trPr>
          <w:trHeight w:val="143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403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HLAK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VGİ, DOSTLUK VE KARDEŞLİK</w:t>
            </w:r>
          </w:p>
          <w:p>
            <w:pPr>
              <w:pStyle w:val="Normal"/>
              <w:ind w:left="22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evmenin ve sevilmenin bir ihtiyaç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uğunu fark ed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evginin Allah tarafından insanla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len bir nimet olduğunu kavr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Sevmek ve Sevilmek Bir İhtiyaçtır: </w:t>
            </w:r>
            <w:r>
              <w:rPr>
                <w:sz w:val="20"/>
                <w:szCs w:val="20"/>
              </w:rPr>
              <w:t>Sevmenin ve sevilmenin bi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htiyaç olduğuna dair öğrencilerin duygu ve düşüncelerini ifa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bilecekleri bir tartışma ortamı oluşturulur (</w:t>
            </w:r>
          </w:p>
          <w:p>
            <w:pPr>
              <w:pStyle w:val="Normal"/>
              <w:ind w:left="3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genelde sevgi, dostlu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deşlik, özelde ise İslam dininin bu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rle ilişkisi kurulacak ve öğrencile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turularak onların somut deneyimlerind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rarlan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Atatürkçülük ile ilgili konular (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evgi ifadesi olan davranışlar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veri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lah’ın yarattıklarını sevdiğine dai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veri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Sevgi Yaratılanlara Verilen Bir Nimettir: </w:t>
            </w:r>
            <w:r>
              <w:rPr>
                <w:sz w:val="20"/>
                <w:szCs w:val="20"/>
              </w:rPr>
              <w:t>Öğretmen Kur’an’d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âinatın ve insanların sevgi üzerine yaratıldığını ifade eden iki ayet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dis meali tahtaya yazar/yansıtır. Öğrencilerle bunlar üzerin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onuşulur.􀀫</w:t>
            </w:r>
            <w:r>
              <w:rPr>
                <w:b/>
                <w:bCs/>
                <w:sz w:val="20"/>
                <w:szCs w:val="20"/>
              </w:rPr>
              <w:t xml:space="preserve">Sevgimizi İfade Ediyoruz: </w:t>
            </w:r>
            <w:r>
              <w:rPr>
                <w:sz w:val="20"/>
                <w:szCs w:val="20"/>
              </w:rPr>
              <w:t>Öğrencilerden sevgiler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vresindekilere nasıl ifade ettiklerini listelemeleri istenir ve bunl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üzerinde konuşulur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Kur’an’dan Allah’ın sevgisini ifa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n isim ve sıfatlarına ilişkin örnekler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z. Muhammed’in “İman etmedikç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nete giremezsiniz. Birbiriniz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medikçe de iman etmiş olmazsınız.”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bi hadisleri kullanılacakt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 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evginin, dostluk ve kardeşli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ımından önemini irdel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İslam’da sevgi ve barışın önem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ile açıklar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Varsa Ne Olur, Yoksa Ne Olur? </w:t>
            </w:r>
            <w:r>
              <w:rPr>
                <w:sz w:val="20"/>
                <w:szCs w:val="20"/>
              </w:rPr>
              <w:t>Öğrencilerle dostluk, kardeşlik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vgi, dayanışma vb. kavramların toplumda benimsenip yaygınlaştığ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n ne olacağı, olmadığı zaman da neler olabileceği üzerind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konuşulur.􀀫</w:t>
            </w:r>
            <w:r>
              <w:rPr>
                <w:b/>
                <w:bCs/>
                <w:sz w:val="20"/>
                <w:szCs w:val="20"/>
              </w:rPr>
              <w:t xml:space="preserve">Yurtta Barış, Dünyada Barış: </w:t>
            </w:r>
            <w:r>
              <w:rPr>
                <w:sz w:val="20"/>
                <w:szCs w:val="20"/>
              </w:rPr>
              <w:t>Öğrencilerle Atatürk’ün “Yurtt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ış, dünyada barış” sözündeki evrensel değerler belirlemeye çalışılı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. kazanım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değerler; sevg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ış, kardeşlik, dostluk, güven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mimiyet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[!]</w:t>
            </w:r>
            <w:r>
              <w:rPr>
                <w:sz w:val="20"/>
                <w:szCs w:val="20"/>
              </w:rPr>
              <w:t>Öncelikle verilecek beceriler; eleştir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şünme, araştırma, sosyal katılım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HAFTA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ostça ve kardeşçe yaşamaya öze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österi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evginin, yaratılmışların hayatların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rdürmedeki önemini kavrar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􀀫</w:t>
            </w:r>
            <w:r>
              <w:rPr>
                <w:b/>
                <w:bCs/>
                <w:sz w:val="20"/>
                <w:szCs w:val="20"/>
              </w:rPr>
              <w:t>Bir Mektubum Var</w:t>
            </w:r>
            <w:r>
              <w:rPr>
                <w:sz w:val="20"/>
                <w:szCs w:val="20"/>
              </w:rPr>
              <w:t>: Öğrencilerden arkadaşlarına dostluk ve sevg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ajı içeren bir mektup yazmaları istenir (7. kazanım).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tartışma, sözlü ve yazıl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latım, görselleştirme, araştırm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âğıtları, sergileme ve akra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formu ve kend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ölçeği kullanılar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ğerlendirme yapılab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61"/>
        <w:gridCol w:w="397"/>
        <w:gridCol w:w="525"/>
        <w:gridCol w:w="461"/>
        <w:gridCol w:w="3821"/>
        <w:gridCol w:w="4553"/>
        <w:gridCol w:w="3600"/>
      </w:tblGrid>
      <w:tr>
        <w:trPr>
          <w:trHeight w:val="127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NİTE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129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.HAFTA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N VE KÜLTÜ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VE DİN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ilenin birey ve toplum için önemini açık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nne ve babaların, çocuklarının iyiliği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ediğinin farkında olu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Ne Çağrıştırıyor? </w:t>
            </w:r>
            <w:r>
              <w:rPr>
                <w:sz w:val="20"/>
                <w:szCs w:val="20"/>
              </w:rPr>
              <w:t>Öğrencilerle a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umunun çağrıştırdığı kavramlar üzer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ulur ve bir kavram haritası oluşturulur (1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ım)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􀀌􀀍 </w:t>
            </w:r>
            <w:r>
              <w:rPr>
                <w:sz w:val="20"/>
                <w:szCs w:val="20"/>
              </w:rPr>
              <w:t>Bu ünitede konular ailenin önemi, aile içi iletişim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lam dininin aile ile ilgili öğütleriyle sınırlandırılaca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geçmiş deneyimlerinden yararlanılacakt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[!</w:t>
            </w:r>
            <w:r>
              <w:rPr>
                <w:sz w:val="20"/>
                <w:szCs w:val="20"/>
              </w:rPr>
              <w:t>] Sınıf içinde aile bireylerinden birini, birkaçını ya 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münü kaybetmiş çocukların olabileceği dikkate alınarak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arın psikolojisini bozmayacak bir hassasiyet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klaşılmalıdır.</w:t>
            </w:r>
          </w:p>
        </w:tc>
      </w:tr>
      <w:tr>
        <w:trPr>
          <w:trHeight w:val="93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HAF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rdeşleriyle iyi geçinmeye istekli olu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iledeki sevgi, saygı ve yardımlaşmanın a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luluğundaki önemini kavra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Ne Yapabiliriz? </w:t>
            </w:r>
            <w:r>
              <w:rPr>
                <w:sz w:val="20"/>
                <w:szCs w:val="20"/>
              </w:rPr>
              <w:t>Öğrencilerden a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erisindeki sevgi, saygı, güven ve sorumluluğu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tirilmesi için neler yapılabileceği ile ilgil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rilerin yer aldığı bir yazı oluşturmaları istenir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[!</w:t>
            </w:r>
            <w:r>
              <w:rPr>
                <w:sz w:val="20"/>
                <w:szCs w:val="20"/>
              </w:rPr>
              <w:t>] Bu ünitede kadına, çocuğa karşı şiddet, ayrımcılık v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türlü istismar konularına vurgu yapılı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[!</w:t>
            </w:r>
            <w:r>
              <w:rPr>
                <w:sz w:val="20"/>
                <w:szCs w:val="20"/>
              </w:rPr>
              <w:t>] Sınıfta aile içi boşanmalar ve farklı problemlere sahip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 olduğu daima dikkate alınacaktır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 HAF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Aile içinde kendi sorumluluklarını yeri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irmeye istekli olu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Beni Anlıyor musun? </w:t>
            </w:r>
            <w:r>
              <w:rPr>
                <w:sz w:val="20"/>
                <w:szCs w:val="20"/>
              </w:rPr>
              <w:t>Öğrencilerden bir grub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, baba, ağabey, abla ve kardeş gibi a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lerinin rolleri verilerek aile ortamı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lerin birbirlerine nasıl davranma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ktiğine yönelik bir drama çalışması yapma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ğlanır (5 ve 6. kazanımlar)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>[!</w:t>
            </w:r>
            <w:r>
              <w:rPr>
                <w:sz w:val="20"/>
                <w:szCs w:val="20"/>
              </w:rPr>
              <w:t>] Öncelikle verilecek değerler; sevgi, saygı, güven, a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liğine önem verme, dayanışma, şefkat, paylaşma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veri, hoşgörü, anlayış, sorumluluk duyarlılık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[!] </w:t>
            </w:r>
            <w:r>
              <w:rPr>
                <w:sz w:val="20"/>
                <w:szCs w:val="20"/>
              </w:rPr>
              <w:t>Öncelikle verilecek beceriler; iletişim ve empati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blem çözm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HAF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Aile bireylerinin birbirlerini anlamalarının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emini kavr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Sorunlarını aile bireyleri ile birlikte çözme alışkanlığı kazanı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er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Beni Anlıyor musun? </w:t>
            </w:r>
            <w:r>
              <w:rPr>
                <w:sz w:val="20"/>
                <w:szCs w:val="20"/>
              </w:rPr>
              <w:t>Öğrencilerden bir grub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e, baba, ağabey, abla ve kardeş gibi ail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lerinin rolleri verilerek aile ortamı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reylerin birbirlerine nasıl davranma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ektiğine yönelik bir drama çalışması yapmaları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ğlanır (5 ve 6. kazanımlar)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􀀆 </w:t>
            </w:r>
            <w:r>
              <w:rPr>
                <w:sz w:val="20"/>
                <w:szCs w:val="20"/>
              </w:rPr>
              <w:t>Bu ünitenin 5. kazanımıyla “Din ve Ahlak Hakkınd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ler Biliyorum?” ünitesinin 7. kazanımı; 4 ve 5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zanımlarıyla “Sevgi, Dostluk ve Kardeşlik” ünitesin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kazanımı ilişkilendirili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HAFTA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ind w:righ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76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Kadınlara ve çocuklara yönelik olumsu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tum ve davranışların etkilerini fark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􀀫</w:t>
            </w:r>
            <w:r>
              <w:rPr>
                <w:b/>
                <w:bCs/>
                <w:sz w:val="20"/>
                <w:szCs w:val="20"/>
              </w:rPr>
              <w:t xml:space="preserve">Neden Aile? </w:t>
            </w:r>
            <w:r>
              <w:rPr>
                <w:sz w:val="20"/>
                <w:szCs w:val="20"/>
              </w:rPr>
              <w:t>Aile ile ilgili bir ayet ve hadis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li tahtaya yansıtılır ve öğrencilerle İslam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inin neden aileye önem verdiği üzerind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şma ortamı oluşturulur (8.kazanım).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􀂮 </w:t>
            </w:r>
            <w:r>
              <w:rPr>
                <w:sz w:val="20"/>
                <w:szCs w:val="20"/>
              </w:rPr>
              <w:t>İnsan Hakları ve Vatandaşlık (5-14; 1-3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kavram haritası, sergileme, çalışm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rakları, sözlü ve yazılı anlatım, uzun cevaplı sorul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görüşme formu kullanılarak değerlendirme yapılabilir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0"/>
        <w:gridCol w:w="480"/>
        <w:gridCol w:w="606"/>
        <w:gridCol w:w="480"/>
        <w:gridCol w:w="3714"/>
        <w:gridCol w:w="4560"/>
        <w:gridCol w:w="3600"/>
      </w:tblGrid>
      <w:tr>
        <w:trPr>
          <w:trHeight w:val="13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ĞRENME ALAN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MA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KİNLİKL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ÇIKLAMAL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ÖLÇM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ĞERLENDİRME</w:t>
            </w:r>
          </w:p>
        </w:tc>
      </w:tr>
      <w:tr>
        <w:trPr>
          <w:trHeight w:val="25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 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İN VE KÜLTÜ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VE DİN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İslam dininin aile hayatına ilişk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siplerini fark ede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􀂮 </w:t>
            </w:r>
            <w:r>
              <w:rPr>
                <w:sz w:val="20"/>
                <w:szCs w:val="20"/>
              </w:rPr>
              <w:t>İnsan Hakları ve Vatandaşlık (5-14; 1-30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􀀗 </w:t>
            </w:r>
            <w:r>
              <w:rPr>
                <w:sz w:val="20"/>
                <w:szCs w:val="20"/>
              </w:rPr>
              <w:t>Bu ünitede kavram haritası, sergileme, çalışm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rakları, sözlü ve yazılı anlatım, uzun cevaplı sorul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görüşme formu kullanılarak değerlendirme yapılabilir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 HAFT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İslam dininin aile hayatına ilişkin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nsiplerini fark ede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40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a2"/>
    <w:family w:val="roman"/>
    <w:pitch w:val="variable"/>
  </w:font>
  <w:font w:name="Verdana">
    <w:charset w:val="a2"/>
    <w:family w:val="swiss"/>
    <w:pitch w:val="variable"/>
  </w:font>
  <w:font w:name="Webdings">
    <w:charset w:val="02"/>
    <w:family w:val="roman"/>
    <w:pitch w:val="variable"/>
  </w:font>
  <w:font w:name="TimesNewRomanPSMT">
    <w:altName w:val="Arial"/>
    <w:charset w:val="00"/>
    <w:family w:val="swiss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360" w:hanging="0"/>
      <w:rPr>
        <w:rFonts w:ascii="Webdings" w:hAnsi="Webdings" w:cs="Webdings"/>
        <w:sz w:val="20"/>
        <w:szCs w:val="20"/>
      </w:rPr>
    </w:pPr>
    <w:r>
      <w:rPr>
        <w:rFonts w:cs="Webdings" w:ascii="Webdings" w:hAnsi="Webdings"/>
        <w:sz w:val="20"/>
        <w:szCs w:val="20"/>
      </w:rPr>
      <w:t></w:t>
    </w:r>
    <w:r>
      <w:rPr>
        <w:rFonts w:cs="TimesNewRomanPSMT;Arial" w:ascii="TimesNewRomanPSMT;Arial" w:hAnsi="TimesNewRomanPSMT;Arial"/>
        <w:sz w:val="20"/>
        <w:szCs w:val="20"/>
      </w:rPr>
      <w:t xml:space="preserve">Sınıf-okul içi etkinlik </w:t>
    </w:r>
    <w:r>
      <w:rPr>
        <w:rFonts w:cs="Webdings" w:ascii="Webdings" w:hAnsi="Webdings"/>
        <w:sz w:val="20"/>
        <w:szCs w:val="20"/>
      </w:rPr>
      <w:t></w:t>
    </w:r>
    <w:r>
      <w:rPr>
        <w:rFonts w:cs="TimesNewRomanPSMT;Arial" w:ascii="TimesNewRomanPSMT;Arial" w:hAnsi="TimesNewRomanPSMT;Arial"/>
        <w:sz w:val="20"/>
        <w:szCs w:val="20"/>
      </w:rPr>
      <w:t xml:space="preserve">Okul dışı etkinlik [!] Uyarı </w:t>
    </w:r>
    <w:r>
      <w:rPr>
        <w:rFonts w:cs="Webdings" w:ascii="Webdings" w:hAnsi="Webdings"/>
      </w:rPr>
      <w:t></w:t>
    </w:r>
    <w:r>
      <w:rPr>
        <w:rFonts w:cs="TimesNewRomanPSMT;Arial" w:ascii="TimesNewRomanPSMT;Arial" w:hAnsi="TimesNewRomanPSMT;Arial"/>
        <w:sz w:val="20"/>
        <w:szCs w:val="20"/>
      </w:rPr>
      <w:t xml:space="preserve">Ders içi ilişkilendirme </w:t>
    </w:r>
    <w:r>
      <w:rPr>
        <w:rFonts w:cs="Webdings" w:ascii="Webdings" w:hAnsi="Webdings"/>
        <w:sz w:val="20"/>
        <w:szCs w:val="20"/>
      </w:rPr>
      <w:t></w:t>
    </w:r>
    <w:r>
      <w:rPr>
        <w:rFonts w:cs="TimesNewRomanPSMT;Arial" w:ascii="TimesNewRomanPSMT;Arial" w:hAnsi="TimesNewRomanPSMT;Arial"/>
        <w:sz w:val="20"/>
        <w:szCs w:val="20"/>
      </w:rPr>
      <w:t xml:space="preserve">Diğer derslerle ilişkilendirme </w:t>
    </w:r>
    <w:r>
      <w:rPr>
        <w:rFonts w:cs="Wingdings" w:ascii="Wingdings" w:hAnsi="Wingdings"/>
        <w:sz w:val="20"/>
        <w:szCs w:val="20"/>
      </w:rPr>
      <w:t></w:t>
    </w:r>
    <w:r>
      <w:rPr>
        <w:rFonts w:cs="TimesNewRomanPSMT;Arial" w:ascii="TimesNewRomanPSMT;Arial" w:hAnsi="TimesNewRomanPSMT;Arial"/>
        <w:sz w:val="20"/>
        <w:szCs w:val="20"/>
      </w:rPr>
      <w:t xml:space="preserve">Ara disiplinlerle ilişkilendirme </w:t>
    </w:r>
    <w:r>
      <w:rPr>
        <w:rFonts w:cs="Wingdings" w:ascii="Wingdings" w:hAnsi="Wingdings"/>
        <w:sz w:val="20"/>
        <w:szCs w:val="20"/>
      </w:rPr>
      <w:t></w:t>
    </w:r>
    <w:r>
      <w:rPr>
        <w:rFonts w:cs="TimesNewRomanPSMT;Arial" w:ascii="TimesNewRomanPSMT;Arial" w:hAnsi="TimesNewRomanPSMT;Arial"/>
        <w:sz w:val="20"/>
        <w:szCs w:val="20"/>
      </w:rPr>
      <w:t>Ölçme ve değerlendirme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Webdings" w:hAnsi="Webdings" w:cs="Webdings"/>
        <w:sz w:val="20"/>
        <w:szCs w:val="20"/>
      </w:rPr>
    </w:pPr>
    <w:r>
      <w:rPr>
        <w:rFonts w:cs="Webdings" w:ascii="Webdings" w:hAnsi="Webding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/>
    </w:pPr>
    <w:r>
      <w:rPr>
        <w:b/>
        <w:bCs/>
      </w:rPr>
      <w:t>DİN KÜLTÜRÜ VE AHLAK BİLGİSİ DERSİ</w:t>
    </w:r>
    <w:r>
      <w:rPr/>
      <w:t xml:space="preserve"> </w:t>
    </w:r>
    <w:r>
      <w:rPr>
        <w:b/>
      </w:rPr>
      <w:t>4. SINIF YILLIK PLAN</w:t>
    </w:r>
  </w:p>
  <w:p>
    <w:pPr>
      <w:pStyle w:val="Header"/>
      <w:tabs>
        <w:tab w:val="clear" w:pos="4536"/>
        <w:tab w:val="clear" w:pos="9072"/>
        <w:tab w:val="left" w:pos="47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" w:hAnsi="Century" w:eastAsia="Times New Roman" w:cs="Century"/>
      <w:color w:val="000000"/>
      <w:sz w:val="24"/>
      <w:szCs w:val="24"/>
      <w:lang w:val="tr-TR" w:bidi="ar-SA" w:eastAsia="zh-CN"/>
    </w:rPr>
  </w:style>
  <w:style w:type="paragraph" w:styleId="StilVerdana10MaddeParag">
    <w:name w:val="Stil Verdana 10 Madde Parag"/>
    <w:basedOn w:val="Normal"/>
    <w:qFormat/>
    <w:pPr>
      <w:tabs>
        <w:tab w:val="clear" w:pos="708"/>
        <w:tab w:val="left" w:pos="166" w:leader="none"/>
      </w:tabs>
      <w:spacing w:before="120" w:after="0"/>
      <w:ind w:right="-108" w:hanging="0"/>
    </w:pPr>
    <w:rPr>
      <w:rFonts w:ascii="Verdana" w:hAnsi="Verdana" w:cs="Verdana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1:15:00Z</dcterms:created>
  <dc:creator>HG</dc:creator>
  <dc:description/>
  <cp:keywords/>
  <dc:language>en-US</dc:language>
  <cp:lastModifiedBy>Hakan Paçaman</cp:lastModifiedBy>
  <cp:lastPrinted>2007-09-06T14:44:00Z</cp:lastPrinted>
  <dcterms:modified xsi:type="dcterms:W3CDTF">2010-09-17T14:09:00Z</dcterms:modified>
  <cp:revision>29</cp:revision>
  <dc:subject/>
  <dc:title>SANAT ETKİNLİKLERİ DERSİ </dc:title>
</cp:coreProperties>
</file>