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………………………………</w:t>
      </w:r>
      <w:r>
        <w:rPr>
          <w:b/>
          <w:bCs/>
          <w:sz w:val="22"/>
          <w:szCs w:val="22"/>
        </w:rPr>
        <w:t>.OKULU  5. SINIFLAR OYUN VE FİZİKİ ETKİNLİKLER DERSİ YILLIK PLANI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453"/>
        <w:gridCol w:w="3852"/>
        <w:gridCol w:w="2355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1. Yakın çevresindeki spor alanları ve spor etkinliklerini tan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(eşli çalışma)  dayalı öğretim, kendini değerlendirme, katılımla öğretim, kendi kendine öğrenme, yönlendirilmiş buluşla öğretim,  gezi, gözle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.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 Özelleşmiş hareketlere ilişkin ilke ve kuralları etkinlikler içersinde uygular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(eşli çalışma)  dayalı öğretim, kendini değerlendirme, katılımla öğretim, kendi kendine öğrenme, yönlendirilmiş buluşla öğretim,  problem çözme, gösteri yoluyla, bilgisayarlı öğre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552"/>
        <w:gridCol w:w="2693"/>
        <w:gridCol w:w="1701"/>
        <w:gridCol w:w="2127"/>
        <w:gridCol w:w="1707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2368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 Özelleşmiş hareketlere ilişkin ilke ve kuralları etkinlikler içersinde uygula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(eşli çalışma)  dayalı öğretim, kendini değerlendirme, katılımla öğretim, kendi kendine öğrenme, yönlendirilmiş buluşla öğretim,  problem çözme, gösteri yoluyla, bilgisayarlı öğret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10. Fiziksel etkinliklerde kurallara uyma ve yönergeleri takip etmeye uyum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2. Fiziksel etkinliklerde araç-gereçleri ve alanlarını paylaşmay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(eşli çalışma)  dayalı öğretim, kendini değerlendirme, katılımla öğretim, kendi kendine öğrenme, yönlendirilmiş buluşla öğretim,  problem çözme, gösteri yoluyla, bilgisayarlı öğret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Kendine özgü ritmik hareketler sergi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2. Fiziksel etkinliklerde araç-gereçleri ve alanlarını paylaşmay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9. Fiziksel etkinliklere katılıma değer ver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ni değerlendirme, problem çözme, yönlendirilmiş buluş, alıştırma ile öğretim, rol yapma,  grup tartışmas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1.2. Kendine özgü ritmik hareketler sergil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3. Fiziksel etkinliklere ilişkin düşünceler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2. Fiziksel etkinlikte bulunmanın fiziksel uygunluğa olan katkılarını açıkl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. Atatürk’ün, spora ve sporculara verdiği önemi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ni değerlendirme, problem çözme, yönlendirilmiş buluş, alıştırma ile öğretim, rol yapma,  grup tartışmas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7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. Kendine özgü ritmik hareketler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ni değerlendirme, problem çözme, yönlendirilmiş buluş, alıştırma ile öğretim, rol yapma,  grup tartışmas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sz w:val="20"/>
                <w:szCs w:val="20"/>
              </w:rPr>
              <w:t>A.1.2. Kendine özgü ritmik hareketler sergiler.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5. Fiziksel etkinliklerde üstlendiği rollerin sorumluluklarını yerine geti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 kendine öğrenme, kendini değerlendirme, problem çözme, yönlendirilmiş buluş, alıştırma ile öğretim, rol yapma,  grup tartış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. Düzenli fiziksel etkinlikte bulunmanın sağlıklı yaşam üzerindeki etkilerinin farkına v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1. Fiziksel etkinliklerde kullanılan araç-gereç ve malzemelerini amacına uygun kullanarak kor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0. Fiziksel etkinliklerde kurallara uyma ve yönergeleri takip etmeye uyum gösterir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B.1.1. Sağlığını korumak için vücudunu doğru kullan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uş yolu, işbirliğine (eşli çalışma) dayalı öğretim, kendini değerlendirme,  araştırma inceleme yolu, örnek olay inceleme, gözlem, bilgisayarlı öğretim, küme çalışması, problem çöz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. Düzenli fiziksel etkinlikte bulunmanın sağlıklı yaşam üzerindeki etkilerinin farkına varı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. Sağlığını korumak için vücudunu doğru kullanı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1. Fiziksel etkinliklerde kullanılan araç-gereç ve malzemelerini amacına uygun kullanarak korur.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uluş yolu, işbirliğine (eşli çalışma) dayalı öğretim, kendini değerlendirme,  araştırma inceleme yolu, örnek olay inceleme, gözlem, bilgisayarlı öğretim, küme çalışması, problem çöz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.1.3. Farklı figürlerin/hareket serilerini ardışık olarak yer aldığı ritmik hareketleri akıcı şekilde sergi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. Sağlıklı bir vücut ve fiziksel gelişim için dengeli ve düzenli beslenme alışkanlığı kazanmanın önemini kavra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problem çözme, alıştırma ile öğretim, kendi kendine öğrenme, drama, beyin fırtınası, örnek olay inceleme, yönlendirilmiş buluşla öğreti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9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3. Farklı figürlerin/hareket serilerini ardışık olarak yer aldığı ritmik hareketleri akıcı şekilde sergi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. Sağlıklı bir vücut ve fiziksel gelişim için dengeli ve düzenli beslenme alışkanlığı kazanmanın önemini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problem çözme, alıştırma ile öğretim, kendi kendine öğrenme, drama, beyin fırtınası, örnek olay inceleme, yönlendirilmiş buluşla öğreti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.1.3. Farklı figürlerin/hareket serilerini ardışık olarak yer aldığı ritmik hareketleri akıcı şekilde sergi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6. Dengeli ve düzenli beslenme ile fiziksel etkinlik arasındaki ilişkiyi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problem çözme, alıştırma ile öğretim, kendi kendine öğrenme, drama, beyin fırtınası, örnek olay inceleme, yönlendirilmiş buluşla öğreti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.1.3. Farklı figürlerin/hareket serilerini ardışık olarak yer aldığı ritmik hareketleri akıcı şekilde sergiler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B.1.6. Dengeli ve düzenli beslenme ile fiziksel etkinlik arasındaki ilişkiyi kavr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problem çözme, alıştırma ile öğretim, kendi kendine öğrenme, drama, beyin fırtınası, örnek olay inceleme, yönlendirilmiş buluşla öğreti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.1.3. Farklı figürlerin/hareket serilerini ardışık olarak yer aldığı ritmik hareketleri akıcı şekilde sergi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problem çözme, alıştırma ile öğretim, kendi kendine öğrenme, drama, beyin fırtınası, örnek olay inceleme, yönlendirilmiş buluşla öğretim, görüş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4. Cimnastik serileri seçerek su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7. Fiziksel etkinliklerde başarıya değer vererek takdir ede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alıştırma ile öğretim, katılımla öğretim, problem çözme, örnek olay inceleme, tartışma yaklaşımı, araştırma inceleme yolu, küme çalışması, gözlem, ge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4. Cimnastik serileri seçerek su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7. Fiziksel etkinliklerde başarıya değer vererek takdir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alıştırma ile öğretim, katılımla öğretim, problem çözme, örnek olay inceleme, tartışma yaklaşımı, araştırma inceleme yolu, küme çalışması, gözlem, ge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1.4. Cimnastik serileri seçerek su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8. Farklı fiziksel etkinlikleri yaparken kendine güven duy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0. Bireysel farklılıkları olanlarla fiziksel etkinlik yapmaya gönüllü o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alıştırma ile öğretim, katılımla öğretim, problem çözme, örnek olay inceleme, tartışma yaklaşımı, araştırma inceleme yolu, küme çalışması, gözlem, ge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 Zihinsel ve bedensel engelin spor yapmaya engel olmadığın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0. Bireysel farklılıkları olanlarla fiziksel etkinlik yapmaya gönüllü olu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9. Fiziksel etkinliklere katılıma değer v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lendirilmiş buluşla öğretim, bilgisayarlı öğretim, grup tartışması, gözlem, gezi, araştırma inceleme yolu, sergi, görüş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1.2. Fiziksel etkinlikte bulunmanın fiziksel uygunluğa olan katkılarını açıklar</w:t>
            </w:r>
            <w:r>
              <w:rPr>
                <w:color w:val="0000FF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8. Farklı fiziksel etkinlikleri yaparken kendine güven duy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0. Bireysel farklılıkları olanlarla fiziksel etkinlik yapmaya gönüllü o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katılımla öğretim, problem çözme,  örnek olay inceleme, araştırma inceleme yolu, tartışma yaklaşım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 Özelleşmiş hareketleri uygularken karşılaştığı sorunlara çözümler üre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9. Fiziksel etkinliklere katılıma değer v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20. Bireysel farklılıkları olanlarla fiziksel etkinlik yapmaya gönüllü o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 katılımla öğretim,  işbirliğine ( eşli çalışma) dayalı öğretim, kendi kendine öğrenme, drama, alıştırma ile öğre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5.Özelleşmiş hareketleri uygularken karşılaştığı sorunlara çözümler üret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 katılımla öğretim,  işbirliğine ( eşli çalışma) dayalı öğretim, kendi kendine öğrenme, drama, alıştırma ile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 Temel ilkyardım ilkelerini açıkla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. Sağlığını korumak için vücudunu doğru kullan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yönlendirilmiş buluşla öğretim, küme çalışması, gezi, gözlem, bilgisayarlı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 Temel ilkyardım ilkelerini açıkla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. Sağlığını korumak için vücudunu doğru kullan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yönlendirilmiş buluşla öğretim, küme çalışması, gezi, gözlem, bilgisayarlı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Bireysel ve eşli mücadele becerileri sergi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8. Temel ilkyardım ilkelerini açıklar.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. Sağlığını korumak için vücudunu doğru kullan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822"/>
        <w:gridCol w:w="1984"/>
        <w:gridCol w:w="1985"/>
        <w:gridCol w:w="1849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801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Bireysel ve eşli mücadele becerileri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7. Fiziksel etkinliklerde başarıya değer vererek takdir ede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557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Bireysel ve eşli mücadele becerileri sergi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3.2. Ulusal ve uluslararası spor organizasyonlarını tanı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6. Bireysel ve eşli mücadele becerileri sergile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3.2.Ulusal ve uluslararası spor organizasyonlarını tanı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>3.1.Olimpiyat oyunlarındaki spor dallarını bilir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3.2.Ulusal ve uluslararası spor organizasyonlarını t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 Zihinsel ve bedensel engelin spor yapmaya engel olmadığın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. Ulusal bayramları rontlar, halk oyunları, dans ve spor etkinliklerine katılarak coşkuyla kutl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2.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lusal bayramlarda sınıfça ve okulca yapılan etkinliklerin ve törenlerin önemini kavrar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sayarlı öğretim, araştırma inceleme yolu, sergi, gezi, gözlem, ev ödevi, sunuş yolu, işbirliğine (eşli çalışma) dayalı öğretim, beyin fırtınası, görüşme, tam öğrenme, küme çalışmas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3.3. Çeşitli spor olaylarını kitle iletişim araçlarından takip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7. Fiziksel etkinliklerde başarıya değer vererek takdir e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ilgisayarlı öğretim, araştırma inceleme yolu, sergi, gezi, gözlem, ev ödevi, sunuş yolu, işbirliğine (eşli çalışma) dayalı öğretim, beyin fırtınası, görüşme, tam öğrenme, küme çalışmas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1.7. Bireysel ve grupla, bir nesneyi kontrollü şekilde kullanarak artan bir doğrulukla oyun oyn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. 1.6. Dengeli ve düzenli beslenme ile fiziksel etkinlik arasındaki ilişkiyi kavr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1.5.Fiziksel etkinliklerde yapılan ısınma, esnetme ve soğuma hareketlerinin kişisel sağlığı için önemli olduğunu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, drama, örnek olay incelem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7. Bireysel ve grupla, bir nesneyi kontrollü şekilde kullanarak artan bir doğrulukla oyun oy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9. Zihinsel ve bedensel engelin spor yapmaya engel olmadığını 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.Fiziksel etkinliklerde yapılan ısınma, esnetme ve soğuma hareketlerinin kişisel sağlığı için önemli olduğunu kavr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. Ulusal bayramları rontlar, halk oyunları, dans ve spor etkinliklerine katılarak coşkuyla kutl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.2.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usal bayramlarda sınıfça ve okulca yapılan etkinliklerin ve törenlerin önemini kavrar.</w:t>
            </w:r>
          </w:p>
          <w:p>
            <w:pPr>
              <w:pStyle w:val="Normal"/>
              <w:jc w:val="both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B.2.3. Atatürk’ün, spora ve sporculara verdiği önemi kavra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, drama, örnek olay incelem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7. Bireysel ve grupla, bir nesneyi kontrollü şekilde kullanarak artan bir doğrulukla oyun oy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. Düzenli fiziksel etkinlikte bulunmanın sağlıklı yaşam üzerindeki etkilerinin farkına var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6. Fiziksel etkinliklerde kazanma ve kaybetme durumlarında duygularını kontrollü davranışlarla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, drama, örnek olay incelem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7. Bireysel ve grupla, bir nesneyi kontrollü şekilde kullanarak artan bir doğrulukla oyun oy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.1.3. Düzenli fiziksel etkinlikte bulunmanın sağlıklı yaşam üzerindeki etkilerinin farkına varı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İşbirliğine (eşli çalışma) dayalı öğretim, kendi kendine öğrenme, alıştırma ile öğretim, buluş yolu, problem çözme, grup tartışması, küme çalışması, drama, örnek olay incelem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2160"/>
        <w:gridCol w:w="234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  <w:r>
              <w:rPr>
                <w:sz w:val="20"/>
                <w:szCs w:val="20"/>
              </w:rPr>
              <w:t xml:space="preserve"> (Kazanımlara ulaşma düze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2085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4.Fiziksel etkinlik sonrasında kişisel bakımını ve temizliğini yapmaya değer verir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alıştırma ile öğretim, işbirliğine (eşli çalışma)  dayalı öğretim, kendini değerlendirme, katılımla öğretim, kendi kendine öğrenme, yönlendirilmiş buluşla öğretim, gezi, göz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 gereçleri okul şartlarına uygun olarak belirley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; OYUN VE FİZİKİ ETKİNLİKLER öğretim programında bulunan ilgili kazanımların ölçme değerlendirme bölümünde yararlanabili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ilköğretim OYUN VE FİZİKİ ETKİNLİKLER dersi taslak öğretim programından (1-8) yararlanılabilinir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. Çeviklik, koordinasyon, denge ve esnekliğin bir arada kullanılması gerektiği durumlarda vücut yönetim becerilerini artan bir doğrulukla sergil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7. Fiziksel etkinliklerde başarıya değer vererek takdir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.14.Fiziksel etkinliklerde başkalarının haklarına saygı göster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alıştırma ile öğretim, işbirliğine (eşli çalışma)  dayalı öğretim, kendini değerlendirme, katılımla öğretim, kendi kendine öğrenme, yönlendirilmiş buluşla öğretim, gezi, göz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7:00Z</dcterms:created>
  <dc:creator>User</dc:creator>
  <dc:description/>
  <cp:keywords/>
  <dc:language>en-US</dc:language>
  <cp:lastModifiedBy>hpacaman</cp:lastModifiedBy>
  <cp:lastPrinted>2007-09-07T11:07:00Z</cp:lastPrinted>
  <dcterms:modified xsi:type="dcterms:W3CDTF">2013-08-26T13:22:00Z</dcterms:modified>
  <cp:revision>60</cp:revision>
  <dc:subject/>
  <dc:title>2006-2007 EĞİTİM-ÖĞRETİM YILI  ………………………………</dc:title>
</cp:coreProperties>
</file>