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rPr/>
      </w:pPr>
      <w:r>
        <w:rPr/>
      </w:r>
    </w:p>
    <w:tbl>
      <w:tblPr>
        <w:tblW w:w="1414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2608"/>
        <w:gridCol w:w="3600"/>
        <w:gridCol w:w="1870"/>
        <w:gridCol w:w="3289"/>
        <w:gridCol w:w="1417"/>
      </w:tblGrid>
      <w:tr>
        <w:trPr>
          <w:tblHeader w:val="true"/>
          <w:trHeight w:val="1332" w:hRule="exact"/>
        </w:trPr>
        <w:tc>
          <w:tcPr>
            <w:tcW w:w="14145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ÜNİTELENDİRİLMİŞ YILLIK PLAN</w:t>
            </w:r>
          </w:p>
          <w:p>
            <w:pPr>
              <w:pStyle w:val="NoParagraphStyle"/>
              <w:spacing w:lineRule="auto" w:line="240"/>
              <w:jc w:val="center"/>
              <w:rPr/>
            </w:pPr>
            <w:r>
              <w:rPr>
                <w:rStyle w:val="Bold"/>
                <w:sz w:val="20"/>
                <w:szCs w:val="20"/>
              </w:rPr>
              <w:t>........................................... İLKÖĞRETİM OKULU 2012 - 2013 ÖĞRETİM YILI</w:t>
            </w:r>
          </w:p>
          <w:p>
            <w:pPr>
              <w:pStyle w:val="NoParagraphStyle"/>
              <w:spacing w:lineRule="auto" w:line="240"/>
              <w:jc w:val="center"/>
              <w:rPr>
                <w:rFonts w:ascii="HelveticaOTF-Bold;Times New Roman" w:hAnsi="HelveticaOTF-Bold;Times New Roman" w:cs="HelveticaOTF-Bold;Times New Roman"/>
                <w:b/>
                <w:b/>
                <w:bCs/>
                <w:sz w:val="20"/>
                <w:szCs w:val="20"/>
              </w:rPr>
            </w:pPr>
            <w:r>
              <w:rPr>
                <w:rStyle w:val="Bold"/>
                <w:sz w:val="20"/>
                <w:szCs w:val="20"/>
              </w:rPr>
              <w:t>TÜRKÇE DERSİ 4. SINIF ÜNİTELENDİRİLMİŞ YILLIK DERS PLANI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Öğrenme - Öğretme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Sürecine Dağılımı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1175" w:hRule="atLeas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YLÜL 5.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ÜZEL ÜLKEM TÜRKİYE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urt Türküsü (1. Metin)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2, 2.3, 2.4, 2.6, 2.10, 2.23, 2.24, 2.27, 2.30, 3.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 Etkinlik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474" w:hRule="atLeas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2.4, 2.12, 3.3, 3.6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681" w:hRule="atLeas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2.1, 2.2, 2.3, 2.5, 2.21, 2.29, 2.35, 2.36, 2.39, 2.41, 3.1, 3.2, 4.2, 4.3, 4.4, 5.1, 5.2, 5.8, 5.1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2, 3, 4, 5. Etkinlikler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na duygu üzerinde dur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368" w:hRule="atLeas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1.14, 2.1, 2.2, 3.8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6. Etkinlik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Eş anlamlı kelimeleri cümlede kullandır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Öz Değerlendirme Formu doldurt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191" w:hRule="atLeas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2, 1.5, 1.10, 1.11, 2.1,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2.2, 2.3, 2.5, 2.7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Sosyal Bilgiler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Yaşadığımız Yer” ünitesinin 4. kazanımı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4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2721"/>
        <w:gridCol w:w="3600"/>
        <w:gridCol w:w="1871"/>
        <w:gridCol w:w="3175"/>
        <w:gridCol w:w="1417"/>
      </w:tblGrid>
      <w:tr>
        <w:trPr>
          <w:tblHeader w:val="true"/>
          <w:trHeight w:val="443" w:hRule="exact"/>
        </w:trPr>
        <w:tc>
          <w:tcPr>
            <w:tcW w:w="141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1360" w:hRule="atLeas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KİM 1.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ÜZEL ÜLKEM TÜRKİYE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Müzeler (2. Metin)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2, 2.4, 2.6, 2.21, 2.23, 2.24, 3.2, 3.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, 2, 3. Etkinlikler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199" w:hRule="atLeas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2.4, 2,11, 2.17, 3.8, 3.9, 3.10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Sosyal Bilgiler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Geçmişimi Öğreniyorum” ünitesinin 1. kazanımı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927" w:hRule="atLeas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2.1, 2.2, 2.3, 2.4, 2.5, 2.6, 2.15, 2.23, 2.25, 2.29, 2.35, 2.36, 3.1, 3.2, 4.4, 4.6, 5.1, 5.2, 5.9, 5.1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4, 6, 7. Etkinlikler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Gerçek ve mecaz anlamlı kelimeleri belirle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615" w:hRule="atLeas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1.14, 2.1, 2.2, 2.5, 2.23, 3.3, 3.9, 3.10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8, 9. Etkinlikler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tr-TR"/>
              </w:rPr>
              <w:t>İki noktanın kullanımı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Öğrencileri etkinliklere ve Proje Değerlendirme Formu’na gör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531" w:hRule="atLeas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7, 1.9, 1.10, 1.12, 1.14, 2.1, 2.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Fen ve Teknoloji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Işık ve Ses” ünitesinin 5.3 kazanımı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Matematik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Doğal Sayılar” alt öğrenme alanının 5. kazanımı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5. Etkinlik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2721"/>
        <w:gridCol w:w="3345"/>
        <w:gridCol w:w="1871"/>
        <w:gridCol w:w="3458"/>
        <w:gridCol w:w="1417"/>
      </w:tblGrid>
      <w:tr>
        <w:trPr>
          <w:tblHeader w:val="true"/>
          <w:trHeight w:val="443" w:hRule="exact"/>
        </w:trPr>
        <w:tc>
          <w:tcPr>
            <w:tcW w:w="14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3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1118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KİM 2.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ÜZEL ÜLKEM TÜRKİYE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yşegül (3. Metin)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2, 2.4, 2.6, 2.8, 2.22, 2.23, 2.24, 2.33, 3.2, 3.4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, 3. Etkinlikler</w:t>
            </w:r>
          </w:p>
        </w:tc>
        <w:tc>
          <w:tcPr>
            <w:tcW w:w="3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425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firstLine="17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2.1, 2.4, 2.5, 2.6, 2.10, 2.20, 2.25, 3.9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İnsan Hakları ve Vatandaşlık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Okuldaki karar verme süreçlerine katılır.” kazanımı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723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tr-TR"/>
              </w:rPr>
              <w:t>1.1, 1.2, 1.3, 1.4, 1.5, 1.6, 1.7, 1.8, 1.9, 2.1, 2.2, 2.3, 2.5, 2.12, 2.19, 2.23, 2.29, 2.31, 2.33, 2.35, 2.36, 3.1, 3.2, 3.3, 4.1, 4.2, 5.1, 5.2, 5.8, 5.11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2, 4, 5, 6. Etkinlikler</w:t>
            </w:r>
          </w:p>
        </w:tc>
        <w:tc>
          <w:tcPr>
            <w:tcW w:w="3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Olay, kişi, yer, zaman ögelerini belirle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714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pacing w:val="-4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tr-TR"/>
              </w:rPr>
              <w:t>1.1, 1.2, 1.3, 1.4, 1.5, 1.6, 1.7, 1.8, 1.9, 1.10, 1.11, 1.12, 1.13, 1.14, 2.1, 2.2, 2.3, 2.4, 2.7, 2.9, 2.10, 2.19, 2.22, 2.29, 3.6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7. Etkinlik</w:t>
            </w:r>
          </w:p>
        </w:tc>
        <w:tc>
          <w:tcPr>
            <w:tcW w:w="3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Eş anlamlı kelimeleri cümlede kullandır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Verilen forma ve çalışma kâğıdına göre öğrencileri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229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2, 1.3, 1.5, 1.10, 1.12, 2.1, 2.2, 2.6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tr-TR"/>
              </w:rPr>
              <w:t>Matematik: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tr-TR"/>
              </w:rPr>
              <w:t xml:space="preserve"> “Geometrik Cisimler” alt öğrenme alanının 1. kazanımı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8. Etkinlik</w:t>
            </w:r>
          </w:p>
        </w:tc>
        <w:tc>
          <w:tcPr>
            <w:tcW w:w="3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4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2608"/>
        <w:gridCol w:w="3600"/>
        <w:gridCol w:w="1870"/>
        <w:gridCol w:w="3289"/>
        <w:gridCol w:w="1417"/>
      </w:tblGrid>
      <w:tr>
        <w:trPr>
          <w:tblHeader w:val="true"/>
          <w:trHeight w:val="443" w:hRule="exact"/>
        </w:trPr>
        <w:tc>
          <w:tcPr>
            <w:tcW w:w="141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1251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KİM 3.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ÜZEL ÜLKEM TÜRKİYE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Bafa Gölü (Dinleme Metni)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3, 2.4, 2.6, 2.14, 2.15, 2.23, 2.28, 2.30, 3.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, 2, 3. Etkinlikler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289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2.1, 2,4, 3.9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053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870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pacing w:val="-4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tr-TR"/>
              </w:rPr>
              <w:t>1.1, 1.2, 1.3, 1.4, 1.5, 1.6, 1.7, 1.8, 1.9, 1.10, 1.11, 1.12, 1.13, 1.14, 2.1, 2.2, 2.7, 2.9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Grup Etkinliği Öz Değerlendirme Formu’nu doldurt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Öğrencileri, çalışma dosyalarına gör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218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2.1, 2.2, 2.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3174"/>
        <w:gridCol w:w="3685"/>
        <w:gridCol w:w="1758"/>
        <w:gridCol w:w="2891"/>
        <w:gridCol w:w="1304"/>
      </w:tblGrid>
      <w:tr>
        <w:trPr>
          <w:tblHeader w:val="true"/>
          <w:trHeight w:val="443" w:hRule="exact"/>
        </w:trPr>
        <w:tc>
          <w:tcPr>
            <w:tcW w:w="14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1269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KİM 4.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TATÜRK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tatürk ve Güzel Sanatlar (1. Metin)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2, 2.4, 2.6, 2.9, 2.15, 2.16, 2.17, 2.18, 2.20, 2.23, 2.24, 2.29, 2.32, 3.1, 3.6, 3.7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, 2. Etkinlikler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474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2.4, 2.6, 2.13, 2.20, 2.26, 3.7, 3.8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tatürkçülük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Atatürk’ün milletlerin tanınmasında güzel sanatların rolüne ilişkin düşüncelerini yorumlar.” kazanımı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tr-TR"/>
              </w:rPr>
              <w:t>Eş sesli kelimeleri buldurma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398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2.1, 2.2, 2.3, 2.5, 2.11, 2.12, 2.29, 2.35, 2.36, 3.1, 3.2, 4.3, 5.1, 5.2, 5.6, 5.11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tatürkçülük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Atatürk’ün hayatını anlatan kitapları okumaya istek duyar.” kazanımı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3, 4, 5. Etkinlikler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Sessiz okuma kuralını buldurma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474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1.14, 2.1, 2.2, 2.11, 2.12, 2.15, 2.30, 3.4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6, 7. Etkinlikler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Ünlem işaretini kullandır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Öğrenci Gözlem Formu’nu doldurma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766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5, 1.10, 1.12, 2.1, 2.2, 2.6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 GÖRSEL SUNU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tatürkçülük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Atatürk’ün sanatseverliğine ilişkin fotoğrafları anlamlandırır.” kazanımı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Matematik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Örüntü ve Süslemeler” alt öğrenme alanının 1. kazanımı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3061"/>
        <w:gridCol w:w="4195"/>
        <w:gridCol w:w="2098"/>
        <w:gridCol w:w="2154"/>
        <w:gridCol w:w="1304"/>
      </w:tblGrid>
      <w:tr>
        <w:trPr>
          <w:tblHeader w:val="true"/>
          <w:trHeight w:val="443" w:hRule="exact"/>
        </w:trPr>
        <w:tc>
          <w:tcPr>
            <w:tcW w:w="14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4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1247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SIM 1 ve 2. 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TATÜRK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İğde Ağacı (2. Metin)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2, 2.4, 2.6, 2.8, 2.18, 2.23, 2.24, 2.28, 2.30, 3.1</w:t>
            </w:r>
          </w:p>
        </w:tc>
        <w:tc>
          <w:tcPr>
            <w:tcW w:w="4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tatürkçülük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Dinlediği anının, Atatürk’ün hangi özellikleri ile ilgili olduğunu tahmin eder.” kazanımı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, 2. Etkinlikler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Dinlediğini değerlendirm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194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2.1, 2.2, 2.4, 2.6, 2.7, 2.9, 3.10</w:t>
            </w:r>
          </w:p>
        </w:tc>
        <w:tc>
          <w:tcPr>
            <w:tcW w:w="4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na fikir buldur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Katılımlı dinlemenin eleştirilmesi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3231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2.1, 2.2, 2.3, 2.5, 2.19, 2.20, 2.29, 2.31, 2.35, 2.36, 2.39, 3.1, 3.2, 4.5, 5.1, 5.2, 5.4, 5.6, 5.8, 5.9, 5.11</w:t>
            </w:r>
          </w:p>
        </w:tc>
        <w:tc>
          <w:tcPr>
            <w:tcW w:w="4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tatürkçülük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Okuduğu veya dinlediği metinde Atatürk’ün askerî hayatıyla ilgili bölümleri belirler.” kazanımı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tr-TR"/>
              </w:rPr>
              <w:t>“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tr-TR"/>
              </w:rPr>
              <w:t>Başlığından hareketle metnin içeriğinin, Atatürk’ün insan hak ve hürriyetlerine verdiği önemle ilişkili olduğunu tahmin eder.” kazanımı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Dünya barışı için milletlerin birbirlerinin örf ve âdetlerine hoşgörülü olmalarının gerektiğini, Atatürk’ün bu konuya verdiği önemi belirten sözleriyle açıklar.” kazanımı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3, 6, 7. Etkinlikler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496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tr-TR"/>
              </w:rPr>
              <w:t>1.1, 1.2, 1.3, 1.4, 1.5, 1.6, 1.7, 1.8, 1.9, 1.10, 1.11, 1.12, 1.13, 1.14, 2.1, 2.2, 2.9, 2.10, 2.21, 2.24, 2.26, 2.29, 2.30, 2.31, 3.1, 3.4</w:t>
            </w:r>
          </w:p>
        </w:tc>
        <w:tc>
          <w:tcPr>
            <w:tcW w:w="4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8, 9, 10. Etkinlikler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Kelimelerin özelliklerini buldur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Kelimeler türettirm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266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2, 1.5, 2.1, 2.2, 2.6</w:t>
            </w:r>
          </w:p>
        </w:tc>
        <w:tc>
          <w:tcPr>
            <w:tcW w:w="4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4, 5. Etkinlikler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2778"/>
        <w:gridCol w:w="3798"/>
        <w:gridCol w:w="1871"/>
        <w:gridCol w:w="2948"/>
        <w:gridCol w:w="1417"/>
      </w:tblGrid>
      <w:tr>
        <w:trPr>
          <w:tblHeader w:val="true"/>
          <w:trHeight w:val="443" w:hRule="exact"/>
        </w:trPr>
        <w:tc>
          <w:tcPr>
            <w:tcW w:w="14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1170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SIM 3.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TATÜRK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tatürk’ün Resmi (3. Metin)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2, 2.4, 2.6, 2.20, 2.21, 2.23, 2.24, 2.5, 2.30, 3.2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3. Etkinlik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190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2.4, 2.5, 2.19, 2.24, 3.9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757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2.1, 2.2, 2.3, 2.5, 2.21, 2.23, 2.29, 2.35, 2.36, 2.39, 3.1, 3.2, 3.3, 4.4, 5.1, 5.2, 5.5, 5.6, 5.8, 5.9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4, 5, 6, 7. Etkinlikler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2267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1.14, 2.1, 2.2, 2.6, 2.9, 2.14, 2.17, 2.18, 2.20, 2.24, 3.6, 3.8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, 2, 8, 9. Etkinlikler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İkinci Tema Öğrenci Gözlem Formu’nun doldurulması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• “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İkinci Temayı Değerlendirelim” başlığı altındaki soruların cevaplandırılması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Çalışma Dosyası İçeriği’nin dolduruluşunu denetle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015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5, 1.8, 2.1, 2.2, 2.3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 GÖRSEL SUNU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tatürkçülük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Cumhuriyet ile ilgili dinlediği bir metni görselleştirir.” kazanımı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4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2778"/>
        <w:gridCol w:w="3600"/>
        <w:gridCol w:w="1870"/>
        <w:gridCol w:w="3119"/>
        <w:gridCol w:w="1417"/>
      </w:tblGrid>
      <w:tr>
        <w:trPr>
          <w:tblHeader w:val="true"/>
          <w:trHeight w:val="443" w:hRule="exact"/>
        </w:trPr>
        <w:tc>
          <w:tcPr>
            <w:tcW w:w="141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1111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SIM  4.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TATÜRK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Sen Ölmedin (Dinleme Metni)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4, 2.6, 2.15, 2.16, 2.21, 2.23, 2.30, 3.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2, 3. Etkinlikler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717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tr-TR"/>
              </w:rPr>
              <w:t>1.1, 1.2, 1.3, 1.4, 1.5, 1.6, 1.7, 1.8, 1.9, 1.10, 1.11, 1.12, 1.13, 2.1, 2.9, 2.24, 3.8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tatürkçülük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Dünya barışı için milletlerin birbirlerinin örf ve âdetlerine hoşgörülü olmalarının gereğini, Atatürk’ün bu konuya verdiği önemi belirten sözleriyle açıklar.” kazanımı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502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tatürkçülük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Başlığından hareketle okuduğu metnin içeriğinin, Atatürk’ün insan hak ve hürriyetlerine verdiği önemle ilişkili olduğunu tahmin eder.” kazanımı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261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1.14, 2.1, 2.2, 2.17, 2.21, 3.8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, 4. Etkinlikler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Öğrencileri çalışma dosyalarına gör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218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2.1, 2.2, 2.9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2778"/>
        <w:gridCol w:w="3174"/>
        <w:gridCol w:w="2098"/>
        <w:gridCol w:w="3345"/>
        <w:gridCol w:w="1417"/>
      </w:tblGrid>
      <w:tr>
        <w:trPr>
          <w:tblHeader w:val="true"/>
          <w:trHeight w:val="443" w:hRule="exact"/>
        </w:trPr>
        <w:tc>
          <w:tcPr>
            <w:tcW w:w="14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1213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SIM 5. HAFTA / ARALIK 1.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SAĞLIK VE ÇEVRE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lma Ağacı (1. Metin)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2, 2.4, 2.5, 2.6, 2.10, 2.23, 2.24, 2.30, 3.4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, 2. Etkinlikler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133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2.4, 2.7, 2.13, 2.18, 2.20, 3.2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Sosyal Bilgiler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Kendimi Tanıyorum” ünitesinin 3. kazanımı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2097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2.1, 2.2, 2.3, 2.5, 2.7, 2.18, 2.21, 2.23, 2.26, 2.29, 2.34, 2.35, 2.36, 2.41, 3.1, 3.2, 4.2, 5.1, 5.2, 5.5, 5.6, 5.8, 5.10, 5.11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4, 5, 6, 7. Etkinlikler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nin kavranmasını sağla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474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1.14, 2.1, 2.2, 2.9, 2.17, 2.29, 2.32, 3.7, 3.8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8, 9. Etkinlikler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Öz Değerlendirme Formu’nu doldurt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Öğrencileri, Grup Değerlendirme Formu’na gör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233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4, 1.10, 2.1, 2.2, 2.4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3. Etkinlik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3118"/>
        <w:gridCol w:w="3118"/>
        <w:gridCol w:w="2097"/>
        <w:gridCol w:w="3062"/>
        <w:gridCol w:w="1417"/>
      </w:tblGrid>
      <w:tr>
        <w:trPr>
          <w:tblHeader w:val="true"/>
          <w:trHeight w:val="443" w:hRule="exact"/>
        </w:trPr>
        <w:tc>
          <w:tcPr>
            <w:tcW w:w="14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1227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LIK 2. 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SAĞLIK VE ÇEVRE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umanlı Baca (2. Metin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2, 2.4, 2.6, 2.12, 2.18, 2.19, 2.23, 2.24, 2.31, 2.32, 3.1, 3.5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, 2, 3, 4. Etkinlikler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204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2.1, 2.4, 2.5, 2.10, 2.23, 3.4, 3.8, 3.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870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2.1, 2.2, 2.3, 2.5, 2.8, 2.16, 2.19, 2.25, 2.26, 2.27, 2.29, 2.32, 2.35, 2.36, 2.38, 2.40, 3.1, 3.2, 4.1, 4.4, 5.1, 5.2, 5.3, 5.6, 5.7, 5.9, 5.11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6, 7. Etkinlikler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559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1.14, 2.1, 2.2, 2.6, 2.9, 2.14, 2.21, 2.28, 2.29, 3.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8, 9. Etkinlikler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Cümleleri tamamlat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Öz Değerlendirme Formu ile Grup Etkinliği Öz Değerlendirme Formu’nu doldurt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349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5, 1.9, 1.12, 1.13, 1.14, 2.1, 2.2, 2.6, 2.7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Fen ve Teknoloji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Işık ve Ses” ünitesinin 5.3 kazanımı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5. Etkinlik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2778"/>
        <w:gridCol w:w="2721"/>
        <w:gridCol w:w="1304"/>
        <w:gridCol w:w="4592"/>
        <w:gridCol w:w="1417"/>
      </w:tblGrid>
      <w:tr>
        <w:trPr>
          <w:tblHeader w:val="true"/>
          <w:trHeight w:val="443" w:hRule="exact"/>
        </w:trPr>
        <w:tc>
          <w:tcPr>
            <w:tcW w:w="14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1100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LIK 3. 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SAĞLIK VE ÇEVRE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Haydi Süngere (3. Metin)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firstLine="17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2, 2.4, 2.6, 2.9, 2.23, 2.24, 2.30, 2.32, 3.2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, 2, 3, 4. Etkinlikler</w:t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133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1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2.1, 2.2, 2.18, 2.24, 3.6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615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2.1, 2.2, 2.3, 2.5, 2.6, 2.10, 2.23, 2.25, 2.28, 2.29, 2.31,2.35, 2.36, 3.1, 3.2, 4.2, 4.3, 5.1, 5.2, 5.6, 5.11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5, 6, 7, 8, 9. Etkinlikler</w:t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899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1.14, 2.1, 2.2, 2.3, 2.5, 2.7, 2.9, 2.10, 2.18, 2.27, 3.1, 3.5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firstLine="17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YAZMA 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Sosyal Bilgiler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Kendimi Tanıyorum” ünitesinin 5. kazanımı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tr-TR"/>
              </w:rPr>
              <w:t>10. etkinliği tamamlat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tr-TR"/>
              </w:rPr>
              <w:t>Üçüncü Temayı Değerlendirelim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tr-TR"/>
              </w:rPr>
              <w:t xml:space="preserve"> başlığı altındaki soruların cevaplandırılması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pacing w:val="-1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tr-TR"/>
              </w:rPr>
              <w:t>Tema Öğrenci Gözlem Formu’nun doldurulması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tr-TR"/>
              </w:rPr>
              <w:t>Öz Değerlendirme Formu’na göre öğrencilerin kendilerini değer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lendirmes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785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5, 1.9, 2.1, 2.2, 2.3, 2.9, 2.10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 GÖRSEL SUNU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Rehberlik ve Psikolojik Danışma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Başkalarının duygularını, onların yüz ifadelerinden anlar.” kazanımı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2664"/>
        <w:gridCol w:w="3288"/>
        <w:gridCol w:w="2098"/>
        <w:gridCol w:w="3345"/>
        <w:gridCol w:w="1417"/>
      </w:tblGrid>
      <w:tr>
        <w:trPr>
          <w:tblHeader w:val="true"/>
          <w:trHeight w:val="443" w:hRule="exact"/>
        </w:trPr>
        <w:tc>
          <w:tcPr>
            <w:tcW w:w="14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OTF-CondBold;Times New Roman" w:ascii="HelveticaOTF-CondBold;Times New Roman" w:hAnsi="HelveticaOTF-CondBold;Times New Roman"/>
                <w:b/>
                <w:bCs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HelveticaOTF-CondBold;Times New Roman" w:hAnsi="HelveticaOTF-CondBold;Times New Roman" w:cs="HelveticaOTF-Cond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CondBold;Times New Roman" w:ascii="HelveticaOTF-CondBold;Times New Roman" w:hAnsi="HelveticaOTF-CondBold;Times New Roman"/>
                <w:b/>
                <w:bCs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HelveticaOTF-CondBold;Times New Roman" w:hAnsi="HelveticaOTF-CondBold;Times New Roman" w:cs="HelveticaOTF-Cond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CondBold;Times New Roman" w:ascii="HelveticaOTF-CondBold;Times New Roman" w:hAnsi="HelveticaOTF-CondBold;Times New Roman"/>
                <w:b/>
                <w:bCs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HelveticaOTF-CondBold;Times New Roman" w:hAnsi="HelveticaOTF-CondBold;Times New Roman" w:cs="HelveticaOTF-Cond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CondBold;Times New Roman" w:ascii="HelveticaOTF-CondBold;Times New Roman" w:hAnsi="HelveticaOTF-CondBold;Times New Roman"/>
                <w:b/>
                <w:bCs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OTF-Bold;Times New Roman" w:hAnsi="HelveticaOTF-Bold;Times New Roman" w:cs="HelveticaOTF-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HelveticaOTF-Bold;Times New Roman" w:hAnsi="HelveticaOTF-Bold;Times New Roman" w:cs="HelveticaOTF-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OTF-Bold;Times New Roman" w:hAnsi="HelveticaOTF-Bold;Times New Roman" w:cs="HelveticaOTF-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1175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ARALIK 4.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SAĞLIK VE ÇEVRE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HelveticaOTF-Bold;Times New Roman" w:hAnsi="HelveticaOTF-Bold;Times New Roman" w:cs="HelveticaOTF-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Kahvaltısız Asla (Dinleme Metni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HelveticaOTF-Bold;Times New Roman" w:hAnsi="HelveticaOTF-Bold;Times New Roman" w:cs="HelveticaOTF-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/>
            </w:pPr>
            <w:r>
              <w:rPr>
                <w:rFonts w:cs="HelveticaOTF-Medium;Times New Roman" w:ascii="HelveticaOTF-Medium;Times New Roman" w:hAnsi="HelveticaOTF-Medium;Times New Roman"/>
                <w:sz w:val="20"/>
                <w:szCs w:val="20"/>
                <w:lang w:val="tr-TR"/>
              </w:rPr>
              <w:t>1.1, 1.2, 1.3, 1.4, 1.5, 2.1, 2.4, 2.6, 2.13, 2,18, 2.23, 2.30, 2.33, 3.1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HelveticaOTF-Bold;Times New Roman" w:hAnsi="HelveticaOTF-Bold;Times New Roman" w:cs="HelveticaOTF-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HelveticaOTF-Medium;Times New Roman" w:hAnsi="HelveticaOTF-Medium;Times New Roman" w:cs="HelveticaOTF-Medium;Times New Roman"/>
                <w:sz w:val="20"/>
                <w:szCs w:val="2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sz w:val="20"/>
                <w:szCs w:val="20"/>
                <w:lang w:val="tr-TR"/>
              </w:rPr>
              <w:t>1, 2, 3, Etkinlikler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228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HelveticaOTF-Bold;Times New Roman" w:hAnsi="HelveticaOTF-Bold;Times New Roman" w:cs="HelveticaOTF-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>
                <w:rFonts w:ascii="HelveticaOTF-Medium;Times New Roman" w:hAnsi="HelveticaOTF-Medium;Times New Roman" w:cs="HelveticaOTF-Medium;Times New Roman"/>
                <w:sz w:val="20"/>
                <w:szCs w:val="2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sz w:val="20"/>
                <w:szCs w:val="20"/>
                <w:lang w:val="tr-TR"/>
              </w:rPr>
              <w:t>1.1, 1.2, 1.3, 1.4, 1.5, 1.6, 1.7, 1.8, 1.9, 1.10, 1.11, 1.12, 1.13, 2.7, 2.10, 2.12, 3.8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HelveticaOTF-Bold;Times New Roman" w:hAnsi="HelveticaOTF-Bold;Times New Roman" w:cs="HelveticaOTF-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/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•</w:t>
            </w:r>
            <w:r>
              <w:rPr>
                <w:rFonts w:eastAsia="HelveticaOTF-Bold;Times New Roman"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 xml:space="preserve"> </w:t>
            </w:r>
            <w:r>
              <w:rPr>
                <w:rFonts w:cs="HelveticaOTF-Medium;Times New Roman" w:ascii="HelveticaOTF-Medium;Times New Roman" w:hAnsi="HelveticaOTF-Medium;Times New Roman"/>
                <w:sz w:val="20"/>
                <w:szCs w:val="20"/>
                <w:lang w:val="tr-TR"/>
              </w:rPr>
              <w:t>Katılımlı dinlemenin değerlendirilmes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743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HelveticaOTF-Bold;Times New Roman" w:hAnsi="HelveticaOTF-Bold;Times New Roman" w:cs="HelveticaOTF-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jc w:val="center"/>
              <w:rPr>
                <w:rFonts w:ascii="HelveticaOTF-Bold;Times New Roman" w:hAnsi="HelveticaOTF-Bold;Times New Roman" w:cs="HelveticaOTF-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299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HelveticaOTF-Bold;Times New Roman" w:hAnsi="HelveticaOTF-Bold;Times New Roman" w:cs="HelveticaOTF-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HelveticaOTF-Medium;Times New Roman" w:hAnsi="HelveticaOTF-Medium;Times New Roman" w:cs="HelveticaOTF-Medium;Times New Roman"/>
                <w:sz w:val="20"/>
                <w:szCs w:val="2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sz w:val="20"/>
                <w:szCs w:val="20"/>
                <w:lang w:val="tr-TR"/>
              </w:rPr>
              <w:t>1.1, 1.2, 1.3, 1.4, 1.5, 1.6, 1.7, 1.8, 1.9, 1.10, 1.11, 1.12, 1.13, 1.14, 2.21, 3.3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HelveticaOTF-Bold;Times New Roman" w:hAnsi="HelveticaOTF-Bold;Times New Roman" w:cs="HelveticaOTF-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•</w:t>
            </w:r>
            <w:r>
              <w:rPr>
                <w:rFonts w:eastAsia="HelveticaOTF-Bold;Times New Roman"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 xml:space="preserve"> </w:t>
            </w: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Ça</w:t>
            </w:r>
            <w:r>
              <w:rPr>
                <w:rFonts w:cs="HelveticaOTF-Medium;Times New Roman" w:ascii="HelveticaOTF-Medium;Times New Roman" w:hAnsi="HelveticaOTF-Medium;Times New Roman"/>
                <w:sz w:val="20"/>
                <w:szCs w:val="20"/>
                <w:lang w:val="tr-TR"/>
              </w:rPr>
              <w:t>lışma dosyalarının değerlendirilmes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100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HelveticaOTF-Medium;Times New Roman" w:hAnsi="HelveticaOTF-Medium;Times New Roman" w:cs="HelveticaOTF-Medium;Times New Roman"/>
                <w:sz w:val="20"/>
                <w:szCs w:val="2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sz w:val="20"/>
                <w:szCs w:val="20"/>
                <w:lang w:val="tr-TR"/>
              </w:rPr>
              <w:t>2.1, 2.2, 2.6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3004"/>
        <w:gridCol w:w="3062"/>
        <w:gridCol w:w="2097"/>
        <w:gridCol w:w="3232"/>
        <w:gridCol w:w="1417"/>
      </w:tblGrid>
      <w:tr>
        <w:trPr>
          <w:tblHeader w:val="true"/>
          <w:trHeight w:val="443" w:hRule="exact"/>
        </w:trPr>
        <w:tc>
          <w:tcPr>
            <w:tcW w:w="14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1170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LIK  5.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OĞAL AFETLER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Niçin Deprem Oluyor? (1. Metin)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2, 2.4, 2.6, 2,20, 2.23, 2.24, 2.30, 3.2, 3.4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Fen ve Teknoloji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Işık ve Ses” ünitesinin 6.4 kazanımı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 Etkinlik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162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2.2, 2.4, 2.6, 2.14, 3.1, 3.9, 3.10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866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2.1, 2.2, 2.3, 2.5, 2.10, 2.11, 2.20, 2.23, 2.29, 2.35, 2.36, 2.39, 3.1, 3.2, 4.4, 5.1, 5.2, 5.6, 5.9, 5.11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2, 3. Etkinlikler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na fikir buldur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738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1.14, 2.1, 2.2, 2.9, 2.17, 2.19, 2.28, 2.29, 2.30, 3.32, 3.3, 3.4, 3.5, 3.11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4. Etkinlik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Öz Değerlendirme Formu’nu doldurt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Kitap Okuma Gözlem Formu ile Okuma Becerisini Değerlendirme Formu’nu doldur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920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5, 1.9, 1.12, 2.1, 2.2, 2.3, 2.6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1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2834"/>
        <w:gridCol w:w="3742"/>
        <w:gridCol w:w="1814"/>
        <w:gridCol w:w="2948"/>
        <w:gridCol w:w="1418"/>
      </w:tblGrid>
      <w:tr>
        <w:trPr>
          <w:tblHeader w:val="true"/>
          <w:trHeight w:val="443" w:hRule="exact"/>
        </w:trPr>
        <w:tc>
          <w:tcPr>
            <w:tcW w:w="141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1170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CAK 1.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OĞAL AFETLER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ost Irmak (2. Metin)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2, 2.3, 2.4, 2.6, 2.23, 2.24, 2.29, 2.30, 3.2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, 3. Etkinlikler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286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2.1, 2.4, 2.8, 2.11, 3.1, 3.6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nin anlaşılmasını sağlam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746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tr-TR"/>
              </w:rPr>
              <w:t>1.1, 1.2, 1.3, 1.4, 1.5, 1.6, 1.7, 1.8, 1.9, 2.1, 2.2, 2.3, 2.4, 2.5, 2.6, 2.7, 2.8, 2.24, 2.29, 2.31, 2.35, 2.36, 2.37, 3.1, 3.2, 4.2, 5.1, 5.2, 5.4, 5.5, 5.6, 5.11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4, 5, 6, 7. Etkinlikler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437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1.14, 2.1, 2.2, 2.5, 2.6, 2.9, 2.19, 2.31, 3.2, 3.11, 3.12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Sosyal Bilgiler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Geçmişimi Öğreniyorum” ünitesinin 1. kazanımı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8, 10. Etkinlikler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Öğrencilere, Öğretmenlerini Değerlendirme Formu ile Okuma Öz Değerlendirme Formu’nu doldurtm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2336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5, 1.10, 1.12, 1.14, 2.1, 2.2, 2.3, 2.5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Rehberlik ve Psikolojik Danışma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Çevre duyarlılığına sahip olur.” kazanımı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Fen ve Teknoloji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Maddeyi Tanıyalım” ünitesinin 4.3 kazanımı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Sosyal Bilgiler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Yaşadığımız Yer” ünitesinin 2 ve 3. kazanımları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2, 9. Etkinlikler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2948"/>
        <w:gridCol w:w="3061"/>
        <w:gridCol w:w="2154"/>
        <w:gridCol w:w="3232"/>
        <w:gridCol w:w="1417"/>
      </w:tblGrid>
      <w:tr>
        <w:trPr>
          <w:tblHeader w:val="true"/>
          <w:trHeight w:val="443" w:hRule="exact"/>
        </w:trPr>
        <w:tc>
          <w:tcPr>
            <w:tcW w:w="14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1170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CAK 2.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OĞAL AFETLER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ızılay (3. Metin)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2, 2.4, 2.6, 2,14, 2.15, 2.23, 2.24, 2.30, 3.2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 Etkinlikler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148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2.4, 2.12, 2.21, 3.2, 3.9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729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2.1, 2.2, 2.3, 2.5, 2.21, 2.24, 2.29, 2.35, 2.36, 3.1, 3.2, 3.3, 4.3, 4.5, 4.6, 5.1, 5.2, 5.5, 5.6, 5.8 5.9, 5.11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2, 4, 5, 6, 7. Etkinlikler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Kelimelerin birden fazla anlamı olabileceğini sez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2848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tr-TR"/>
              </w:rPr>
              <w:t>1.1, 1.2, 1.3, 1.4, 1.5, 1.6, 1.7, 1.8, 1.9, 1.10, 1.11, 1.12, 1.13, 1.14, 2.1, 2.2, 2.4, 2.28, 3.2, 3.5, 3.8, 3.13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Matematik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Olasılık” alt öğrenme alanının 1. kazanımı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8. Etkinlik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tr-TR"/>
              </w:rPr>
              <w:t>Kelimeler türettir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pacing w:val="-2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tr-TR"/>
              </w:rPr>
              <w:t>Grup Etkinliği Öz Değerlendirme Formu’nu doldurt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tr-TR"/>
              </w:rPr>
              <w:t>Grup Değerlendirme Formu ile Dördüncü Tema Öğrenci Gözlem Formu’nu doldur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tr-TR"/>
              </w:rPr>
              <w:t>• “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tr-TR"/>
              </w:rPr>
              <w:t>Dördüncü Temayı Değerlendirelim” başlığı altındaki soruların cevaplandırılması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860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tr-TR"/>
              </w:rPr>
              <w:t>1.5, 1.12, 1.14, 2.1, 2.2, 2.4, 2.9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3. Etkinlik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2664"/>
        <w:gridCol w:w="3288"/>
        <w:gridCol w:w="2098"/>
        <w:gridCol w:w="3345"/>
        <w:gridCol w:w="1417"/>
      </w:tblGrid>
      <w:tr>
        <w:trPr>
          <w:tblHeader w:val="true"/>
          <w:trHeight w:val="443" w:hRule="exact"/>
        </w:trPr>
        <w:tc>
          <w:tcPr>
            <w:tcW w:w="14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1255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CAK 3.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OĞAL AFETLER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ngın (Dinleme Metni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3, 2.4, 2.5, 2.6, 2.15, 2.16, 2.23, 2.28, 2.30, 2.31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, 2, 3, Etkinlikler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218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2.2, 2.8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554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474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1.14, 2.31, 3.4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tr-TR"/>
              </w:rPr>
              <w:t>Konuşma Öz Değerlendirme Formu’nu doldurt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pacing w:val="-2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tr-TR"/>
              </w:rPr>
              <w:t>Öğrencileri, çalışma dosyalarına gör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275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2.1, 2.2, 2.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 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2608"/>
        <w:gridCol w:w="3231"/>
        <w:gridCol w:w="1701"/>
        <w:gridCol w:w="3968"/>
        <w:gridCol w:w="1304"/>
      </w:tblGrid>
      <w:tr>
        <w:trPr>
          <w:tblHeader w:val="true"/>
          <w:trHeight w:val="443" w:hRule="exact"/>
        </w:trPr>
        <w:tc>
          <w:tcPr>
            <w:tcW w:w="14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1156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ŞUBAT 2.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EĞERLERİMİZ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Bayrağım (1. Metin)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2, 2.3, 2.4, 2.5, 2.6, 2.23, 2.24, 2.30, 3.2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, 2. Etkinlikler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502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1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2.4, 2.12, 2.14, 2.27, 3.2, 3.3, 3.7, 3.10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803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b/>
                <w:b/>
                <w:bCs/>
                <w:spacing w:val="-3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tr-TR"/>
              </w:rPr>
              <w:t>1.1, 1.2, 1.3, 1.4, 1.5, 1.6, 1.7, 1.8, 1.9, 2.1, 2.2, 2.3, 2.5, 2.18, 2.21, 2.25, 2.29, 2.35, 2.36, 2.38, 2.41, 3.1, 3.2, 4.2, 5.1, 5.2, 5.6, 5.8, 5.11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b/>
                <w:b/>
                <w:bCs/>
                <w:spacing w:val="-3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  <w:lang w:val="tr-TR"/>
              </w:rPr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3, 4, 5, 6. Etkinlikler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712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1.14, 2.1, 2.2, 2.10, 2.11, 3.6, 3.8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7, 8. Etkinlikler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9. etkinliği yaptır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Kelimeler türettir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nlamlı ve kuralları cümleler kurdur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Konuşma Öz Değerlendirme Formu’nu doldurtma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208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5, 1.9, 1.12, 2.1, 2.2, 2.6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  <w:lang w:val="tr-TR"/>
              </w:rPr>
              <w:t xml:space="preserve">GÖRSEL OKUMA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  <w:lang w:val="tr-TR"/>
              </w:rPr>
              <w:t>Sosyal Bilgiler: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tr-TR"/>
              </w:rPr>
              <w:t xml:space="preserve"> “Geçmişimi Öğreniyorum” ünitesinin 5. kazanım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2891"/>
        <w:gridCol w:w="3118"/>
        <w:gridCol w:w="2098"/>
        <w:gridCol w:w="3288"/>
        <w:gridCol w:w="1417"/>
      </w:tblGrid>
      <w:tr>
        <w:trPr>
          <w:tblHeader w:val="true"/>
          <w:trHeight w:val="443" w:hRule="exact"/>
        </w:trPr>
        <w:tc>
          <w:tcPr>
            <w:tcW w:w="14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1165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ŞUBAT 3.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EĞERLERİMİZ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Söğütlü Ali (2. Metin)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2, 2.4, 2.6, 2.7, 2.18, 2.19, 2.20, 2.23, 2.24, 2.29, 3.1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, 2, 3. Etkinlikler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163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tr-TR"/>
              </w:rPr>
              <w:t xml:space="preserve">1.1, 1.2, 1.3, 1.4, 1.5, 1.6, 1.7, 1.8, 1.9, 1.10, 1.11, 1.12,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3,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tr-TR"/>
              </w:rPr>
              <w:t xml:space="preserve"> 2.4, 2.5, 2.9, 2.15, 2.27, 3.2, 3.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Sosyal Bilgiler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Geçmişimi Öğreniyorum” ünitesinin 5. kazanımı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776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2.1, 2.2, 2.3, 2.5, 2.17, 2.22, 2.29, 2.35, 2.36, 3.1, 3.2, 4.4, 5.1, 5.2, 5.5, 5.6, 5.11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tatürkçülük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Okuduğu veya dinlediği metinde Atatürk’ün Millî Mücadele’de karşılaştığı güçlükleri belirler. Bunlardan birine çözüm üretir.” kazanımı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5, 6, 7. Etkinlikler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488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1.14, 2.1, 2.2, 2.3, 2.13, 2.24, 2.29, 3.2, 3.11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Öz Değerlendirme Formu’nu doldurt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Grup Değerlendirme Formu’na göre öğrencileri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279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3, 1.6, 1.7, 2.1, 2.2, 2.3, 2.6, 2.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4. Etkinlik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2664"/>
        <w:gridCol w:w="3402"/>
        <w:gridCol w:w="2097"/>
        <w:gridCol w:w="3232"/>
        <w:gridCol w:w="1417"/>
      </w:tblGrid>
      <w:tr>
        <w:trPr>
          <w:tblHeader w:val="true"/>
          <w:trHeight w:val="443" w:hRule="exact"/>
        </w:trPr>
        <w:tc>
          <w:tcPr>
            <w:tcW w:w="14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1170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ŞUBAT 4.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EĞERLERİMİZ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Nasrettin Hoca’nın Köyünde (3. Metin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2, 2.4, 2.6, 2.11, 2.23, 2.24, 2.27, 2.29, 3.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tr-TR"/>
              </w:rPr>
              <w:t>Fen ve Teknoloji: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tr-TR"/>
              </w:rPr>
              <w:t xml:space="preserve"> “Maddeyi Tanıyalım” ünitesinin 1.2 kazanımı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 Etkinlikler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162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2.4, 2.26, 3.5, 3.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Sosyal Bilgiler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Geçmişimi Öğreniyorum” ünitesinin 4. kazanımı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kerlemeler söylet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771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2.1, 2.2, 2.3, 2.4, 2.5, 2.8, 2.11, 2.13, 2.19, 2.29, 2.30, 2.33, 2.35, 2.36, 2.41, 3.1, 3.2, 5.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3, 4, 5, 6, 7. Etkinlikler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746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1.14, 2.1, 2.2, 2.4, 2.8, 2.16, 2.17, 2.23, 2.26, 2.28, 2.29, 3.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Sosyal Bilgiler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Geçmişimi Öğreniyorum” ünitesinin 1. kazanımı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8. Etkinlik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Yazım kurallarını uygulat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nlamlı ve kurallı cümleler kurdur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445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3, 1.5, 1.7, 1.13, 1.14, 2.1, 2.2, 2.6, 2.7, 2.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2. Etkinlik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2664"/>
        <w:gridCol w:w="3288"/>
        <w:gridCol w:w="2041"/>
        <w:gridCol w:w="3402"/>
        <w:gridCol w:w="1417"/>
      </w:tblGrid>
      <w:tr>
        <w:trPr>
          <w:tblHeader w:val="true"/>
          <w:trHeight w:val="443" w:hRule="exact"/>
        </w:trPr>
        <w:tc>
          <w:tcPr>
            <w:tcW w:w="14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1156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ŞUBAT 5. HAFTA / MART 1.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EĞERLERİMİZ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Vatan Nedir? (Dinleme Metni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4, 2.6, 2.15, 2.16, 2.23, 2.25, 2.28, 2.30, 3.1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, 2, 3. Etkinlikler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190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2.4, 2.6, 2.15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091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743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1.14, 2.3, 2.13, 2.17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Grup Değerlendirme ve Çalışma Dosyası Değerlendirme Formlarına göre öğrencilerin değerlendirilmesi</w:t>
            </w:r>
          </w:p>
          <w:p>
            <w:pPr>
              <w:pStyle w:val="Normal"/>
              <w:spacing w:before="113" w:after="0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Grup Etkinliği Öz Değerlendirme Formu’nu doldurt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142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2.1, 2.2, 2.3, 2.10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2664"/>
        <w:gridCol w:w="3288"/>
        <w:gridCol w:w="2155"/>
        <w:gridCol w:w="3288"/>
        <w:gridCol w:w="1417"/>
      </w:tblGrid>
      <w:tr>
        <w:trPr>
          <w:tblHeader w:val="true"/>
          <w:trHeight w:val="443" w:hRule="exact"/>
        </w:trPr>
        <w:tc>
          <w:tcPr>
            <w:tcW w:w="14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1241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MART 2.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BİREY VE TOPLUM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’dan Başlar Aydınlık (1. Metin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2, 2.3, 2.4, 2.6, 2.14, 2.19, 2.23, 2.24, 2.30, 3.2, 3.6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, 2. Etkinlikler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181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2.4, 2.17, 2.25, 3.8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Müzik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Öğretmenim” şarkısını söyletme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474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2.1, 2.2, 2.3, 2.5, 2.22, 2.29, 2.33, 3.1, 3.2, 4.2, 4.4, 5.1, 5.2, 5.4, 5.6, 5.8, 5.11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4, 5, 6, 7. Etkinlikler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809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1.14, 2.1, 2.2, 2.5, 2.9, 2.21, 2.29, 3.9, 3.12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8, 9, 10. Etkinlikler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Kelimeleri kısaltarak yazdır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Deyimleri cümlede kullandır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nlamlı ve kurallı cümleler kurdur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Öz Değerlendirme Formu’nu doldurt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317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9, 2.1, 2.2, 2.7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riyer Bilinci Geliştirme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Farklı iş tiplerini tanır.” kazanımı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3. Etkinlik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3004"/>
        <w:gridCol w:w="3118"/>
        <w:gridCol w:w="2098"/>
        <w:gridCol w:w="3232"/>
        <w:gridCol w:w="1360"/>
      </w:tblGrid>
      <w:tr>
        <w:trPr>
          <w:tblHeader w:val="true"/>
          <w:trHeight w:val="443" w:hRule="exact"/>
        </w:trPr>
        <w:tc>
          <w:tcPr>
            <w:tcW w:w="14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1156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MART 3. 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BİREY VE TOPLUM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Pinokyo (2. Metin)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2, 2.3, 2.4, 2.6, 2.12, 2.15, 2.23, 2.24, 2.25, 2.26, 2.30, 3.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, 2. Etkinlikler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158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pacing w:val="-2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tr-TR"/>
              </w:rPr>
              <w:t>1.1, 1.2, 1.3, 1.4, 1.5, 1.6, 1.7, 1.8, 1.9, 1.10, 1.11, 1.12, 1.13, 2.2, 2.4, 2.7, 2.16, 3.4, 3.5, 3.8, 3.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504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2.1, 2.2, 2.3, 2.5, 2.6, 2.10, 2.16, 2.23, 2.29, 2.30, 2.32, 3.1, 3.2, 4.6, 5.1, 5.2, 5.3, 5.6, 5.11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4, 5, 6, 7. Etkinlikler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2197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1.14, 2.1, 2.2, 2.7, 2.8, 2.9, 2.15, 2.19, 2.22, 2.29, 3.1, 3.3, 3.4, 3.9, 3.10, 3.1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Rehberlik ve Psikolojik Danışma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Yaşadığı olaylara ilişkin duygu ve düşüncelerini ayrıntılı olarak açıklar.” kazanımı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8, 9. Etkinlikler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tr-TR"/>
              </w:rPr>
              <w:t>Kelimeleri cümlede kullandır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tr-TR"/>
              </w:rPr>
              <w:t>Gerçek ve mecaz anlamlı kelimeleri kavrat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tr-TR"/>
              </w:rPr>
              <w:t>Anlamlı ve kurallı cümleler kurdur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tr-TR"/>
              </w:rPr>
              <w:t>Öz Değerlendirme Formu’nu doldurtm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704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5, 1.12, 1.13, 2.1, 2.2, 2.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Sosyal Bilgiler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Uzaktaki Arkadaşlarım” ünitesinin 2. ve “Herkesin Bir Kimliği Var.” ünitesinin 1. kazanımı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3. Etkinlik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3231"/>
        <w:gridCol w:w="3175"/>
        <w:gridCol w:w="2211"/>
        <w:gridCol w:w="2778"/>
        <w:gridCol w:w="1417"/>
      </w:tblGrid>
      <w:tr>
        <w:trPr>
          <w:tblHeader w:val="true"/>
          <w:trHeight w:val="443" w:hRule="exact"/>
        </w:trPr>
        <w:tc>
          <w:tcPr>
            <w:tcW w:w="14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850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MART 4.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BİREY VE TOPLUM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Çivi (3. Metin)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pacing w:val="-2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tr-TR"/>
              </w:rPr>
              <w:t>1.1, 1.2, 1.3, 1.4, 1.5, 2.1, 2.2, 2.4, 2.6, 2.20, 2.23, 2.24, 2.28, 3.3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 Etkinlikler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199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2.4, 2.8, 2.19, 3.1, 3.9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760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2.1, 2.2, 2.3, 2.5, 2.9, 2.14, 2.19, 2.25, 2.29, 2.30, 2.32, 2.35, 2.37, 2.40, 3.1, 3.2, 3.3, 4.1, 4.4, 5.1, 5.2, 5.6, 5.9, 5.11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4, 5, 6, 7. Etkinlikler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2364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1.14, 2.1, 2.2, 2.17, 2.31, 3.6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7. Etkinlik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Durum ekleriyle cümleler kurdur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Öğrenci Gözlem Formu’nu doldur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• “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ltıncı Temayı Değerlendirelim” başlığı altındaki soruları cevaplandır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186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tr-TR"/>
              </w:rPr>
              <w:t>.5, 1.6, 1.14, 2.1, 2.2, 2.6, 2.10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Fen ve Teknoloji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Kuvvet ve Hareket” ünitesinin 1.3 kazanımı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2, 3. Etkinlikler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3231"/>
        <w:gridCol w:w="3175"/>
        <w:gridCol w:w="2211"/>
        <w:gridCol w:w="2778"/>
        <w:gridCol w:w="1417"/>
      </w:tblGrid>
      <w:tr>
        <w:trPr>
          <w:tblHeader w:val="true"/>
          <w:trHeight w:val="443" w:hRule="exact"/>
        </w:trPr>
        <w:tc>
          <w:tcPr>
            <w:tcW w:w="14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873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MART 5.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BİREY VE TOPLUM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Uçurtma Yarışı (Dinleme Metni)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3, 2.4, 2.5, 2.6, 2.7, 2.11, 2.23, 2.29, 2.30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, 2. Etkinlikler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114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2.11, 2.18, 3.9, 3.10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247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521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1.14, 2.1, 2.2, 2.5, 2.9, 2.17, 2.21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Öğrencilerin konuşmasına, dinleme kurallarına uymasına ve çalışma dosyalarına göre değerlendirilmes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024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2.1, 2.2, 2.6, 2.9, 2.10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3231"/>
        <w:gridCol w:w="3175"/>
        <w:gridCol w:w="2211"/>
        <w:gridCol w:w="2778"/>
        <w:gridCol w:w="1417"/>
      </w:tblGrid>
      <w:tr>
        <w:trPr>
          <w:tblHeader w:val="true"/>
          <w:trHeight w:val="443" w:hRule="exact"/>
        </w:trPr>
        <w:tc>
          <w:tcPr>
            <w:tcW w:w="14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1170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NİSAN 1. 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HAYAL GÜCÜ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üş Kurmak (1. Metin)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2, 2.4, 2.6, 2.13, 2.17, 2.20, 2.21, 2.23, 2.24, 2.30, 3.2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176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2.4, 2.13, 2.20, 2.21, 2.22, 3.10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417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2.1, 2.2, 2.3, 2.4, 2.5, 2.19, 2.29, 2.235, 2.36, 2.38, 3.1, 3.2, 5.1, 5.2, 5.6, 5.11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2, 3 ,4. Etkinlikler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946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1.14, 2.1, 2.2, 2.12, 2.13, 2.14, 2.17, 2.20, 2.21, 2.26, 2.29, 3.13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5, 6, 7. Etkinlikler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Noktalama işaretlerini doğru ve yerinde kullandır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Kelimelerin birden fazla anlamı olabileceğini sezdir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Öz Değerlendirme Formu’nu doldurt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256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5, 1.10, 2.1, 2.10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Matematik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Simetri” alt öğrenme alanının 1. kazanımı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 Etkinlik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3231"/>
        <w:gridCol w:w="3175"/>
        <w:gridCol w:w="2211"/>
        <w:gridCol w:w="2778"/>
        <w:gridCol w:w="1417"/>
      </w:tblGrid>
      <w:tr>
        <w:trPr>
          <w:tblHeader w:val="true"/>
          <w:trHeight w:val="443" w:hRule="exact"/>
        </w:trPr>
        <w:tc>
          <w:tcPr>
            <w:tcW w:w="14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891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NİSAN 2.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HAYAL GÜCÜ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Bir Yer Düşünüyorum (2. Metin)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2, 2.4, 2.6, 2.23, 2.24, 2.30, 3.6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204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2.1, 2.4, 2.9, 2.16, 2.26, 3.2, 3.6, 3.10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502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2.1, 2.2, 2.3, 2.5, 2.6, 2.29, 2.33, 2.35, 2.36, 3.1, 3.2, 4.4, 5.1, 5.2, 5.6, 5.8, 5.11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, 3 ,4. Etkinlikler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2017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1.14, 2.1, 2.2, 2.20, 2.21, 2.28, 2.29, 3.2, 3.5, 3.9, 3.11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5. Etkinlik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Kelimelerin birden fazla anlamı olabileceğini sezdirme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Eş anlamlı kelimeleri buldur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Öz Değerlendirme Formu’nu doldurt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402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3, 1.5, 1.12, 2.1, 2.2, 2.3, 2.4, 2.5, 2.6, 2.10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Matematik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Sütun Grafiği” alt öğrenme alanının 1. ve 2. kazanımları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2, 6. Etkinlikler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2891"/>
        <w:gridCol w:w="3175"/>
        <w:gridCol w:w="2211"/>
        <w:gridCol w:w="3118"/>
        <w:gridCol w:w="1417"/>
      </w:tblGrid>
      <w:tr>
        <w:trPr>
          <w:tblHeader w:val="true"/>
          <w:trHeight w:val="443" w:hRule="exact"/>
        </w:trPr>
        <w:tc>
          <w:tcPr>
            <w:tcW w:w="14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1128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NİSAN 3.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HAYAL GÜCÜ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ğmur Gözlü Çocuk (3. Metin)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2, 2.4, 2.6, 2.12, 2.18, 2.23, 2.24, 2.27, 2.30, 3.1, 3.3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Fen ve Teknoloji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Kuvvet ve Hareket” ünitesinin 1.3 kazanımı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, 2, 3. Etkinlikler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261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2.4, 2.7, 2.10, 3.5, 3.7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757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2.1, 2.2, 2.3, 2.5, 2.7, 2.10, 2.16, 2.17, 2.25, 2.29, 2.31, 2.34, 2.35, 2.36, 3.1, 3.2, 4.2, 4.6, 5.1, 5.2, 5.6, 5.11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4, 5, 6, 7. Etkinlikler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nin iyi anlaşılmasını sağla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525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1.14, 2.1, 2.2, 2.4, 2.22, 2.29, 3.5, 3.6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Matematik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Doğal sayılarla toplama, çıkarma, çarpma, bölme işlemi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8, 10. Etkinlik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Öğrencilerin, “Masalı Tamamlayabilme Çalışma Kâğıdı” ile “Öz Değerlendirme Formu”na göre kendilerini değerlendirmes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794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5, 1.6, 1.12, 1.14, 2.1, 2.2, 2.3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Matematik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Sıvıları Ölçme” alt öğrenme alanının 1. kazanımı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Sosyal Bilgiler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Yaşadığımız Yer” ünitesinin 6. kazanımı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9. Etkinlik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2891"/>
        <w:gridCol w:w="3175"/>
        <w:gridCol w:w="2211"/>
        <w:gridCol w:w="3118"/>
        <w:gridCol w:w="1417"/>
      </w:tblGrid>
      <w:tr>
        <w:trPr>
          <w:tblHeader w:val="true"/>
          <w:trHeight w:val="443" w:hRule="exact"/>
        </w:trPr>
        <w:tc>
          <w:tcPr>
            <w:tcW w:w="14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OTF-CondBold;Times New Roman" w:hAnsi="HelveticaOTF-CondBold;Times New Roman" w:cs="HelveticaOTF-CondBold;Times New Roman"/>
                <w:b/>
                <w:b/>
                <w:bCs/>
                <w:lang w:val="tr-TR"/>
              </w:rPr>
            </w:pPr>
            <w:r>
              <w:rPr>
                <w:rFonts w:cs="HelveticaOTF-CondBold;Times New Roman" w:ascii="HelveticaOTF-CondBold;Times New Roman" w:hAnsi="HelveticaOTF-CondBold;Times New Roman"/>
                <w:b/>
                <w:bCs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HelveticaOTF-CondBold;Times New Roman" w:hAnsi="HelveticaOTF-CondBold;Times New Roman" w:cs="HelveticaOTF-Cond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CondBold;Times New Roman" w:ascii="HelveticaOTF-CondBold;Times New Roman" w:hAnsi="HelveticaOTF-CondBold;Times New Roman"/>
                <w:b/>
                <w:bCs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HelveticaOTF-CondBold;Times New Roman" w:hAnsi="HelveticaOTF-CondBold;Times New Roman" w:cs="HelveticaOTF-Cond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CondBold;Times New Roman" w:ascii="HelveticaOTF-CondBold;Times New Roman" w:hAnsi="HelveticaOTF-CondBold;Times New Roman"/>
                <w:b/>
                <w:bCs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HelveticaOTF-CondBold;Times New Roman" w:hAnsi="HelveticaOTF-CondBold;Times New Roman" w:cs="HelveticaOTF-Cond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CondBold;Times New Roman" w:ascii="HelveticaOTF-CondBold;Times New Roman" w:hAnsi="HelveticaOTF-CondBold;Times New Roman"/>
                <w:b/>
                <w:bCs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OTF-Bold;Times New Roman" w:hAnsi="HelveticaOTF-Bold;Times New Roman" w:cs="HelveticaOTF-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HelveticaOTF-Bold;Times New Roman" w:hAnsi="HelveticaOTF-Bold;Times New Roman" w:cs="HelveticaOTF-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OTF-Bold;Times New Roman" w:hAnsi="HelveticaOTF-Bold;Times New Roman" w:cs="HelveticaOTF-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958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NİSAN 4. HAFTA / MAYIS 1.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HelveticaOTF-Bold;Times New Roman" w:hAnsi="HelveticaOTF-Bold;Times New Roman" w:cs="HelveticaOTF-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HAYAL GЬCЬ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HelveticaOTF-Bold;Times New Roman" w:hAnsi="HelveticaOTF-Bold;Times New Roman" w:cs="HelveticaOTF-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Bilim Kurgu (Dinleme Metni)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HelveticaOTF-Bold;Times New Roman" w:hAnsi="HelveticaOTF-Bold;Times New Roman" w:cs="HelveticaOTF-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HelveticaOTF-Medium;Times New Roman" w:hAnsi="HelveticaOTF-Medium;Times New Roman" w:cs="HelveticaOTF-Medium;Times New Roman"/>
                <w:sz w:val="20"/>
                <w:szCs w:val="2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sz w:val="20"/>
                <w:szCs w:val="20"/>
                <w:lang w:val="tr-TR"/>
              </w:rPr>
              <w:t>1.1, 1.2, 1.3, 1.4, 1.5, 2.1, 2.4, 2.6, 2.15, 2.23, 2.25, 3.4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HelveticaOTF-Bold;Times New Roman" w:hAnsi="HelveticaOTF-Bold;Times New Roman" w:cs="HelveticaOTF-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HelveticaOTF-Medium;Times New Roman" w:hAnsi="HelveticaOTF-Medium;Times New Roman" w:cs="HelveticaOTF-Medium;Times New Roman"/>
                <w:sz w:val="20"/>
                <w:szCs w:val="2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sz w:val="20"/>
                <w:szCs w:val="20"/>
                <w:lang w:val="tr-TR"/>
              </w:rPr>
              <w:t>1, 2. Etkinlikler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151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HelveticaOTF-Bold;Times New Roman" w:hAnsi="HelveticaOTF-Bold;Times New Roman" w:cs="HelveticaOTF-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>
                <w:rFonts w:ascii="HelveticaOTF-Medium;Times New Roman" w:hAnsi="HelveticaOTF-Medium;Times New Roman" w:cs="HelveticaOTF-Medium;Times New Roman"/>
                <w:sz w:val="20"/>
                <w:szCs w:val="2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sz w:val="20"/>
                <w:szCs w:val="20"/>
                <w:lang w:val="tr-TR"/>
              </w:rPr>
              <w:t>1.1, 1.2, 1.3, 1.4, 1.5, 1.6, 1.7, 1.8, 1.9, 1.10, 1.11, 1.12, 1.13, 2.10, 2.16, 2.21, 2.22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171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HelveticaOTF-Bold;Times New Roman" w:hAnsi="HelveticaOTF-Bold;Times New Roman" w:cs="HelveticaOTF-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jc w:val="center"/>
              <w:rPr>
                <w:rFonts w:ascii="HelveticaOTF-Bold;Times New Roman" w:hAnsi="HelveticaOTF-Bold;Times New Roman" w:cs="HelveticaOTF-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HelveticaOTF-Bold;Times New Roman" w:hAnsi="HelveticaOTF-Bold;Times New Roman" w:cs="HelveticaOTF-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left="57" w:right="57" w:firstLine="170"/>
              <w:rPr/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•</w:t>
            </w:r>
            <w:r>
              <w:rPr>
                <w:rFonts w:eastAsia="HelveticaOTF-Bold;Times New Roman"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 xml:space="preserve"> </w:t>
            </w:r>
            <w:r>
              <w:rPr>
                <w:rFonts w:cs="HelveticaOTF-Medium;Times New Roman" w:ascii="HelveticaOTF-Medium;Times New Roman" w:hAnsi="HelveticaOTF-Medium;Times New Roman"/>
                <w:sz w:val="20"/>
                <w:szCs w:val="20"/>
                <w:lang w:val="tr-TR"/>
              </w:rPr>
              <w:t>Öğrencilere, tahminlerini okut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407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HelveticaOTF-Bold;Times New Roman" w:hAnsi="HelveticaOTF-Bold;Times New Roman" w:cs="HelveticaOTF-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HelveticaOTF-Medium;Times New Roman" w:hAnsi="HelveticaOTF-Medium;Times New Roman" w:cs="HelveticaOTF-Medium;Times New Roman"/>
                <w:sz w:val="20"/>
                <w:szCs w:val="2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sz w:val="20"/>
                <w:szCs w:val="20"/>
                <w:lang w:val="tr-TR"/>
              </w:rPr>
              <w:t>1.1, 1.2, 1.3, 1.4, 1.5, 1.6, 1.7, 1.8, 1.9, 1.10, 1.11, 1.12, 1.13, 1.14, 2.17, 2.21, 3.3, 3.6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HelveticaOTF-Bold;Times New Roman" w:hAnsi="HelveticaOTF-Bold;Times New Roman" w:cs="HelveticaOTF-Bold;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•</w:t>
            </w:r>
            <w:r>
              <w:rPr>
                <w:rFonts w:eastAsia="HelveticaOTF-Bold;Times New Roman"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 xml:space="preserve"> </w:t>
            </w:r>
            <w:r>
              <w:rPr>
                <w:rFonts w:cs="HelveticaOTF-Medium;Times New Roman" w:ascii="HelveticaOTF-Medium;Times New Roman" w:hAnsi="HelveticaOTF-Medium;Times New Roman"/>
                <w:sz w:val="20"/>
                <w:szCs w:val="20"/>
                <w:lang w:val="tr-TR"/>
              </w:rPr>
              <w:t>Öğrencilerin, derse katılımına ve çalışma dosyalarına göre değerlendirilmes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289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OTF-Bold;Times New Roman" w:ascii="HelveticaOTF-Bold;Times New Roman" w:hAnsi="HelveticaOTF-Bold;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HelveticaOTF-Medium;Times New Roman" w:hAnsi="HelveticaOTF-Medium;Times New Roman" w:cs="HelveticaOTF-Medium;Times New Roman"/>
                <w:sz w:val="20"/>
                <w:szCs w:val="2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sz w:val="20"/>
                <w:szCs w:val="20"/>
                <w:lang w:val="tr-TR"/>
              </w:rPr>
              <w:t>2.1, 2.2, 2.3, 2.6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2891"/>
        <w:gridCol w:w="3175"/>
        <w:gridCol w:w="2211"/>
        <w:gridCol w:w="3118"/>
        <w:gridCol w:w="1417"/>
      </w:tblGrid>
      <w:tr>
        <w:trPr>
          <w:tblHeader w:val="true"/>
          <w:trHeight w:val="443" w:hRule="exact"/>
        </w:trPr>
        <w:tc>
          <w:tcPr>
            <w:tcW w:w="14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1165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MAYIS 2.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ĞİTSEL VE SOSYAL ETKİNLİKLER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eneyci Bora (1. Metin)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2, 2.4, 2.6, 2.23, 2.24, 2.25, 2.28, 2.29, 3.2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, 2. Etkinlikler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241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2.4, 2.7, 2.14, 3.1, 3.8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zel Eğitim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İlişkiyi başlatma ve sürdürme becerisi geliştirir.” kazanımı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Öğrencileri mantıksal bütünlük içinde konuştur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2040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2.1, 2.2, 2.3, 2.5, 2.11, 2.13, 2.14, 2.15, 2.23, 2.24, 2.25, 2.29, 2.32, 2.33, 2.34, 2.35, 2.36, 2.38, 3.1, 3.2, 4.2, 5.1, 5.2, 5.4, 5.6, 5.11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3, 4, 5, 6, 7. Etkinlikler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493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1.14, 2.1, 2.2, 2.9, 2.11, 2.18, 2.27, 2.30, 3.2, 3.6, 3.7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8, 9, 10. Etkinlikler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0. etkinliği yaptır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Kitap Okuma Gözlem Formu ile Okuma Becerisini Belirleme Formu’nu doldur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704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5, 1.10, 2.1, 2.2, 2.3, 2.7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Matematik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Açı ve Açı Ölçüsü” alt öğrenme alanının 2. kazanımı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pacing w:val="-3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tr-TR"/>
              </w:rPr>
              <w:t>“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tr-TR"/>
              </w:rPr>
              <w:t>Doğal Sayılar” alt öğrenme alanının 5. kazanımı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3118"/>
        <w:gridCol w:w="3288"/>
        <w:gridCol w:w="1984"/>
        <w:gridCol w:w="3005"/>
        <w:gridCol w:w="1417"/>
      </w:tblGrid>
      <w:tr>
        <w:trPr>
          <w:tblHeader w:val="true"/>
          <w:trHeight w:val="443" w:hRule="exact"/>
        </w:trPr>
        <w:tc>
          <w:tcPr>
            <w:tcW w:w="14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1127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MAYIS 3.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ĞİTSEL VE SOSYAL ETKİNLİKLER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19 Mayıs (2. Metin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2, 2.4, 2.6, 2.14, 2.23, 2.24, 2.32, 3.2, 3.4, 3.6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, 2, 3. Etkinlikler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431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2.4, 2.18, 2.24, 3.7, 3.10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Spor Kültürü ve Olimpik Eğitim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Spor yapan ve yapmayan insanların sağlıkları arasındaki farkları açıklar.” kazanımı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417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2.1, 2.2, 2.3, 2.5, 2.21, 2.29, 2.35, 2.36, 3.1, 3.2, 4.2, 4.4, 4.6, 5.1, 5.2, 5.6, 5.8, 5.9, 5.11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İnsan Hakları ve Vatandaşlık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İnsan haklarını içeren metinleri okuyup tartışır.” kazanımı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4, 5. Etkinlikler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nin iyi anlaşılmasını sağla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397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1.14, 2.1, 2.2, 2.3, 2.4, 2.6, 2.12, 2.27, 3.8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Spor Kültürü ve Olimpik Eğitim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Spora başlamadan önce yapılması gerekenleri belirler.” kazanımı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6, 7. Etkinlikler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Öğrencilerin etkinliklere verdiği cevaplara ve çalışma kâğıt- larına göre değerlendirilmes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738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3, 1.5, 1.8, 1.12, 2.1, 2.2, 2.3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  <w:lang w:val="tr-TR"/>
              </w:rPr>
              <w:t>Atatürkçülük: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tr-TR"/>
              </w:rPr>
              <w:t xml:space="preserve"> “Atatürk, Millî Mücadele ve cumhuriyet konularında şiir ve müzik dinletilerine katılımcı ve izleyici olarak yer alır.” kazanımı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2891"/>
        <w:gridCol w:w="3288"/>
        <w:gridCol w:w="2211"/>
        <w:gridCol w:w="3005"/>
        <w:gridCol w:w="1417"/>
      </w:tblGrid>
      <w:tr>
        <w:trPr>
          <w:tblHeader w:val="true"/>
          <w:trHeight w:val="443" w:hRule="exact"/>
        </w:trPr>
        <w:tc>
          <w:tcPr>
            <w:tcW w:w="14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1217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MAYIS 4.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ĞİTSEL VE SOSYAL ETKİNLİKLER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nı Çiçekleri (3. Metin)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2, 2.4, 2.6, 2.18, 2.20, 2.23, 2.24, 3.1, 3.2, 3.4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, 2. Etkinlikler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247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2.1, 2.4, 2.6, 2.9, 3.1, 3.2, 3.4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700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2.1, 2.2, 2.3, 2.5, 2.23, 2.25, 2.27, 2.29, 2.34, 2.35, 2.36, 3.1, 3.2, 4.2, 4.5, 5.1, 5.2, 5.6, 5.8, 5.9, 5.11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Sosyal Bilgiler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Geçmişimi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tr-TR"/>
              </w:rPr>
              <w:t>Öğreniyorum” ünitesinin 2. kazanımı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3, 4, 5, 6, 8. Etkinlikler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nin iyi anlaşılmasını sağla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2026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1.14, 2.1, 2.2, 2.3, 2.9, 2.24, 2.29, 3.7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tatürkçülük: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“Atatürk ve cumhuriyetin kazandırdığı hak ve hürriyetlere ilişkin olarak bir tiyatro metni hazırlar.” kazanımı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7. Etkinlik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Değerlendirme ve Öz Değerlendirme Formlarını doldurt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Öğrencilerin, etkinliklerde ve dönem içindeki başarısına göre değerlendirilmes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953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5, 1.9, 2.1, 2.2, 2.6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p>
      <w:pPr>
        <w:pStyle w:val="NoParagraphStyle"/>
        <w:rPr>
          <w:rFonts w:ascii="HelveticaOTF-Medium;Times New Roman" w:hAnsi="HelveticaOTF-Medium;Times New Roman" w:cs="HelveticaOTF-Medium;Times New Roman"/>
          <w:lang w:val="tr-TR"/>
        </w:rPr>
      </w:pPr>
      <w:r>
        <w:rPr>
          <w:rFonts w:cs="HelveticaOTF-Medium;Times New Roman" w:ascii="HelveticaOTF-Medium;Times New Roman" w:hAnsi="HelveticaOTF-Medium;Times New Roman"/>
          <w:lang w:val="tr-TR"/>
        </w:rPr>
      </w:r>
    </w:p>
    <w:tbl>
      <w:tblPr>
        <w:tblW w:w="141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"/>
        <w:gridCol w:w="453"/>
        <w:gridCol w:w="454"/>
        <w:gridCol w:w="2891"/>
        <w:gridCol w:w="3288"/>
        <w:gridCol w:w="2211"/>
        <w:gridCol w:w="3005"/>
        <w:gridCol w:w="1417"/>
      </w:tblGrid>
      <w:tr>
        <w:trPr>
          <w:tblHeader w:val="true"/>
          <w:trHeight w:val="443" w:hRule="exact"/>
        </w:trPr>
        <w:tc>
          <w:tcPr>
            <w:tcW w:w="14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ÜNİTELENDİRİLMİŞ YILLIK PLAN</w:t>
            </w:r>
          </w:p>
        </w:tc>
      </w:tr>
      <w:tr>
        <w:trPr>
          <w:tblHeader w:val="true"/>
          <w:trHeight w:val="130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y - Haft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Tema Ad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Metin Adı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azanımları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ğrenme - Öğretme Sürecine Dağılımı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Atatürkçülük, Diğer Dersler 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ra Disiplinlerle İlişkilendirme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tkinlikler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Ölçme ve Değerlendir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Açıklamalar</w:t>
            </w:r>
          </w:p>
        </w:tc>
      </w:tr>
      <w:tr>
        <w:trPr>
          <w:trHeight w:val="1269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MAYIS 5. HAFTA / HAZİRAN 1. HAFTA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EĞİTSEL VE SOSYAL ETKİNLİKLER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Türk Tiyatrosu (Dinleme Metni)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2.1, 2.4, 2.6, 2.15, 2.23, 2.30, 3.2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, 2, 3. Etkinlikler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DİNLEME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Öğrencilerin kendilerini dinleme kurallarına göre değerlendirmes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247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2.1, 2.4, 2.9, 2.24, 3.8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KONUŞMA</w:t>
            </w:r>
          </w:p>
          <w:p>
            <w:pPr>
              <w:pStyle w:val="Normal"/>
              <w:ind w:left="57" w:right="57"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Getirilen materyallerin değerlendirilmes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275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OKU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388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1.1, 1.2, 1.3, 1.4, 1.5, 1.6, 1.7, 1.8, 1.9, 1.10, 1.11, 1.12, 1.13, 1.14, 2.1, 2.2, 2.3, 2.18, 3.7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YAZMA</w:t>
            </w:r>
          </w:p>
          <w:p>
            <w:pPr>
              <w:pStyle w:val="Normal"/>
              <w:ind w:firstLine="17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Çalışma dosyalarına göre öğrencilerin değerlendirilmes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  <w:tr>
        <w:trPr>
          <w:trHeight w:val="1719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OKUMA 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r-TR"/>
              </w:rPr>
              <w:t>GÖRSEL SUNU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2.1, 2.2, 2.6, 2.8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OTF-Medium;Times New Roman" w:hAnsi="HelveticaOTF-Medium;Times New Roman" w:cs="HelveticaOTF-Medium;Times New Roman"/>
                <w:color w:val="000000"/>
                <w:lang w:val="tr-TR"/>
              </w:rPr>
            </w:pPr>
            <w:r>
              <w:rPr>
                <w:rFonts w:cs="HelveticaOTF-Medium;Times New Roman" w:ascii="HelveticaOTF-Medium;Times New Roman" w:hAnsi="HelveticaOTF-Medium;Times New Roman"/>
                <w:color w:val="000000"/>
                <w:lang w:val="tr-TR"/>
              </w:rPr>
            </w:r>
          </w:p>
        </w:tc>
      </w:tr>
    </w:tbl>
    <w:p>
      <w:pPr>
        <w:pStyle w:val="NoParagraphStyle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a2"/>
    <w:family w:val="swiss"/>
    <w:pitch w:val="variable"/>
  </w:font>
  <w:font w:name="HelveticaOTF-Bold">
    <w:altName w:val="Times New Roman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HelveticaOTF-Medium">
    <w:altName w:val="Times New Roman"/>
    <w:charset w:val="cc"/>
    <w:family w:val="swiss"/>
    <w:pitch w:val="default"/>
  </w:font>
  <w:font w:name="HelveticaOTF-CondBold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88"/>
      <w:textAlignment w:val="center"/>
    </w:pPr>
    <w:rPr>
      <w:rFonts w:ascii="Helvetica" w:hAnsi="Helvetica" w:eastAsia="Times New Roman" w:cs="Helvetica"/>
      <w:color w:val="000000"/>
      <w:sz w:val="24"/>
      <w:szCs w:val="24"/>
      <w:lang w:val="en-GB" w:bidi="ar-SA" w:eastAsia="zh-CN"/>
    </w:rPr>
  </w:style>
  <w:style w:type="character" w:styleId="VarsaylanParagrafYazTipi">
    <w:name w:val="Varsayılan Paragraf Yazı Tipi"/>
    <w:qFormat/>
    <w:rPr/>
  </w:style>
  <w:style w:type="character" w:styleId="Bold">
    <w:name w:val="Bold"/>
    <w:qFormat/>
    <w:rPr>
      <w:rFonts w:ascii="HelveticaOTF-Bold;Times New Roman" w:hAnsi="HelveticaOTF-Bold;Times New Roman" w:cs="HelveticaOTF-Bold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sicParagraph">
    <w:name w:val="[Basic Paragraph]"/>
    <w:basedOn w:val="NoParagraphStyle"/>
    <w:qFormat/>
    <w:pPr/>
    <w:rPr>
      <w:rFonts w:ascii="HelveticaOTF-Medium;Times New Roman" w:hAnsi="HelveticaOTF-Medium;Times New Roman" w:cs="HelveticaOTF-Medium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5:00Z</dcterms:created>
  <dc:creator>Ahmet</dc:creator>
  <dc:description/>
  <cp:keywords/>
  <dc:language>en-US</dc:language>
  <cp:lastModifiedBy>Egekin</cp:lastModifiedBy>
  <dcterms:modified xsi:type="dcterms:W3CDTF">2012-09-01T20:27:00Z</dcterms:modified>
  <cp:revision>9</cp:revision>
  <dc:subject/>
  <dc:title/>
</cp:coreProperties>
</file>