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92919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19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4"/>
                              <w:gridCol w:w="2673"/>
                              <w:gridCol w:w="924"/>
                              <w:gridCol w:w="943"/>
                              <w:gridCol w:w="1097"/>
                              <w:gridCol w:w="1097"/>
                              <w:gridCol w:w="924"/>
                              <w:gridCol w:w="1001"/>
                              <w:gridCol w:w="923"/>
                              <w:gridCol w:w="982"/>
                              <w:gridCol w:w="1039"/>
                              <w:gridCol w:w="1076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633" w:type="dxa"/>
                                  <w:gridSpan w:val="1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Ek 6. MİLLİ EĞİTİM BAKANLIĞI OKUL ÖNCESİ EĞİTİM PROGRAMI (201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KAVRAMLARA AYLIK EĞİTİM PLANLARINDA YER VERME DURUMU ÇİZELGES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left w:val="double" w:sz="4" w:space="0" w:color="000000"/>
                                    <w:bottom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KATEGORİLE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KAVRAMLAR*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Eylül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Eki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Kası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Aral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Ocak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Şubat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Mart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Nisan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Mayıs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Hazi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REN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color w:val="000000"/>
                                      <w:lang w:eastAsia="tr-TR"/>
                                    </w:rPr>
                                    <w:t>Öğretmen ele aldığı renk ve renk tonlarını aylara göre kayded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GEOMETRİK ŞEKİL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Dair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Çemb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Üçge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Kar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Dikdörtge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Elips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Kena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Köş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BOYUT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Büyük-Orta-Küçü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İnce-Kal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Uzun-Kıs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Geniş-Da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Az-Ço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Ağır-Hafif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Boş-Dol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Tek-Çif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Yarım-Tam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BOYUT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tr-TR"/>
                                    </w:rPr>
                                    <w:t>Eşi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Kalabalık-Tenh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Parça-Bütü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Par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YÖ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MEKÂNDA KONUM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Ön-Ark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Yukarı-Aşağ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 xml:space="preserve">İleri-Geri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Sağ- Sol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Önünde-Arkası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Alt-Üst-Ort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Altında-Ortasında-Üstünd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Arası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Yanı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Yukarıda-Aşağı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İç-Dı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İçinde-Dışı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İçeri-Dışar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Uzak-Yak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tr-TR"/>
                                    </w:rPr>
                                    <w:t xml:space="preserve">Alçak-Yüksek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FF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Sağında-Solu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SAYI/SAYMA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1-20 arası sayıla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tr-TR"/>
                                    </w:rPr>
                                    <w:t xml:space="preserve">Sıfır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İlk-Orta-So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tr-TR"/>
                                    </w:rPr>
                                    <w:t>Önceki-sonrak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tr-TR"/>
                                    </w:rPr>
                                    <w:t>Sıra sayısı (birinci-ikinci…)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DUYU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Tatl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Tuzl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Ac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Ekş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Sıcak-Soğuk-Il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Sert-Yumuşa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Kaygan-Pütürlü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Tüylü-Tüysü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 xml:space="preserve">Islak-Kuru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Sivri-Kü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Kokulu-Kokusu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Parlak-Ma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Taze-Baya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Sesli-Sessi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DUYGU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Mutl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Üzgü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Kızg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Korkmu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Şaşk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ZIT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Aynı-Farklı-Benz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Açık-Kapal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Hızlı-Yava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Canlı-Cansı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Hareketli-Hareketsi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Kolay-Zo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Karanlık-Aydınl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Ters-Dü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Düzenli-Dağın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ZIT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Eski-Yen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Başlangıç-Biti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Kirli-Temi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Aç-To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Düz-Eğr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Güzel-Çirki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Doğru-Yanlı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Şişman-Zayıf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Yaşlı-Genç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Derin-Sı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Açık-Koy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ZAMAN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Önce-Şimdi-Sonr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Sabah-Öğle-Akşam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Dün-Bugün-Yar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Gece-Gündü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tr-TR"/>
                                    </w:rPr>
                                    <w:t>Gün-Hafta-Ay-Yıl-Mevsim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tr-TR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KAVRAM EKLENEBİLİ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65pt;height:595.3pt;mso-wrap-distance-left:7.05pt;mso-wrap-distance-right:7.05pt;mso-wrap-distance-top:0pt;mso-wrap-distance-bottom:0pt;margin-top:-4.7pt;mso-position-vertical-relative:text;margin-left: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4"/>
                        <w:gridCol w:w="2673"/>
                        <w:gridCol w:w="924"/>
                        <w:gridCol w:w="943"/>
                        <w:gridCol w:w="1097"/>
                        <w:gridCol w:w="1097"/>
                        <w:gridCol w:w="924"/>
                        <w:gridCol w:w="1001"/>
                        <w:gridCol w:w="923"/>
                        <w:gridCol w:w="982"/>
                        <w:gridCol w:w="1039"/>
                        <w:gridCol w:w="1076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4633" w:type="dxa"/>
                            <w:gridSpan w:val="1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Ek 6. MİLLİ EĞİTİM BAKANLIĞI OKUL ÖNCESİ EĞİTİM PROGRAMI (2012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KAVRAMLARA AYLIK EĞİTİM PLANLARINDA YER VERME DURUMU ÇİZELGES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1954" w:type="dxa"/>
                            <w:tcBorders>
                              <w:left w:val="double" w:sz="4" w:space="0" w:color="000000"/>
                              <w:bottom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  <w:t>KATEGORİLE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KAVRAMLAR*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Eylül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Eki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Kası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Aral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Ocak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Şubat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Mart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Nisan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Mayıs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Hazira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  <w:t>REN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restart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color w:val="000000"/>
                                <w:lang w:eastAsia="tr-TR"/>
                              </w:rPr>
                              <w:t>Öğretmen ele aldığı renk ve renk tonlarını aylara göre kayded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  <w:t>GEOMETRİK ŞEKİL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Dair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Çemb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Üçge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Kar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Dikdörtge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Elips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Kena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Köş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  <w:t>BOYUT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Büyük-Orta-Küçü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İnce-Kal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Uzun-Kıs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Geniş-Da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Az-Ço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Ağır-Hafif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Boş-Dol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Tek-Çif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Yarım-Tam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  <w:t>BOYUT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lang w:eastAsia="tr-TR"/>
                              </w:rPr>
                              <w:t>Eşi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Kalabalık-Tenh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Parça-Bütü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Par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  <w:t>YÖ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  <w:t>MEKÂNDA KONUM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Ön-Ark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Yukarı-Aşağ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 xml:space="preserve">İleri-Geri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Sağ- Sol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Önünde-Arkası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Alt-Üst-Ort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Altında-Ortasında-Üstünd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Arası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Yanı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Yukarıda-Aşağı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İç-Dı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İçinde-Dışı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İçeri-Dışar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Uzak-Yak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lang w:eastAsia="tr-TR"/>
                              </w:rPr>
                              <w:t xml:space="preserve">Alçak-Yüksek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FF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Sağında-Solu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  <w:t>SAYI/SAYMA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1-20 arası sayıla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lang w:eastAsia="tr-TR"/>
                              </w:rPr>
                              <w:t xml:space="preserve">Sıfır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İlk-Orta-So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lang w:eastAsia="tr-TR"/>
                              </w:rPr>
                              <w:t>Önceki-sonrak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lang w:eastAsia="tr-TR"/>
                              </w:rPr>
                              <w:t>Sıra sayısı (birinci-ikinci…)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  <w:t>DUYU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Tatl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Tuzl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Ac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Ekş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Sıcak-Soğuk-Il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Sert-Yumuşa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Kaygan-Pütürlü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Tüylü-Tüysü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 xml:space="preserve">Islak-Kuru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Sivri-Kü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Kokulu-Kokusu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Parlak-Ma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Taze-Baya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Sesli-Sessi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  <w:t>DUYGU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Mutl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Üzgü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Kızg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Korkmu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Şaşk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  <w:t>ZIT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Aynı-Farklı-Benz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Açık-Kapal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Hızlı-Yava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Canlı-Cansı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Hareketli-Hareketsi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Kolay-Zo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Karanlık-Aydınl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Ters-Dü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Düzenli-Dağın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  <w:t>ZIT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Eski-Yen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Başlangıç-Biti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Kirli-Temi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Aç-To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Düz-Eğr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Güzel-Çirki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Doğru-Yanlı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Şişman-Zayıf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Yaşlı-Genç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Derin-Sı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Açık-Koy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  <w:t>ZAMAN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Önce-Şimdi-Sonr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Sabah-Öğle-Akşam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Dün-Bugün-Yar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Gece-Gündü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lang w:eastAsia="tr-TR"/>
                              </w:rPr>
                              <w:t>Gün-Hafta-Ay-Yıl-Mevsim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lang w:eastAsia="tr-TR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95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  <w:t>KAVRAM EKLENEBİLİ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b/>
          <w:b/>
          <w:i/>
          <w:i/>
        </w:rPr>
      </w:pPr>
      <w:r>
        <w:rPr>
          <w:b/>
          <w:i/>
        </w:rPr>
        <w:t>*Kavramlar belirli kategoriler altında verilmiştir. Ancak bazı kavramlar farklı kategoriler altında da ele alınabilir.</w:t>
      </w:r>
    </w:p>
    <w:tbl>
      <w:tblPr>
        <w:tblW w:w="1506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6180"/>
        <w:gridCol w:w="722"/>
        <w:gridCol w:w="740"/>
        <w:gridCol w:w="872"/>
        <w:gridCol w:w="872"/>
        <w:gridCol w:w="722"/>
        <w:gridCol w:w="790"/>
        <w:gridCol w:w="704"/>
        <w:gridCol w:w="773"/>
        <w:gridCol w:w="822"/>
        <w:gridCol w:w="1089"/>
      </w:tblGrid>
      <w:tr>
        <w:trPr>
          <w:trHeight w:val="510" w:hRule="atLeast"/>
        </w:trPr>
        <w:tc>
          <w:tcPr>
            <w:tcW w:w="1506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 xml:space="preserve">Ek 7. MİLLİ EĞİTİM BAKANLIĞI OKUL ÖNCESİ EĞİTİM PROGRAMI (2012) </w:t>
              <w:br/>
              <w:t>MOTOR GELİŞİM KAZANIM VE GÖSTERGELERİNE AYLIK EĞİTİM PLANLARINDA YER VERME DURUMU ÇİZELGESİ</w:t>
            </w:r>
          </w:p>
        </w:tc>
      </w:tr>
      <w:tr>
        <w:trPr>
          <w:trHeight w:val="31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Okul:</w:t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</w:tr>
      <w:tr>
        <w:trPr>
          <w:trHeight w:val="315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Öğretmen: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</w:r>
          </w:p>
        </w:tc>
      </w:tr>
      <w:tr>
        <w:trPr>
          <w:trHeight w:val="31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Grup:</w:t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8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Calibri" w:cs="Calibri"/>
                <w:b/>
                <w:bCs/>
                <w:color w:val="000000"/>
                <w:lang w:eastAsia="tr-TR"/>
              </w:rPr>
              <w:t xml:space="preserve">                                </w:t>
            </w:r>
            <w:r>
              <w:rPr>
                <w:rFonts w:eastAsia="Times New Roman"/>
                <w:b/>
                <w:bCs/>
                <w:color w:val="000000"/>
                <w:lang w:eastAsia="tr-TR"/>
              </w:rPr>
              <w:t>AYLAR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 xml:space="preserve">MOTOR GELİŞİM  </w:t>
            </w:r>
          </w:p>
        </w:tc>
        <w:tc>
          <w:tcPr>
            <w:tcW w:w="6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Calibri" w:cs="Calibri"/>
                <w:b/>
                <w:bCs/>
                <w:color w:val="000000"/>
                <w:lang w:eastAsia="tr-TR"/>
              </w:rPr>
              <w:t xml:space="preserve">                         </w:t>
            </w:r>
            <w:r>
              <w:rPr>
                <w:rFonts w:eastAsia="Times New Roman"/>
                <w:b/>
                <w:bCs/>
                <w:color w:val="000000"/>
                <w:lang w:eastAsia="tr-TR"/>
              </w:rPr>
              <w:t>KAZANIMLAR VE GÖSTERGELERİ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Eylül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Ekim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Kasım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Aralık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Ocak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Şubat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Mart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Nisan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Mayıs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Haziran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Kazanım 1: Yer değiştirme hareketleri yapar.</w:t>
            </w:r>
          </w:p>
        </w:tc>
        <w:tc>
          <w:tcPr>
            <w:tcW w:w="81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Göstergeleri:</w:t>
            </w:r>
          </w:p>
        </w:tc>
        <w:tc>
          <w:tcPr>
            <w:tcW w:w="81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Isınma ve soğuma hareketlerini bir rehber eşliğinde yapar. 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Yönergeler doğrultusunda yürür.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Yönergeler doğrultusunda koşar. 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Belli bir yükseklikten atla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Belli bir yüksekliğe zıplar.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Belli bir yüksekliğe tırmanı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Tırmanılan yükseklikten ine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Engelin üzerinden atlar.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Koşarak bir engel üzerinden atla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Çift ayak sıçrayarak belirli mesafe ilerler.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Tek ayak sıçrayarak belirli mesafe ilerle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Belirlenen mesafede yuvarlanı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Belirlenen noktadan çift ayakla ileriye doğru atla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Kayma adımı yaparak belirli mesafede ilerle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Galop yaparak belirli mesafede ilerle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Sekerek belirli mesafede ilerle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Öne yuvarlanı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/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Kazanım 2: Denge hareketleri yapar.</w:t>
            </w:r>
          </w:p>
        </w:tc>
        <w:tc>
          <w:tcPr>
            <w:tcW w:w="81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Göstergeleri:</w:t>
            </w:r>
          </w:p>
        </w:tc>
        <w:tc>
          <w:tcPr>
            <w:tcW w:w="81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Ağırlığını bir noktadan diğerine aktarır. 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Atlama ile ilgili denge hareketlerini yapar.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Konma ile ilgili denge hareketlerini yapar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Başlama ile ilgili denge hareketlerini yapa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Durma ile ilgili denge hareketlerini yapa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Tek ayak üzerinde duru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Tek ayak üzerinde sıçra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Bireysel ve eşli olarak denge hareketleri yapar.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Çizgi üzerinde yönergeler doğrultusunda yürür.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Denge tahtası üzerinde yönergeler doğrultusunda yürü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 xml:space="preserve">Kazanım 3: Nesne kontrolü gerektiren hareketleri yapar. </w:t>
            </w:r>
          </w:p>
        </w:tc>
        <w:tc>
          <w:tcPr>
            <w:tcW w:w="722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Göstergeleri: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Bireysel ve eşli olarak nesneleri kontrol eder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Küçük top ile omuz üzerinden atış yapa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Atılan topu elleri ile tuta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Koşarak duran topa ayakla vurur.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Küçük topu tek elle yerden yuvarlar. 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Raket/sopa ile sabit topa vurur.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Topu olduğu yerde ritmik olarak sektiri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Farklı boyut ve ağırlıktaki nesneleri hedefe atar.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İp atlar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 xml:space="preserve">Kazanım 4: Küçük kas kullanımı gerektiren hareketleri yapar. </w:t>
            </w:r>
          </w:p>
        </w:tc>
        <w:tc>
          <w:tcPr>
            <w:tcW w:w="722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Göstergeleri: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Nesneleri toplar. 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Nesneleri kaptan kaba boşaltı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Nesneleri üst üste dize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tr-TR"/>
              </w:rPr>
              <w:t>Nesneleri yan yana dize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Nesneleri iç içe dize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Nesneleri takar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Nesneleri çıkarır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Nesneleri ipe vb. dize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Nesneleri değişik malzemelerle bağla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Nesneleri yeni şekiller oluşturacak biçimde bir araya getirir.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Malzemeleri keser.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Malzemeleri yapıştırı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Malzemeleri değişik şekillerde katla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Değişik malzemeler kullanarak resim yapa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Nesneleri kopartır/yırtar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Nesneleri sıkar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Nesneleri çeker/gerer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Nesneleri açar/kapar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Malzemelere elleriyle şekil verir. 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Malzemelere araç kullanarak şekil verir. 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Kalemi doğru tutar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Kalem kontrolünü sağla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Çizgileri istenilen nitelikte çize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Kazanım 5: Müzik ve ritim eşliğinde hareket eder.</w:t>
            </w:r>
          </w:p>
        </w:tc>
        <w:tc>
          <w:tcPr>
            <w:tcW w:w="722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  <w:t>Göstergeleri: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Bedenini kullanarak ritim çalışması yapar. 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Nesneleri kullanarak ritim çalışması yapa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Vurmalı çalgıları kullanarak ritim çalışması yapar.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Basit dans adımlarını yapar.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 xml:space="preserve">Müzik ve ritim eşliğinde dans eder.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/>
                <w:b/>
                <w:bCs/>
                <w:color w:val="000000"/>
                <w:lang w:eastAsia="tr-TR"/>
              </w:rPr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Müzik ve ritim eşliğinde çeşitli hareketleri ardı ardına yapa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 </w:t>
            </w:r>
          </w:p>
        </w:tc>
      </w:tr>
    </w:tbl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425" w:right="53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6</w:t>
    </w:r>
    <w:r>
      <w:rPr>
        <w:color w:val="FFFFFF"/>
      </w:rPr>
      <w:fldChar w:fldCharType="end"/>
    </w:r>
  </w:p>
  <w:p>
    <w:pPr>
      <w:pStyle w:val="Footer"/>
      <w:spacing w:before="0" w:after="200"/>
      <w:rPr>
        <w:color w:val="FFFFFF"/>
      </w:rPr>
    </w:pPr>
    <w:r>
      <w:rPr>
        <w:color w:val="FFFFFF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53:00Z</dcterms:created>
  <dc:creator>USER</dc:creator>
  <dc:description/>
  <cp:keywords/>
  <dc:language>en-US</dc:language>
  <cp:lastModifiedBy>Zeynep-Pc</cp:lastModifiedBy>
  <cp:lastPrinted>2013-08-22T13:50:00Z</cp:lastPrinted>
  <dcterms:modified xsi:type="dcterms:W3CDTF">2013-08-27T22:18:00Z</dcterms:modified>
  <cp:revision>4</cp:revision>
  <dc:subject/>
  <dc:title/>
</cp:coreProperties>
</file>