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Atatürk ve Cumhuriyet’ adlı bütünleştirilmiş Türkçe-drama ve hareket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Çemberli Heykel Oyunu’ adlı bütünleştirilmiş oyun etkinliği (Etkinlik-5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0:00Z</dcterms:created>
  <dc:creator>Esra</dc:creator>
  <dc:description/>
  <cp:keywords/>
  <dc:language>en-US</dc:language>
  <cp:lastModifiedBy>nilgün</cp:lastModifiedBy>
  <dcterms:modified xsi:type="dcterms:W3CDTF">2013-08-18T22:13:00Z</dcterms:modified>
  <cp:revision>22</cp:revision>
  <dc:subject/>
  <dc:title/>
</cp:coreProperties>
</file>