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ıtlık Oyunu’ adlı bütünleştirilmiş oyun ve okuma yazmaya hazırlık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5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Kirli Bardaklar’’ adlı bütünleştirilmiş oyun ve Türkçe etkinliği (Etkinlik-5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04:00Z</dcterms:created>
  <dc:creator>Esra</dc:creator>
  <dc:description/>
  <cp:keywords/>
  <dc:language>en-US</dc:language>
  <cp:lastModifiedBy>nilgün</cp:lastModifiedBy>
  <dcterms:modified xsi:type="dcterms:W3CDTF">2013-08-14T23:54:00Z</dcterms:modified>
  <cp:revision>10</cp:revision>
  <dc:subject/>
  <dc:title/>
</cp:coreProperties>
</file>