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ş Grubu                 : 54 +  Ay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14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Gökyüzünde Uçan Balonlar’ adlı bütünleştirilmiş matematik-drama ve okuma yazmaya                  hazırlık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31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Renklerle Nesi Var?’ adlı oyun etkinliği (Etkinlik-49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ğerlendirme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Çocuk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Öğretmen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ogram Açısından:</w:t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Öğretmen İmz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Okul Müdürü İmza: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19:00Z</dcterms:created>
  <dc:creator>Esra</dc:creator>
  <dc:description/>
  <cp:keywords/>
  <dc:language>en-US</dc:language>
  <cp:lastModifiedBy>nilgün</cp:lastModifiedBy>
  <dcterms:modified xsi:type="dcterms:W3CDTF">2013-08-18T22:12:00Z</dcterms:modified>
  <cp:revision>12</cp:revision>
  <dc:subject/>
  <dc:title/>
</cp:coreProperties>
</file>