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Gökyüzünde Uçan Balonlar’ adlı bütünleştirilmiş matematik-drama ve okuma yazmaya hazırlı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nilgün</cp:lastModifiedBy>
  <dcterms:modified xsi:type="dcterms:W3CDTF">2013-08-18T22:07:00Z</dcterms:modified>
  <cp:revision>7</cp:revision>
  <dc:subject/>
  <dc:title/>
</cp:coreProperties>
</file>