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360"/>
        <w:gridCol w:w="360"/>
        <w:gridCol w:w="2879"/>
        <w:gridCol w:w="1799"/>
        <w:gridCol w:w="4429"/>
        <w:gridCol w:w="2160"/>
        <w:gridCol w:w="1980"/>
        <w:gridCol w:w="1694"/>
      </w:tblGrid>
      <w:tr>
        <w:trPr>
          <w:trHeight w:val="386" w:hRule="atLeast"/>
        </w:trPr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SÜRE</w:t>
            </w:r>
          </w:p>
        </w:tc>
        <w:tc>
          <w:tcPr>
            <w:tcW w:w="14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DERS SAATİ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KONULA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ETKİNLİK-DENEY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KAZANIM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ÖĞRENME-ÖĞRETME YÖNTEM VE TEKNİKLER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KULLANILAN EĞİTİM TEKNOLOJİLERİ, ARAÇ VE GEREÇLER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i/>
                <w:sz w:val="16"/>
                <w:szCs w:val="16"/>
              </w:rPr>
              <w:t>DEĞERLENDİRME (Hedef ve Davranışlara Ulaşma Düzeyi)</w:t>
            </w:r>
          </w:p>
        </w:tc>
      </w:tr>
      <w:tr>
        <w:trPr>
          <w:trHeight w:val="894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YLÜ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9.1. ÜNİTE:</w:t>
            </w:r>
            <w:r>
              <w:rPr>
                <w:rFonts w:cs="Arial" w:ascii="Verdana" w:hAnsi="Verdana"/>
                <w:b/>
                <w:i/>
                <w:sz w:val="16"/>
                <w:szCs w:val="16"/>
                <w:u w:val="single"/>
              </w:rPr>
              <w:t xml:space="preserve"> FİZİK BİLİMİNE GİRİŞ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1.1. FİZİK NEDİR? FİZİĞİN AMACI, DİĞER DİSİPLİNLERLE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İLİŞKİSİ VE TEKNOLOJİLERİ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1.1.A. Fizik Biliminin ne olduğunu öğrenebilme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1.1.B. Fiziğin ve Fizikçilerin Hayata Etkilerini kavrayabilme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1.1.C. Fiziğin Tarihsel Gelişimini öğrenebilme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Kavram Haritası, Anlatım, soru-cevap, tartışma, deney, gözlem, gösteri, anahtar kavram, Sorgulayıcı Araştırma, Performans Değerlendi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Ders kitabı, Bilgisayar, Projeksiyon, Eğitim CD'leri, Yardımcı kaynaklar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YLÜ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1.1. FİZİK NEDİR? FİZİĞİN AMACI, DİĞER DİSİPLİNLERLE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İLİŞKİSİ VE TEKNOLOJİLERİ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  <w:t>’</w:t>
            </w: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  <w:t xml:space="preserve">Bilim ve Teknik İçin Sınır Yoktur.’’   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M.K. Atatürk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sz w:val="16"/>
                <w:szCs w:val="16"/>
              </w:rPr>
              <w:t>ETK.1.1. Fiziğin alt alanlarıyla ilgili görsel etk.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ETK.1.2.Bazı mesleklerin fizik alanlarıyla ilişkisiyle ilgili  etk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1.1.Ç. Fiziğin Alt Alanlarını öğrenebilme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1.1.D. Fizik Biliminin Mesleklerle İlişkisini kavrayabilm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-Atatürk’ün bilime verdiği önemi kavrayabil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Kavram Haritası, Anlatım, soru-cevap, tartışma, deney, gözlem, gösteri, anahtar kavram, Sorgulayıcı Araştırma, Performans Değerlendi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ers kitabı, Bilgisayar, Projeksiyon, Eğitim CD'leri, Yardımcı kaynaklar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1.2. BİLİMİN TAKİP ETTİĞİ YÖNTEM NEDİR?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1.3. FİZİKTE MATEMATİĞİN VE MODELLEMENİN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ÖNEMİ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ETK.1.3.Bilimsel yöntem basamaklarıyla ilgili örnek etk.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ETK.1.4.Raslantısal bulunan icatlarla ilgili öğrencilerden araştırma etk.</w:t>
            </w:r>
            <w:r>
              <w:rPr/>
              <w:t xml:space="preserve">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ETK.1.5.Modelleme ile ilgili örnek etk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 xml:space="preserve">9.1.2.A.Bilimin Belirli bir yöntem takip etmediğini anlayabilme 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1.2.B. Delil ve Çıkarım Arasındaki Farkın ne olduğunu öğrenebil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Kavram Haritası, Anlatım, soru-cevap, tartışma, deney, gözlem, gösteri, anahtar kavram, Sorgulayıcı Araştırma, Performans Değerlendi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ers kitabı, Bilgisayar, Projeksiyon, Eğitim CD'leri, Yardımcı kaynaklar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1.4. ÖLÇÜM YAPMA VE BİRİM SİSTEMİ KULLANMA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GEREKLİLİĞİ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sz w:val="16"/>
                <w:szCs w:val="16"/>
              </w:rPr>
              <w:t>DNY.1.1.uzunluk öl-çümü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DNY.1.2.kütle öl-çümü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DNY.1.3.zaman öl-çümü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DNY.1.4.sıcaklık öl-çümü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ETK.1.6. skaler ve vektörel büyüklüklerle ilgili soru cevap etk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1.4.A. Ölçmenin Önemini kavrayabilme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1.4.B. SI Birim Sistemini öğrenebilme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1.4.C. Skaler ve vektörel büyüklük ayrımına gidilmesinin nedenlerini anlayabil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Kavram Haritası, Anlatım, soru-cevap, tartışma, deney, gözlem, gösteri, anahtar kavram, Sorgulayıcı Araştırma, Performans Değerlendi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ers kitabı, Bilgisayar, Projeksiyon, Eğitim CD'leri, Yardımcı kaynaklar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b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KURBAN BAYRAMI HAFTA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9.2. ÜNİTE:</w:t>
            </w:r>
            <w:r>
              <w:rPr>
                <w:rFonts w:cs="Arial" w:ascii="Verdana" w:hAnsi="Verdana"/>
                <w:b/>
                <w:i/>
                <w:sz w:val="16"/>
                <w:szCs w:val="16"/>
                <w:u w:val="single"/>
              </w:rPr>
              <w:t xml:space="preserve"> MADDE VE ÖZELLİKLERİ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2.1. MADDE VE ÖZ KÜTL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DNY.2.1.Bazı Cisim-lerin Kütlelerini Öl-çelim.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 xml:space="preserve">DNY:2.2.Bazı Geo-metrik Cisimlerin Hacimlerini Bulalım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2.1.A. Kütle Birimlerini  ve Kütle Ölçümünün Nasıl Yapıldığını öğrenebilme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2.1.B. Hacim Birimlerini  ve Hacim Ölçümü Nasıl Yapıldığını öğrenebilme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Kavram Haritası, Anlatım, soru-cevap, tartışma, deney, gözlem, gösteri, anahtar kavram, Sorgulayıcı Araştırma, Performans Değerlendi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ers kitabı, Bilgisayar, Projeksiyon, Eğitim CD'leri, Yardımcı kaynaklar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2.1. MADDE VE ÖZ KÜTLE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29 EKİM CUMHURİYET BAYRAMI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i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  <w:t>“</w:t>
            </w: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  <w:t>Hayatta En Hakiki Mürşit İlimdir”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      M.K. Atatürk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DNY:2.3.Geometrik Olmayan Cisimlerin Hacimlerini Bulalım.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DNY:2.4.Sabit Sıcaklık ve Basınçta Kütle ile Hacim arasında ilişki nasıldır?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9.2.1.C. Kütle ve Hacim Arasındaki İlişkiyi kavrayabilme ve Öz kütleyi öğrenebilm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9.2.1.Ç. Günlük Hayatta Öz Kütlenin farkında olabilm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—</w:t>
            </w:r>
            <w:r>
              <w:rPr>
                <w:rFonts w:eastAsia="Verdana"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Atatürk’ün</w:t>
            </w:r>
            <w:r>
              <w:rPr>
                <w:rFonts w:cs="Arial" w:ascii="Verdana" w:hAnsi="Verdana"/>
                <w:b/>
                <w:i/>
                <w:color w:val="000000"/>
                <w:sz w:val="16"/>
                <w:szCs w:val="16"/>
              </w:rPr>
              <w:t xml:space="preserve"> Cumhuriyet ve Demokrasiye verdiği önemi kavram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Kavram Haritası, Anlatım, soru-cevap, tartışma, deney, gözlem, gösteri, anahtar kavram, Sorgulayıcı Araştırma, Performans Değerlendi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ers kitabı, Bilgisayar, Projeksiyon, Eğitim CD'leri, Yardımcı kaynaklar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A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2.2. KATILAR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10 KASIM ATATÜRK'Ü ANMA HAFTAS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ETK.2.1.Düzgün Geometrik Cisim-lerde Boyut Deği-şiminin kesit alanı, kütle ve hacime et-kisinin incelenmesi etk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2.2.A. Dayanıklılığı kavrayabilme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—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Atatürk’ü Anma Etkinlikleri. Atatürkçülü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Kavram Haritası, Anlatım, soru-cevap, tartışma, deney, gözlem, gösteri, anahtar kavram, Sorgulayıcı Araştırma, Performans Değerlendi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ers kitabı, Bilgisayar, Projeksiyon, Eğitim CD'leri, Yardımcı kaynaklar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A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2.2. KATILAR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2.3. AKIŞKANLAR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I. KARMA SINAV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ETK.2.2.Farklı sıvı-ların kohezyon ve adezyon kuvvetle-rinin karşılaştırılma-sı etk.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DNY.2.5. Kılcallık olayının kağıt kro-matografisi ile ince-lenmesi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ETK.2.3. Beyaz ka-ranfil ve pembe bo-ya, mavi mürekkep ile kılcallık etk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ÖDEVLER DAĞITILACAK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2.2.B. Düzgün Geometrik Yapıdaki Cisimlerin Dayanıklılıklarını hesaplayabilme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2.3.A. Adhezyon ve Kohezyon kuvvetlerini öğrenebilme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2.3.B. Kılcallığı öğrenebil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i/>
                <w:sz w:val="16"/>
                <w:szCs w:val="16"/>
              </w:rPr>
              <w:t>Kavram Haritası, Anlatım, soru-cevap, tartışma, deney, gözlem, gösteri, anahtar kavram, Sorgulayıcı Araştırma, Performans Değerlendi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ers kitabı, Bilgisayar, Projeksiyon, Eğitim CD'leri, Yardımcı kaynaklar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A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2.3. AKIŞKANLAR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24 KASIM ÖĞRETMENLER GÜNÜ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DNY.2.6.Kılcallık ve saflık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sz w:val="16"/>
                <w:szCs w:val="16"/>
              </w:rPr>
              <w:t>DNY.2.7.Sıcaklığın yüzey gerilimine et-kisi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DNY.2.8.Yüzey ge-rilimi ve saflık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sz w:val="16"/>
                <w:szCs w:val="16"/>
              </w:rPr>
              <w:t>DNY.2.9.Yüzey geri-lim ve sıvı cinsi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sz w:val="16"/>
                <w:szCs w:val="16"/>
              </w:rPr>
              <w:t>DNY.2.10.Yüzey ge-rilim ve sıcaklık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2.3.C. Yüzey Gerilimini öğrenebilme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2.3.Ç. Gazların Yapısını ve Gazların Günlük Hayatta Kullanılan Özelliklerini kavrayabilme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-Atatürk’ün öğretmenlere verdiği önemi kavrayabil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Kavram Haritası, Anlatım, soru-cevap, tartışma, deney, gözlem, gösteri, anahtar kavram, Sorgulayıcı Araştırma, Performans Değerlendi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ers kitabı, Bilgisayar, Projeksiyon, Eğitim CD'leri, Yardımcı kaynaklar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A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2.4. PLAZMALA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DNY.2.11.Gazların hacminin incelen-mesi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ETK.2.4.Maddenin hallerine göre gazla-rın tanecik yapısının incelenmesi ve yo-rumu etk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2.4.A. Plazmayı öğrenebilme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2.4.B. Plazmanın Genel Özelliklerini öğrenebil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Kavram Haritası, Anlatım, soru-cevap, tartışma, deney, gözlem, gösteri, anahtar kavram, Sorgulayıcı Araştırma, Performans Değerlendi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ers kitabı, Bilgisayar, Projeksiyon, Eğitim CD'leri, Yardımcı kaynaklar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RA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9.3. ÜNİTE:</w:t>
            </w:r>
            <w:r>
              <w:rPr>
                <w:rFonts w:cs="Arial" w:ascii="Verdana" w:hAnsi="Verdana"/>
                <w:b/>
                <w:i/>
                <w:sz w:val="16"/>
                <w:szCs w:val="16"/>
                <w:u w:val="single"/>
              </w:rPr>
              <w:t xml:space="preserve"> KUVVET VE HAREKET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3.1.BİR BOYUTTTA HAREKET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3.1.A.Hareketin göreceli olduğunu kavrayabilme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3.1.B.Günlük hayatta karşılaşılan hareket çeşitlerini sınıflandırabilme.(öteleme, dönme ve titreşi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Kavram Haritası, Anlatım, soru-cevap, tartışma, deney, gözlem, gösteri, anahtar kavram, Sorgulayıcı Araştırma, Performans Değerlendi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ers kitabı, Bilgisayar, Projeksiyon, Eğitim CD'leri, Yardımcı kaynaklar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RA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3.1.BİR BOYUTTTA HAREKET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ETK.3.1. Hız birim-leri arasındaki dönü-şümle ilgili problem etk.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ETK.3.2. Alınan yol ve geçen zaman bilgilerine göre sü-rat hesaplama etk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3.1.C.Konum,alınan yol, yer değiştirme, sürat ve hız gibi hareket kavramlarını açıklayabilme ve bunlar arasındaki ilişkileri öğrenebilme.(bu kavramları vektörel ve skaler sınıflama yapmaları sağlanarak)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3.1.Ç.Anlık hız ve ortalama hız kavramlarını açıklayabilme.(trafikte yeşil dalga sisteminin çalışma ilkesini açıklayabilme ile konum ve zaman verilerinden ortalama hız hesabını yapabilme sağlanarak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Kavram Haritası, Anlatım, soru-cevap, tartışma, deney, gözlem, gösteri, anahtar kavram, Sorgulayıcı Araştırma, Performans Değerlendi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ers kitabı, Bilgisayar, Projeksiyon, Eğitim CD'leri, Yardımcı kaynaklar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RA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3.1.BİR BOYUTTTA HAREKET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DNY.3.1.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Bir</w:t>
            </w:r>
            <w:r>
              <w:rPr>
                <w:rFonts w:cs="Arial" w:ascii="Verdana" w:hAnsi="Verdana"/>
                <w:i/>
                <w:sz w:val="16"/>
                <w:szCs w:val="16"/>
              </w:rPr>
              <w:t xml:space="preserve"> Hare-ketlinin Konum ve Zaman İlişkisini İn-celeme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3.1.D.Düzgün doğrusal hareket için konum, hız ve zaman kavramlarını ilişkilendirebilme(Düzgün doğrusal hareketin en basit hareket olduğunu kavrayabilme, konum-zaman ve hız-zaman grafikleri çizerek bunlar arasında dönüşüm ve yorum yapmalarını sağlama. Grafiklerden hareket denklemlerini çıkarabil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Kavram Haritası, Anlatım, soru-cevap, tartışma, deney, gözlem, gösteri, anahtar kavram, Sorgulayıcı Araştırma, Performans Değerlendi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ers kitabı, Bilgisayar, Projeksiyon, Eğitim CD'leri, Yardımcı kaynaklar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RA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3.1.BİR BOYUTTTA HAREKET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3.1.E.İvme kavramını öğrenebilme ve bunu hızlanma ve yavaşlama olaylarıyla ilişkilendirebilme.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(sadece sabit ivmeli hareketle sınırla. ivmeyi oluşturan nedenleri sorgulayabilme. ivmeli hareket için konum-zaman grafiğine girme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Kavram Haritası, Anlatım, soru-cevap, tartışma, deney, gözlem, gösteri, anahtar kavram, Sorgulayıcı Araştırma, Performans Değerlendi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ers kitabı, Bilgisayar, Projeksiyon, Eğitim CD'leri, Yardımcı kaynaklar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3.2.KUVVET</w:t>
            </w:r>
          </w:p>
          <w:p>
            <w:pPr>
              <w:pStyle w:val="Normal"/>
              <w:rPr>
                <w:rFonts w:ascii="Verdana" w:hAnsi="Verdana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sz w:val="16"/>
                <w:szCs w:val="16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3.2.A. Kuvvet kavramını örneklerle açıklayabilme ve kuvvetin cisimler üzerindeki etkilerini fark edebilme.(temas gerektiren ve gerektirmeyen kuv-vetler. kuvvet kavramının tarih boyu farklı anlam-lar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Kavram Haritası, Anlatım, soru-cevap, tartışma, deney, gözlem, gösteri, anahtar kavram, Sorgulayıcı Araştırma, Performans Değerlendi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ers kitabı, Bilgisayar, Projeksiyon, Eğitim CD'leri, Yardımcı kaynaklar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9.3.2.KUVVE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3.2.B.Sürtünme kuvvetini açıklayabilme, statik ve kinetik sürtünme kuvvetlerini karşılaştırabilme ve sürtünme kuvvetinin bağlı olduğu değişkenleri keş-fedebilme.(Amonton’un deneyini inceleme ve bağımlı bağımsız değişkenleri belirleme, sürtünme kuvveti denklemini çıkarabil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Kavram Haritası, Anlatım, soru-cevap, tartışma, deney, gözlem, gösteri, anahtar kavram, Sorgulayıcı Araştırma, Performans Değerlendi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ers kitabı, Bilgisayar, Projeksiyon, Eğitim CD'leri, Yardımcı kaynaklar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3.3.NEWTON’UN HAREKET YASALAR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DNY.3.2.</w:t>
            </w:r>
            <w:r>
              <w:rPr/>
              <w:t xml:space="preserve">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Sürtünme Kuvveti Nelere Bağlıdır?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3.3.A. Dengelenmiş kuvvetlerin etkisinde bir cismin öteleme hareketini analiz edebilme.(aynı doğrultudaki kuvvetlerin bileşkesini hesaplayarak cismin hareketini açıklayabilme)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3.3.B. Maddenin eylemsizlik özelliğini açıklayabilme(günlük hayattan örneklendirerek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Kavram Haritası, Anlatım, soru-cevap, tartışma, deney, gözlem, gösteri, anahtar kavram, Sorgulayıcı Araştırma, Performans Değerlendi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ers kitabı, Bilgisayar, Projeksiyon, Eğitim CD'leri, Yardımcı kaynaklar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3.3.NEWTON’UN HAREKET YASALAR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DNY.3.3.Eylemsiz-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likle ilgili uygulama deneyi(tuvalet kağı-dı asılma, kağıt üstünde cisim çek-me gibi)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3.3.C.Kuvvet, ivme ve kütle arasındaki ilişkiyi keşfedebilme(Galileo’nun eğik düzlem deneyindeki bağımlı bağımsız değişkeni irdeleme; net kuvvet, ivme ve kütle arasındaki bağıntıyı çıkarabilme; sadece tek kütle ile yapılan işlemlerle sınırlandır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Kavram Haritası, Anlatım, soru-cevap, tartışma, deney, gözlem, gösteri, anahtar kavram, Sorgulayıcı Araştırma, Performans Değerlendi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ers kitabı, Bilgisayar, Projeksiyon, Eğitim CD'leri, Yardımcı kaynaklar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53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YARIYIL TATİLİ</w:t>
            </w:r>
          </w:p>
        </w:tc>
      </w:tr>
      <w:tr>
        <w:trPr>
          <w:trHeight w:val="794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153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3.3.NEWTON’UN HAREKET YASALAR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ETK.3.3.Bağımlı ve bağımsız değişken ile kontrol değişkeni kavramlarıyla ilgili durum etk.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DNY3.4.Kuvvet,küt-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le ve ivme arasında-ki ilişkiyi belirleme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3.3.Ç.  Etki-tepki kuvvetlerini örneklerle açıklayabilme(farklı etkileşimler için serbest cisim diyagramlarını kullanarak etki-tepki kuvvetlerini gösterebil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i/>
                <w:sz w:val="16"/>
                <w:szCs w:val="16"/>
              </w:rPr>
              <w:t>Kavram Haritası, Anlatım, soru-cevap, tartışma, deney, gözlem, gösteri, anahtar kavram, Sorgulayıcı Araştırma, Performans Değerlendi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ers kitabı, Bilgisayar, Projeksiyon, Eğitim CD'leri, Yardımcı kaynaklar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3.3.NEWTON’UN HAREKET YASALAR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DNY3.5.Etki-tepki yasasının uygula-masıyla ilgili balon deneyi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3.3.D. Günlük hayatta gözlemlenen olayları New-ton’un hareket yasalarını kullanarak yorumlaya-bilme(Newton’un hareket yasalarıyla ilgili kavramsa problemleri çözebilme; bununla ilgili matematiksel işlemlere girilmez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i/>
                <w:sz w:val="16"/>
                <w:szCs w:val="16"/>
              </w:rPr>
              <w:t>Kavram Haritası, Anlatım, soru-cevap, tartışma, deney, gözlem, gösteri, anahtar kavram, Sorgulayıcı Araştırma, Performans Değerlendi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ers kitabı, Bilgisayar, Projeksiyon, Eğitim CD'leri, Yardımcı kaynaklar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 xml:space="preserve">9.4. ÜNİTE: </w:t>
            </w:r>
            <w:r>
              <w:rPr>
                <w:rFonts w:cs="Arial" w:ascii="Verdana" w:hAnsi="Verdana"/>
                <w:b/>
                <w:i/>
                <w:sz w:val="16"/>
                <w:szCs w:val="16"/>
                <w:u w:val="single"/>
              </w:rPr>
              <w:t>ENERJİ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4.1.İŞ,ENERJİ VE GÜÇ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DNY.4.1. İş nelere bağlıdır?(makara, ip, ağırlık kullanıla-bilir.)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ETK4.1.Bazı durum-lar verilip hangi du-rumlarda iş yapılıp yapılmadığının sor-gulanması etk.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ETK.4.2.Yapılan bazı işlerin hangi enerji türüyle ilgili olduğu-na dair uygulama etk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sz w:val="16"/>
                <w:szCs w:val="16"/>
              </w:rPr>
              <w:t>ETK.4.3. Güç kavramıyla ilgili bazı örnek olaylar verip güç durumlarının karşılaştırılması(basit işlemli olabilir)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ETK.4.4. Elektrikli ev aletlerinden bazılarının belli bir zamanda ne kadar enerji harcadığının hesaplanması etk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sz w:val="16"/>
                <w:szCs w:val="16"/>
              </w:rPr>
              <w:t>9.4.1.A. Fizik anlamıyla işin ne olduğunu öğrene-bilme ve bunlarla ilgili hesaplar yapabilme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sz w:val="16"/>
                <w:szCs w:val="16"/>
              </w:rPr>
              <w:t xml:space="preserve">9.4.1.B.Enerjinin ne olduğunu ve iş ile enerji türleri arasındaki ilişkiyi kavrayabilme. 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4.1.C.Güç kavramını öğrenebilme; enerji ve güç kavramlarıyla ilgili günlük hayattan örnekleri çözebilme(mekanik anlamd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Kavram Haritası, Anlatım, soru-cevap, tartışma, deney, gözlem, gösteri, anahtar kavram, Sorgulayıcı Araştırma, Performans Değerlendi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ers kitabı, Bilgisayar, Projeksiyon, Eğitim CD'leri, Yardımcı kaynaklar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4.2.MEKANİK ENERJİ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4.2.A. Mekanik enerji kavramını, kinetik ve potansiyel enerji kavramlarıyla ilişkilendirip açıklayabilme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4.2.B.İş, kinetik ve potansiyel enerjiyle ilgili hesaplamalar yapabilme.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Kavram Haritası, Anlatım, soru-cevap, tartışma, deney, gözlem, gösteri, anahtar kavram, Sorgulayıcı Araştırma, Performans Değerlendi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ers kitabı, Bilgisayar, Projeksiyon, Eğitim CD'leri, Yardımcı kaynaklar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4.2.MEKANİK ENERJİ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4.2.C. İş ve enerjideki değişimle ilgili hesaplamalar yapabilme(enerji korunumuna girilmez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Kavram Haritası, Anlatım, soru-cevap, tartışma, deney, gözlem, gösteri, anahtar kavram, Sorgulayıcı Araştırma, Performans Değerlendi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ers kitabı, Bilgisayar, Projeksiyon, Eğitim CD'leri, Yardımcı kaynaklar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4.3.ENERJİNİN KORUNUMU VE ENERJİ DÖNÜŞÜMLERİ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-18 MART ÇANAKKALE ZAFERİ.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İSTİKLAL MARŞININ KABUL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4.3.A. Enerji korunumu, aktarımını açıklayabilme ve enerjinin bir türden başka bir türe dönüşebileceği çıkarımını yapabilme.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4.3.B.Sürtünmeden dolayı enerjinin tamamının hedeflenen işe dönüştürülemeyeceğini anlayabilme.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4.3.C.Enerji aktarımını güncel hayattan örneklendirebilme(enerji dönüşüm hesaplarına girilmez.)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-Çanakkale zaferinin anlam ve önemi kavrayabilme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- İstiklal ve hürriyetimizi kazanmanın önemi kavrayabil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Kavram Haritası, Anlatım, soru-cevap, tartışma, deney, gözlem, gösteri, anahtar kavram, Sorgulayıcı Araştırma, Performans Değerlendi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ers kitabı, Bilgisayar, Projeksiyon, Eğitim CD'leri, Yardımcı kaynaklar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sz w:val="16"/>
                <w:szCs w:val="16"/>
              </w:rPr>
              <w:t>9.4.3.ENERJİNİN KORUNUMU VE ENERJİ DÖNÜŞÜMLERİ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I.KARMA SINAV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ETK.4.5.  1 günde biyolojik olarak ortalama ne kadar enerji harcadığımız ile ilgili etk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4.3.Ç. Canlıların besinlerden kazandıkları enerjiyle günlük aktiviteler için harcadıkları enerjiyi karşılaş-tırabilme.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4.3.D. Dengeli beslenmeyle ilgili farkındalık kaza-nabil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Kavram Haritası, Anlatım, soru-cevap, tartışma, deney, gözlem, gösteri, anahtar kavram, Sorgulayıcı Araştırma, Performans Değerlendi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ers kitabı, Bilgisayar, Projeksiyon, Eğitim CD'leri, Yardımcı kaynaklar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4.4.VERİ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4.4.A.Verim kavramını açıklayabilme ve teknolojideki uygulamalarla ilişkilendirebilme.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4.4.B. tarihsel süreçte tasarlanmış devir daim araçlarını inceleme ve verime yönelik çabaları tartışabilme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4.4.C. Verimi artırmak için farklı tasarımlar yapa-bilme ve modeller geliştirebilm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Kavram Haritası, Anlatım, soru-cevap, tartışma, deney, gözlem, gösteri, anahtar kavram, Sorgulayıcı Araştırma, Performans Değerlendi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ers kitabı, Bilgisayar, Projeksiyon, Eğitim CD'leri, Yardımcı kaynaklar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4.5.ENERJİ KAYNAKLAR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ÖDEVLER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TOPLANACAK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4.5.A.Yenilenebilir ve yenilenemez enerji kaynak-larının avantaj ve dezavantajlarını toplum, çevre ve teknoloji yönlerinden karşılaştırabilme.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4.5.B.Enerji tasarruf yollarını sorgulama ve farkın-dalık kazabilme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 xml:space="preserve">9.4.5.C. Enerji kaynakları üzerinde bireysel araştır-ma yapabilme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Kavram Haritası, Anlatım, soru-cevap, tartışma, deney, gözlem, gösteri, anahtar kavram, Sorgulayıcı Araştırma, Performans Değerlendi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ers kitabı, Bilgisayar, Projeksiyon, Eğitim CD'leri, Yardımcı kaynaklar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 xml:space="preserve">9.5.ÜNİTE: </w:t>
            </w:r>
            <w:r>
              <w:rPr>
                <w:rFonts w:cs="Arial" w:ascii="Verdana" w:hAnsi="Verdana"/>
                <w:b/>
                <w:i/>
                <w:sz w:val="16"/>
                <w:szCs w:val="16"/>
                <w:u w:val="single"/>
              </w:rPr>
              <w:t xml:space="preserve">ISI VE SICAKLIK </w:t>
            </w:r>
            <w:r>
              <w:rPr>
                <w:rFonts w:cs="Arial" w:ascii="Verdana" w:hAnsi="Verdana"/>
                <w:b/>
                <w:i/>
                <w:sz w:val="16"/>
                <w:szCs w:val="16"/>
              </w:rPr>
              <w:br/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sz w:val="16"/>
                <w:szCs w:val="16"/>
              </w:rPr>
              <w:t>9.5.1.</w:t>
            </w:r>
            <w:r>
              <w:rPr/>
              <w:t xml:space="preserve">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ISI, SICAKLIK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VE İÇ ENERJİ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5.1.A.</w:t>
            </w:r>
            <w:r>
              <w:rPr/>
              <w:t xml:space="preserve">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Isı, sıcaklık ve iç enerji kavramlarını tanım-layabilme ve bunları birbiriyle ilişkilendirebilme.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5.1.B.</w:t>
            </w:r>
            <w:r>
              <w:rPr/>
              <w:t xml:space="preserve">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Kullanım amaçlarına göre termometre çe-şitlerini ve sıcaklık birimlerini karşılaştırarak suna-bilm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Kavram Haritası, Anlatım, soru-cevap, tartışma, deney, gözlem, gösteri, anahtar kavram, Sorgulayıcı Araştırma, Performans Değerlendi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ers kitabı, Bilgisayar, Projeksiyon, Eğitim CD'leri, Yardımcı kaynaklar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5.1. ISI, SICAKLIK VE İÇ ENER-Jİ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sz w:val="16"/>
                <w:szCs w:val="16"/>
              </w:rPr>
              <w:t>23 NİSAN ULUSAL EGEMENLİK VE ÇOCUK BAYRAM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’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Hâkimiyet, Kayıtsız Şartsız Milletindir.        M.K. Atatürk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DNY.5.1.Öz ısı ve ısı sığası etkisinin, miktarları aynı farklı iki sıvıyı  aynı kay-nak ve aynı süre ısıtarak sıvılardaki sıcaklık değişimle-rine bakılarak ince-lenmesi.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9.5.1.C. Farklı ısı ve sıcaklık birimlerinin ortaya çıkış nedenlerini açıklayabilm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9.5.1.Ç. Isı (Kalori ve Joule) ve sıcaklık ( </w:t>
            </w:r>
            <w:r>
              <w:rPr>
                <w:rFonts w:eastAsia="Symbol" w:cs="Symbol" w:ascii="Symbol" w:hAnsi="Symbol"/>
                <w:i/>
                <w:sz w:val="16"/>
                <w:szCs w:val="16"/>
              </w:rPr>
              <w:t>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C, </w:t>
            </w:r>
            <w:r>
              <w:rPr>
                <w:rFonts w:eastAsia="Symbol" w:cs="Symbol" w:ascii="Symbol" w:hAnsi="Symbol"/>
                <w:i/>
                <w:sz w:val="16"/>
                <w:szCs w:val="16"/>
              </w:rPr>
              <w:t>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F, </w:t>
            </w:r>
            <w:r>
              <w:rPr>
                <w:rFonts w:eastAsia="Symbol" w:cs="Symbol" w:ascii="Symbol" w:hAnsi="Symbol"/>
                <w:i/>
                <w:sz w:val="16"/>
                <w:szCs w:val="16"/>
              </w:rPr>
              <w:t>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K) için birim dönüşümleri yapabilm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9.5.1.D. Öz ısı ve ısı sığası kavramlarını açıklayabil-m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9.5.1.E.Farklı maddelerin öz ısılarını ısı-sıcaklık gra-fiklerinden hesaplayabilm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9.5.1.F. Öz ısıları farklı maddelerin sıcaklık değişim-lerinin günlük hayattaki etkileri ile ilgili örnekler ve-rebilm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—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23 Nisan Ulusal Egemenlik ve Çocuk Bayramı Etkinlikleri ile Atatürk’ün çocuk sevgisini anlayabil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Kavram Haritası, Anlatım, soru-cevap, tartışma, deney, gözlem, gösteri, anahtar kavram, Sorgulayıcı Araştırma, Performans Değerlendi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ers kitabı, Bilgisayar, Projeksiyon, Eğitim CD'leri, Yardımcı kaynaklar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5.2.</w:t>
            </w:r>
            <w:r>
              <w:rPr/>
              <w:t xml:space="preserve">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HÂL DEĞİŞİMİ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‘’</w:t>
            </w: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İstikbal göklerdedir’’</w:t>
            </w:r>
          </w:p>
          <w:p>
            <w:pPr>
              <w:pStyle w:val="Normal"/>
              <w:rPr>
                <w:rFonts w:ascii="Verdana" w:hAnsi="Verdana" w:cs="Arial"/>
                <w:bCs/>
                <w:i/>
                <w:i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i/>
                <w:sz w:val="16"/>
                <w:szCs w:val="16"/>
              </w:rPr>
              <w:t xml:space="preserve">                   </w:t>
            </w: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M.K.Atatürk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ETK.5.1. Tanecikler arası çekim kuv-veti,iç enerjinin azlığı çokluğu ve ısı aldığında tanecikle-rin davranışı gibi özellikler verilerek bir maddenin halinin belirlenmesi etk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5.2.A. Ortamdan enerji alınması veya ortama e-nerji verilmesi ile hâl değişimi arasındaki ilişkiyi açık-layabilme.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5.2.B. Donma, erime, kaynama ve yoğunlaşma kavramlarını enerji ile ilişkilendirebilme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5.2.C. Maddelerin sıcaklık ve hal değişimi için ge-rekli ısıyı hesaplayabilme ve bunların ısı-sıcaklık gra-fiklerini çizebilme.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5.2.Ç.Isı-sıcaklık grafiklerini çizebilme  ve yorum-layabilme.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-Atatürk’ün ilim ve fenne verdiği önem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Kavram Haritası, Anlatım, soru-cevap, tartışma, deney, gözlem, gösteri, anahtar kavram, Sorgulayıcı Araştırma, Performans Değerlendi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ers kitabı, Bilgisayar, Projeksiyon, Eğitim CD'leri, Yardımcı kaynaklar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5.3. ISIL DENGE</w:t>
            </w:r>
          </w:p>
          <w:p>
            <w:pPr>
              <w:pStyle w:val="Normal"/>
              <w:rPr>
                <w:rFonts w:ascii="Verdana" w:hAnsi="Verdana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5.3.A. Isıl denge kavramının sıcaklık farkı ve ısı kavramlarıyla olan ilişkisini açıklayabilme.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(Simülasyonlar ve gösterimler kullanarak ısıl denge-nin sıcaklık değişimi ve ısı ile ilişkisini gözlemleme sağlanabilir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Kavram Haritası, Anlatım, soru-cevap, tartışma, deney, gözlem, gösteri, anahtar kavram, Sorgulayıcı Araştırma, Performans Değerlendi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ers kitabı, Bilgisayar, Projeksiyon, Eğitim CD'leri, Yardımcı kaynaklar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sz w:val="16"/>
                <w:szCs w:val="16"/>
              </w:rPr>
              <w:t>9.5.4. ENERJİ İLETİM YOLLARI VE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ENERJİ İLETİM HIZI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sz w:val="16"/>
                <w:szCs w:val="16"/>
              </w:rPr>
              <w:t>19 MAYIS ATATÜRK'Ü ANMA GENÇLİK VE SPOR BAYRAMI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‘’</w:t>
            </w:r>
            <w:r>
              <w:rPr>
                <w:rFonts w:eastAsia="Verdana"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Atatürk’ün Gençliğe Hitabı’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DNY.5.2. Farklı metallarin ısı iletim hızlarının karşılaştı-rılması deneyi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5.4.A. Enerji iletim yollarını açıklayabilme.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5.4.B.İletim, ışıma ve konveksiyon yolu ile enerji aktarımını en iyi gerçekleştiren katı, sıvı ve gazlara örnekler verebilme.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5.4.C.Enerji iletim yollarını kullanarak geliştirilen uygulamalara örnekler verebilme.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i/>
                <w:sz w:val="16"/>
                <w:szCs w:val="16"/>
              </w:rPr>
              <w:t>—</w:t>
            </w:r>
            <w:r>
              <w:rPr>
                <w:rFonts w:cs="Tahoma" w:ascii="Verdana" w:hAnsi="Verdana"/>
                <w:b/>
                <w:bCs/>
                <w:i/>
                <w:sz w:val="16"/>
                <w:szCs w:val="16"/>
              </w:rPr>
              <w:t>Atatürk´ün gençliğe ve spora verdiği önemin kavrayabilm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 xml:space="preserve">Kavram Haritası, Anlatım, soru-cevap, tartışma, deney, gözlem, gösteri, anahtar kavram, Sorgulayıcı Araştırma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ers kitabı, Bilgisayar, Projeksiyon, Eğitim CD'leri, Yardımcı kaynaklar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5.4. ENERJİ İLETİM YOLLARI VE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ENERJİ İLETİM HIZ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5.4.Ç. Bir maddedeki enerji iletim hızını etkileyen değişkenleri açıklayabilme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5.4.D. Maddelerin enerji iletim hızını günlük hayat olayları ile ilişkilendirebilme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(Matematiksel işlemlere girilmez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Kavram Haritası, Anlatım, soru-cevap, tartışma, deney, gözlem, gösteri, anahtar kavram, Sorgulayıcı Araştırma, Performans Değerlendi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ers kitabı, Bilgisayar, Projeksiyon, Eğitim CD'leri, Yardımcı kaynaklar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sz w:val="16"/>
                <w:szCs w:val="16"/>
              </w:rPr>
              <w:t>9.5.4. ENERJİ İLETİM YOLLARI VE</w:t>
            </w:r>
          </w:p>
          <w:p>
            <w:pPr>
              <w:pStyle w:val="Normal"/>
              <w:rPr>
                <w:rFonts w:ascii="Verdana" w:hAnsi="Verdana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sz w:val="16"/>
                <w:szCs w:val="16"/>
              </w:rPr>
              <w:t>ENERJİ İLETİM HIZI</w:t>
            </w:r>
          </w:p>
          <w:p>
            <w:pPr>
              <w:pStyle w:val="Normal"/>
              <w:rPr>
                <w:rFonts w:ascii="Verdana" w:hAnsi="Verdana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 xml:space="preserve">II. KARMA SINAV      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u w:val="singl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u w:val="single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5.4.E. Enerji tasarrufu için yaşam alanlarının yalı-tımına yönelik tasarım yapabilme.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5.4.F.Isı yalıtım yolları hakkında araştırmalar ya-pabilme.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 xml:space="preserve">9.5.4.G. Isı yalıtımı ile ilgili günlük hayattan bir problem belirleme ve çözümler üretebilme . 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(Bununla ilgili proje tasarımında gruplar oluşturul-masına, ortak kararlar alınmasına, görevlerin paylaş-tırılmasına, sürecin ve ürünün değerlendirilmesine imkân verilir.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Kavram Haritası, Anlatım, soru-cevap, tartışma, deney, gözlem, gösteri, anahtar kavram, Sorgulayıcı Araştırma, Performans Değerlendi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ers kitabı, Bilgisayar, Projeksiyon, Eğitim CD'leri, Yardımcı kaynaklar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HAZİR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5.4. ENERJİ İLETİM YOLLARI V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ENERJİ İLETİM HIZ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DNY.5.3.Hissedilen sıcaklık ile ilgili sı-cak, soğuk ve ılık sulara termometre sonra da sırayla eli-mizi daldırarak his-sedilen ve termo-metrede ölçülen sı-caklık değerlerini karşılaştırm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5.4.H. Hissedilen ve gerçek sıcaklık arasındaki far-kın nedenlerini açıklayabilme.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5.4.I. Küresel ısınma olayının sebepleri ve küresel ısınmanın ortaya çıkardığı etkiler üzerine argüman oluşturabilm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 xml:space="preserve">Kavram Haritası, Anlatım, soru-cevap, tartışma, deney, gözlem, gösteri, anahtar kavram, Sorgulayıcı Araştırma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ers kitabı, Bilgisayar, Projeksiyon, Eğitim CD'leri, Yardımcı kaynaklar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HAZİR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5.5. GENLEŞM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DNY.5.4.Gravzant halkasıyla genleşme deneyi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5.5.A. Katı, sıvı ve gazlarda genleşme ve büzülme olaylarını karşılaştırabilme.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(Günlük hayattaki olayları inceleyerek genleşmenin etkilerini karşılaştırma)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9.5.5.B.Suyun diğer maddelerden farklılık gösteren sıcaklık-hacim ve sıcaklık-özkütle grafiklerini yorum-lama ve günlük hayattaki etkilerini tartışabilme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(Matematiksel işlemlere girilmez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Kavram Haritası, Anlatım, soru-cevap, tartışma, deney, gözlem, gösteri, anahtar kavram, Sorgulayıcı Araştırma, Performans Değerlendi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Ders kitabı, Bilgisayar, Projeksiyon, Eğitim CD'leri, Yardımcı kaynaklar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13" w:leader="none"/>
          <w:tab w:val="left" w:pos="2835" w:leader="none"/>
          <w:tab w:val="left" w:pos="6096" w:leader="none"/>
          <w:tab w:val="left" w:pos="6946" w:leader="none"/>
          <w:tab w:val="left" w:pos="11624" w:leader="none"/>
          <w:tab w:val="left" w:pos="13183" w:leader="none"/>
          <w:tab w:val="left" w:pos="13325" w:leader="none"/>
          <w:tab w:val="left" w:pos="13608" w:leader="none"/>
          <w:tab w:val="left" w:pos="13750" w:leader="none"/>
        </w:tabs>
        <w:rPr>
          <w:rFonts w:ascii="Verdana" w:hAnsi="Verdana" w:cs="Verdana"/>
          <w:b/>
          <w:b/>
          <w:i/>
          <w:i/>
          <w:color w:val="0070C0"/>
          <w:sz w:val="16"/>
          <w:szCs w:val="16"/>
        </w:rPr>
      </w:pPr>
      <w:r>
        <w:rPr>
          <w:rFonts w:cs="Verdana" w:ascii="Verdana" w:hAnsi="Verdana"/>
          <w:b/>
          <w:i/>
          <w:color w:val="0070C0"/>
          <w:sz w:val="16"/>
          <w:szCs w:val="16"/>
        </w:rPr>
        <w:t xml:space="preserve">Talim ve Terbiye Kurlunun 01.02.2013 tarih ve 10 </w:t>
      </w:r>
      <w:r>
        <w:rPr>
          <w:rFonts w:cs="Arial" w:ascii="Arial" w:hAnsi="Arial"/>
          <w:b/>
          <w:i/>
          <w:color w:val="0070C0"/>
          <w:sz w:val="16"/>
          <w:szCs w:val="16"/>
        </w:rPr>
        <w:t>sayılı kararı ile kabul edilen</w:t>
      </w:r>
      <w:r>
        <w:rPr>
          <w:rFonts w:cs="Arial" w:ascii="Arial" w:hAnsi="Arial"/>
          <w:b/>
          <w:color w:val="0070C0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0070C0"/>
          <w:sz w:val="16"/>
          <w:szCs w:val="16"/>
        </w:rPr>
        <w:t>9. Sınıf Fizik Dersi Öğretim Programına, 2104  sayılı tebliğler dergisindeki Atatürkçülük konularına ve 2551 sayılı tebliğler dergisindeki ünitelendirilmiş yıllık planların hazırlanması ilkelerine uygun olarak hazırlanmıştır. (72 SAAT)</w:t>
      </w:r>
    </w:p>
    <w:p>
      <w:pPr>
        <w:pStyle w:val="Normal"/>
        <w:tabs>
          <w:tab w:val="clear" w:pos="708"/>
          <w:tab w:val="left" w:pos="113" w:leader="none"/>
          <w:tab w:val="left" w:pos="2835" w:leader="none"/>
          <w:tab w:val="left" w:pos="6096" w:leader="none"/>
          <w:tab w:val="left" w:pos="6946" w:leader="none"/>
          <w:tab w:val="left" w:pos="11624" w:leader="none"/>
          <w:tab w:val="left" w:pos="13183" w:leader="none"/>
          <w:tab w:val="left" w:pos="13325" w:leader="none"/>
          <w:tab w:val="left" w:pos="13608" w:leader="none"/>
          <w:tab w:val="left" w:pos="13750" w:leader="none"/>
        </w:tabs>
        <w:rPr>
          <w:rFonts w:ascii="Verdana" w:hAnsi="Verdana" w:cs="Verdana"/>
          <w:b/>
          <w:b/>
          <w:i/>
          <w:i/>
          <w:color w:val="0070C0"/>
          <w:sz w:val="16"/>
          <w:szCs w:val="16"/>
        </w:rPr>
      </w:pPr>
      <w:r>
        <w:rPr>
          <w:rFonts w:cs="Verdana" w:ascii="Verdana" w:hAnsi="Verdana"/>
          <w:b/>
          <w:i/>
          <w:color w:val="0070C0"/>
          <w:sz w:val="16"/>
          <w:szCs w:val="16"/>
        </w:rPr>
      </w:r>
    </w:p>
    <w:p>
      <w:pPr>
        <w:pStyle w:val="Normal"/>
        <w:tabs>
          <w:tab w:val="clear" w:pos="708"/>
          <w:tab w:val="left" w:pos="113" w:leader="none"/>
          <w:tab w:val="left" w:pos="2835" w:leader="none"/>
          <w:tab w:val="left" w:pos="6096" w:leader="none"/>
          <w:tab w:val="left" w:pos="6946" w:leader="none"/>
          <w:tab w:val="left" w:pos="11624" w:leader="none"/>
          <w:tab w:val="left" w:pos="13183" w:leader="none"/>
          <w:tab w:val="left" w:pos="13325" w:leader="none"/>
          <w:tab w:val="left" w:pos="13608" w:leader="none"/>
          <w:tab w:val="left" w:pos="13750" w:leader="none"/>
        </w:tabs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13" w:leader="none"/>
          <w:tab w:val="left" w:pos="2835" w:leader="none"/>
          <w:tab w:val="left" w:pos="6096" w:leader="none"/>
          <w:tab w:val="left" w:pos="6946" w:leader="none"/>
          <w:tab w:val="left" w:pos="11624" w:leader="none"/>
          <w:tab w:val="left" w:pos="13183" w:leader="none"/>
          <w:tab w:val="left" w:pos="13325" w:leader="none"/>
          <w:tab w:val="left" w:pos="13608" w:leader="none"/>
          <w:tab w:val="left" w:pos="13750" w:leader="none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13" w:leader="none"/>
          <w:tab w:val="left" w:pos="2835" w:leader="none"/>
          <w:tab w:val="left" w:pos="6096" w:leader="none"/>
          <w:tab w:val="left" w:pos="6946" w:leader="none"/>
          <w:tab w:val="left" w:pos="11624" w:leader="none"/>
          <w:tab w:val="left" w:pos="13183" w:leader="none"/>
          <w:tab w:val="left" w:pos="13325" w:leader="none"/>
          <w:tab w:val="left" w:pos="13608" w:leader="none"/>
          <w:tab w:val="left" w:pos="13750" w:leader="none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13" w:leader="none"/>
          <w:tab w:val="left" w:pos="2835" w:leader="none"/>
          <w:tab w:val="left" w:pos="6096" w:leader="none"/>
          <w:tab w:val="left" w:pos="6946" w:leader="none"/>
          <w:tab w:val="left" w:pos="11624" w:leader="none"/>
          <w:tab w:val="left" w:pos="13183" w:leader="none"/>
          <w:tab w:val="left" w:pos="13325" w:leader="none"/>
          <w:tab w:val="left" w:pos="13608" w:leader="none"/>
          <w:tab w:val="left" w:pos="13750" w:leader="none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13" w:leader="none"/>
          <w:tab w:val="left" w:pos="2835" w:leader="none"/>
          <w:tab w:val="left" w:pos="6096" w:leader="none"/>
          <w:tab w:val="left" w:pos="6946" w:leader="none"/>
          <w:tab w:val="left" w:pos="11624" w:leader="none"/>
          <w:tab w:val="left" w:pos="13183" w:leader="none"/>
          <w:tab w:val="left" w:pos="13325" w:leader="none"/>
          <w:tab w:val="left" w:pos="13608" w:leader="none"/>
          <w:tab w:val="left" w:pos="13750" w:leader="none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13" w:leader="none"/>
          <w:tab w:val="left" w:pos="2835" w:leader="none"/>
          <w:tab w:val="left" w:pos="6096" w:leader="none"/>
          <w:tab w:val="left" w:pos="6946" w:leader="none"/>
          <w:tab w:val="left" w:pos="11624" w:leader="none"/>
          <w:tab w:val="left" w:pos="13183" w:leader="none"/>
          <w:tab w:val="left" w:pos="13325" w:leader="none"/>
          <w:tab w:val="left" w:pos="13608" w:leader="none"/>
          <w:tab w:val="left" w:pos="13750" w:leader="none"/>
        </w:tabs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i/>
          <w:sz w:val="16"/>
          <w:szCs w:val="16"/>
        </w:rPr>
        <w:t>13/09/2013</w:t>
      </w:r>
      <w:r>
        <w:rPr>
          <w:rFonts w:cs="Arial" w:ascii="Arial" w:hAnsi="Arial"/>
          <w:i/>
          <w:sz w:val="16"/>
          <w:szCs w:val="16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</w:t>
      </w:r>
      <w:r>
        <w:rPr>
          <w:rFonts w:cs="Arial" w:ascii="Arial" w:hAnsi="Arial"/>
          <w:sz w:val="20"/>
          <w:szCs w:val="20"/>
        </w:rPr>
        <w:t xml:space="preserve">ALİ SEYFİ KOYUNCUOĞLU                                     </w:t>
      </w:r>
      <w:r>
        <w:rPr>
          <w:rFonts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20"/>
          <w:szCs w:val="20"/>
        </w:rPr>
        <w:t>ABDULLAH POLAT                                                      NURİ ÖLMEZ</w:t>
      </w:r>
    </w:p>
    <w:p>
      <w:pPr>
        <w:pStyle w:val="Normal"/>
        <w:tabs>
          <w:tab w:val="clear" w:pos="708"/>
          <w:tab w:val="left" w:pos="1813" w:leader="none"/>
          <w:tab w:val="left" w:pos="11733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 xml:space="preserve">      FİZİK ÖĞRETMENİ                                                        FİZİK ÖĞRETMENİ</w:t>
        <w:tab/>
        <w:t>OKUL MÜDÜRÜ</w:t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454" w:gutter="0" w:header="680" w:top="73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  <w:font w:name="Book Antiqu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73"/>
      <w:gridCol w:w="4677"/>
      <w:gridCol w:w="4459"/>
    </w:tblGrid>
    <w:tr>
      <w:trPr>
        <w:trHeight w:val="562" w:hRule="atLeast"/>
        <w:cantSplit w:val="true"/>
      </w:trPr>
      <w:tc>
        <w:tcPr>
          <w:tcW w:w="6173" w:type="dxa"/>
          <w:vMerge w:val="restart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color w:val="244061"/>
              <w:sz w:val="20"/>
              <w:szCs w:val="20"/>
            </w:rPr>
          </w:pPr>
          <w:r>
            <w:rPr>
              <w:b/>
              <w:i/>
              <w:color w:val="244061"/>
              <w:sz w:val="20"/>
              <w:szCs w:val="20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Book Antiqua" w:hAnsi="Book Antiqua" w:cs="Book Antiqua"/>
              <w:b/>
              <w:b/>
              <w:i/>
              <w:i/>
              <w:color w:val="244061"/>
              <w:sz w:val="16"/>
              <w:szCs w:val="16"/>
              <w:lang w:val="en-GB"/>
            </w:rPr>
          </w:pPr>
          <w:r>
            <w:rPr>
              <w:rFonts w:cs="Book Antiqua" w:ascii="Book Antiqua" w:hAnsi="Book Antiqua"/>
              <w:b/>
              <w:i/>
              <w:color w:val="244061"/>
              <w:sz w:val="16"/>
              <w:szCs w:val="16"/>
              <w:lang w:val="en-GB"/>
            </w:rPr>
          </w:r>
        </w:p>
      </w:tc>
      <w:tc>
        <w:tcPr>
          <w:tcW w:w="4677" w:type="dxa"/>
          <w:vMerge w:val="restart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Book Antiqua" w:hAnsi="Book Antiqua" w:cs="Book Antiqua"/>
              <w:b/>
              <w:b/>
              <w:i/>
              <w:i/>
              <w:color w:val="244061"/>
              <w:sz w:val="16"/>
              <w:szCs w:val="16"/>
              <w:lang w:val="en-GB"/>
            </w:rPr>
          </w:pPr>
          <w:r>
            <w:rPr>
              <w:rFonts w:cs="Book Antiqua" w:ascii="Book Antiqua" w:hAnsi="Book Antiqua"/>
              <w:b/>
              <w:i/>
              <w:color w:val="244061"/>
              <w:sz w:val="16"/>
              <w:szCs w:val="16"/>
              <w:lang w:val="en-GB"/>
            </w:rPr>
          </w:r>
        </w:p>
      </w:tc>
      <w:tc>
        <w:tcPr>
          <w:tcW w:w="445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Book Antiqua" w:hAnsi="Book Antiqua" w:cs="Book Antiqua"/>
              <w:b/>
              <w:b/>
              <w:i/>
              <w:i/>
              <w:color w:val="244061"/>
              <w:sz w:val="16"/>
              <w:szCs w:val="16"/>
            </w:rPr>
          </w:pPr>
          <w:r>
            <w:rPr>
              <w:rFonts w:cs="Book Antiqua" w:ascii="Book Antiqua" w:hAnsi="Book Antiqua"/>
              <w:b/>
              <w:i/>
              <w:color w:val="244061"/>
              <w:sz w:val="16"/>
              <w:szCs w:val="16"/>
            </w:rPr>
          </w:r>
        </w:p>
      </w:tc>
    </w:tr>
    <w:tr>
      <w:trPr>
        <w:trHeight w:val="562" w:hRule="atLeast"/>
        <w:cantSplit w:val="true"/>
      </w:trPr>
      <w:tc>
        <w:tcPr>
          <w:tcW w:w="6173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Book Antiqua" w:hAnsi="Book Antiqua" w:cs="Book Antiqua"/>
              <w:i/>
              <w:i/>
              <w:color w:val="244061"/>
              <w:sz w:val="20"/>
              <w:szCs w:val="20"/>
              <w:lang w:val="en-US" w:eastAsia="en-US"/>
            </w:rPr>
          </w:pPr>
          <w:r>
            <w:rPr>
              <w:rFonts w:cs="Book Antiqua" w:ascii="Book Antiqua" w:hAnsi="Book Antiqua"/>
              <w:i/>
              <w:color w:val="244061"/>
              <w:sz w:val="20"/>
              <w:szCs w:val="20"/>
              <w:lang w:val="en-US" w:eastAsia="en-US"/>
            </w:rPr>
          </w:r>
        </w:p>
      </w:tc>
      <w:tc>
        <w:tcPr>
          <w:tcW w:w="4677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Book Antiqua" w:hAnsi="Book Antiqua" w:cs="Book Antiqua"/>
              <w:b/>
              <w:b/>
              <w:i/>
              <w:i/>
              <w:color w:val="244061"/>
              <w:sz w:val="20"/>
              <w:szCs w:val="20"/>
              <w:lang w:val="en-US" w:eastAsia="en-US"/>
            </w:rPr>
          </w:pPr>
          <w:r>
            <w:rPr>
              <w:rFonts w:cs="Book Antiqua" w:ascii="Book Antiqua" w:hAnsi="Book Antiqua"/>
              <w:b/>
              <w:i/>
              <w:color w:val="244061"/>
              <w:sz w:val="20"/>
              <w:szCs w:val="20"/>
              <w:lang w:val="en-US" w:eastAsia="en-US"/>
            </w:rPr>
          </w:r>
        </w:p>
      </w:tc>
      <w:tc>
        <w:tcPr>
          <w:tcW w:w="445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Book Antiqua" w:hAnsi="Book Antiqua" w:cs="Book Antiqua"/>
              <w:b/>
              <w:b/>
              <w:i/>
              <w:i/>
              <w:color w:val="244061"/>
              <w:sz w:val="16"/>
              <w:szCs w:val="16"/>
            </w:rPr>
          </w:pPr>
          <w:r>
            <w:rPr>
              <w:rFonts w:cs="Book Antiqua" w:ascii="Book Antiqua" w:hAnsi="Book Antiqua"/>
              <w:b/>
              <w:i/>
              <w:color w:val="244061"/>
              <w:sz w:val="16"/>
              <w:szCs w:val="16"/>
            </w:rPr>
          </w:r>
        </w:p>
      </w:tc>
    </w:tr>
  </w:tbl>
  <w:p>
    <w:pPr>
      <w:pStyle w:val="Normal"/>
      <w:ind w:right="-254" w:hanging="0"/>
      <w:jc w:val="center"/>
      <w:rPr/>
    </w:pPr>
    <w:r>
      <w:rPr>
        <w:b/>
        <w:color w:val="000000"/>
      </w:rPr>
      <w:t xml:space="preserve"> </w:t>
    </w:r>
    <w:r>
      <w:rPr>
        <w:b/>
        <w:i/>
        <w:color w:val="000000"/>
        <w:sz w:val="28"/>
        <w:szCs w:val="28"/>
        <w:shd w:fill="D9D9D9" w:val="clear"/>
      </w:rPr>
      <w:t>ANADOLU LİSESİ</w:t>
    </w:r>
    <w:r>
      <w:rPr>
        <w:b/>
        <w:color w:val="000000"/>
      </w:rPr>
      <w:t xml:space="preserve"> 2013 – 2014 DERS YILI </w:t>
    </w:r>
  </w:p>
  <w:p>
    <w:pPr>
      <w:pStyle w:val="Normal"/>
      <w:ind w:right="-254" w:hanging="0"/>
      <w:jc w:val="center"/>
      <w:rPr>
        <w:b/>
        <w:b/>
        <w:color w:val="000000"/>
      </w:rPr>
    </w:pPr>
    <w:r>
      <w:rPr>
        <w:b/>
        <w:color w:val="000000"/>
      </w:rPr>
      <w:t xml:space="preserve">9. SINIFLAR </w:t>
    </w:r>
    <w:r>
      <w:rPr>
        <w:b/>
        <w:i/>
        <w:color w:val="000000"/>
        <w:sz w:val="28"/>
        <w:szCs w:val="28"/>
        <w:shd w:fill="D9D9D9" w:val="clear"/>
      </w:rPr>
      <w:t>FİZİK</w:t>
    </w:r>
    <w:r>
      <w:rPr>
        <w:b/>
        <w:i/>
        <w:color w:val="000000"/>
        <w:sz w:val="28"/>
        <w:szCs w:val="28"/>
      </w:rPr>
      <w:t xml:space="preserve"> </w:t>
    </w:r>
    <w:r>
      <w:rPr>
        <w:b/>
        <w:color w:val="000000"/>
      </w:rPr>
      <w:t xml:space="preserve">DERSİ </w:t>
    </w:r>
  </w:p>
  <w:p>
    <w:pPr>
      <w:pStyle w:val="Header"/>
      <w:rPr>
        <w:b/>
        <w:b/>
        <w:color w:val="000000"/>
      </w:rPr>
    </w:pPr>
    <w:r>
      <w:rPr>
        <w:b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03:00Z</dcterms:created>
  <dc:creator>mert</dc:creator>
  <dc:description/>
  <cp:keywords/>
  <dc:language>en-US</dc:language>
  <cp:lastModifiedBy>pekiyi</cp:lastModifiedBy>
  <dcterms:modified xsi:type="dcterms:W3CDTF">2013-09-10T10:29:00Z</dcterms:modified>
  <cp:revision>114</cp:revision>
  <dc:subject/>
  <dc:title>BALIKESİR MERKEZ ADNAN MENDERES LİSESİ 2005-2006 EĞİTİM-ÖĞRETİM YILI 11</dc:title>
</cp:coreProperties>
</file>