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SOSYAL ETKİNLİKLER ÖĞRENCİ DEĞERLENDİRME FORMU</w:t>
      </w:r>
    </w:p>
    <w:p>
      <w:pPr>
        <w:pStyle w:val="Normal"/>
        <w:ind w:left="849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</w:rPr>
              <w:t xml:space="preserve">1.  </w:t>
            </w:r>
            <w:r>
              <w:rPr/>
              <w:t>Başkalarına ne şekilde/nasıl yardımcı olmamı sağlad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</w:rPr>
              <w:t>2.  </w:t>
            </w:r>
            <w:r>
              <w:rPr/>
              <w:t>Kişisel olarak yararlandım m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</w:rPr>
              <w:t>3.  </w:t>
            </w:r>
            <w:r>
              <w:rPr/>
              <w:t>Davranış ve düşüncelerimde bir değişikliğe neden oldu mu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</w:rPr>
              <w:t>4.  </w:t>
            </w:r>
            <w:r>
              <w:rPr/>
              <w:t>Yaratıcı düşüncemi destekler yapıda mıyd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</w:rPr>
              <w:t>5.  </w:t>
            </w:r>
            <w:r>
              <w:rPr/>
              <w:t>Yeni teknik ve becerileri öğrenmemi sağladı mı? Bu alanlardaki becerilerimi ve düzeyimi nasıl değerlendiriyorum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</w:rPr>
              <w:t>6.  </w:t>
            </w:r>
            <w:r>
              <w:rPr/>
              <w:t>Etkinliğe okullar arası veya uluslararası boyut kazandırabildim mi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  <w:lang w:val="en-US"/>
              </w:rPr>
              <w:t xml:space="preserve">7.  </w:t>
            </w:r>
            <w:r>
              <w:rPr>
                <w:lang w:val="en-US"/>
              </w:rPr>
              <w:t>Çalışmalara katılmaktan hoşlandım m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/>
                <w:lang w:val="de-DE"/>
              </w:rPr>
              <w:t xml:space="preserve">8.   </w:t>
            </w:r>
            <w:r>
              <w:rPr>
                <w:lang w:val="de-DE"/>
              </w:rPr>
              <w:t>Hangi yönlerde daha iyi olabilirdim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lang w:val="de-DE"/>
              </w:rPr>
              <w:t>9.   Öğrenci kulübünde yeterli olabildim mi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10. Toplum hizmetinde yeterli olabildim mi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Bu sosyal etkinliklere katılmamın en önemli katkısı ne oldu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Sosyal etkinliklere katılmamın başka ne tür yararları oldu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ÖĞRENCİNİN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ADI SOYADI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KATILDIĞI ÖĞRENCİ KULÜB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TARİH                                İMZ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ot : Öğrenci bu formdaki soruları cevaplandırarak sınıf öğretmeni, sınıf/şube rehber öğretmeni veya danışman öğretmene ver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26:00Z</dcterms:created>
  <dc:creator>NECATİ</dc:creator>
  <dc:description/>
  <cp:keywords/>
  <dc:language>en-US</dc:language>
  <cp:lastModifiedBy>Hamdi</cp:lastModifiedBy>
  <dcterms:modified xsi:type="dcterms:W3CDTF">2006-12-15T22:26:00Z</dcterms:modified>
  <cp:revision>2</cp:revision>
  <dc:subject/>
  <dc:title>EK-7</dc:title>
</cp:coreProperties>
</file>