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0000"/>
          <w:sz w:val="19"/>
          <w:szCs w:val="19"/>
          <w:shd w:fill="FAF3E3" w:val="clear"/>
        </w:rPr>
      </w:pPr>
      <w:r>
        <w:rPr>
          <w:rFonts w:eastAsia="Comic Sans MS" w:cs="Comic Sans MS" w:ascii="Comic Sans MS" w:hAnsi="Comic Sans MS"/>
          <w:color w:val="FF0000"/>
          <w:sz w:val="19"/>
          <w:szCs w:val="19"/>
          <w:shd w:fill="FAF3E3" w:val="clear"/>
        </w:rPr>
        <w:t xml:space="preserve"> </w:t>
      </w:r>
      <w:r>
        <w:rPr>
          <w:rFonts w:cs="Comic Sans MS" w:ascii="Comic Sans MS" w:hAnsi="Comic Sans MS"/>
          <w:color w:val="FF0000"/>
          <w:sz w:val="19"/>
          <w:szCs w:val="19"/>
          <w:shd w:fill="FAF3E3" w:val="clear"/>
        </w:rPr>
        <w:t>KÜTÜPHANE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19"/>
          <w:szCs w:val="19"/>
          <w:shd w:fill="FAF3E3" w:val="clear"/>
        </w:rPr>
      </w:pPr>
      <w:r>
        <w:rPr>
          <w:rFonts w:eastAsia="Comic Sans MS" w:cs="Comic Sans MS" w:ascii="Comic Sans MS" w:hAnsi="Comic Sans MS"/>
          <w:color w:val="FF0000"/>
          <w:sz w:val="19"/>
          <w:szCs w:val="19"/>
          <w:shd w:fill="FAF3E3" w:val="clear"/>
        </w:rPr>
        <w:t xml:space="preserve"> </w:t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itabın yararlarının anlaşılması ve sayılarının çoğalması sonucu kitaplıklar oluştu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itaplıkların gelişmesi ile kütüphaneler meydana geldi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Herkesin yararlanması okuması, başvurması için kurulan, içinde kitaplar bulunan binaya kütüphane den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Millî Eğitim Bakanlığı, Mart ayının son pazartesi günü başlayan haftanın Kütüphane Haftası olarak değerlendirilmesini kararlaştırmıştı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Hafta süresince kütüphanenin önemi anlatılı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ütüphaneciliğin sorunları kamu oyuna duyurulu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Halk, kütüphanelerin gelişmesi için bilinçlendiril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Okullarımızda kütüphanenin yararlarından söz edil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ütüphanelerde uyulması gerekli kurallar öğretil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ütüphaneler eski çağlardan beri insanlığın hizmetinded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Eldeki bilgilere göre ilk kütüphane, Asurlular zamanında kurulmuştu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Osmanlı imparatorluğu döneminde de kitaba ve kütüphaneye önem verilirdi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O dönemden zamanımıza kadar gelen büyük kütüphaneler vardı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Yurdumuzun belli başlı büyük kütüphaneleri şunlardır : İstanbul’da Süleymaniye ve Beyazıt Devlet Kütüphaneleri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Ankara’da Millî Kütüphane, Millet Meclisi Kütüphanesi, Orta Doğu Teknik Üniversitesi Kütüphaneleridir</w:t>
      </w:r>
      <w:r>
        <w:rPr>
          <w:rFonts w:cs="Comic Sans MS" w:ascii="Comic Sans MS" w:hAnsi="Comic Sans MS"/>
          <w:sz w:val="19"/>
          <w:szCs w:val="19"/>
        </w:rPr>
        <w:t xml:space="preserve"> 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Bunlardan Millî Kütüphane, 15 Nisan 1946 tarihinde kuruldu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Açılış tarihinde içinde iki kitap bulunan bu kütüphanemizde bugün 620 bin kitap vardı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ütüphanelerimizdeki kitap sayısı yaklaşık 6 milyon kadardı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ütüphanelerde, kitapların korunması, kitapların sınıflandırılması ve okuyucuya kitap verilmesi için uzman memurlar bulunu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Bu memurlara kütüphaneci den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ütüphanecilik özel bir eğitimi ve öğretimi gerektiren bir meslekt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Bu amaçla üniversitelerimizde kütüphanecilik bölümleri açılmıştı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Bu bölümlerde öğrenimlerini tamamlayanlar kütüphanelerde görev yaparla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Yaşadığımız yüzyıl bilgi, ilerleme dönemid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itaplar bilime giden yoldu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Çağımızın buluşlarını kitap, dergi gazete gibi yayın organlarından izleriz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Okuduğumuz kitaplar, dergiler, gazeteler bilgilerimizi artırı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Bizi dünyadaki gelişmelerden, değişmelerden haberdar ede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itaplar sevgili dostlarımızdı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itaplıklar, kütüphaneler kitapların bir arada bulunduğu yerlerd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Bulunduğumuz yerdeki kütüphanelerden yararlanalım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ütüphanelerin zenginleşmesi için kitap armağan edelim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itapların korunduğu, yerleştirildiği kitaplığı, kütüphaneyi temiz tutalım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Okuma salonlarında kimseyi rahatsız etmeyelim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ÜTÜPHANEDE UYULMASİ GEREKEN KURALLAR :</w:t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1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ütüphaneye ayakkabılar paspasa silinerek girilmelid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2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Palto, pardösü, manto v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b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vestiyere bırakılmalıdı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3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imlik, ilgili memura istemeden teslim edilmelid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4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ütüphaneden alınacak kitabın nasıl aranacağı bilinmiyorsa ilgili memurlardan sorulmalıdı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Açıklamaları, dikkatle dinlemelid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5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İstenen kitap için fış doldurulmalıdı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6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Yerimize oturup kitabın gelmesi beklenmelid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7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Okuma salonunda kimse rahatsız edilmemelid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8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itap sayfaları sessiz çevrilmelid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9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ütüphane salonunda sessiz yürünmelid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10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itapların kapağı, sayfaları çizilmemeli, yırtılmamalıdı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19"/>
          <w:szCs w:val="19"/>
        </w:rPr>
        <w:br/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11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omic Sans MS" w:ascii="Comic Sans MS" w:hAnsi="Comic Sans MS"/>
          <w:color w:val="000000"/>
          <w:sz w:val="19"/>
          <w:szCs w:val="19"/>
          <w:shd w:fill="FAF3E3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  <w:shd w:fill="FAF3E3" w:val="clear"/>
        </w:rPr>
        <w:t>Kütüphanenin okuma salonunda hiçbir şekilde sigara içilmemeli-dir, sakız çiğnenmemelidir</w:t>
      </w: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38100" cy="38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FF0000"/>
          <w:sz w:val="19"/>
          <w:szCs w:val="19"/>
        </w:rPr>
      </w:pPr>
      <w:r>
        <w:rPr>
          <w:rFonts w:cs="Comic Sans MS" w:ascii="Comic Sans MS" w:hAnsi="Comic Sans MS"/>
          <w:color w:val="FF0000"/>
          <w:sz w:val="19"/>
          <w:szCs w:val="19"/>
        </w:rPr>
        <w:t>ÇORLU KÜTÜPHANESİ</w:t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</w:rPr>
        <w:t>Çorlu kütüphanesi 1970 yılında açılmıştır.</w:t>
      </w:r>
      <w:r>
        <w:rPr>
          <w:rFonts w:cs="Lucida Sans Unicode" w:ascii="Comic Sans MS" w:hAnsi="Comic Sans MS"/>
          <w:color w:val="000000"/>
          <w:sz w:val="19"/>
          <w:szCs w:val="19"/>
          <w:shd w:fill="FFFFFF" w:val="clear"/>
        </w:rPr>
        <w:t xml:space="preserve"> 1987 yılında “Omurtak Caddesi No: 154” teki Özel İdare Müdürlüğü binasının giriş katına taşınmıştır. Halen bu binada hizmetini sürdürmektedir.</w:t>
      </w:r>
      <w:r>
        <w:rPr>
          <w:rStyle w:val="Appleconvertedspace"/>
          <w:rFonts w:cs="Lucida Sans Unicode" w:ascii="Comic Sans MS" w:hAnsi="Comic Sans MS"/>
          <w:color w:val="000000"/>
          <w:sz w:val="19"/>
          <w:szCs w:val="19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19"/>
          <w:szCs w:val="19"/>
        </w:rPr>
        <w:t>Kütüphanede  13.277 adet kitap mevcuttur. </w:t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b w:val="false"/>
          <w:sz w:val="19"/>
          <w:szCs w:val="19"/>
          <w:shd w:fill="FFFFFF" w:val="clear"/>
        </w:rPr>
        <w:t>Telefon</w:t>
      </w:r>
      <w:r>
        <w:rPr>
          <w:rFonts w:cs="Comic Sans MS" w:ascii="Comic Sans MS" w:hAnsi="Comic Sans MS"/>
          <w:sz w:val="19"/>
          <w:szCs w:val="19"/>
          <w:shd w:fill="FFFFFF" w:val="clear"/>
        </w:rPr>
        <w:t>: 2826514916</w:t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Style w:val="Ff2fc0fs10fb"/>
          <w:rFonts w:cs="Tahoma" w:ascii="Comic Sans MS" w:hAnsi="Comic Sans MS"/>
          <w:bCs/>
          <w:color w:val="000000"/>
          <w:sz w:val="19"/>
          <w:szCs w:val="19"/>
        </w:rPr>
        <w:t>Web:</w:t>
      </w:r>
      <w:r>
        <w:rPr>
          <w:rStyle w:val="Appleconvertedspace"/>
          <w:rFonts w:cs="Tahoma" w:ascii="Comic Sans MS" w:hAnsi="Comic Sans MS"/>
          <w:color w:val="000000"/>
          <w:sz w:val="19"/>
          <w:szCs w:val="19"/>
        </w:rPr>
        <w:t> </w:t>
      </w:r>
      <w:r>
        <w:rPr>
          <w:rStyle w:val="Ff2fc0fs10"/>
          <w:rFonts w:cs="Tahoma" w:ascii="Comic Sans MS" w:hAnsi="Comic Sans MS"/>
          <w:color w:val="000000"/>
          <w:sz w:val="19"/>
          <w:szCs w:val="19"/>
        </w:rPr>
        <w:t>www.corlukutup.gov.tr</w:t>
      </w:r>
      <w:r>
        <w:rPr>
          <w:rFonts w:cs="Tahoma" w:ascii="Comic Sans MS" w:hAnsi="Comic Sans MS"/>
          <w:color w:val="000000"/>
          <w:sz w:val="19"/>
          <w:szCs w:val="19"/>
        </w:rPr>
        <w:br/>
      </w:r>
      <w:r>
        <w:rPr>
          <w:rStyle w:val="Ff2fc0fs10fb"/>
          <w:rFonts w:cs="Tahoma" w:ascii="Comic Sans MS" w:hAnsi="Comic Sans MS"/>
          <w:bCs/>
          <w:color w:val="000000"/>
          <w:sz w:val="19"/>
          <w:szCs w:val="19"/>
        </w:rPr>
        <w:t>e-mail</w:t>
      </w:r>
      <w:r>
        <w:rPr>
          <w:rStyle w:val="Ff2fc0fs10fb"/>
          <w:rFonts w:cs="Tahoma" w:ascii="Comic Sans MS" w:hAnsi="Comic Sans MS"/>
          <w:b/>
          <w:bCs/>
          <w:color w:val="000000"/>
          <w:sz w:val="19"/>
          <w:szCs w:val="19"/>
        </w:rPr>
        <w:t>:</w:t>
      </w:r>
      <w:r>
        <w:rPr>
          <w:rStyle w:val="Appleconvertedspace"/>
          <w:rFonts w:cs="Tahoma" w:ascii="Comic Sans MS" w:hAnsi="Comic Sans MS"/>
          <w:b/>
          <w:bCs/>
          <w:color w:val="000000"/>
          <w:sz w:val="19"/>
          <w:szCs w:val="19"/>
        </w:rPr>
        <w:t> </w:t>
      </w:r>
      <w:r>
        <w:rPr>
          <w:rStyle w:val="Ff3fc0fs10"/>
          <w:rFonts w:cs="Tahoma" w:ascii="Comic Sans MS" w:hAnsi="Comic Sans MS"/>
          <w:color w:val="000000"/>
          <w:sz w:val="19"/>
          <w:szCs w:val="19"/>
        </w:rPr>
        <w:t>kutuphane5901@kultur.gov.tr</w:t>
      </w:r>
      <w:r>
        <w:rPr>
          <w:rFonts w:cs="Tahoma" w:ascii="Comic Sans MS" w:hAnsi="Comic Sans MS"/>
          <w:color w:val="000000"/>
          <w:sz w:val="19"/>
          <w:szCs w:val="19"/>
        </w:rPr>
        <w:br/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Ff2fc0fs10fb">
    <w:name w:val="ff2 fc0 fs10 fb"/>
    <w:basedOn w:val="VarsaylanParagrafYazTipi"/>
    <w:qFormat/>
    <w:rPr/>
  </w:style>
  <w:style w:type="character" w:styleId="Ff2fc0fs10">
    <w:name w:val="ff2 fc0 fs10"/>
    <w:basedOn w:val="VarsaylanParagrafYazTipi"/>
    <w:qFormat/>
    <w:rPr/>
  </w:style>
  <w:style w:type="character" w:styleId="Ff3fc0fs10">
    <w:name w:val="ff3 fc0 fs10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37:00Z</dcterms:created>
  <dc:creator>selin bora</dc:creator>
  <dc:description/>
  <cp:keywords/>
  <dc:language>en-US</dc:language>
  <cp:lastModifiedBy>selin bora</cp:lastModifiedBy>
  <dcterms:modified xsi:type="dcterms:W3CDTF">2012-09-25T13:20:00Z</dcterms:modified>
  <cp:revision>6</cp:revision>
  <dc:subject/>
  <dc:title/>
</cp:coreProperties>
</file>