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SOSYAL ETKİNLİKLER DANIŞMAN ÖĞRETMEN DEĞERLENDİRME FORMU                                  EK-8</w:t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76"/>
        <w:gridCol w:w="3040"/>
        <w:gridCol w:w="865"/>
        <w:gridCol w:w="559"/>
        <w:gridCol w:w="812"/>
        <w:gridCol w:w="555"/>
        <w:gridCol w:w="1105"/>
        <w:gridCol w:w="548"/>
        <w:gridCol w:w="973"/>
        <w:gridCol w:w="536"/>
        <w:gridCol w:w="1070"/>
        <w:gridCol w:w="536"/>
        <w:gridCol w:w="83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Öğrencinin Adı Soyadı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Çalışmanın Ad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an Kullanım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n 1-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lam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n 1-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syon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n 1-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r Verme Yeteneğ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n 1-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Yaratıcılığını Kullanm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n 1-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uç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dulsamet DEMİRAL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er YEŞİLOV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ve ORTAÇ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ülfikar GÜZEL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ile ÇAKA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lı GÖRGÜL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ış DEMİRASLA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fin SIĞINÇ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as GÜNEL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ranur ÇELİK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kkı KATIRC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.Abdurrahman ÖZDEMİ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in  İŞİK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üseyin TANRIKULU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ve ÖZALP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rgül YILDIRAK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et ARSLA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kup ERGİ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fer ERSÖZ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Ali KAHRAMA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like BARU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brar BOZDUMA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re ÖZDEMİ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at ECE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zzettin ADSA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sile KUR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brahim  KAHRAMANE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Miraç MESTANDOĞA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yşe ACA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stafa ŞAHİ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yüp BARA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kan İKİNCİSOY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cla AYDI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hra APAK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sanur ÖZBEY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rkan KORKMAZ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pek TANĞ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kan TEKİ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yşe AYDI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kulumuz Okuyor” adlı kitap okuma kampanyas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34" w:leader="none"/>
        </w:tabs>
        <w:rPr/>
      </w:pPr>
      <w:r>
        <w:rPr/>
        <w:tab/>
        <w:t>Oya SEZER                       Turgut  KALKAN</w:t>
      </w:r>
    </w:p>
    <w:p>
      <w:pPr>
        <w:pStyle w:val="Normal"/>
        <w:tabs>
          <w:tab w:val="clear" w:pos="708"/>
          <w:tab w:val="left" w:pos="10334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4/B Sınıf Öğretmeni             Okul Müdürü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8:28:00Z</dcterms:created>
  <dc:creator>aaa</dc:creator>
  <dc:description/>
  <cp:keywords/>
  <dc:language>en-US</dc:language>
  <cp:lastModifiedBy>MEHMETQOYA</cp:lastModifiedBy>
  <cp:lastPrinted>2012-02-07T09:53:00Z</cp:lastPrinted>
  <dcterms:modified xsi:type="dcterms:W3CDTF">2012-12-05T05:44:00Z</dcterms:modified>
  <cp:revision>8</cp:revision>
  <dc:subject/>
  <dc:title>EK-8</dc:title>
</cp:coreProperties>
</file>