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284" w:hanging="0"/>
        <w:jc w:val="center"/>
        <w:rPr/>
      </w:pPr>
      <w:r>
        <w:rPr>
          <w:b/>
          <w:sz w:val="24"/>
        </w:rPr>
        <w:t xml:space="preserve">2012-2013 EĞİTİM-ÖĞRETİM YILI </w:t>
      </w:r>
    </w:p>
    <w:p>
      <w:pPr>
        <w:pStyle w:val="Normal"/>
        <w:ind w:left="-142" w:right="-284" w:hanging="0"/>
        <w:jc w:val="center"/>
        <w:rPr/>
      </w:pPr>
      <w:r>
        <w:rPr>
          <w:b/>
          <w:sz w:val="24"/>
        </w:rPr>
        <w:t xml:space="preserve">………………………… </w:t>
      </w:r>
      <w:r>
        <w:rPr>
          <w:b/>
          <w:sz w:val="24"/>
        </w:rPr>
        <w:t>İLKÖĞRETİM OKULU</w:t>
      </w:r>
    </w:p>
    <w:p>
      <w:pPr>
        <w:pStyle w:val="Heading3"/>
        <w:rPr>
          <w:i w:val="false"/>
          <w:i w:val="false"/>
          <w:sz w:val="24"/>
          <w:u w:val="single"/>
        </w:rPr>
      </w:pPr>
      <w:r>
        <w:rPr>
          <w:i w:val="false"/>
          <w:sz w:val="24"/>
        </w:rPr>
        <w:t>KÜTÜPHANECİLİK KULÜBÜ ÇALIŞMA TAKVİMİ</w:t>
      </w:r>
    </w:p>
    <w:p>
      <w:pPr>
        <w:pStyle w:val="Normal"/>
        <w:ind w:first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360"/>
        <w:rPr/>
      </w:pPr>
      <w:r>
        <w:rPr/>
        <w:t>EKİM – KASI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720" w:right="-284" w:hanging="360"/>
        <w:rPr>
          <w:sz w:val="24"/>
        </w:rPr>
      </w:pPr>
      <w:r>
        <w:rPr>
          <w:sz w:val="24"/>
        </w:rPr>
        <w:t>Kulüp tüzüğünün hazırlanması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kul genelinde kulübe seçilen öğrencilerin belirlenmesi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Genel kurul toplanma tarihinin belirlenmesi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Belirlenen tarihte toplantının yapılması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Yönetim kurulunun seçilmesi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Denetleme kurulunun seçilmesi.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ulüp faaliyetlerinin belirlenmesi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osyal kulüp panosunun hazırlanması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Okulda mevcut bulunan kütüphanenin işlerlik kazanabilmesi için gerekli girişimlerin yapılması.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29 Ekim Cumhuriyet Bayramı ile ilgili faaliyetlerde bulunmak.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1 Kasım yeni Türk harflerinin kabulü dolayısıyla yeni harflerin getirdiği yeniliklerin anlatılması.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10 Kasım Atatürk haftası ile ilgili olarak Atatürk kitaplarının tanıtılması.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24 Kasım Öğretmenler Günü ile ilgili faaliyet hazırlama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osyal kulüple ilgili formların doldurulup değerlendirilmesi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Belirli günler ve haftalarla ilgili çalışmaların yapılmas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spacing w:before="0" w:after="0"/>
        <w:ind w:firstLine="36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5"/>
        <w:spacing w:before="0" w:after="0"/>
        <w:ind w:firstLine="36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>ARALIK – OCAK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Yönetim kurulunun toplanması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Yapılacak faaliyetlerin tartışılması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Yapılacakların karara bağlanması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Genel kurul faaliyetlerinin gözden geçirilmesi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Çocuk Edebiyatı hakkında eser bırakmış insanların tanıtımının kulüp panosunda sergilenmesi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Edebiyatın Hayatımızdaki Yeri ve Önemi” konulu yazı çalışmalarının kulüp panosunda sergilenmesi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Öğrencilerin yararlı kitaplar okumaları için tavsiye derecesinde kararlar almak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kulda gazete ve dergi okuma alışkanlığının kazandırılmasını sağlamak ve okula dergi gazete alıp okunmasına çaba sarf etmek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kul kütüphanesinin genel bakım ve temizliğinin yapılması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kul kütüphanesinin zenginleştirilmesi için yapılabileceklerin belirlenip gereken işlemlerin başlatılması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Sosyal kulüple ilgili formların doldurulup değerlendirilmesi 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elirli günler ve haftalarla ilgili çalışmaların yapılması.</w:t>
      </w:r>
    </w:p>
    <w:p>
      <w:pPr>
        <w:pStyle w:val="Heading5"/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spacing w:before="0" w:after="0"/>
        <w:ind w:firstLine="36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>ŞUBAT – MART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Genel kurulun toplanması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lınmış kararların gözden geçirilmesi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ygulanacak yöntem ve yapılacak çalışmaların karara bağlanması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lınan kararların uygulanması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“</w:t>
      </w:r>
      <w:r>
        <w:rPr>
          <w:sz w:val="24"/>
        </w:rPr>
        <w:t>Çocuk Gelişiminde Çocuk Edebiyatının Yeri ve Önemi ” ile ilgili yazıların kulüp panosunda sergilenmesi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Öğrencilerin seviyelerine uygun ve yararlı kitaplar okumasını sağlamak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Ders çalışmada ve kitap okumada plânın yararını belirtmek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Kütüphanecilik haftası ile ilgili faaliyet düzenleyerek öğrencilere kütüphaneden nasıl faydalanılması gerektiği hususunda bilgi verilmesi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osyal kulüple ilgili formların doldurulup değerlendirilmes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elirli günler ve haftalarla ilgili çalışmaların yapılması.</w:t>
      </w:r>
    </w:p>
    <w:p>
      <w:pPr>
        <w:pStyle w:val="Heading5"/>
        <w:spacing w:before="0" w:after="0"/>
        <w:ind w:firstLine="36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spacing w:before="0" w:after="0"/>
        <w:ind w:firstLine="36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>NİSAN – MAYI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Bilgilendirme sonuçlarının değerlendirilmesi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Öğrenciler tarafından hazırlanan çocuklara yönelik edebiyatımızla ilgili ödüllü bilmece ve bulmaca örneklerinin kulüp panosunda sergilenmesi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En İyi Arkadaş: Kitap” konulu yazıların sergilenmesi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Çocuk ve Kitap” konulu yazıların kulüp panosunda sergilenmesi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ültür – Edebiyat ve Kütüphanecilik Kulübü olarak 23 Nisan etkinliklerine aktif katılım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Ülkemizdeki Edebiyat durumunun öğrencilere aktarılması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Ülkemizdeki Kütüphanecilik durumunun öğrencilere aktarılması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syal kulüple ilgili formların doldurulup değerlendirilmes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elirli günler ve haftalarla ilgili çalışmaların yapılması.</w:t>
      </w:r>
    </w:p>
    <w:p>
      <w:pPr>
        <w:pStyle w:val="Heading5"/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spacing w:before="0" w:after="0"/>
        <w:ind w:firstLine="36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>HAZİRAN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Genel kurulun toplanması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Edebi Eser Nedir?” konulu yazıların, resimlerin kulüp panosunda sergilenmesi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Çocuk ve Kitap” konulu yazıların, resimlerin sergilenmesi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osyal kulüple ilgili formların doldurulup değerlendirilmesi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Yıl içinde yapılan çalışmaların değerlendirilmes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>
          <w:sz w:val="24"/>
        </w:rPr>
        <w:t xml:space="preserve">           </w:t>
      </w:r>
      <w:r>
        <w:rPr>
          <w:sz w:val="24"/>
        </w:rPr>
        <w:t>Kulüp Temsilcisi                                                                 Danışman Öğretm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ygundu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 / 09 / 20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……………………</w:t>
      </w:r>
      <w:r>
        <w:rPr>
          <w:sz w:val="24"/>
        </w:rPr>
        <w:t>..</w:t>
      </w:r>
    </w:p>
    <w:p>
      <w:pPr>
        <w:pStyle w:val="Normal"/>
        <w:ind w:left="3540" w:firstLine="708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Okul Müdürü</w:t>
      </w:r>
    </w:p>
    <w:sectPr>
      <w:type w:val="nextPage"/>
      <w:pgSz w:w="11906" w:h="16838"/>
      <w:pgMar w:left="709" w:right="849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20:54:00Z</dcterms:created>
  <dc:creator>murat</dc:creator>
  <dc:description/>
  <cp:keywords/>
  <dc:language>en-US</dc:language>
  <cp:lastModifiedBy>oem</cp:lastModifiedBy>
  <dcterms:modified xsi:type="dcterms:W3CDTF">2012-08-18T17:54:00Z</dcterms:modified>
  <cp:revision>19</cp:revision>
  <dc:subject/>
  <dc:title>BAHÇEDERE KÖYÜ İLKÖĞRETİM OKULU KÜTÜPHANECİLİK KULÜBÜ </dc:title>
</cp:coreProperties>
</file>