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KÜTÜPHANECİLİK KULÜBÜ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OSYAL ETKİNLİKLER YILLIK ÇALIŞMA PLÂNI</w:t>
      </w:r>
    </w:p>
    <w:p>
      <w:pPr>
        <w:pStyle w:val="Normal"/>
        <w:tabs>
          <w:tab w:val="clear" w:pos="708"/>
          <w:tab w:val="right" w:pos="10620" w:leader="none"/>
        </w:tabs>
        <w:rPr/>
      </w:pPr>
      <w:r>
        <w:rPr>
          <w:bCs/>
          <w:szCs w:val="20"/>
        </w:rPr>
        <w:t>Okulun Adı   : ………………………… İLKÖĞRETİM OKULU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Öğretim Yılı : 2012/2013</w:t>
      </w:r>
    </w:p>
    <w:tbl>
      <w:tblPr>
        <w:tblW w:w="1062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2520"/>
        <w:gridCol w:w="4015"/>
        <w:gridCol w:w="2897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T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ILACAK ETKİNLİKLE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İRLİ GÜN VE HAFTALAR</w:t>
            </w:r>
          </w:p>
        </w:tc>
      </w:tr>
      <w:tr>
        <w:trPr>
          <w:trHeight w:val="172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</w:t>
            </w:r>
            <w:r>
              <w:rPr/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ulübe seçilen öğrencileri tespit etm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Kulp yönetimini demokratik kurallara uygun olarak belirleme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Okul genelinde kulübe seçilen öğrencilerin belirlenme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önetim ve denetleme kurulunun seçilme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apılacak etkinlikleri tespit et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pılacak işlerin planlı yürütülmesini sağlama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Kulüp faaliyetlerinin belirlenmes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Yıllık çalışma planının hazırlan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ütüphanede yer alan demirbaş eşyaları belirlem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vcut kitapların tespitini yapma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Kütüphanenin temizlik ve düzenini sağlama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Okulda mevcut olan kütüphanenin düzenlenmesi, temizliğinin yap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Ekim Cumhuriyet Bayramı</w:t>
            </w:r>
          </w:p>
        </w:tc>
      </w:tr>
      <w:tr>
        <w:trPr>
          <w:trHeight w:val="12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Okul kütüphanesinden öğrencilerin aktif biçimde yararlanmalarını sağlam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tatürk ile ilgili kitapları öğrencilere tanıtma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Kütüphaneden yararlanma esasları hakkında okul genelindeki öğrencilere bilgi ve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0 Kasım Atatürk haftası ile ilgili olarak Atatürk kitaplarının tanıtılması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Kasım </w:t>
            </w:r>
          </w:p>
          <w:p>
            <w:pPr>
              <w:pStyle w:val="Normal"/>
              <w:jc w:val="center"/>
              <w:rPr/>
            </w:pPr>
            <w:r>
              <w:rPr/>
              <w:t>Atatürk Haftası</w:t>
            </w:r>
          </w:p>
        </w:tc>
      </w:tr>
      <w:tr>
        <w:trPr>
          <w:trHeight w:val="6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ulübe ait panoyu çalışmalara hazır hale getirme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Sosyal kulüp panosunun hazırlan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ncilerin seviyelerine uygun yararlı kitaplar okumalarını sağlam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Okuma alışkanlığı kazandırma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Öğrencilerin yararlı kitaplar okumaları için tavsiye derecesinde kararlar alma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Kitap, gazete ve dergi okuma alışkanlığının kazandırılmasını sağlamaya yönelik bilgilendirme yap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Kulüp panosu aracılığıyla kitap okuma alışkanlığının önemini belirtme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nternet ortamında öğrencilerin kütüphanelere ulaşmalarını sağlama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Kulüp panosunda </w:t>
            </w:r>
            <w:r>
              <w:rPr>
                <w:bCs/>
                <w:sz w:val="20"/>
                <w:szCs w:val="20"/>
              </w:rPr>
              <w:t xml:space="preserve">“Kitap okuma alışkanlığı”nın önemini belirten </w:t>
            </w:r>
            <w:r>
              <w:rPr>
                <w:sz w:val="20"/>
                <w:szCs w:val="20"/>
              </w:rPr>
              <w:t>yazı, şiir, resim vb. sergilenmes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</w:rPr>
              <w:t>Kütüphanelerimizin Internet site adreslerinin kulüp panosunda duyuru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CAK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pılan çalışmaları incelemek ve gerekli önlemleri almak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Genel kurul faaliyetlerinin gözden geçi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önem sonu itibariyle resmi evrakların tamamlanması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  <w:r>
              <w:rPr>
                <w:bCs/>
                <w:sz w:val="20"/>
                <w:szCs w:val="20"/>
              </w:rPr>
              <w:t xml:space="preserve"> Sosyal kulüple ilgili formların doldurulup değerlendirilmesi 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2880"/>
        <w:gridCol w:w="4392"/>
        <w:gridCol w:w="1980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T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Ç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ILACAK ETKİNLİK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İRLİ GÜN VE HAFTALAR</w:t>
            </w:r>
          </w:p>
        </w:tc>
      </w:tr>
      <w:tr>
        <w:trPr>
          <w:trHeight w:val="118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ncilerin seviyelerine uygun ve yararlı kitaplar okumasını sağlama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.Kulüp öğrencilerinin kitap incelemeleri yapmalar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ütüphaneden yararlanma bilinç ve davranışının geliştirilmes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Kitap okumayı teşvik etme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Kütüphanecilik haftası ile ilgili faaliyet düzenleyerek öğrencilere kütüphaneden nasıl faydalanılması gerektiği hususunda bilgi verilmes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. Kitap okuma ile ilgili güzel sözlerin bulunup döviz ve afiş şeklinde okulun belirli yerlerine ve kulüp panosuna as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ütüphaneler Haftası</w:t>
            </w:r>
          </w:p>
        </w:tc>
      </w:tr>
      <w:tr>
        <w:trPr>
          <w:trHeight w:val="8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İlçe kütüphanesini tanıtmak ve oradan yararlanmayı sağlamak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İlçede bulunan kütüphaneye gezi düzenlemek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oş zamanları kitap okuma ile değerlendirme alışkanlığının kazandır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Kitap okumanın başarılı olmadaki etkisini kavratma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Kitap okuma kampanyasının düzenlen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Ders çalışma ve sınavlarda başarılı olmada kitap okumanın yararlarının belirt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Çocuklara yönelik eğitsel etkinliklerde bulunm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 Nisan etkinliklerine katkıda bulunma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  <w:r>
              <w:rPr>
                <w:bCs/>
                <w:sz w:val="20"/>
                <w:szCs w:val="20"/>
              </w:rPr>
              <w:t xml:space="preserve"> Öğrenciler tarafından hazırlanan çocuklara yönelik bilmece ve bulmaca vb. örneklerinin kulüp panosunda sergilen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Kütüphanecilik Kulübü olarak 23 Nisan etkinliklerine döviz ve afişler hazırlanarak katılma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Nisan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Ulusal Egemenlik ve Çocuk Bayramı</w:t>
            </w:r>
          </w:p>
        </w:tc>
      </w:tr>
      <w:tr>
        <w:trPr>
          <w:trHeight w:val="8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Çocukları kitaplarla tanıştırma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3.“Çocuk ve Kitap” konulu yazıların, resimlerin kulüp panosunda sergilenmes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ütüphanecilik hakkında bilgilendirm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  <w:r>
              <w:rPr>
                <w:bCs/>
                <w:sz w:val="20"/>
                <w:szCs w:val="20"/>
              </w:rPr>
              <w:t xml:space="preserve"> Ülkemizdeki Kütüphanecilik durumunun öğrencilere aktar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erekli evrakların hazırlanması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Sosyal kulüple ilgili formların doldurulup değerlendi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pılan çalışmaları değerlendir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pılan çalışmaların sonuçlarını rapor haline getirme ve idareye teslim etm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Yıl içinde yapılan çalışmaların değerlendi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.Yapılan çalışmalar ve sonuçlarının bir rapor halinde okul müdürlüğüne sunu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20 / 09 / 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UYGUNDU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Kulüp Temsilcisi                       Danışman Öğretmen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62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17:00Z</dcterms:created>
  <dc:creator>YAKUP EKİCİ</dc:creator>
  <dc:description/>
  <cp:keywords/>
  <dc:language>en-US</dc:language>
  <cp:lastModifiedBy>oem</cp:lastModifiedBy>
  <dcterms:modified xsi:type="dcterms:W3CDTF">2012-08-18T17:54:00Z</dcterms:modified>
  <cp:revision>20</cp:revision>
  <dc:subject/>
  <dc:title>AY</dc:title>
</cp:coreProperties>
</file>