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……………… </w:t>
      </w:r>
      <w:r>
        <w:rPr>
          <w:b/>
        </w:rPr>
        <w:t>İLKÖĞRETİM OKULU 2012-2013 EĞİTİM-ÖĞRETİM YILI</w:t>
      </w:r>
    </w:p>
    <w:p>
      <w:pPr>
        <w:pStyle w:val="Normal"/>
        <w:jc w:val="center"/>
        <w:rPr/>
      </w:pPr>
      <w:r>
        <w:rPr>
          <w:b/>
        </w:rPr>
        <w:t>KÜTÜPHANECİLİK KULÜBÜ</w:t>
      </w:r>
    </w:p>
    <w:p>
      <w:pPr>
        <w:pStyle w:val="Normal"/>
        <w:jc w:val="center"/>
        <w:rPr>
          <w:b/>
          <w:b/>
        </w:rPr>
      </w:pPr>
      <w:r>
        <w:rPr>
          <w:b/>
        </w:rPr>
        <w:t>GÖREVLİ ÖĞRENCİ LİSTESİDİ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ı Soyadı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f ÖZ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y ÖZ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ma ÖZ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ha YILMAZ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im DURANSO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rife DURANSO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e ATA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lizar DENİZ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u YAZ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rin ÖZ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fe ERB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ia ERTE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ek YILDIRI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ya BOZKUR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şegül KOÇA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ma YILDIZ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Şenol Sait SARI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</w:tabs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Danışman Öğretmen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27:00Z</dcterms:created>
  <dc:creator>SAMİ</dc:creator>
  <dc:description/>
  <cp:keywords/>
  <dc:language>en-US</dc:language>
  <cp:lastModifiedBy>oem</cp:lastModifiedBy>
  <cp:lastPrinted>2008-10-13T22:47:00Z</cp:lastPrinted>
  <dcterms:modified xsi:type="dcterms:W3CDTF">2012-08-18T17:55:00Z</dcterms:modified>
  <cp:revision>14</cp:revision>
  <dc:subject/>
  <dc:title>KARAPINAR İLKÖĞRETİM OKULU 2008-2009 EĞİTİM-ÖĞRETİM YILI</dc:title>
</cp:coreProperties>
</file>