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1832"/>
        <w:gridCol w:w="2860"/>
        <w:gridCol w:w="154"/>
        <w:gridCol w:w="1080"/>
        <w:gridCol w:w="155"/>
        <w:gridCol w:w="2068"/>
      </w:tblGrid>
      <w:tr>
        <w:trPr>
          <w:trHeight w:val="255" w:hRule="atLeast"/>
        </w:trPr>
        <w:tc>
          <w:tcPr>
            <w:tcW w:w="100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YEŞİLİ KORUMA KULÜBÜ YILLIK ÇALIŞMA PLANI 2013/2014 EĞİTİM-ÖĞRETİM YILI</w:t>
            </w:r>
          </w:p>
        </w:tc>
      </w:tr>
      <w:tr>
        <w:trPr>
          <w:trHeight w:val="255" w:hRule="atLeast"/>
        </w:trPr>
        <w:tc>
          <w:tcPr>
            <w:tcW w:w="1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OKULUN ADI: MAHMUDİYE YUNUS EMRE ANADOLU ÖĞRETMEN LİSESİ</w:t>
            </w:r>
          </w:p>
        </w:tc>
      </w:tr>
      <w:tr>
        <w:trPr>
          <w:trHeight w:val="255" w:hRule="atLeast"/>
        </w:trPr>
        <w:tc>
          <w:tcPr>
            <w:tcW w:w="100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MAÇ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YAPILACAK ETKİNLİKL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BELİRLİ GÜN VE HAFTALAR</w:t>
            </w:r>
          </w:p>
        </w:tc>
      </w:tr>
      <w:tr>
        <w:trPr>
          <w:trHeight w:val="255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Y/HAFTA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İH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KİM 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/10/201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Kulüp etkinliklerinin sosyal yaşamdaki önemi.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syal kulüpler yönetmeliğinin incelenmesi. Kulübün tanıtılması.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yvanları Koruma Gün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 Ekim)</w:t>
            </w:r>
          </w:p>
        </w:tc>
      </w:tr>
      <w:tr>
        <w:trPr>
          <w:trHeight w:val="720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İM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9/10/201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Kulüp etkinliklerinde yönetimin gereği ve önemi.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l Kurul toplantısı. Yönetim ve Denetleme Kurullarının oluşturulması.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İM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814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KURBAN BAYRAMI ( 15 - 16 - 17- 18 )</w:t>
            </w:r>
          </w:p>
          <w:p>
            <w:pPr>
              <w:pStyle w:val="Normal"/>
              <w:tabs>
                <w:tab w:val="clear" w:pos="708"/>
                <w:tab w:val="left" w:pos="2940" w:leader="none"/>
                <w:tab w:val="center" w:pos="406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.</w:t>
            </w:r>
          </w:p>
        </w:tc>
      </w:tr>
      <w:tr>
        <w:trPr>
          <w:trHeight w:val="480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İM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3/10/201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Kulüp öğrencilerinin görüşlerinin alınması.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ıllık çalışma programı hakkında görüşler alınması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leşmiş Milletler Günü</w:t>
            </w:r>
          </w:p>
          <w:p>
            <w:pPr>
              <w:pStyle w:val="Normal"/>
              <w:ind w:left="5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4 Ekim)</w:t>
            </w:r>
          </w:p>
        </w:tc>
      </w:tr>
      <w:tr>
        <w:trPr>
          <w:trHeight w:val="480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İM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HAFTA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/10/201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ıllık çalışma planının oluşturulması. Yıllık çalışma planının kabulü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Yıllık çalışma programının Genel Kurulda oylanması.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Ekim Cumhuriyet Bayram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 Ekim)</w:t>
            </w:r>
          </w:p>
        </w:tc>
      </w:tr>
      <w:tr>
        <w:trPr>
          <w:trHeight w:val="783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IM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/11/201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Çevre kavramı ve çevre insan etkileşimi üzerine bilgi verilmesi.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sistem ve doğal denge.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IM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/11/20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tatürk'ü anma ve anlama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ncilere kulüp faaliyetleri çerçevesinde dergi ve broşür ve afiş hazırlanması için ödev verilmes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atürk'ün İlkeleri, İnkılâpları ve Kişiliğ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mluluk duygusunun geliştirilmesi.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IM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/11/201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sel, sanayi, tehlikeli-zararlı ve özel atıklar hakkında bilgi verilmesi. </w:t>
            </w:r>
          </w:p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ıkların çevre üzerindeki etkileri.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atürk Haftas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10–16 Kasım)</w:t>
            </w:r>
          </w:p>
        </w:tc>
      </w:tr>
      <w:tr>
        <w:trPr>
          <w:trHeight w:val="720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IM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7/11/201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Çevre kirliliği ve zararlarından oluşan sağlık riskleri hakkında bilgi verilmesi.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ıkların insan sağlığı üzerine etkileri.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ğretmenler Gün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4 Kasım)</w:t>
            </w:r>
          </w:p>
        </w:tc>
      </w:tr>
      <w:tr>
        <w:trPr>
          <w:trHeight w:val="255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LIK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4/12/201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TUR" w:hAnsi="Arial TUR" w:cs="Arial TUR"/>
                <w:sz w:val="18"/>
                <w:szCs w:val="18"/>
              </w:rPr>
            </w:pPr>
            <w:r>
              <w:rPr>
                <w:rFonts w:cs="Arial TUR" w:ascii="Arial TUR" w:hAnsi="Arial TUR"/>
                <w:sz w:val="18"/>
                <w:szCs w:val="18"/>
              </w:rPr>
              <w:t xml:space="preserve">Çevre kirliliği ve zararlarından oluşan sağlık riskleri hakkında bilgi verilmesi. 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ntsel hava kirliliğinin insan sağlığı üzerine etkileri.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LIK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/12/201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TUR" w:ascii="Arial TUR" w:hAnsi="Arial TUR"/>
                <w:sz w:val="18"/>
                <w:szCs w:val="18"/>
              </w:rPr>
              <w:t>Çevre kirliliği ve zararlarından oluşan sağlık riskleri hakkında bilgi verilmesi.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 kirliliğinin insan sağlığı üzerine etkileri.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nsan Hakları ve Demokrasi Haftas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 Aralık)</w:t>
            </w:r>
          </w:p>
        </w:tc>
      </w:tr>
      <w:tr>
        <w:trPr>
          <w:trHeight w:val="48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LIK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/12/2013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Çevre kirliliği ve zararlarından oluşan sağlık riskleri hakkında bilgi verilmesi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rak kirliliğinin insan sağlığı üzerine etkileri.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LIK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HAFTA 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/12/2013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Gürültü, gürültü kaynakları hakkında bilgi verilmesi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ürültünün çevreye olan etkileri.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AK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8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YILBAŞI TATİLİ (1 OCAK ÇARŞAMBA)</w:t>
            </w:r>
          </w:p>
        </w:tc>
      </w:tr>
      <w:tr>
        <w:trPr>
          <w:trHeight w:val="48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AK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8/01/2014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Çevre eğitimi hakkında bilgi verilmesi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u kuruluşlarının çevre eğitimi ile ilgili faaliyetleri.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AK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/01/2014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Çevre eğitimi hakkında bilgi verilmesi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Çevre ile ilgili gönüllü kuruluşların faaliyetleri.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AK /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/01/2014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üresel iklim değişmelerinin nedenlerini anlatmak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üresel iklim değişmelerinin etkileri.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UBAT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/02/2014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oğal afet türleri hakkında bilgi verilmesi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 ve taşkınlardan korunmak için alınacak tedbirler.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UBAT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/02/20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oğal afet türleri hakkında bilgi verilmesi.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aklık hakkında bilgi verilmesi.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UBAT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6/02/20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oğal afet türleri hakkında bilgi verilmesi.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ozyon ve erozyon etkilerinden korunma yolları.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/03/20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Doğal afet türleri hakkında bilgi verilmesi.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man ve otlak yangınlarının sonuçları ve alınacak önlemler.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/03/2014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ul bahçesine ağaç diki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ul bahçesine dikilecek ağaç türlerinin seçilmesi.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stiklal Marşının Kabulü ve Mehmet Akif Ersoy’u Anma Gün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 Mart)</w:t>
            </w:r>
          </w:p>
        </w:tc>
      </w:tr>
      <w:tr>
        <w:trPr>
          <w:trHeight w:val="543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/03/2014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8 Mart Çanakkale Zaferinin anlam ve önemini kavratabilme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ürkiye’nin ormanları hakkında bilgi verilmesi. (Orman Haftası kutlamalarının yapılması.)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Çanakkale Zaferinin önem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manlarımızın ekolojik yapısı, orman alanları, orman envanterlerimiz.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 Mart Çanakkale Şehitlerini Anma Gün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(18 Mart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man Haftas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1–26 Mart)</w:t>
            </w:r>
          </w:p>
        </w:tc>
      </w:tr>
      <w:tr>
        <w:trPr>
          <w:trHeight w:val="2840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7/03/20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ul bahçesindeki yeşil alanların arttırılması, bahçe düzenlemelerinin yapılması.</w:t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ul bahçesinde ağaç dikim yerlerinin okul müdürü ile birlikte tayin edilmes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ünya Tiyatrolar  Gün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7 Mar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İSAN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/04/2014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Ülkemizdeki ağaçlandırma çalışmaları hakkında bilgi verilmesi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lkemizde ağaçlandırma çalışmalarının yapıldığı sahalar, özellikleri ve dikilen ağaç türleri.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İSAN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9/04/2014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Türkiye’nin florası hakkında bilgi verilmesi.</w:t>
            </w:r>
          </w:p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Kulüp çalışmalarıyla ilgili öğrencilere ödev olarak verilen dergi, broşür ve afişlerin teslim edilmesi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lkemizdeki bitki türleri, toplulukları ve popülâsyonları.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simiz.com</w:t>
            </w:r>
          </w:p>
        </w:tc>
      </w:tr>
      <w:tr>
        <w:trPr>
          <w:trHeight w:val="151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İSAN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HAFTA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/04/2014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ürkiye’nin çayır ve mera varlığı hakkında bilgi verilmes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Çayır ve mera varlığımız, kullanım amaçları, yararları ve sorunları.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izm Haftas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–22 Nisan)</w:t>
            </w:r>
          </w:p>
        </w:tc>
      </w:tr>
      <w:tr>
        <w:trPr>
          <w:trHeight w:val="25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İSAN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3/04/2014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BMM'nin açılışı, 23 Nisan Ulusal Egemenlik Bayramı'nın anlam ve öne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Yaban hayvanların yaşam alanları hakkında bilgi verilmesi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lkemizdeki yaban hayat ve yaban hayatın yoğun olduğu ormanlık alanlar.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Nisan Ulusal Egemenlik ve Çocuk Bayram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3 Nisa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İSAN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HAFTA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/04/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illi Parklarımızı tanıtmak.</w:t>
            </w:r>
            <w:r>
              <w:rPr>
                <w:rFonts w:cs="Arial TUR" w:ascii="Arial TUR" w:hAnsi="Arial TU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 xml:space="preserve">Araştırma yapabilme. </w:t>
            </w:r>
          </w:p>
          <w:p>
            <w:pPr>
              <w:pStyle w:val="Normal"/>
              <w:jc w:val="both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Görev alma bilinci kazanabilme. Edinilen bilgileri paylaşabilm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ürkiye’deki Milli Parklarımızın tanıtımı.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IS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7/05/2014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t yağmurları hakkında bilgi verilmesi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t yağmurlarının çevreye verdiği zararlar.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rupa Gün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 Mayıs)</w:t>
            </w:r>
          </w:p>
        </w:tc>
      </w:tr>
      <w:tr>
        <w:trPr>
          <w:trHeight w:val="25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YIS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/05/2014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 Vakfı hakkında bilgi verilmesi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 Vakfının kuruluşu, amaçları, faaliyetleri.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YIS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3.HAFTA</w:t>
              </w:r>
            </w:hyperlink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/05/2014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atürk’ün gençliğe verdiği ön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şırı nüfus artışı, plansız kentleşme ve sanayileşmenin yeşil alanlara etkilerinin kavratılması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Mayıs Gençlik ve Spor Bayramının kutlanması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şırı nüfus artışı, plansız kentleşme ve sanayileşmenin yeşil alanlara etkileri.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Mayıs Gençlik ve Spor Bayram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9 Mayı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zeler Haftas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8–24 Mayıs)</w:t>
            </w:r>
          </w:p>
        </w:tc>
      </w:tr>
      <w:tr>
        <w:trPr>
          <w:trHeight w:val="1608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IS 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HAFTA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8/05/2014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TUR" w:ascii="Arial TUR" w:hAnsi="Arial TUR"/>
                <w:sz w:val="18"/>
                <w:szCs w:val="18"/>
              </w:rPr>
              <w:t>Mahmudiye ilçesindeki yeşil alanların korunmasının önemi ve piknik alanlarında dikkat edilmesi gereken hususların kavratılması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İlçemizdeki yeşil alanlar ile piknik alanları hakkında bilgi verilmesi koruma yolları.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İRAN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HAFTA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/06/2014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yal kulüp ile ilgili formların doldurulması ve değerlendirilmesi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yal kulüp ile ilgili formların doldurulması.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ünya Çevre Gün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5 Haziran )</w:t>
            </w:r>
          </w:p>
        </w:tc>
      </w:tr>
      <w:tr>
        <w:trPr>
          <w:trHeight w:val="48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İRAN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HAFTA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/06/2014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TUR" w:hAnsi="Arial TUR" w:cs="Arial TUR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Yıl içinde yapılan çalışmaların değerlendirilmesi.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TUR" w:ascii="Arial TUR" w:hAnsi="Arial TUR"/>
                <w:sz w:val="20"/>
                <w:szCs w:val="20"/>
              </w:rPr>
              <w:t>Yılsonu çalışmalarına ilişkin raporun hazırlanması.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ışman Öğretmen: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1" w:hRule="atLeast"/>
        </w:trPr>
        <w:tc>
          <w:tcPr>
            <w:tcW w:w="36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çun BEKTAŞ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Coğrafya Öğretme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Kulüp Danışman Öğretmen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Öğrenci Kulüp Temsilcisi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ı Soyadı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ınıfı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l No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İmza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5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0"/>
                <w:szCs w:val="20"/>
              </w:rPr>
              <w:t>Uygundu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…</w:t>
            </w:r>
            <w:r>
              <w:rPr>
                <w:b/>
                <w:sz w:val="20"/>
                <w:szCs w:val="20"/>
              </w:rPr>
              <w:t>/10/20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Vedat DUM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Okul Müdürü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right="-82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 TUR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simiz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13:00Z</dcterms:created>
  <dc:creator>dersimiz.com</dc:creator>
  <dc:description>dersimiz.com</dc:description>
  <cp:keywords>dersimiz.com</cp:keywords>
  <dc:language>en-US</dc:language>
  <cp:lastModifiedBy>Administrator</cp:lastModifiedBy>
  <dcterms:modified xsi:type="dcterms:W3CDTF">2013-09-12T23:28:00Z</dcterms:modified>
  <cp:revision>28</cp:revision>
  <dc:subject>dersimiz.com</dc:subject>
  <dc:title>YEŞİLİ KORUMA KULÜBÜ YILLIK ÇALIŞMA PLANI 2012/2013 EĞİTİM-ÖĞRETİM YILI</dc:title>
</cp:coreProperties>
</file>