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2866"/>
        <w:gridCol w:w="6402"/>
      </w:tblGrid>
      <w:tr>
        <w:trPr>
          <w:trHeight w:val="322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1" w:right="-20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.ÜNİTE: BİR KAHRAMAN DOĞUYOR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  <w:t>SÜRE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  <w:t>KONULAR</w:t>
            </w:r>
          </w:p>
        </w:tc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  <w:t>D.Saati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</w:tc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YLÜL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Batıya Erken Açılan Kent: Selanik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518"/>
                <w:tab w:val="left" w:pos="203" w:leader="none"/>
              </w:tabs>
              <w:spacing w:before="120" w:after="0"/>
              <w:ind w:left="170" w:hanging="181"/>
              <w:jc w:val="left"/>
              <w:rPr>
                <w:sz w:val="17"/>
                <w:szCs w:val="17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>Atatürk’ün çocukluk dönemini ve bu dönemde içinde bulunduğu toplumun sosyal ve kültürel yapısını analiz eder.</w:t>
            </w:r>
          </w:p>
        </w:tc>
      </w:tr>
      <w:tr>
        <w:trPr>
          <w:trHeight w:val="51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imes New Roman"/>
                <w:b/>
                <w:sz w:val="20"/>
                <w:szCs w:val="20"/>
                <w:lang w:val="tr-TR" w:eastAsia="tr-T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7"/>
                <w:szCs w:val="17"/>
              </w:rPr>
              <w:t>Mustafa Kemal Okuld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518"/>
              </w:tabs>
              <w:spacing w:lineRule="auto" w:line="240" w:before="120" w:after="0"/>
              <w:ind w:left="170" w:hanging="181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>Atatürk’ün öğrenim hayatı ile ilgili olay ve olguları kavrar.</w:t>
            </w:r>
          </w:p>
        </w:tc>
      </w:tr>
      <w:tr>
        <w:trPr>
          <w:trHeight w:val="3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tr-TR" w:eastAsia="tr-T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Cepheden Cepheye Mustafa kemal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518"/>
              </w:tabs>
              <w:spacing w:lineRule="auto" w:line="240" w:before="120" w:after="0"/>
              <w:ind w:left="170" w:hanging="181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>Atatürk’ün askerlik hayatı ile ilgili olay ve olguları kavrar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518"/>
              </w:tabs>
              <w:spacing w:lineRule="auto" w:line="240" w:before="120" w:after="0"/>
              <w:ind w:left="170" w:hanging="181"/>
              <w:jc w:val="left"/>
              <w:rPr/>
            </w:pPr>
            <w:r>
              <w:rPr>
                <w:b w:val="false"/>
                <w:sz w:val="18"/>
                <w:szCs w:val="18"/>
                <w:lang w:val="tr-TR" w:eastAsia="tr-TR"/>
              </w:rPr>
              <w:t>Örnek olaylardan yola çıkarak Atatürk’ün çeşitli cephelerdeki başarılarıyla askerî yeteneklerini ilişkilendirir.</w:t>
            </w: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tr-TR" w:eastAsia="tr-TR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Dört Şehir ve Mustafa Kemal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518"/>
              </w:tabs>
              <w:spacing w:lineRule="auto" w:line="240" w:before="120" w:after="0"/>
              <w:ind w:left="170" w:hanging="181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>Atatürk’ün fikir hayatının oluşumuna ve gelişimine etki eden Selanik, Manastır, Sofya ve İstanbul şehirlerindeki ortamın rolünü fark eder.</w:t>
            </w:r>
          </w:p>
        </w:tc>
      </w:tr>
      <w:tr>
        <w:trPr>
          <w:trHeight w:val="3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tr-TR" w:eastAsia="tr-TR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tr-TR" w:eastAsia="tr-T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Mustafa Kemal Liderlik Yolunda</w:t>
            </w:r>
          </w:p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518"/>
              </w:tabs>
              <w:spacing w:lineRule="auto" w:line="240" w:before="120" w:after="0"/>
              <w:ind w:left="170" w:hanging="181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>Atatürk’ün 1919’a kadar bulunduğu görevler ve yaptığı hizmetleri,  üstlendiği Millî Mücadele liderliği açısından yorumlar.</w:t>
            </w:r>
          </w:p>
        </w:tc>
      </w:tr>
      <w:tr>
        <w:trPr>
          <w:trHeight w:val="2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tr-TR" w:eastAsia="tr-TR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tr-TR" w:eastAsia="tr-T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Ünite Değerlendirm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18"/>
              </w:tabs>
              <w:snapToGrid w:val="false"/>
              <w:spacing w:lineRule="auto" w:line="240" w:before="120" w:after="0"/>
              <w:ind w:left="0" w:hanging="0"/>
              <w:jc w:val="left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tr-TR" w:eastAsia="tr-TR"/>
              </w:rPr>
            </w:r>
          </w:p>
        </w:tc>
      </w:tr>
      <w:tr>
        <w:trPr>
          <w:trHeight w:val="39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18"/>
              </w:tabs>
              <w:spacing w:lineRule="auto" w:line="240" w:before="120" w:after="0"/>
              <w:ind w:left="170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2.ÜNİTE: MİLLÎ UYANIŞ: YURDUMUZUN İŞGALİNE TEPKİLER</w:t>
            </w:r>
          </w:p>
        </w:tc>
      </w:tr>
      <w:tr>
        <w:trPr>
          <w:trHeight w:val="37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Osmanlı Devleti Hangi Cephede?</w:t>
            </w:r>
          </w:p>
        </w:tc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518"/>
              </w:tabs>
              <w:spacing w:lineRule="auto" w:line="240" w:before="0" w:after="0"/>
              <w:ind w:left="245" w:hanging="180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 xml:space="preserve">I. Dünya Savaşı’nda Osmanlı Devleti’nin durumunu, topraklarının paylaşılması ve işgali açısından değerlendirir. </w:t>
            </w:r>
          </w:p>
        </w:tc>
      </w:tr>
      <w:tr>
        <w:trPr>
          <w:trHeight w:val="39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  <w:lang w:val="tr-TR" w:eastAsia="tr-TR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lang w:val="tr-TR"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518"/>
              </w:tabs>
              <w:snapToGrid w:val="false"/>
              <w:spacing w:lineRule="auto" w:line="240" w:before="0" w:after="0"/>
              <w:ind w:left="245" w:hanging="0"/>
              <w:jc w:val="left"/>
              <w:rPr>
                <w:rFonts w:cs="Times New Roman"/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tr-TR" w:eastAsia="tr-TR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7"/>
                <w:szCs w:val="17"/>
              </w:rPr>
              <w:t>Geldikleri Gibi Giderler</w:t>
            </w:r>
          </w:p>
        </w:tc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18"/>
              </w:tabs>
              <w:spacing w:lineRule="auto" w:line="240"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 xml:space="preserve">2. Mondros Ateşkes Anlaşması’nın imzalanması ve uygulanması karşısında Osmanlı yönetiminin, Mustafa Kemal’in ve halkın tutumunu değerlendirir. </w:t>
            </w:r>
          </w:p>
          <w:p>
            <w:pPr>
              <w:pStyle w:val="TextBodyIndent"/>
              <w:tabs>
                <w:tab w:val="clear" w:pos="518"/>
              </w:tabs>
              <w:spacing w:lineRule="auto" w:line="240" w:before="0" w:after="0"/>
              <w:ind w:left="61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 xml:space="preserve">3. Kuvâ-yı Millîye ruhunun oluşumunu, millî cemiyetleri ve millî varlığa düşman cemiyetlerin faaliyetlerini analiz eder. </w:t>
            </w:r>
          </w:p>
        </w:tc>
      </w:tr>
      <w:tr>
        <w:trPr>
          <w:trHeight w:val="41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7"/>
                <w:szCs w:val="17"/>
              </w:rPr>
            </w:pPr>
            <w:r>
              <w:rPr>
                <w:rFonts w:cs="Times New Roman"/>
                <w:color w:val="FF0000"/>
                <w:sz w:val="17"/>
                <w:szCs w:val="17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Ve Millî Mücadele başlıyo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18"/>
              </w:tabs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 xml:space="preserve">4. Mustafa Kemal’in Millî Mücadelenin hazırlık döneminde yaptığı çalışmaları millî bilincin uyandırılması, millî birlik ve beraberliğin sağlanması açısından değerlendirir. </w:t>
            </w:r>
          </w:p>
        </w:tc>
      </w:tr>
      <w:tr>
        <w:trPr>
          <w:trHeight w:val="7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  <w:lang w:val="tr-TR" w:eastAsia="tr-TR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lang w:val="tr-TR"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Egemenlik Milletindi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18"/>
              </w:tabs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>5. Misak-ı Milli’nin kabulünü ve Büyük Millet Meclisi’nin açılışını “ulusal egemenlik”, “tam bağımsızlık” ilkeleri ve vatanın bütünlüğü esası ile ilişkilendirir.</w:t>
            </w:r>
          </w:p>
          <w:p>
            <w:pPr>
              <w:pStyle w:val="TextBodyIndent"/>
              <w:tabs>
                <w:tab w:val="clear" w:pos="518"/>
              </w:tabs>
              <w:spacing w:lineRule="auto" w:line="240" w:before="0" w:after="0"/>
              <w:ind w:left="65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sz w:val="18"/>
                <w:szCs w:val="18"/>
                <w:lang w:val="tr-TR" w:eastAsia="tr-TR"/>
              </w:rPr>
              <w:t>8. Mustafa Kemal’in Millî Mücadeleyi örgütlerken karşılaştığı sorunlara bulduğu çözüm yollarını, onun liderlik yeteneği ile ilişkilendirir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FF0000"/>
                <w:sz w:val="17"/>
                <w:szCs w:val="17"/>
                <w:lang w:val="tr-TR" w:eastAsia="tr-TR"/>
              </w:rPr>
            </w:pPr>
            <w:r>
              <w:rPr>
                <w:rFonts w:cs="Times New Roman"/>
                <w:b/>
                <w:bCs/>
                <w:color w:val="FF0000"/>
                <w:sz w:val="17"/>
                <w:szCs w:val="17"/>
                <w:lang w:val="tr-TR" w:eastAsia="tr-TR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Büyük Millet Meclisi İsyanlara Karş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18"/>
              </w:tabs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sz w:val="18"/>
                <w:szCs w:val="18"/>
                <w:lang w:val="tr-TR" w:eastAsia="tr-TR"/>
              </w:rPr>
              <w:t>6. Hıyanet-i Vataniye Kanunu’nun çıkarılma gerekçelerini ve uygulama sürecini değerlendirir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B050"/>
                <w:sz w:val="16"/>
                <w:szCs w:val="18"/>
                <w:lang w:val="tr-TR" w:eastAsia="tr-TR"/>
              </w:rPr>
            </w:pPr>
            <w:r>
              <w:rPr>
                <w:rFonts w:cs="Times New Roman"/>
                <w:b/>
                <w:bCs/>
                <w:color w:val="00B050"/>
                <w:sz w:val="16"/>
                <w:szCs w:val="18"/>
                <w:lang w:val="tr-TR" w:eastAsia="tr-TR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arış Antlaşması mı, Ölüm Fermanı mı?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B050"/>
                <w:sz w:val="16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İstanbul yönetimince imzalanan Sevr Antlaşması’na karşı Mustafa Kemal’in ve Türk milletinin tutumunu değerlendirir.</w:t>
            </w:r>
          </w:p>
        </w:tc>
      </w:tr>
      <w:tr>
        <w:trPr>
          <w:trHeight w:val="28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7"/>
                <w:szCs w:val="17"/>
              </w:rPr>
              <w:t>Ünite Değerlendirm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cs="Times New Roman"/>
                <w:b/>
                <w:b/>
                <w:sz w:val="16"/>
                <w:szCs w:val="18"/>
              </w:rPr>
            </w:pPr>
            <w:r>
              <w:rPr>
                <w:rFonts w:cs="Times New Roman"/>
                <w:b/>
                <w:sz w:val="16"/>
                <w:szCs w:val="18"/>
              </w:rPr>
              <w:t>BİRİNCİ DÖNEM MERKEZÎ SİSTEM ORTAK SINAV</w:t>
            </w:r>
          </w:p>
        </w:tc>
      </w:tr>
      <w:tr>
        <w:trPr>
          <w:trHeight w:val="298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" w:after="0"/>
              <w:ind w:left="50" w:right="-20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27" w:after="0"/>
              <w:ind w:left="50" w:right="-2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.ÜNİTE“YA İSTİKLÂL, YA ÖLÜM!”</w:t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RALI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İlk Zaferimiz </w:t>
            </w:r>
          </w:p>
        </w:tc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1. Kurtuluş Savaşı’nda Doğu ve Güney cephelerinde yapılan mücadeleleri, sebep ve sonuçları açısından değerlendirir. </w:t>
            </w:r>
          </w:p>
        </w:tc>
      </w:tr>
      <w:tr>
        <w:trPr>
          <w:trHeight w:val="3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stanlaşan Direniş</w:t>
            </w:r>
          </w:p>
        </w:tc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İstiklal Milletimindi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Batı cephesinde Kuvâ-yı Millîye birliklerinin faaliyetlerini ve düzenli ordunun kurulmasını değerlendiri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Türk milletinin Kurtuluş Savaşı sürecinde elde ettiği askerî başarılarının ulusal ve uluslararası etkilerini değerlendirir.</w:t>
            </w:r>
          </w:p>
        </w:tc>
      </w:tr>
      <w:tr>
        <w:trPr>
          <w:trHeight w:val="5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vaşa Rağmen Eğitim Kongr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3. Kurtuluş Savaşı’nın yaşandığı ortamda Atatürk’ün Maarif Kongresi yaparak Türkiye’nin millî ve çağdaş eğitimine verdiği önemi kavrar. </w:t>
            </w:r>
          </w:p>
        </w:tc>
      </w:tr>
      <w:tr>
        <w:trPr>
          <w:trHeight w:val="54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adolu İnsanının Büyük Fedakarlığ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4. Türk milletinin millî birlik, beraberlik ve dayanışmasının ifadesi olarak Tekâlif-i Millîye Kararları’nın uygulamalarını inceler.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rilişin Destanı: Sakarya</w:t>
            </w:r>
          </w:p>
        </w:tc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5. Sakarya Meydan Savaşı’nın ve Büyük Taarruz’un kazanılmasında Atatürk’ün rolünü fark ede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Türk milletinin Kurtuluş Savaşı sürecinde elde ettiği askerî başarılarının ulusal ve uluslararası etkilerini değerlendirir.</w:t>
            </w:r>
          </w:p>
        </w:tc>
      </w:tr>
      <w:tr>
        <w:trPr>
          <w:trHeight w:val="5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yat Veren Zafer</w:t>
            </w:r>
          </w:p>
        </w:tc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B050"/>
                <w:sz w:val="16"/>
                <w:szCs w:val="18"/>
              </w:rPr>
            </w:pPr>
            <w:r>
              <w:rPr>
                <w:rFonts w:cs="Times New Roman"/>
                <w:color w:val="00B050"/>
                <w:sz w:val="16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A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vaşa Son Veren Belg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B050"/>
                <w:sz w:val="16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Türk milletinin Kurtuluş Savaşı sürecinde elde ettiği askerî başarılarının ulusal ve uluslararası etkilerini değerlendirir.</w:t>
            </w:r>
          </w:p>
        </w:tc>
      </w:tr>
      <w:tr>
        <w:trPr>
          <w:trHeight w:val="46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nat ve Edebiyat Eserlerimizde Kurtuluş Savaşımız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Örnek eser incelemeleri yaparak dönemin toplumsal olaylarının sanat ve edebiyat üzerine yansımalarını fark eder.</w:t>
            </w:r>
          </w:p>
        </w:tc>
      </w:tr>
      <w:tr>
        <w:trPr>
          <w:trHeight w:val="22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7"/>
                <w:szCs w:val="17"/>
              </w:rPr>
              <w:t>Ünite Değerlendirm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color w:val="00B050"/>
                <w:sz w:val="16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. ÜNİTE: ÇAĞDAŞ TÜRKİYE YOLUNDA ADIMLAR</w:t>
            </w:r>
          </w:p>
        </w:tc>
      </w:tr>
      <w:tr>
        <w:trPr>
          <w:trHeight w:val="4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ltanattan Milli Egemenliğ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1. Millî egemenlik anlayışının güçlendirilmesi sürecinde saltanatın kaldırılmasını değerlendirir. </w:t>
            </w:r>
          </w:p>
        </w:tc>
      </w:tr>
      <w:tr>
        <w:trPr>
          <w:trHeight w:val="6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Zaferin ve Bağımsızlığın Tescil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2. Sevr ve Lozan Antlaşmalarını karşılaştırarak Lozan Antlaşması’nın sağladığı kazanımları analiz eder.</w:t>
            </w:r>
          </w:p>
        </w:tc>
      </w:tr>
      <w:tr>
        <w:trPr>
          <w:trHeight w:val="17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8"/>
              </w:rPr>
            </w:pPr>
            <w:r>
              <w:rPr>
                <w:rFonts w:cs="Times New Roman"/>
                <w:b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97" w:hanging="283"/>
              <w:jc w:val="center"/>
              <w:rPr/>
            </w:pPr>
            <w:r>
              <w:rPr>
                <w:rFonts w:cs="Times New Roman"/>
                <w:b/>
                <w:sz w:val="16"/>
                <w:szCs w:val="18"/>
              </w:rPr>
              <w:t>DÖNEM İKİNCİ SINAV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8"/>
              </w:rPr>
            </w:pPr>
            <w:r>
              <w:rPr>
                <w:rFonts w:cs="Times New Roman"/>
                <w:b/>
                <w:sz w:val="16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8"/>
              </w:rPr>
            </w:pPr>
            <w:r>
              <w:rPr>
                <w:rFonts w:cs="Times New Roman"/>
                <w:sz w:val="16"/>
                <w:szCs w:val="18"/>
              </w:rPr>
              <w:t>Millî Sınırlardan Millî Ekonomiy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3. İzmir İktisat Kongresi’nde alınan kararları, millî iktisat anlayışı ve tasarruf bilinci açılarından inceler. </w:t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8"/>
              </w:rPr>
            </w:pPr>
            <w:r>
              <w:rPr>
                <w:rFonts w:cs="Times New Roman"/>
                <w:sz w:val="16"/>
                <w:szCs w:val="18"/>
              </w:rPr>
              <w:t>Başkent Ankar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4. Ankara’nın başkent oluşunun gerekçelerini açıklar. </w:t>
            </w:r>
          </w:p>
        </w:tc>
      </w:tr>
      <w:tr>
        <w:trPr>
          <w:trHeight w:val="44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aşasın Cumhuriyet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5. Cumhuriyetin ilân edilmesini, Türkiye’de demokrasi rejiminin gerekleri ile bağdaştırarak değerlendirir.</w:t>
            </w:r>
          </w:p>
        </w:tc>
      </w:tr>
      <w:tr>
        <w:trPr>
          <w:trHeight w:val="45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Çağdaş Devlete Doğr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6. 3 Mart 1924’te kabul edilen kanunların gerekçelerini ve toplum hayatında meydana getirdiği değişimleri fark eder.</w:t>
            </w:r>
          </w:p>
        </w:tc>
      </w:tr>
      <w:tr>
        <w:trPr>
          <w:trHeight w:val="27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ŞUBAT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Çok Partili Demokratik Yaşam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7. Atatürk’ün çok partili siyasî hayata verdiği önemi kavrar.</w:t>
            </w:r>
          </w:p>
        </w:tc>
      </w:tr>
      <w:tr>
        <w:trPr>
          <w:trHeight w:val="61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Çağdaş Uygarlığa Doğru Adımla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8. Şapka ve Kıyafet İnkılâbını, tekke ve zaviyelerin kapatılmasını, miladî takvim ve uluslararası saat uygulamasının kabulünü millî kimlik kazanma ve çağdaşlaşma çerçevesinde değerlendirir. </w:t>
            </w:r>
          </w:p>
          <w:p>
            <w:pPr>
              <w:pStyle w:val="StilVerdana10MaddeParag"/>
              <w:rPr/>
            </w:pPr>
            <w:r>
              <w:rPr/>
              <w:t xml:space="preserve">17. Ölçü ve tartıların değişmesini çağdaşlaşma çerçevesinde değerlendirir. </w:t>
            </w:r>
          </w:p>
          <w:p>
            <w:pPr>
              <w:pStyle w:val="Normal"/>
              <w:rPr>
                <w:rFonts w:cs="Times New Roman"/>
                <w:color w:val="00B050"/>
                <w:sz w:val="16"/>
                <w:szCs w:val="18"/>
              </w:rPr>
            </w:pPr>
            <w:r>
              <w:rPr>
                <w:rFonts w:cs="Times New Roman"/>
                <w:color w:val="00B050"/>
                <w:sz w:val="16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ukuk ve Ail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9. Hukuk alanındaki gelişmeleri, Medeni Kanun’un Türk aile yapısında ve kadının toplumdaki yerinde meydana getirdiği değişiklikleri analiz eder. 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jim Karşıtı Bir İsya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0. Şeyh Sait İsyanını çağdaş, demokratik ve laik Türkiye Cumhuriyeti’ne karşı tepkiler ve uluslararası ilişkiler açısından değerlendirir.</w:t>
            </w:r>
          </w:p>
        </w:tc>
      </w:tr>
      <w:tr>
        <w:trPr>
          <w:trHeight w:val="1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abotaj Bayramı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11. Kabotaj Kanunu’nu millî egemenlik hakları ve Türk denizciliğinde meydana getirdiği gelişmeler bakımından değerlendirir. </w:t>
            </w:r>
          </w:p>
        </w:tc>
      </w:tr>
      <w:tr>
        <w:trPr>
          <w:trHeight w:val="23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ustafa kemal’e Suikast Girişim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2. Mustafa Kemal’e suikast girişimini cumhuriyete yönelik tehditler çerçevesinde yorumlar.</w:t>
            </w:r>
          </w:p>
        </w:tc>
      </w:tr>
      <w:tr>
        <w:trPr>
          <w:trHeight w:val="53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r Devrin Analizi: Nutuk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3. Büyük Nutuk’un söyleniş amaçlarını, içeriğini ve tarihsel niteliğini kavrar.</w:t>
            </w:r>
          </w:p>
        </w:tc>
      </w:tr>
      <w:tr>
        <w:trPr>
          <w:trHeight w:val="31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RT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rf İnkılabından Millet Mekteplerin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4. Harf İnkılâbını ve Millet Mekteplerini, eğitimin yaygınlaştırılması ve çağdaş Türk toplumunun oluşturulması açılarından değerlendi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llî Kültürümüz Aydınlanıyo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8. Atatürk’ün millî kültür ve millî kimlik oluşturmak ve geliştirmek için dil ve tarih alanında yaptığı çalışmaları değerlendirir.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ubilay Olay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5.Menemen Kubilay Olayını Türk milletinin cumhuriyet yönetimindeki kararlılığı ve çok partili siyasî hayata etkisi açısından değerlendirir.</w:t>
            </w:r>
          </w:p>
        </w:tc>
      </w:tr>
      <w:tr>
        <w:trPr>
          <w:trHeight w:val="13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r Cumhuriyet Kent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16.Şehir incelemesi yoluyla Cumhuriyet Döneminde mimarlık ve şehir planlaması alanında yapılan çalışmalara örnekler verir. </w:t>
            </w:r>
          </w:p>
        </w:tc>
      </w:tr>
      <w:tr>
        <w:trPr>
          <w:trHeight w:val="16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Çağdaş Üniversite Yolund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9.1933 Üniversite Reformundan hareketle Atatürk’ün bilimsel gelişme ve kalkınmaya verdiği önemi kavrar.</w:t>
            </w:r>
          </w:p>
        </w:tc>
      </w:tr>
      <w:tr>
        <w:trPr>
          <w:trHeight w:val="2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evlet ve Toplum Elel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22.Atatürk Döneminde sağlık alanında yapılan işleri devletin temel görevleri bağlamında inceler. 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dern Tarımın Doğuş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23.Atatürk Orman Çiftliği örneğinden yola çıkarak Atatürk’ün modern tarımın gelişimine ve çevre bilincine verdiği önemi fark eder.  </w:t>
            </w:r>
          </w:p>
        </w:tc>
      </w:tr>
      <w:tr>
        <w:trPr>
          <w:trHeight w:val="47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z Zamanda Çok ve Büyük İşler Yaptık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25.Onuncu Yıl Nutku’ndan hareketle yapılan inkılâpları, Atatürk’ün geleceğe yönelik hedeflerini ve Türk milletinin özelliklerini değerlendirir.</w:t>
            </w:r>
          </w:p>
        </w:tc>
      </w:tr>
      <w:tr>
        <w:trPr>
          <w:trHeight w:val="3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nat ve Spo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24.Örnek olaylardan yararlanarak Atatürk’ün sanata ve spora verdiği önemi fark eder.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Çağdaş Türk Kadın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21.Atatürk’ün kadınlara sağladığı sosyal ve siyasal hakları dönemin çeşitli ülkelerindeki kadın haklarıyla karşılaştırarak değerlendirir.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yadı Kanun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20.Soyadı Kanunu’nun kabulünün gerekçelerini ve Mustafa Kemal’e “Atatürk” soyadı verilmesini millî kimlik kazanma ve çağdaşlaşma çerçevesinde açıklar. </w:t>
            </w:r>
          </w:p>
        </w:tc>
      </w:tr>
      <w:tr>
        <w:trPr>
          <w:trHeight w:val="13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7"/>
                <w:szCs w:val="17"/>
              </w:rPr>
              <w:t>Ünite Değerlendirm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ilVerdana10MaddeParag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ÜNİTE: ATATÜRKÇÜLÜK</w:t>
            </w:r>
          </w:p>
        </w:tc>
      </w:tr>
      <w:tr>
        <w:trPr>
          <w:trHeight w:val="29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ürk Çağdaşlaşmas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. Atatürkçülüğün amaç ve niteliklerini kavrar.</w:t>
            </w:r>
          </w:p>
        </w:tc>
      </w:tr>
      <w:tr>
        <w:trPr>
          <w:trHeight w:val="3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İS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atürk’ü Etkileyen Olaylar ve Fikirle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2. Dönemin şartlarını göz önünde bulundurarak dünyada ve ülkemizde Atatürk’ün düşünce sisteminin oluşmasında etkili olan olaylar hakkında çıkarımlarda bulunur.</w:t>
            </w:r>
          </w:p>
        </w:tc>
      </w:tr>
      <w:tr>
        <w:trPr>
          <w:trHeight w:val="22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r şey Güçlü Bir Türkiye içi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3. Millî güç unsurlarının Atatürk’ün yönetim anlayışındaki yerini ve önemini kavrar.</w:t>
            </w:r>
          </w:p>
        </w:tc>
      </w:tr>
      <w:tr>
        <w:trPr>
          <w:trHeight w:val="4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umhuriyetle Bir Milletiz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4. Cumhuriyetçilik ilkesinin önemini ve cumhuriyet yönetiminin Türk toplumuna sağladığı faydaları kanıtlara dayalı olarak açıklar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umhuriyetin Vatandaşlarıyız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5. Bir Türk vatandaşı olarak cumhuriyetin Türk milletine kazandırdığı vatandaşlık temel hak ve sorumlulukları bilincini kazanır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e Mutlu Türk’üm Diyene!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6. Atatürk’ün milliyetçilik ilkesinden yola çıkarak millî birlik ve beraberliğin önemine inanır.</w:t>
            </w:r>
          </w:p>
          <w:p>
            <w:pPr>
              <w:pStyle w:val="StilVerdana10MaddeParag"/>
              <w:rPr/>
            </w:pPr>
            <w:r>
              <w:rPr/>
              <w:t xml:space="preserve">7. Atatürk’ün “Türkiye Cumhuriyeti’ni kuran Türkiye halkına Türk milleti denir.” özdeyişinden hareketle “Ne mutlu Türk’üm diyene !” ifadesinin anlam ve önemini kavrar.  </w:t>
            </w:r>
          </w:p>
        </w:tc>
      </w:tr>
      <w:tr>
        <w:trPr>
          <w:trHeight w:val="20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Halkçılık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8. Millî egemenlik, eşitlik, adalet, demokratik hak kavramlarını Atatürkçü düşünce sistemindeki halkçılık ilkesi ile ilişkilendirir.</w:t>
            </w:r>
          </w:p>
        </w:tc>
      </w:tr>
      <w:tr>
        <w:trPr>
          <w:trHeight w:val="31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oplumda Devlet Desteğ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9. Devletçilik ilkesinin devlete siyasî, sosyal ve kültürel alanda yüklediği görevleri açıklar.</w:t>
            </w:r>
          </w:p>
          <w:p>
            <w:pPr>
              <w:pStyle w:val="StilVerdana10MaddeParag"/>
              <w:rPr/>
            </w:pPr>
            <w:r>
              <w:rPr/>
              <w:t>10. Ulusal ve uluslararası faktörlerin devletçilik ilkesinin benimsenmesindeki etkisini değerlendirir.</w:t>
            </w:r>
          </w:p>
        </w:tc>
      </w:tr>
      <w:tr>
        <w:trPr>
          <w:trHeight w:val="12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aiklik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Laiklik ilkesinin devlet yönetimi, hukuk ve eğitim sistemi ile sosyal alanda meydana getirdiği değişimlerden yola çıkarak bu ilkenin temel esaslarını fark eder.</w:t>
            </w:r>
          </w:p>
        </w:tc>
      </w:tr>
      <w:tr>
        <w:trPr>
          <w:trHeight w:val="14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r Alanda Yenilik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  <w:t>12. İnkılapçılık ilkesini, Türk ulusunun millî kültür değerlerini geliştirerek çağdaşlaşmasının bir aracı olarak kavrar.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İnkılapların Temel Dayanağ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13. Atatürk ilkelerinin amaçları ve ortak özellikleri hakkında çıkarımlarda bulunur. </w:t>
            </w:r>
          </w:p>
        </w:tc>
      </w:tr>
      <w:tr>
        <w:trPr>
          <w:trHeight w:val="10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n Büyük Ese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4. Atatürkçü düşünce sisteminden yola çıkarak, Atatürk ilke ve inkılaplarını oluşturan temel esasları belirler.</w:t>
            </w:r>
          </w:p>
          <w:p>
            <w:pPr>
              <w:pStyle w:val="StilVerdana10MaddeParag"/>
              <w:rPr/>
            </w:pPr>
            <w:r>
              <w:rPr/>
              <w:t xml:space="preserve">15. Atatürk ilkelerinin modern Türkiye’nin kuruluşu ve gelişmesindeki yerine ve önemine inanır. </w:t>
            </w:r>
          </w:p>
        </w:tc>
      </w:tr>
      <w:tr>
        <w:trPr>
          <w:trHeight w:val="32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ilVerdana10MaddeParag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İKİNCİ DÖNEM MERKEZÎ SİSTEM ORTAK SINAV</w:t>
            </w:r>
          </w:p>
        </w:tc>
      </w:tr>
      <w:tr>
        <w:trPr>
          <w:trHeight w:val="19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YI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zlum Milletle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 xml:space="preserve">16. Türk Milli Mücadelesinin ve Atatürkçülüğün, bağımsızlık savaşı veren mazlum milletlere örnek olduğunu fark eder. </w:t>
            </w:r>
          </w:p>
        </w:tc>
      </w:tr>
      <w:tr>
        <w:trPr>
          <w:trHeight w:val="52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umhuriyet Bize Emanet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17. Atatürk ilke ve inkılaplarına sahip çıkma ve devamlılığını sağlama konusunda kişisel sorumluluk alır.</w:t>
            </w:r>
          </w:p>
        </w:tc>
      </w:tr>
      <w:tr>
        <w:trPr>
          <w:trHeight w:val="2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7"/>
                <w:szCs w:val="17"/>
              </w:rPr>
              <w:t>Ünite Değerlendirm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StilVerdana10MaddeParag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ÜNİTE: ATATÜRK DÖNEMİ TÜRK DIŞ POLİTİKASI VE ATATÜRK’ÜN ÖLÜMÜ</w:t>
            </w:r>
          </w:p>
        </w:tc>
      </w:tr>
      <w:tr>
        <w:trPr>
          <w:trHeight w:val="29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ürk Dış Politikas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0"/>
              <w:ind w:left="296" w:hanging="29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zan Barış Antlaşması’nın Türk dış politikasının gelişimine yaptığı etkileri değerlendiri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0"/>
              <w:ind w:left="296" w:hanging="29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tatürk Dönemi Türk dış politikasının temel ilkelerini ve amaçlarını analiz ederek Türk dış politikası hakkında çıkarımlarda bulunur. </w:t>
            </w:r>
          </w:p>
        </w:tc>
      </w:tr>
      <w:tr>
        <w:trPr>
          <w:trHeight w:val="53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atay Türkiye’ye Katılıyo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0"/>
              <w:ind w:left="296" w:hanging="29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atürk’ün Hatay’ı ülkemize katmak konusunda yaptıklarını ve bu uğurda gösterdiği özveriyi fark eder.</w:t>
            </w:r>
          </w:p>
        </w:tc>
      </w:tr>
      <w:tr>
        <w:trPr>
          <w:trHeight w:val="24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tatürk Bizimle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0"/>
              <w:ind w:left="296" w:hanging="29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tatürk’ün ölümü üzerine yayımlanan yazılı ve görsel kanıtlardan hareketle onun kişilik özellikleri ile fikir ve görüşlerinin evrensel değerine ilişkin çıkarımlarda bulunu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0"/>
              <w:ind w:left="296" w:hanging="29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ürk milletinin ulu önderine ebedî bağlılığını ve minnet duygusunu ifade etmek yönündeki çabalarını fark eder.</w:t>
            </w:r>
          </w:p>
        </w:tc>
      </w:tr>
      <w:tr>
        <w:trPr>
          <w:trHeight w:val="23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7"/>
                <w:szCs w:val="17"/>
              </w:rPr>
              <w:t>Ünite Değerlendirm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9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96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296" w:hanging="0"/>
              <w:rPr/>
            </w:pPr>
            <w:r>
              <w:rPr>
                <w:rFonts w:cs="Times New Roman"/>
                <w:b/>
                <w:sz w:val="18"/>
                <w:szCs w:val="18"/>
              </w:rPr>
              <w:t>7. ÜNİTE: ATATÜRK’TEN SONRA TÜRKİYE: İKİNCİ DÜNYA SAVAŞI VE SONRASI</w:t>
            </w:r>
          </w:p>
          <w:p>
            <w:pPr>
              <w:pStyle w:val="Normal"/>
              <w:spacing w:before="120" w:after="0"/>
              <w:ind w:left="296" w:hanging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Yine Bir Dünya Savaş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80" w:after="0"/>
              <w:ind w:left="289" w:hanging="289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İkinci Dünya Savaşı’nın sebep, süreç ve sonuçlarını Türkiye’ye etkileri açısından değerlendirir.</w:t>
            </w:r>
          </w:p>
        </w:tc>
      </w:tr>
      <w:tr>
        <w:trPr>
          <w:trHeight w:val="2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Verdana10MaddeParag"/>
              <w:rPr/>
            </w:pPr>
            <w:r>
              <w:rPr/>
              <w:t>Demokrasi Yolunda Türkiye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80" w:after="0"/>
              <w:ind w:left="289" w:hanging="289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ürkiye’de çok partili siyasî hayata geçişi hızlandıran gelişmeleri demokrasinin gerekleri açısından inceler.</w:t>
            </w:r>
          </w:p>
        </w:tc>
      </w:tr>
      <w:tr>
        <w:trPr>
          <w:trHeight w:val="29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İnsan Haklarıyla Vardır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1945 sonrası insan hak ve özgürlükleri ile demokratik anlayışın gelişimine yönelik uygulamalara örnekler verir.</w:t>
            </w:r>
          </w:p>
        </w:tc>
      </w:tr>
      <w:tr>
        <w:trPr>
          <w:trHeight w:val="2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ğuk Savaş Yılları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80" w:after="0"/>
              <w:ind w:left="289" w:hanging="289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ürkiye’nin dünya üzerindeki konumunun öneminden yola çıkarak İkinci Dünya Savaşı sonrası değişen ülkeler arası ilişkileri değerlendirir. </w:t>
            </w:r>
          </w:p>
        </w:tc>
      </w:tr>
      <w:tr>
        <w:trPr>
          <w:trHeight w:val="2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elişen Türkiye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80" w:after="0"/>
              <w:ind w:left="289" w:hanging="289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İkinci Dünya Savaşı’ndan sonra Türkiye’de meydana gelen toplumsal, kültürel ve ekonomik gelişmeleri fark eder.</w:t>
            </w:r>
          </w:p>
          <w:p>
            <w:pPr>
              <w:pStyle w:val="Normal"/>
              <w:spacing w:before="80" w:after="0"/>
              <w:ind w:left="28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HAZİR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vaşta ve Barışta Türk Ordus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Türk Silahlı Kuvvetlerinin önemini ve görevlerini kavrar.</w:t>
            </w:r>
          </w:p>
        </w:tc>
      </w:tr>
      <w:tr>
        <w:trPr>
          <w:trHeight w:val="14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Türkiye’ye Yönelik Tehditler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Türkiye Cumhuriyeti’nin temel niteliklerine yönelik iç ve dış tehditlere karşı korunması konusunda duyarlı olur.</w:t>
            </w:r>
          </w:p>
        </w:tc>
      </w:tr>
      <w:tr>
        <w:trPr>
          <w:trHeight w:val="3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13" w:hanging="283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DÖNEM İKİNCİ SINAV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SCB Dağıldıktan Sonr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SSCB’nin dağılmasının dünyaya ve ülkemize etkileri hakkında çıkarımlarda bulunur.</w:t>
            </w:r>
          </w:p>
        </w:tc>
      </w:tr>
      <w:tr>
        <w:trPr>
          <w:trHeight w:val="16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örfez’de Savaş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0. Körfez Savaşlarının Türkiye’ye siyasî, sosyal, askeri ve ekonomik etkilerini değerlendirir. </w:t>
            </w:r>
          </w:p>
        </w:tc>
      </w:tr>
      <w:tr>
        <w:trPr>
          <w:trHeight w:val="14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r Proje de Siz Yapı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Türkiye ve yakın çevresindeki enerji kaynaklarının siyasî ve ekonomik önemini değerlendirir.</w:t>
            </w:r>
          </w:p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1. Doğal kaynaklardan verimli şekilde yararlanmaya yönelik projeleri ülkemizin kalkınma politikaları çerçevesinde değerlendirir. </w:t>
            </w:r>
          </w:p>
        </w:tc>
      </w:tr>
      <w:tr>
        <w:trPr>
          <w:trHeight w:val="14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vrupa Birliği (AB)’ne Doğr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 Türkiye-Avrupa Birliği ilişkilerini tarihsel gelişimi açısından analiz eder.</w:t>
            </w:r>
          </w:p>
        </w:tc>
      </w:tr>
      <w:tr>
        <w:trPr>
          <w:trHeight w:val="3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Ünite Değerlendirmes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39" w:gutter="0" w:header="527" w:top="1259" w:footer="709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0"/>
        <w:szCs w:val="20"/>
      </w:rPr>
      <w:t xml:space="preserve">2013 – 2014 EĞİTİM ÖĞRETİM YILI 8. SINIF TÜRKİYE CUMHURİYETİ İNKILAP TARİHİ VE ATATÜRKÇÜLÜK </w:t>
    </w:r>
    <w:bookmarkStart w:id="0" w:name="_GoBack"/>
    <w:bookmarkEnd w:id="0"/>
  </w:p>
  <w:p>
    <w:pPr>
      <w:pStyle w:val="Normal"/>
      <w:jc w:val="center"/>
      <w:rPr/>
    </w:pPr>
    <w:r>
      <w:rPr>
        <w:rFonts w:cs="Times New Roman"/>
        <w:b/>
        <w:sz w:val="20"/>
        <w:szCs w:val="20"/>
      </w:rPr>
      <w:t xml:space="preserve"> </w:t>
    </w:r>
    <w:r>
      <w:rPr>
        <w:b/>
        <w:sz w:val="20"/>
        <w:szCs w:val="20"/>
      </w:rPr>
      <w:t>DERSİ KONU VE KAZANIMLARININ ÇALIŞMA TAKVİMİNE GÖRE DAĞILIM ÇİZELGESİ</w:t>
    </w:r>
  </w:p>
  <w:p>
    <w:pPr>
      <w:pStyle w:val="Normal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51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VarsaylanParagrafYazTipi">
    <w:name w:val="Varsayılan Paragraf Yazı Tipi"/>
    <w:qFormat/>
    <w:rPr/>
  </w:style>
  <w:style w:type="character" w:styleId="GvdeMetniGirintisiChar">
    <w:name w:val="Gövde Metni Girintisi Char"/>
    <w:qFormat/>
    <w:rPr>
      <w:b/>
      <w:bCs/>
      <w:sz w:val="24"/>
      <w:szCs w:val="24"/>
    </w:rPr>
  </w:style>
  <w:style w:type="character" w:styleId="AltbilgiChar">
    <w:name w:val="Altbilgi Char"/>
    <w:basedOn w:val="VarsaylanParagrafYazTipi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18" w:leader="none"/>
      </w:tabs>
      <w:spacing w:lineRule="auto" w:line="360" w:before="80" w:after="0"/>
      <w:ind w:left="80" w:hanging="0"/>
      <w:jc w:val="both"/>
    </w:pPr>
    <w:rPr>
      <w:rFonts w:cs="Times New Roman"/>
      <w:b/>
      <w:bCs/>
      <w:sz w:val="24"/>
      <w:szCs w:val="24"/>
      <w:lang w:val="en-US"/>
    </w:rPr>
  </w:style>
  <w:style w:type="paragraph" w:styleId="StilVerdana10MaddeParag">
    <w:name w:val="Stil Verdana 10 Madde Parag"/>
    <w:basedOn w:val="Normal"/>
    <w:qFormat/>
    <w:pPr>
      <w:spacing w:lineRule="atLeast" w:line="220"/>
      <w:ind w:right="-68" w:hanging="0"/>
    </w:pPr>
    <w:rPr>
      <w:rFonts w:cs="Times New Roman"/>
      <w:sz w:val="16"/>
      <w:szCs w:val="18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0:00Z</dcterms:created>
  <dc:creator>Exper</dc:creator>
  <dc:description/>
  <cp:keywords/>
  <dc:language>en-US</dc:language>
  <cp:lastModifiedBy>TTKB</cp:lastModifiedBy>
  <cp:lastPrinted>2013-09-03T13:46:00Z</cp:lastPrinted>
  <dcterms:modified xsi:type="dcterms:W3CDTF">2013-09-13T12:22:00Z</dcterms:modified>
  <cp:revision>278</cp:revision>
  <dc:subject/>
  <dc:title>Öğrenme Alanı: İNANÇ                                             1</dc:title>
</cp:coreProperties>
</file>