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7"/>
        <w:gridCol w:w="353"/>
        <w:gridCol w:w="1754"/>
        <w:gridCol w:w="1701"/>
        <w:gridCol w:w="8789"/>
      </w:tblGrid>
      <w:tr>
        <w:trPr>
          <w:trHeight w:val="165" w:hRule="atLeast"/>
          <w:cantSplit w:val="true"/>
        </w:trPr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ÜRE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ÖĞRENME ALAN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ÜNİTE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Haft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.Saati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Mitoz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. Canlılarda büyüme ve üremenin hücre bölünmesi ile meydana geldiğini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2. Mitozu, çekirdek bölünmesi ile başlayan ve birbirini takip eden evreler olarak tarif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3. Mitozda kromozomların önemini fark ederek farklı canlı türlerinde kromozom sayılarının değişebileceğini belirti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4. Mitozun canlılar için önemini belirterek büyüme ve üreme ile ilişkilendir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Kalıtım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Gözlemleri sonucunda kendisi ile anne-babası arasındaki benzerlik ve farklılıkları karşılaştırır (BSB-1, 2, 5, 6, 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 Yavruların anne-babaya benzediği, ama aynısı olmadığı çıkarımını yapar (BSB-1, 2, 5, 6, 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Mendel’in çalışmalarının kalıtım acısından önemini irdeler (FTTC-12,16).</w:t>
            </w:r>
          </w:p>
        </w:tc>
      </w:tr>
      <w:tr>
        <w:trPr>
          <w:trHeight w:val="1346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4. Gen kavramı hakkında bilgi toplayarak baskın ve çekinik genleri fark eder (BSB-2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 Fenotip ve genotip arasındaki ilişkiyi kavrar.</w:t>
            </w:r>
          </w:p>
          <w:p>
            <w:pPr>
              <w:pStyle w:val="Normal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6. Tek karakterin kalıtımı ile ilgili problemler çöz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7. İnsanlarda yaygın olarak görülen bazı kalıtsal hastalıklara örnekler ver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8. Akraba evliliğinin olumsuz sonuçlarını araştırır ve tartışır (BSB-25, 27, 3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9. Genetik hastalıkların teşhis ve tedavisinde bilimsel ve teknolojik gelişmelerin etkisine örnekler verir(BSB-25, 27, 32) (FTTC-5, 17, 30, 32).</w:t>
            </w:r>
          </w:p>
        </w:tc>
      </w:tr>
      <w:tr>
        <w:trPr>
          <w:trHeight w:val="66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Mayoz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. Üreme hücrelerinin mayoz ile oluştuğu çıkarımını yap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2. Mayozun canlılar için önemini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3. Mayozu, mitozdan ayıran özellikleri listeler.</w:t>
            </w:r>
          </w:p>
        </w:tc>
      </w:tr>
      <w:tr>
        <w:trPr>
          <w:trHeight w:val="4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4. DNA ve genetik bilgi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1. Kalıtsal bilginin genler tarafından taşındığını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2. DNA’nın yapısını şema üzerinde göstererek basit bir DNA modeli yapar (BSB-28, 30, 31; FTTC-4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3. DNA’nın kendini nasıl eslediğini basit bir model yaparak gösterir (BSB-28, 30, 31; FTTC-4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4. Nukleotit, gen, DNA, kromozom kavramları arasında ilişki kurar.</w:t>
            </w:r>
          </w:p>
        </w:tc>
      </w:tr>
      <w:tr>
        <w:trPr>
          <w:trHeight w:val="75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5. Mutasyon ve modifikasyonu tanımlayarak aralarındaki farkı örneklerle açıklar (BSB-5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6. Genetik mühendisliğinin günümüzdeki uygulamaları ile ilgili bilgileri özetler ve tartışır (BSB-25, 27, 32; FTTC-16, 17, 30, 31,3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7. Genetik mühendisliğindeki gelişmelerin insanlık için doğurabileceği sonuçları tahmin eder (FTTC-5, 28, 29, 30, 31, 32, 3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8. Genetik mühendisliğindeki gelişmelerin olumlu sonuçlarını takdir eder (TD-3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9. Biyoteknolojik çalışmaların hayatımızdaki önemi ile ilgili bilgi toplayarak çalışma alanlarına örnekler verir (FTTC-16, 17).</w:t>
            </w:r>
          </w:p>
          <w:p>
            <w:pPr>
              <w:pStyle w:val="Normal"/>
              <w:rPr>
                <w:rFonts w:eastAsia="TimesNewRoman;MS Mincho" w:cs="Times New Roman"/>
                <w:color w:val="FF0000"/>
                <w:sz w:val="20"/>
                <w:szCs w:val="20"/>
              </w:rPr>
            </w:pPr>
            <w:r>
              <w:rPr>
                <w:rFonts w:eastAsia="TimesNewRoman;MS Mincho"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MS Mincho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DÖNEM BİRİNCİ SINAV</w:t>
            </w:r>
          </w:p>
        </w:tc>
      </w:tr>
      <w:tr>
        <w:trPr>
          <w:trHeight w:val="1272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HÜCRE BÖLÜNMESİ VE KALITIM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5. Canlıların çevreye adaptasyonu ve evrim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1. Canlıların yasadıkları çevreye adaptasyonunu örneklerle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2. Aynı yasam ortamında bulunan farklı organizmaların, neden benzer adaptasyonlar geliştirdiğini belirt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5.3. Canlıların çevresel değişimlere adaptasyonlarının biyolojik çeşitliliğe ve evrime katkıda bulunabileceğine örnekler verir.</w:t>
            </w:r>
          </w:p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4. Evrim ile ilgili farklı görüşlere örnekler veri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 xml:space="preserve"> ÜNİTE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KUVVET VE HAREKE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Sıvıların ve gazların kaldırma kuvveti ile ilgili olarak öğrencile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1. Bir cismin havadaki ve sıvı içindeki ağırlığını dinamometre ile ölçer ve ölçümlerini kaydeder (BSB-22, 23, 24, 26, 27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2. Cismin havadaki ve sıvı içindeki ağırlıklarını karsılaştırır (BSB-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3. Cismin sıvı içindeki ağırlığının daha az göründüğü sonucunu çıkarır (BSB-30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4. Sıvı içindeki cisme, sıvı tarafından yukarı yönde bir kuvvet uygulandığını fark eder ve bu kuvveti kaldırma kuvveti olarak tanımlar (BSB-31,2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5. Kaldırma kuvvetinin, cisme aşağı yönde etki eden kuvvetin etkisini azalttığı sonucuna varır (BSB-30,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6. Bir cisme etki eden kaldırma kuvvetinin büyüklüğünün, cismin batan kısmının hacmi ile ilişkisini araştırı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 xml:space="preserve"> ÜNİTE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KUVVET VE HAREKE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7. Cisimlerin kütlesini ve hacmini ölçerek yoğunluklarını hesap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8. Bir cisme etki eden kaldırma kuvvetinin büyüklüğünün, cismin daldırıldığı sıvının yoğunluğu ile ilişkisini araştırır.</w:t>
            </w:r>
          </w:p>
          <w:p>
            <w:pPr>
              <w:pStyle w:val="Normal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9. Farklı yoğunluğa sahip sıvıların cisimlere uyguladığı kaldırma kuvvetini karsılaştırır ve sonuçları yorumlar (BSB-20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0.Bir cismin yoğunluğu ile daldırıldığı sıvının yoğunluğunu karsılaştırarak yüzme ve batma olayları için bir genelleme yap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1. Denge durumunda, yüzen bir cisme etki eden kaldırma kuvvetinin cismin ağırlığına eşit olduğunu fark eder (BSB-1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Times New Roman"/>
                <w:b/>
                <w:sz w:val="20"/>
                <w:szCs w:val="20"/>
              </w:rPr>
              <w:t>BİRİNCİ DÖNEM MERKEZÎ SİSTEM ORTAK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 xml:space="preserve"> ÜNİTE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KUVVET VE HAREKE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2. Batan bir cisme etki eden kaldırma kuvvetinin, cismin ağırlığından daha küçük olduğunu fark eder (BSB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3. Bir cisme etki eden kaldırma kuvvetinin, cismin yer değiştirdiği sıvının ağırlığına eşit büyüklükte ve yukarı yönde olduğunu keşfeder (BSB-1, 16,22, 23, 24, 3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4.Gazların da cisimlere bir kaldırma kuvveti uyguladığını keşf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15 Sıvıların ve gazların kaldırma kuvvetinin teknolojideki kullanımına örnekler verir ve bunların günlük hayattaki önemini belirtir (FTTC-5, 6, 7, 9, 10,17, 28, 29,30, 31,33, 34, 36; TD-3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 xml:space="preserve"> ÜNİTE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KUVVET VE HAREKE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2. Basınç ile ilgili olarak öğrenciler; 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Birim yüzeye etki eden dik kuvveti, basınç olarak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Basınç, kuvvet ve yüzey alanı arasındaki ilişkiyi örneklerle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Sıvıların ve gazların basıncının bağlı olduğu faktörleri ifade eder.</w:t>
            </w:r>
          </w:p>
          <w:p>
            <w:pPr>
              <w:pStyle w:val="Normal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4.Basınca sebep olan kuvvetin çeşitli etkenlerden kaynaklanabileceğini fark ede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 xml:space="preserve"> ÜNİTE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/>
                <w:b/>
                <w:sz w:val="20"/>
                <w:szCs w:val="20"/>
              </w:rPr>
              <w:t>KUVVET VE HAREKET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Sıvıların ve gazların, basıncı, her yönde aynı büyüklükte ilettiğini keşfeder (BSB-1, 16, 22, 23, 24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6.Sıvıların ve gazların, basıncı iletme özelliklerinin teknolojideki kullanım alanlarını araştırı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7.Basıncın, günlük hayattaki önemini açıklar ve teknolojideki uygulamalarına örnekler verir (BSB-32; TD-3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O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Periyodik sistem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. Elementleri benzer özelliklerine göre sınıflandırmanın önemini kavr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2. Periyodik sistemde grupları ve periyotları gösterir; aynı gruplardaki elementlerin özelliklerini karsılaştırı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3. Metal, ametal ve yarı metal özelliklerini karsılaştırır (BSB-5, 6, 7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4. Periyodik tablonun sol tarafında daha çok metallerin, sağ tarafında ise daha çok ametallerin bulunduğunu fark eder.</w:t>
            </w:r>
          </w:p>
          <w:p>
            <w:pPr>
              <w:pStyle w:val="Normal"/>
              <w:rPr>
                <w:rFonts w:cs="Times New Roman"/>
                <w:color w:val="00B050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5. Metallerin, ametallerin ve yarı metallerin günlük yasamdaki kullanım alanlarına örnekler verir (FTTC-29, 32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/>
                <w:b/>
                <w:color w:val="00B05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O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Kimyasal bağlarla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Metallerin elektron vermeye, ametallerin elektron almaya yatkın olduğunu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 Anyonların ve katyonların periyodik sistemdeki grup numaraları ile yükleri arasında ilişki kur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Metal atomları ile ametal atomları arasında iyonik bağ oluşacağını tahmin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4. Ametal atomları arasında kovalent bağ oluştuğunu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 Verilen basit yapılarda hangi tur bağların (iyonik bağ veya kovalent bağ)bulunduğunu tahmin eder (BSB-8, 9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O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Kimyasal tepkimeler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. Yükü bilinen iyonların oluşturduğu bileşiklerin formüllerini yaz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2. Çok atomlu yaygın iyonların oluşturduğu bileşiklerin (Mg(NO3)2, Na3PO4 gibi) formüllerinde element atomlarının sayısını hesap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3. Kimyasal bir tepkimenin gerçekleştiğini deneyle gösterir (BSB-15, 16, 17, 18; TD-2, 4).</w:t>
            </w:r>
          </w:p>
        </w:tc>
      </w:tr>
      <w:tr>
        <w:trPr>
          <w:trHeight w:val="93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Ö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4. Kimyasal değişimi atomlar arası bağların kopması ve yeni bağların oluşması temelinde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5. Kimyasal değişimlerde atomların yok olmadığını ve yeni atomların oluşmadığını, kütlenin korunduğunu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DÖNEM ÜÇÜNCÜ SINAV </w:t>
            </w:r>
          </w:p>
        </w:tc>
      </w:tr>
      <w:tr>
        <w:trPr>
          <w:trHeight w:val="984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Ö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6. Basit kimyasal tepkime denklemlerini sayma yöntemi ile denkleştirir (BSB-10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7. Yanma tepkimelerini tanımlayarak basit yanma tepkimelerinin denklemlerini yazar (BSB-30, 31).</w:t>
            </w:r>
          </w:p>
        </w:tc>
      </w:tr>
      <w:tr>
        <w:trPr>
          <w:trHeight w:val="97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Ö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4. Asit-baz tepkimeleri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1. Asitleri ve bazları; dokunma, tatma ve görme duyuları ile ilgili özellikleriyle t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2. Asitler ile H+ iyonu; bazlar ile OH iyonu arasında ilişki kurar (BSB-5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Ö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3. pH’ın, bir çözeltinin ne kadar asidik veya ne kadar bazik olduğunun bir olcusu olduğunu anlar ve asitlik bazlık ile pH skalası arasında ilişki kurar (BSB-28, 30,31; TD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4. Sanayide kullanılan baslıca asitleri ve bazları; piyasadaki adları, sistematik adları ve formülleri ile tanır (BSB-30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5. Gıdalarda ve temizlik malzemelerinde yer alan en yaygın asit ve bazları isimleriyle tanır (BSB-2, 31; TD-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6. Günlük yaşamında sık karsılaştığı bazı ürünlerin pH’larını yaklaşık olarak bili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Ö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7. Asitler ile bazların etkileşimini deney ile gösterir, bu etkileşimi “notrallesme tepkimesi” olarak adlandırır, notrallesme sonucu neler oluştuğunu belirtir (BSB-15, 16, 17, 1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8. Asit-baz çözeltilerini kullanırken neden dikkatli olması gerektiğini açıklar; kimyasal maddeler için tehlike işaretlerinin anlamlarını belirtir (FTTC-37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9. Asitlerin ve bazların günlük kullanımdaki eşya ve malzemeler üzerine olumsuz etkisinden kaçınmak için neler yapılabileceğini açıklar (BSB-9; FTTC-18; TD-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10. Endüstride atık madde olarak havaya bırakılan SO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ve NO2 gazlarının asit yağmurları oluşturduğunu ve bunların çevreye zarar verdiğini fark eder (FTTC-1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11. Suları, havayı ve toprağı kirleten kimyasallara karsı duyarlılık edini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ÜNİTE: MADDENİN YAPISI VE ÖZELLİKLER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5. Su kimyası ve su arıtımı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1. Sert su, yumuşak su kavramlarını anlar ve sertliğin neden istenmeyen bir özellik olduğunu açıklar (BSB- 8, 9, 30, 31; FTTC-28, 30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2. Sularda sertliğin nasıl giderileceğini araştırı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3. Suların arıtımında klorun mikrop olduruculuk etkisinden yararlanıldığını araştırarak fark eder. (BSB-8, 9, 31; FTTC- 25; TD1,5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SES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Ses dalgaları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. Titresen bir cisim için frekans ve genliği tanım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2. Ses dalgasının belirli bir frekansı ve genliği olduğunu ifade eder.</w:t>
            </w:r>
            <w:r>
              <w:rPr>
                <w:rFonts w:cs="Times New Roman"/>
                <w:b/>
                <w:bCs/>
                <w:color w:val="FFFF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Sesin özellikleri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Çevresindeki sesleri, ince-kalın ve şiddetli-zayıf sıfatlarını kullanarak betimler ve sınıflandırır (BSB-1, 3, 4, 5, 6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2. Ses şiddetini, sesleri şiddetli veya zayıf işitmemize neden olan ses özelliği olarak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Ses yüksekliğini, sesleri ince veya kalın işitmemize neden olan ses özelliği olarak ifade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4. Sesin şiddeti ile genliği, sesin yüksekliği ile frekansı arasındaki ilişkiyi keşfeder (BSB-11, 12, 13,14, 15, 16, 19, 20, 27, 28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 Çeşitli sesleri birbirinden ayırt edilebilmesini, ses dalgalarının frekans ve genliklerinin farklı olmasıyla açıklar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(BSB-1, 4, 6, 8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6. Ses düzeyinin ses şiddetinin bir olcusu olduğunu fark eder (BSB-2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7. Çevresindeki ses kaynaklarının ürettiği sesler ile ses düzeyleri arasında ilişki kurar (BSB-1, 4, 6, 31; TD-5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SES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Bir müzik aletinden çıkan sesin değişimi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. Bir müzik aletinden çıkan seslerin yüksekliğini ve şiddetini nasıl değiştirebileceğini keşfeder (BSB-1, 11,12, 13, 14, 15, 16, 19, 20, 27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2. Farklı yükseklik ve şiddette sesler oluşturabileceği bir müzik aleti tasarlar ve yapar (BSB-18; FTTC-6, 8; TD-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4. Bir enerji turu olan ses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1. Sesin bir enerji turu olduğunu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2. Ses enerjisinin başka bir enerjiye dönüşebileceğini ifade eder (TD-3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SES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5. Sesin yayılma hızı ile ilgili olarak öğrenciler</w:t>
            </w:r>
            <w:r>
              <w:rPr>
                <w:rFonts w:eastAsia="TimesNewRoman;MS Mincho" w:cs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1. Ses dalgalarının belirli bir yayılma hızının olduğunu ve bu hızın, sesin yayıldığı ortamın yoğunluğuna bağlı olarak değiştiğini ifade eder (BSB-2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2. Sesin farklı ortamlardaki hızlarını karsılaştırır (BSB-5, 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5.3. Işığın ve sesin havadaki yayılma hızlarını karsılaştırır (BSB-5, 6).</w:t>
            </w:r>
          </w:p>
        </w:tc>
      </w:tr>
      <w:tr>
        <w:trPr>
          <w:trHeight w:val="53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DÖNEM BİRİNCİ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MADDENİN HALLERİ VE ISI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Isı ve sıcaklık ile ilgili olarak öğrencile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1. Isının, sıcaklığı yüksek maddeden sıcaklığı düşük olan maddeye aktarılan enerji olduğunu belirt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2. Aynı maddenin kütlesi büyük bir örneğini belirli bir sıcaklığa kadar ısıtmak için, kütlesi daha küçük olana göre, daha çok ısı gerektiğini keşf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3. Tek tek moleküllerin hareket enerjilerinin farklı olabileceğini ve çarpışmalarla değişeceğini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4. Sıcaklığı, moleküllerin ortalama hareket enerjisinin göstergesi seklinde yorumlar (BSB-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5. Isı aktarım yönü ile sıcaklık arasında ilişki kurar (BSB-8, 9; TD-1).</w:t>
            </w:r>
            <w:r>
              <w:rPr>
                <w:rFonts w:cs="Times New Roman"/>
                <w:b/>
                <w:bCs/>
                <w:color w:val="FFFF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1.6. Sıvı termometrelerin nasıl yapıldığını keşfeder (BSB-22, 24; FTTC-4, 16; TD-3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MADDENİN HALLERİ VE ISI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Maddelerin aldığı/verdiği ısı ile sıcaklık değişimi arasında ilişki kurmak bakımından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Mekanik ve Elektrik enerjinin ısıya dönüştüğünü gösteren deneyler tasarlar (BSB-15, 16, 17, 18; TD-2, 4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 Maddelerin ısınmasının enerji almaları anlamına geldiğini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Suyun ve diğer maddelerin “öz ısı”larını tanımlar, sembolle göster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4. Farklı maddelerin öz ısılarının farklı olduğunu (öz ısının ayırt edici bir özellik olduğunu) belirt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5. Suyun öz ısısını joule/gºC ve kalori/gºC cinsinden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Maddenin ısı alış-verisi ile hal değişimlerini ilişkilendirmek bakımından öğrencile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3.1. Gaz, sıvı ve katı maddelerde moleküllerin/atomların yakınlık derecesi, bağ sağlamlığı ve hareket özellikleri arasındaki ilişkiyi model veya resim üzerinde açıklar (BSB- 30, 31; FTTC- 4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3.2. Bağların, katılarda sıvılardakinden daha sağlam olduğu çıkarımını yapar (BSB-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3. Gazlarda moleküller arasındaki bağların yok denecek kadar zayıf olduğunu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4. Erimenin ve buharlaşmanın ısı gerektirmesini, donmanın ve yoğuşmanın ısı açığa çıkarmasını bağların kopması ve oluşması temelinde açıklar (BSB-5, 6, 9, 31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MADDENİN HALLERİ VE ISI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4. Erime/donma ısısı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1. Erimenin neden ısı gerektirdiğini açıklar; donma ısısı ile ilişkilendirir(BSB-7, 30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2. Farklı maddelerin erime ısılarını karsılaştırır (BSB-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3. Belli kütledeki buzun, erime sıcaklığında, tamamen suya dönüşmesi için gerekli ısı miktarını hesap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4. Kapalı mekânların aşırı soğumasını önlemek için ortama su konulmasının yararını açıklar (BSB-31; FTTC-29; TD-4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5. Saf olmayan suyun donma noktasının, saf sudan daha düşük olduğunu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4.6. Buzlanmayı önlemek için başvurulan “tuzlama” işleminin hangi ilkeye dayandığını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4.7. Atatürk’ün bilim ve teknolojiye verdiği önemi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5. Buharlaşma ısısı ile ilgili olarak öğrenciler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5.1. Buharlaşmanın neden ısı gerektirdiğini açıklar; buharlaşma ısısını maddenin turu ile ilişkilendi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5.2. Kütlesi belli suyun, kaynama sıcaklığında tamamen buhara dönüşmesi için gerekli ısı miktarını hesap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5.3. Buharlaşmanın soğutma amacı ile kullanılışına günlük hayattan örnekler verir (BSB-30, 31; FTTC-16, 31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DDE VE DEĞİŞİM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MADDENİN HALLERİ VE ISI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6. Isınma/soğuma eğrileri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6.1. Katı, sıvı ve buhar halleri kolay elde edilebilir (su gibi) maddeleri ısıtıp soğutarak, sıcaklık-zaman verilerini grafiğe geçirir (BSB-11, 12, 13, 14, 29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6.2. Isınan-soğuyan maddelerin, sıcaklık zaman grafiklerini yorumlar; hal değişimleri ile ilişkilendirir (BSB-11, 12, 13, 14, 29, 31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ÜNİTE: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 CANLILAR VE ENERJİ İLİŞKİLERİ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Besin zincirindeki canlılarla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. Besin zincirlerinin başlangıcında üreticilerin bulunduğu çıkarımını yapar (BSB - 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2. üreticilerin fotosentez yaparak basit seker ve oksijen ürettiğini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3. Fotosentez için nelerin gerekli olduğunu sıra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4. Fotosentezde ışığın gerekliliğini deney yaparak gözlemler (BSB –1, 3,17, 18, 19, 20, 23, 27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5. Fotosentezi denklemle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6. Fotosentezin canlılar için önemini tartışı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7. Üreticilerin fotosentez ile güneş enerjisini kullanılabilir enerjiye dönüştürdüğünü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8. Canlıların yaşamlarını sürdürebilmeleri için enerjiye ihtiyaç duyduklarını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9. Besin zincirindeki tüketicilerin enerji ihtiyacını üreticilerden karşıladığını açık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ÜNİTE: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 CANLILAR VE ENERJİ İLİŞKİLERİ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0. Solunumun canlılar için önemini tartışı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 xml:space="preserve">1.11. Oksijenli solunum sonucunda oluşan ürünleri deney yaparak gösterir (BSB – 1, 3, 17, 18, 19, 20, 23, 27, 31). 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2. Gözlemleri sonucunda oksijenli solunumun denklemini tahmin eder (BSB - 1, 9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İKİNCİ DÖNEM MERKEZÎ SİSTEM ORTAK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ÜNİTE: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 CANLILAR VE ENERJİ İLİŞKİLERİ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3.Bazı canlıların yaşamlarını sürdürebilmek için gerekli enerjiyi oksijen kullanmadan sağladığını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4. Günlük yasamdan oksijensiz solunum ile ilgili örnekler ver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5. Oksijenli solunum denklemi ile fotosentez denklemini karşılaştırarak ilişki kurar (BSB, 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6. Beslenme ve enerji akısı acısından üreticiler ve tüketiciler arasındaki ilişkiyi açıkl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7. Besin zincirindeki enerji akısına paralel olarak madde döngülerini açık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CANLILAR VE HAYAT                              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ÜNİTE: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 CANLILAR VE ENERJİ İLİŞKİLERİ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Geri dönüşüm, yenilenebilir ve yenilenemez enerji kaynakları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Yenilenebilir ve yenilenemez enerji kaynaklarına örnekler ver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 Yenilenebilir ve yenilenemez enerji kaynaklarının kullanımına ilişkin araştırma yapar ve sunar (BSB – 1, 6, 25, 27, 32; FTTC – 24, 2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Yenilenebilir enerji kaynakları kullanmanın önemini vurgular (FTTC – 24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4. Yenilenebilir enerji kaynaklarının kullanımına örnek olabilecek bir tasarım yapar (FTTC – 1, 8, 9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 Geri dönüşümün ne olduğunu ve gerekliliğini örneklerle açıklar (FTTC – 18, 19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6. Yasadığı cevrede geri dönüşüm uygulamalarını hayata geçirir(FTTC – 20, 27,33; TD – 1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.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YAŞAMIMIZ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DAKİ ELEKTRİK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Elektrik akımının manyetik etkisi ve elektrik enerjisinin hareket enerjisine dönüşümü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. Üzerinden akım gecen bir bobinin, bir çubuk mıknatıs gibi davrandığını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2. Bir elektromıknatıs yaparak kutuplarını akımın geçiş yönünden faydalanarak bulu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3. Üzerinden akım gecen bobinin merkezinde oluşan manyetik etkinin, bobinden gecen akım ve bobinin sarım sayısı ile değiştiğini deneyerek keşfeder  (BSB-8, 9, 30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4. Elektrik akımının manyetik etkisinin, günlük hayatta kullanıldığı yerleri araştırır ve sunar (FTTC-5, BSB-3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5. Elektrik enerjisinin hareket enerjisine dönüştüğünü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6. Bir çubuk mıknatısın hareketinin, elektrik akımı oluşturduğunu deneyerek keşfeder (BSB-30,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7. Hareket enerjisinin elektrik enerjisine dönüştüğünü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8. Güç santrallerinde elektrik enerjisinin nasıl üretildiği hakkında araştırma yapar ve sunar (BSB-32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.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YAŞAMIMIZ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DAKİ ELEKTRİK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Elektrik enerjisinin ısıya (ısı enerjisine) ve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ışığa (ışık enerjisine) dönüşümü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Elektrik akımı gecen iletkenlerin ısındığını deneyerek fark eder (BSB-30,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 Elektrik enerjisinin bir iletkende ısı enerjisine dönüşeceği sonucuna varır (BSB-30,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Üzerinden akım gecen bir iletkende açığa çıkan ısının; iletkenin direnci, üzerinden gecen akım ve akımın geçiş suresiyle ilişkili olduğunu deneyerek keşfeder (BSB-8, 9, 30, 3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4. Elektrik enerjisinin ısı enerjisine dönüşümünü temel alan teknolojik uygulamaları araştırır ve sunar (BSB-3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 Güvenlik acısından sigortanın önemini ve çalışma prensibini açıklar (FTTC-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6. Teknolojideki sigorta modellerini araştırarak bir sigorta modeli tasarlar (FTTC-6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7. Elektrik enerjisinin ışık enerjisine dönüştüğünü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8. Üzerinden akım gecen bazı iletkenlerin görülebilir bir ışık yaydığı çıkarımını yap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9. Bir ampulün patladığında neden tekrar yanmadığını yorumlar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İZİKSEL OLAY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.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>YAŞAMIMIZ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DAKİ ELEKTRİK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Elektrik enerjisinin kullanımı ve elektriksel güç ile ilgili olarak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. Elektrik enerjisi ile çalışan araçların birim zamanda kullandıkları elektrik enerjisi miktarının farklı olabileceğini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2. Elektrik enerjisi ile çalışan araçların birim zamanda tükettiği elektrik enerjisini, o aracın gücü olarak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3. Elektriksel güç birimlerinin watt ve kilowatt olarak adlandırıldığını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4. Elektrik enerjisi ile çalışan araçlarda kullanılan elektrik enerjisi miktarının, aracın gücüne ve çalıştırıldığı sureye göre değiştiğini fark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5. Kullanılan elektrik enerjisi miktarının “watt x saniye ve kilowatt x saat” olarak adlandırıldığını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6. Elektrik enerjisinin bilinçli bir şekilde kullanımı için alınması gereken önlemleri ifade eder (TD-5).</w:t>
            </w:r>
            <w:r>
              <w:rPr>
                <w:rFonts w:eastAsia="TimesNewRoman;MS Mincho" w:cs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7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1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DÖNEM ÜÇÜNCÜ SINAV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DÜNYA VE EV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8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DOĞAL SÜREÇLER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1. Dünya’mızın oluşum sureci hakkında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1. Tarih boyunca Dünya’mızın oluşumu hakkında çeşitli görüşlerin ortaya atıldığını fark eder (FTTC-2, 3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1.2. Dünya’mızın oluşumuyla ilgili olarak en çok kabul gören görüşün, “Büyük Patlama”olduğunu belirti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2. Bir doğal süreç olan levha hareketleri ile ilgili olarak öğrenciler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1. Yer kabuğunun, sıcak ve akışkan olan magma üzerinde hareket eden levhalardan oluştuğunu gösteren bir model tasarlar ve yapar (BSB-25, 27, 28, 30, 32; FTTC-8, 9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2. Okyanusların ve dağların oluşumunu levha hareketleriyle açıklar (BSB-8, 11-15; FTTC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3. Artçı deprem, oncu deprem, şiddet, büyüklük, fay kırılması, fay hattı ve deprem bölgesi kavramlarını tanım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4. Depremle ilgili çalışmalar yapan bilim dalına “sismoloji”, bu alanda çalışan bilim insanlarına ise “sismolog” adı verildiğini belirtir (FTTC-11, 12, 34; TD-2, 3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5. Türkiye’nin deprem bölgeleriyle fay hatları arasında ilişki kurar (BSB-11-1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6. Depremlere, fayların yanında, volkanik faaliyetlerin ve arazi çöküntülerinin de sebep olabileceğini açıklar (BSB-8, 11-15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7. Volkanların oluşumunu ve bunun sonucunda oluşan yeryüzü şekillerini levha hareketleriyle açıklar (BSB-8, 11-15; FTTC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2.8. Volkanların ve depremlerin insan hayatındaki etkileri ve sebep olabileceği olumsuz sonuçları ifade eder (BSB-8, 9; FTTC-25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sz w:val="20"/>
                <w:szCs w:val="20"/>
              </w:rPr>
              <w:t>2.9. Deprem tehlikesine karsı alınabilecek önlemleri ve deprem anında yapılması gerekenleri açıklar (FTTC- 25).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ÜNYA VE EV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8. ÜNİTE: </w:t>
            </w:r>
            <w:r>
              <w:rPr>
                <w:rFonts w:eastAsia="TimesNewRoman;MS Mincho" w:cs="Times New Roman"/>
                <w:b/>
                <w:sz w:val="20"/>
                <w:szCs w:val="20"/>
              </w:rPr>
              <w:t xml:space="preserve">DOĞAL SÜREÇLER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 w:cs="Times New Roman"/>
                <w:b/>
                <w:sz w:val="20"/>
                <w:szCs w:val="20"/>
              </w:rPr>
              <w:t>3. Hava olayları ile ilgili olarak öğrenciler</w:t>
            </w:r>
            <w:r>
              <w:rPr>
                <w:rFonts w:eastAsia="TimesNewRoman;MS Mincho" w:cs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. Havanın dört temel bilesen yanında, su buharı da içeren bir karışım olması gerektiği çıkarımını yapar (BSB- 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2. Yakın çevresindeki hava olaylarını gözlemler, sonuçları kaydederek hava olaylarının değişkenliğini fark eder (BSB-1, 2, 22-25, 27, 28; FTTC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3. Rüzgârın oluşumunu deneyle keşfeder (BSB-16-18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4. Rüzgâr ile yel, tayfun, fırtına arasında ilişki kurar (BSB-5, 11-13, 15; FTTC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5. Hortum ve kasırganın oluşum şartlarını ifade eder (BSB-5, 11-1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6. Havanın sıcaklığı arttıkça daha fazla nem kaldırabileceğini ifade ede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7. Yağmur, kar, dolu, sis, çiğ ve kırağı ile havanın sıcaklığı ve nemi arasında ilişki kurar (BSB- 8, 9; FTTC-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8. Hava olaylarının sebebini günlük sıcaklık farklılıkları ve oluşan alçak ve yüksek basınç alanlarıyla açıklar (BSB-11-1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9. Mevsimsel sıcaklık değişimlerinin sebebini, Dünya’nın dönme ekseninin eğikliği ile açıklar (BSB-8, 11-15; FTTC-1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0. yeryüzü sekilerlinin oluşumu ve değişiminde hava olaylarının etkisini örneklerle açıklar (BSB-1, 2; FTTC-25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1. İklimin, yeryüzünün herhangi bir yerinde uzun yıllar boyunca gözlenen tüm hava olaylarının ortalama durumu olduğunu ifade eder ve iklimlerin zamanla değişebileceğini kavrar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2. İklimin etkisini açıklamaya ve keşfetmeye çalışan bilim insanlarına “iklim bilimci” adı verildiğini belirtir (FTTC-11, 12, 34; TD-2, 3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3. Meteorolojinin, atmosfer içinde oluşan sıcaklık değişmelerini ve buna bağlı olarak oluşan hava olaylarını inceleyerek hava tahminleri yapan bilim dalı olduğunu ifade eder (TD-2, 3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4. Hava tahminlerinin günlük yaşantımızdaki yeri ve önemini fark eder (FTTC-7, 16, 17, 28, 31, 32).</w:t>
            </w:r>
          </w:p>
          <w:p>
            <w:pPr>
              <w:pStyle w:val="Normal"/>
              <w:autoSpaceDE w:val="false"/>
              <w:rPr>
                <w:rFonts w:eastAsia="TimesNewRoman;MS Mincho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MS Mincho" w:cs="Times New Roman"/>
                <w:sz w:val="20"/>
                <w:szCs w:val="20"/>
              </w:rPr>
              <w:t>3.15. Meteoroloji uzmanlarına “meteorolog” adı verildiğini belirtir (FTTC-11, 12, 34; TD-2, 3).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79" w:right="1259" w:gutter="0" w:header="527" w:top="58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0"/>
        <w:szCs w:val="20"/>
      </w:rPr>
      <w:t>2013 – 2014 EĞİTİM ÖĞRETİM YILI 8. SINIF FEN VE TEKNOLOJİ DERSİ KAZANIMLARININ ÇALIŞMA TAKVİMİNE GÖRE DAĞILIM ÇİZELGESİ</w:t>
    </w:r>
  </w:p>
  <w:p>
    <w:pPr>
      <w:pStyle w:val="Normal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0:00Z</dcterms:created>
  <dc:creator>Exper</dc:creator>
  <dc:description/>
  <cp:keywords/>
  <dc:language>en-US</dc:language>
  <cp:lastModifiedBy>TTKB</cp:lastModifiedBy>
  <cp:lastPrinted>2013-09-11T15:41:00Z</cp:lastPrinted>
  <dcterms:modified xsi:type="dcterms:W3CDTF">2013-09-13T12:18:00Z</dcterms:modified>
  <cp:revision>60</cp:revision>
  <dc:subject/>
  <dc:title>Öğrenme Alanı: İNANÇ                                             1</dc:title>
</cp:coreProperties>
</file>