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26:00Z</dcterms:created>
  <dc:creator>Gültepe</dc:creator>
  <dc:description/>
  <cp:keywords/>
  <dc:language>en-US</dc:language>
  <cp:lastModifiedBy>MEMED</cp:lastModifiedBy>
  <cp:lastPrinted>2009-10-22T21:33:00Z</cp:lastPrinted>
  <dcterms:modified xsi:type="dcterms:W3CDTF">2013-09-16T18:32:00Z</dcterms:modified>
  <cp:revision>14</cp:revision>
  <dc:subject/>
  <dc:title>FATİH SULTAN MEHMET  İLKOKULU 4</dc:title>
</cp:coreProperties>
</file>