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8.jpeg" ContentType="image/jpeg"/>
  <Override PartName="/word/media/image7.jpeg" ContentType="image/jpeg"/>
  <Override PartName="/word/media/image18.png" ContentType="image/pn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5.png" ContentType="image/png"/>
  <Override PartName="/word/media/image12.jpeg" ContentType="image/jpeg"/>
  <Override PartName="/word/media/image23.png" ContentType="image/png"/>
  <Override PartName="/word/media/image13.jpeg" ContentType="image/jpeg"/>
  <Override PartName="/word/media/image30.jpeg" ContentType="image/jpeg"/>
  <Override PartName="/word/media/image15.png" ContentType="image/png"/>
  <Override PartName="/word/media/image24.jpeg" ContentType="image/jpeg"/>
  <Override PartName="/word/media/image4.jpeg" ContentType="image/jpeg"/>
  <Override PartName="/word/media/image25.png" ContentType="image/png"/>
  <Override PartName="/word/media/image3.png" ContentType="image/png"/>
  <Override PartName="/word/media/image17.jpeg" ContentType="image/jpeg"/>
  <Override PartName="/word/media/image26.png" ContentType="image/png"/>
  <Override PartName="/word/media/image2.jpeg" ContentType="image/jpeg"/>
  <Override PartName="/word/media/image31.png" ContentType="image/png"/>
  <Override PartName="/word/media/image1.png" ContentType="image/png"/>
  <Override PartName="/word/media/image10.jpeg" ContentType="image/jpeg"/>
  <Override PartName="/word/media/image21.gif" ContentType="image/gif"/>
  <Override PartName="/word/media/image16.jpeg" ContentType="image/jpeg"/>
  <Override PartName="/word/media/image19.png" ContentType="image/png"/>
  <Override PartName="/word/media/image20.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en-US" w:eastAsia="en-US"/>
        </w:rPr>
      </w:pPr>
      <w:r>
        <w:rPr>
          <w:sz w:val="72"/>
          <w:szCs w:val="72"/>
          <w:lang w:val="en-US" w:eastAsia="en-US"/>
        </w:rPr>
        <w:drawing>
          <wp:anchor behindDoc="1" distT="0" distB="0" distL="114935" distR="114935" simplePos="0" locked="0" layoutInCell="0" allowOverlap="1" relativeHeight="33">
            <wp:simplePos x="0" y="0"/>
            <wp:positionH relativeFrom="column">
              <wp:posOffset>1812290</wp:posOffset>
            </wp:positionH>
            <wp:positionV relativeFrom="paragraph">
              <wp:posOffset>7620</wp:posOffset>
            </wp:positionV>
            <wp:extent cx="2009775" cy="2070100"/>
            <wp:effectExtent l="0" t="0" r="0" b="0"/>
            <wp:wrapTight wrapText="bothSides">
              <wp:wrapPolygon edited="0">
                <wp:start x="10191" y="335"/>
                <wp:lineTo x="7934" y="671"/>
                <wp:lineTo x="6717" y="950"/>
                <wp:lineTo x="6717" y="1230"/>
                <wp:lineTo x="6080" y="1286"/>
                <wp:lineTo x="4922" y="1901"/>
                <wp:lineTo x="4922" y="2125"/>
                <wp:lineTo x="4227" y="3021"/>
                <wp:lineTo x="4170" y="3188"/>
                <wp:lineTo x="4170" y="3860"/>
                <wp:lineTo x="3590" y="4308"/>
                <wp:lineTo x="3011" y="4811"/>
                <wp:lineTo x="3011" y="5147"/>
                <wp:lineTo x="3127" y="5706"/>
                <wp:lineTo x="3417" y="6602"/>
                <wp:lineTo x="3417" y="8392"/>
                <wp:lineTo x="3764" y="9288"/>
                <wp:lineTo x="3590" y="10183"/>
                <wp:lineTo x="3185" y="11078"/>
                <wp:lineTo x="2142" y="12868"/>
                <wp:lineTo x="1853" y="13708"/>
                <wp:lineTo x="1969" y="14660"/>
                <wp:lineTo x="2432" y="15554"/>
                <wp:lineTo x="2432" y="16450"/>
                <wp:lineTo x="174" y="17569"/>
                <wp:lineTo x="-57" y="17849"/>
                <wp:lineTo x="-57" y="18240"/>
                <wp:lineTo x="58" y="19192"/>
                <wp:lineTo x="1737" y="20031"/>
                <wp:lineTo x="1795" y="20199"/>
                <wp:lineTo x="5443" y="20926"/>
                <wp:lineTo x="6138" y="20926"/>
                <wp:lineTo x="6369" y="21151"/>
                <wp:lineTo x="6428" y="21151"/>
                <wp:lineTo x="6833" y="21151"/>
                <wp:lineTo x="9670" y="20926"/>
                <wp:lineTo x="15925" y="20199"/>
                <wp:lineTo x="18935" y="20031"/>
                <wp:lineTo x="20847" y="19695"/>
                <wp:lineTo x="20847" y="19136"/>
                <wp:lineTo x="21367" y="18240"/>
                <wp:lineTo x="21193" y="17737"/>
                <wp:lineTo x="20209" y="15554"/>
                <wp:lineTo x="19630" y="14660"/>
                <wp:lineTo x="19167" y="13764"/>
                <wp:lineTo x="18935" y="12868"/>
                <wp:lineTo x="17951" y="11078"/>
                <wp:lineTo x="17661" y="10183"/>
                <wp:lineTo x="18124" y="8392"/>
                <wp:lineTo x="18183" y="7497"/>
                <wp:lineTo x="18414" y="6043"/>
                <wp:lineTo x="17488" y="5874"/>
                <wp:lineTo x="13897" y="5706"/>
                <wp:lineTo x="14071" y="4643"/>
                <wp:lineTo x="13782" y="4140"/>
                <wp:lineTo x="13492" y="3860"/>
                <wp:lineTo x="13492" y="3245"/>
                <wp:lineTo x="13376" y="2629"/>
                <wp:lineTo x="13144" y="2069"/>
                <wp:lineTo x="12624" y="1342"/>
                <wp:lineTo x="11697" y="390"/>
                <wp:lineTo x="11523" y="335"/>
                <wp:lineTo x="10191" y="335"/>
              </wp:wrapPolygon>
            </wp:wrapTight>
            <wp:docPr id="1" name="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s" descr=""/>
                    <pic:cNvPicPr>
                      <a:picLocks noChangeAspect="1" noChangeArrowheads="1"/>
                    </pic:cNvPicPr>
                  </pic:nvPicPr>
                  <pic:blipFill>
                    <a:blip r:embed="rId2"/>
                    <a:srcRect l="-10" t="-10" r="-10" b="-10"/>
                    <a:stretch>
                      <a:fillRect/>
                    </a:stretch>
                  </pic:blipFill>
                  <pic:spPr bwMode="auto">
                    <a:xfrm>
                      <a:off x="0" y="0"/>
                      <a:ext cx="2009775" cy="2070100"/>
                    </a:xfrm>
                    <a:prstGeom prst="rect">
                      <a:avLst/>
                    </a:prstGeom>
                  </pic:spPr>
                </pic:pic>
              </a:graphicData>
            </a:graphic>
          </wp:anchor>
        </w:drawing>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VERİMLİ DERS ÇALIŞMA ETKİNLİK KİTAPÇIĞI</w:t>
      </w:r>
    </w:p>
    <w:p>
      <w:pPr>
        <w:pStyle w:val="Normal"/>
        <w:jc w:val="center"/>
        <w:rPr>
          <w:sz w:val="72"/>
          <w:szCs w:val="72"/>
        </w:rPr>
      </w:pPr>
      <w:r>
        <w:rPr>
          <w:sz w:val="72"/>
          <w:szCs w:val="72"/>
        </w:rPr>
        <w:t>3 VE 4. SINIFLAR</w:t>
      </w:r>
    </w:p>
    <w:p>
      <w:pPr>
        <w:pStyle w:val="Normal"/>
        <w:jc w:val="center"/>
        <w:rPr>
          <w:sz w:val="72"/>
          <w:szCs w:val="72"/>
          <w:lang w:val="en-US" w:eastAsia="en-US"/>
        </w:rPr>
      </w:pPr>
      <w:r>
        <w:rPr>
          <w:sz w:val="72"/>
          <w:szCs w:val="72"/>
          <w:lang w:val="en-US" w:eastAsia="en-US"/>
        </w:rPr>
        <w:drawing>
          <wp:anchor behindDoc="1" distT="0" distB="0" distL="114935" distR="114935" simplePos="0" locked="0" layoutInCell="0" allowOverlap="1" relativeHeight="34">
            <wp:simplePos x="0" y="0"/>
            <wp:positionH relativeFrom="column">
              <wp:posOffset>1748790</wp:posOffset>
            </wp:positionH>
            <wp:positionV relativeFrom="paragraph">
              <wp:posOffset>441325</wp:posOffset>
            </wp:positionV>
            <wp:extent cx="2073275" cy="2042160"/>
            <wp:effectExtent l="0" t="0" r="0" b="0"/>
            <wp:wrapTight wrapText="bothSides">
              <wp:wrapPolygon edited="0">
                <wp:start x="-72" y="0"/>
                <wp:lineTo x="-72" y="21525"/>
                <wp:lineTo x="21600" y="21525"/>
                <wp:lineTo x="21600" y="0"/>
                <wp:lineTo x="-72" y="0"/>
              </wp:wrapPolygon>
            </wp:wrapTight>
            <wp:docPr id="2" name="Clock_-_Run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ock_-_Running" descr=""/>
                    <pic:cNvPicPr>
                      <a:picLocks noChangeAspect="1" noChangeArrowheads="1"/>
                    </pic:cNvPicPr>
                  </pic:nvPicPr>
                  <pic:blipFill>
                    <a:blip r:embed="rId3"/>
                    <a:srcRect l="-13" t="-13" r="-13" b="-13"/>
                    <a:stretch>
                      <a:fillRect/>
                    </a:stretch>
                  </pic:blipFill>
                  <pic:spPr bwMode="auto">
                    <a:xfrm>
                      <a:off x="0" y="0"/>
                      <a:ext cx="2073275" cy="2042160"/>
                    </a:xfrm>
                    <a:prstGeom prst="rect">
                      <a:avLst/>
                    </a:prstGeom>
                  </pic:spPr>
                </pic:pic>
              </a:graphicData>
            </a:graphic>
          </wp:anchor>
        </w:drawing>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28"/>
          <w:szCs w:val="28"/>
        </w:rPr>
      </w:pPr>
      <w:r>
        <w:rPr>
          <w:sz w:val="28"/>
          <w:szCs w:val="28"/>
        </w:rPr>
      </w:r>
    </w:p>
    <w:p>
      <w:pPr>
        <w:pStyle w:val="Normal"/>
        <w:jc w:val="center"/>
        <w:rPr>
          <w:sz w:val="28"/>
          <w:szCs w:val="28"/>
        </w:rPr>
      </w:pPr>
      <w:r>
        <w:rPr>
          <w:sz w:val="28"/>
          <w:szCs w:val="28"/>
        </w:rPr>
        <w:t>ÇUBUK REHBERLİK VE ARAŞTIRMA MERKEZİ</w:t>
      </w:r>
    </w:p>
    <w:p>
      <w:pPr>
        <w:pStyle w:val="Normal"/>
        <w:jc w:val="center"/>
        <w:rPr>
          <w:sz w:val="28"/>
          <w:szCs w:val="28"/>
        </w:rPr>
      </w:pPr>
      <w:r>
        <w:rPr>
          <w:sz w:val="28"/>
          <w:szCs w:val="28"/>
        </w:rPr>
        <w:t>2012</w:t>
      </w:r>
    </w:p>
    <w:p>
      <w:pPr>
        <w:pStyle w:val="Normal"/>
        <w:ind w:firstLine="708"/>
        <w:jc w:val="center"/>
        <w:rPr>
          <w:rFonts w:ascii="Comic Sans MS" w:hAnsi="Comic Sans MS" w:cs="Comic Sans MS"/>
          <w:b/>
          <w:b/>
          <w:bCs/>
          <w:i/>
          <w:i/>
          <w:color w:val="FF0000"/>
          <w:sz w:val="24"/>
          <w:szCs w:val="24"/>
        </w:rPr>
      </w:pPr>
      <w:r>
        <w:rPr>
          <w:rFonts w:cs="Comic Sans MS" w:ascii="Comic Sans MS" w:hAnsi="Comic Sans MS"/>
          <w:b/>
          <w:bCs/>
          <w:i/>
          <w:color w:val="FF0000"/>
          <w:sz w:val="24"/>
          <w:szCs w:val="24"/>
        </w:rPr>
      </w:r>
    </w:p>
    <w:p>
      <w:pPr>
        <w:pStyle w:val="Normal"/>
        <w:ind w:firstLine="708"/>
        <w:jc w:val="center"/>
        <w:rPr>
          <w:rFonts w:ascii="Comic Sans MS" w:hAnsi="Comic Sans MS" w:cs="Comic Sans MS"/>
          <w:b/>
          <w:b/>
          <w:bCs/>
          <w:i/>
          <w:i/>
          <w:color w:val="FF0000"/>
          <w:sz w:val="24"/>
          <w:szCs w:val="24"/>
        </w:rPr>
      </w:pPr>
      <w:r>
        <w:rPr>
          <w:rFonts w:cs="Comic Sans MS" w:ascii="Comic Sans MS" w:hAnsi="Comic Sans MS"/>
          <w:b/>
          <w:bCs/>
          <w:i/>
          <w:color w:val="FF0000"/>
          <w:sz w:val="24"/>
          <w:szCs w:val="24"/>
        </w:rPr>
      </w:r>
    </w:p>
    <w:p>
      <w:pPr>
        <w:pStyle w:val="Normal"/>
        <w:ind w:firstLine="708"/>
        <w:jc w:val="center"/>
        <w:rPr>
          <w:rFonts w:ascii="Comic Sans MS" w:hAnsi="Comic Sans MS" w:cs="Comic Sans MS"/>
          <w:b/>
          <w:b/>
          <w:bCs/>
          <w:i/>
          <w:i/>
          <w:color w:val="FF0000"/>
          <w:sz w:val="24"/>
          <w:szCs w:val="24"/>
        </w:rPr>
      </w:pPr>
      <w:r>
        <w:rPr>
          <w:rFonts w:cs="Comic Sans MS" w:ascii="Comic Sans MS" w:hAnsi="Comic Sans MS"/>
          <w:b/>
          <w:bCs/>
          <w:i/>
          <w:color w:val="FF0000"/>
          <w:sz w:val="24"/>
          <w:szCs w:val="24"/>
        </w:rPr>
      </w:r>
    </w:p>
    <w:p>
      <w:pPr>
        <w:pStyle w:val="Normal"/>
        <w:ind w:firstLine="708"/>
        <w:jc w:val="center"/>
        <w:rPr>
          <w:rFonts w:ascii="Comic Sans MS" w:hAnsi="Comic Sans MS" w:cs="Comic Sans MS"/>
          <w:b/>
          <w:b/>
          <w:bCs/>
          <w:i/>
          <w:i/>
          <w:color w:val="FF0000"/>
          <w:sz w:val="24"/>
          <w:szCs w:val="24"/>
        </w:rPr>
      </w:pPr>
      <w:r>
        <w:rPr>
          <w:rFonts w:cs="Comic Sans MS" w:ascii="Comic Sans MS" w:hAnsi="Comic Sans MS"/>
          <w:b/>
          <w:bCs/>
          <w:i/>
          <w:color w:val="FF0000"/>
          <w:sz w:val="24"/>
          <w:szCs w:val="24"/>
        </w:rPr>
        <w:t>GİRİŞ</w:t>
      </w:r>
    </w:p>
    <w:p>
      <w:pPr>
        <w:pStyle w:val="Normal"/>
        <w:ind w:firstLine="708"/>
        <w:jc w:val="both"/>
        <w:rPr>
          <w:rStyle w:val="StrongEmphasis"/>
          <w:rFonts w:ascii="Comic Sans MS" w:hAnsi="Comic Sans MS" w:cs="Comic Sans MS"/>
          <w:b w:val="false"/>
          <w:b w:val="false"/>
          <w:i/>
          <w:i/>
          <w:sz w:val="24"/>
          <w:szCs w:val="24"/>
        </w:rPr>
      </w:pPr>
      <w:r>
        <w:rPr>
          <w:rFonts w:cs="Comic Sans MS" w:ascii="Comic Sans MS" w:hAnsi="Comic Sans MS"/>
          <w:i/>
          <w:sz w:val="24"/>
          <w:szCs w:val="24"/>
        </w:rPr>
        <w:t>Akademik başarıların temelinde amaçlı, planlı ve verimli ders çalışmak gelmektedir. Öğrencilerimizin verimsiz ders çalışma alışkanlıklarını değiştirebilmeleri için bilinç, çaba ve kararlılık içinde olmaları önemlidir. Birçok öğrencinin başarısızlığının nedeni, "yeterince çalışmamak" olarak görülmekte ve öğrenciden sürekli daha çok çalışması istenmektedir.</w:t>
      </w:r>
      <w:r>
        <w:rPr>
          <w:rFonts w:cs="Comic Sans MS" w:ascii="Comic Sans MS" w:hAnsi="Comic Sans MS"/>
          <w:b/>
          <w:sz w:val="24"/>
          <w:szCs w:val="24"/>
        </w:rPr>
        <w:t xml:space="preserve"> </w:t>
      </w:r>
      <w:r>
        <w:rPr>
          <w:rFonts w:cs="Comic Sans MS" w:ascii="Comic Sans MS" w:hAnsi="Comic Sans MS"/>
          <w:i/>
          <w:sz w:val="24"/>
          <w:szCs w:val="24"/>
        </w:rPr>
        <w:t>Oysa</w:t>
      </w:r>
      <w:r>
        <w:rPr>
          <w:rFonts w:cs="Comic Sans MS" w:ascii="Comic Sans MS" w:hAnsi="Comic Sans MS"/>
          <w:b/>
          <w:i/>
          <w:sz w:val="24"/>
          <w:szCs w:val="24"/>
        </w:rPr>
        <w:t xml:space="preserve"> </w:t>
      </w:r>
      <w:r>
        <w:rPr>
          <w:rStyle w:val="StrongEmphasis"/>
          <w:rFonts w:cs="Comic Sans MS" w:ascii="Comic Sans MS" w:hAnsi="Comic Sans MS"/>
          <w:i/>
          <w:sz w:val="24"/>
          <w:szCs w:val="24"/>
        </w:rPr>
        <w:t>gerekli olan "Bilinçsizce çok çalışmak" değil; amaç belirleyip, zamanı planlayarak, verimli ders çalışma yollarını iyi bilerek, etkili çalışmaktır. Bu amaçla verimli ders çalışma yolları konusunda öğrencilerimizin faydalanması için bu kitapçık hazırlanmıştır.</w:t>
      </w:r>
    </w:p>
    <w:p>
      <w:pPr>
        <w:pStyle w:val="Normal"/>
        <w:jc w:val="both"/>
        <w:rPr/>
      </w:pPr>
      <w:r>
        <w:rPr>
          <w:rFonts w:cs="Comic Sans MS" w:ascii="Comic Sans MS" w:hAnsi="Comic Sans MS"/>
          <w:i/>
          <w:sz w:val="24"/>
          <w:szCs w:val="24"/>
        </w:rPr>
        <w:t>Bu kitapçık hazırlanırken;  MEB Özel Eğitim Rehberlik ve Danışma Hizmetleri Genel Müdürlüğü tarafından daha önce yayımlanmış olan etkinliklerden, grup rehberliği faaliyetlerinden yararlanılmış ve sınıf rehber öğretmenlerimizin uygulaması için görselleştirilerek sadeleştirilmiştir.</w:t>
      </w:r>
    </w:p>
    <w:p>
      <w:pPr>
        <w:pStyle w:val="Normal"/>
        <w:jc w:val="both"/>
        <w:rPr/>
      </w:pPr>
      <w:r>
        <w:rPr>
          <w:rFonts w:cs="Comic Sans MS" w:ascii="Comic Sans MS" w:hAnsi="Comic Sans MS"/>
          <w:i/>
          <w:sz w:val="24"/>
          <w:szCs w:val="24"/>
        </w:rPr>
        <w:t xml:space="preserve">Etkinlikler 4 oturumda tamamlanacak şekilde hazırlanmıştır. Birinci oturumda, amaç belirlemenin önemini anlatan “Amaçlarım Var” isimli etkinlik ile amaç belirlemede ölçütlerin ne olduğuna ilişkin bilgi verilen “Amacımı Belirlerken” etkinliğinin uygulanması; ikinci oturumda zamanını etkili biçimde kullanmanın önemine ilişkin olan “Zaman” ve “Zaman Pastası” etkinliklerinin bir ders saati içinde uygulanması planlanmıştır. </w:t>
      </w:r>
    </w:p>
    <w:p>
      <w:pPr>
        <w:pStyle w:val="Normal"/>
        <w:ind w:firstLine="708"/>
        <w:jc w:val="both"/>
        <w:rPr/>
      </w:pPr>
      <w:r>
        <w:rPr>
          <w:rFonts w:cs="Comic Sans MS" w:ascii="Comic Sans MS" w:hAnsi="Comic Sans MS"/>
          <w:i/>
          <w:sz w:val="24"/>
          <w:szCs w:val="24"/>
        </w:rPr>
        <w:t>3. ve 4. Oturumlar eş zamanlı gerçekleştirilebileceği gibi öğrencilerle 3. oturum çalışıldıktan sonra 4. oturum velilerle tamamlanmalıdır. 3. oturumda öğrencilerin ders çalışma planı hazırlamalarına ilişkin “Çalışma Planı Hazırlama ve Çalışma Ortamının Düzenlenmesi” etkinliğinin uygulanması planlanmıştır.</w:t>
      </w:r>
    </w:p>
    <w:p>
      <w:pPr>
        <w:pStyle w:val="Normal"/>
        <w:ind w:firstLine="708"/>
        <w:jc w:val="both"/>
        <w:rPr/>
      </w:pPr>
      <w:r>
        <w:rPr>
          <w:rFonts w:eastAsia="Comic Sans MS" w:cs="Comic Sans MS" w:ascii="Comic Sans MS" w:hAnsi="Comic Sans MS"/>
          <w:i/>
          <w:sz w:val="24"/>
          <w:szCs w:val="24"/>
        </w:rPr>
        <w:t xml:space="preserve"> </w:t>
      </w:r>
      <w:r>
        <w:rPr>
          <w:rFonts w:cs="Comic Sans MS" w:ascii="Comic Sans MS" w:hAnsi="Comic Sans MS"/>
          <w:i/>
          <w:sz w:val="24"/>
          <w:szCs w:val="24"/>
        </w:rPr>
        <w:t xml:space="preserve">Örnek ders çalışma planları öğrencilerle birlikte oluşturularak ve uygulama süreciyle ilgili </w:t>
      </w:r>
      <w:r>
        <w:rPr>
          <w:rFonts w:cs="Comic Sans MS" w:ascii="Comic Sans MS" w:hAnsi="Comic Sans MS"/>
          <w:b/>
          <w:i/>
          <w:sz w:val="24"/>
          <w:szCs w:val="24"/>
        </w:rPr>
        <w:t>velilerin bilgilendirilmesiyle</w:t>
      </w:r>
      <w:r>
        <w:rPr>
          <w:rFonts w:cs="Comic Sans MS" w:ascii="Comic Sans MS" w:hAnsi="Comic Sans MS"/>
          <w:i/>
          <w:sz w:val="24"/>
          <w:szCs w:val="24"/>
        </w:rPr>
        <w:t xml:space="preserve"> etkinlikler sonlandırılacaktır. Okul rehber öğretmeni ve sınıf rehber öğretmeninin işbirliği ile izleme ve değerlendirme süreci başlatılacaktır.</w:t>
      </w:r>
    </w:p>
    <w:p>
      <w:pPr>
        <w:pStyle w:val="Normal"/>
        <w:numPr>
          <w:ilvl w:val="0"/>
          <w:numId w:val="13"/>
        </w:numPr>
        <w:jc w:val="center"/>
        <w:rPr>
          <w:rFonts w:ascii="Comic Sans MS" w:hAnsi="Comic Sans MS" w:cs="Comic Sans MS"/>
          <w:b/>
          <w:b/>
          <w:color w:val="FF0000"/>
          <w:sz w:val="24"/>
          <w:szCs w:val="24"/>
        </w:rPr>
      </w:pPr>
      <w:r>
        <w:rPr>
          <w:rFonts w:cs="Comic Sans MS" w:ascii="Comic Sans MS" w:hAnsi="Comic Sans MS"/>
          <w:b/>
          <w:color w:val="FF0000"/>
          <w:sz w:val="24"/>
          <w:szCs w:val="24"/>
        </w:rPr>
        <w:t>OTURUM</w:t>
      </w:r>
    </w:p>
    <w:p>
      <w:pPr>
        <w:pStyle w:val="Normal"/>
        <w:rPr>
          <w:rFonts w:ascii="Comic Sans MS" w:hAnsi="Comic Sans MS" w:cs="Comic Sans MS"/>
          <w:b/>
          <w:b/>
          <w:i/>
          <w:i/>
          <w:iCs/>
          <w:color w:val="7030A0"/>
          <w:sz w:val="20"/>
          <w:szCs w:val="20"/>
        </w:rPr>
      </w:pPr>
      <w:r>
        <w:rPr>
          <w:rFonts w:cs="Comic Sans MS" w:ascii="Comic Sans MS" w:hAnsi="Comic Sans MS"/>
          <w:b/>
          <w:i/>
          <w:iCs/>
          <w:color w:val="7030A0"/>
          <w:sz w:val="20"/>
          <w:szCs w:val="20"/>
        </w:rPr>
        <w:t xml:space="preserve">ETKİNLİĞİN ADI: </w:t>
      </w:r>
      <w:r>
        <w:rPr>
          <w:rFonts w:cs="Comic Sans MS" w:ascii="Comic Sans MS" w:hAnsi="Comic Sans MS"/>
          <w:b/>
          <w:i/>
          <w:iCs/>
          <w:sz w:val="20"/>
          <w:szCs w:val="20"/>
        </w:rPr>
        <w:t>AMAÇLARIM VAR</w:t>
      </w:r>
    </w:p>
    <w:p>
      <w:pPr>
        <w:pStyle w:val="Normal"/>
        <w:rPr>
          <w:rFonts w:ascii="Comic Sans MS" w:hAnsi="Comic Sans MS" w:cs="Comic Sans MS"/>
          <w:b/>
          <w:b/>
          <w:i/>
          <w:i/>
          <w:iCs/>
          <w:sz w:val="20"/>
          <w:szCs w:val="20"/>
        </w:rPr>
      </w:pPr>
      <w:r>
        <w:rPr>
          <w:rFonts w:cs="Comic Sans MS" w:ascii="Comic Sans MS" w:hAnsi="Comic Sans MS"/>
          <w:b/>
          <w:i/>
          <w:iCs/>
          <w:color w:val="7030A0"/>
          <w:sz w:val="20"/>
          <w:szCs w:val="20"/>
        </w:rPr>
        <w:t xml:space="preserve">Kazanım: </w:t>
      </w:r>
      <w:r>
        <w:rPr>
          <w:rFonts w:cs="Comic Sans MS" w:ascii="Comic Sans MS" w:hAnsi="Comic Sans MS"/>
          <w:b/>
          <w:i/>
          <w:iCs/>
          <w:sz w:val="20"/>
          <w:szCs w:val="20"/>
        </w:rPr>
        <w:t>Amaç belirlemenin önemini açıklar.</w:t>
      </w:r>
    </w:p>
    <w:p>
      <w:pPr>
        <w:pStyle w:val="Normal"/>
        <w:rPr>
          <w:rFonts w:ascii="Comic Sans MS" w:hAnsi="Comic Sans MS" w:cs="Comic Sans MS"/>
          <w:b/>
          <w:b/>
          <w:i/>
          <w:i/>
          <w:iCs/>
          <w:sz w:val="20"/>
          <w:szCs w:val="20"/>
        </w:rPr>
      </w:pPr>
      <w:r>
        <w:rPr>
          <w:rFonts w:cs="Comic Sans MS" w:ascii="Comic Sans MS" w:hAnsi="Comic Sans MS"/>
          <w:b/>
          <w:i/>
          <w:iCs/>
          <w:color w:val="7030A0"/>
          <w:sz w:val="20"/>
          <w:szCs w:val="20"/>
        </w:rPr>
        <w:t xml:space="preserve">Süre-Sınıf Seviyesi: </w:t>
      </w:r>
      <w:r>
        <w:rPr>
          <w:rFonts w:cs="Comic Sans MS" w:ascii="Comic Sans MS" w:hAnsi="Comic Sans MS"/>
          <w:b/>
          <w:i/>
          <w:iCs/>
          <w:sz w:val="20"/>
          <w:szCs w:val="20"/>
        </w:rPr>
        <w:t>15 dakika - 3. ve 4. sınıf öğrencileri</w:t>
      </w:r>
    </w:p>
    <w:p>
      <w:pPr>
        <w:pStyle w:val="Normal"/>
        <w:rPr>
          <w:rFonts w:ascii="Comic Sans MS" w:hAnsi="Comic Sans MS" w:cs="Comic Sans MS"/>
          <w:b/>
          <w:b/>
          <w:i/>
          <w:i/>
          <w:iCs/>
          <w:color w:val="7030A0"/>
          <w:sz w:val="20"/>
          <w:szCs w:val="20"/>
        </w:rPr>
      </w:pPr>
      <w:r>
        <w:rPr>
          <w:rFonts w:cs="Comic Sans MS" w:ascii="Comic Sans MS" w:hAnsi="Comic Sans MS"/>
          <w:b/>
          <w:i/>
          <w:iCs/>
          <w:color w:val="7030A0"/>
          <w:sz w:val="20"/>
          <w:szCs w:val="20"/>
        </w:rPr>
        <w:t>Süreç:</w:t>
      </w:r>
    </w:p>
    <w:p>
      <w:pPr>
        <w:pStyle w:val="Normal"/>
        <w:rPr>
          <w:rFonts w:ascii="Comic Sans MS" w:hAnsi="Comic Sans MS" w:cs="Comic Sans MS"/>
          <w:b/>
          <w:b/>
          <w:sz w:val="20"/>
          <w:szCs w:val="20"/>
        </w:rPr>
      </w:pPr>
      <w:r>
        <w:rPr>
          <w:rFonts w:cs="Comic Sans MS" w:ascii="Comic Sans MS" w:hAnsi="Comic Sans MS"/>
          <w:b/>
          <w:sz w:val="20"/>
          <w:szCs w:val="20"/>
        </w:rPr>
        <w:t>Etkinlik ekinde yer alan röportaj metni iki gönüllü öğrenci tarafından canlandırılır.</w:t>
      </w:r>
    </w:p>
    <w:p>
      <w:pPr>
        <w:pStyle w:val="Normal"/>
        <w:rPr>
          <w:rFonts w:ascii="Comic Sans MS" w:hAnsi="Comic Sans MS" w:cs="Comic Sans MS"/>
          <w:b/>
          <w:b/>
          <w:sz w:val="20"/>
          <w:szCs w:val="20"/>
        </w:rPr>
      </w:pPr>
      <w:r>
        <w:rPr>
          <w:rFonts w:cs="Comic Sans MS" w:ascii="Comic Sans MS" w:hAnsi="Comic Sans MS"/>
          <w:b/>
          <w:sz w:val="20"/>
          <w:szCs w:val="20"/>
        </w:rPr>
        <w:t>Şu sorularla grup etkileşimi devam eder.</w:t>
      </w:r>
    </w:p>
    <w:p>
      <w:pPr>
        <w:pStyle w:val="Normal"/>
        <w:numPr>
          <w:ilvl w:val="0"/>
          <w:numId w:val="2"/>
        </w:numPr>
        <w:tabs>
          <w:tab w:val="clear" w:pos="708"/>
          <w:tab w:val="left" w:pos="503" w:leader="none"/>
        </w:tabs>
        <w:spacing w:lineRule="auto" w:line="240" w:before="0" w:after="0"/>
        <w:ind w:left="720" w:hanging="720"/>
        <w:jc w:val="both"/>
        <w:rPr/>
      </w:pPr>
      <w:r>
        <w:rPr>
          <w:rFonts w:cs="Comic Sans MS" w:ascii="Comic Sans MS" w:hAnsi="Comic Sans MS"/>
          <w:sz w:val="20"/>
          <w:szCs w:val="20"/>
        </w:rPr>
        <w:t>Göktuğ’un amaçları nelerdir?</w:t>
      </w:r>
    </w:p>
    <w:p>
      <w:pPr>
        <w:pStyle w:val="Normal"/>
        <w:numPr>
          <w:ilvl w:val="0"/>
          <w:numId w:val="2"/>
        </w:numPr>
        <w:tabs>
          <w:tab w:val="clear" w:pos="708"/>
          <w:tab w:val="left" w:pos="503" w:leader="none"/>
        </w:tabs>
        <w:spacing w:lineRule="auto" w:line="240" w:before="0" w:after="0"/>
        <w:ind w:left="720" w:hanging="720"/>
        <w:jc w:val="both"/>
        <w:rPr/>
      </w:pPr>
      <w:r>
        <w:rPr>
          <w:rFonts w:cs="Comic Sans MS" w:ascii="Comic Sans MS" w:hAnsi="Comic Sans MS"/>
          <w:sz w:val="20"/>
          <w:szCs w:val="20"/>
        </w:rPr>
        <w:t>Göktuğ sizce bu amaçlara ulaşabilir m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İkinci röportaj metni de iki farklı gönüllü öğrenci tarafından canlandırılır ve grup etkileşimi aşağıdaki sorularla devam eder.</w:t>
      </w:r>
    </w:p>
    <w:p>
      <w:pPr>
        <w:pStyle w:val="Normal"/>
        <w:numPr>
          <w:ilvl w:val="0"/>
          <w:numId w:val="11"/>
        </w:numPr>
        <w:tabs>
          <w:tab w:val="clear" w:pos="708"/>
          <w:tab w:val="left" w:pos="503" w:leader="none"/>
        </w:tabs>
        <w:spacing w:lineRule="auto" w:line="240" w:before="0" w:after="0"/>
        <w:ind w:left="720" w:hanging="720"/>
        <w:jc w:val="both"/>
        <w:rPr/>
      </w:pPr>
      <w:r>
        <w:rPr>
          <w:rFonts w:cs="Comic Sans MS" w:ascii="Comic Sans MS" w:hAnsi="Comic Sans MS"/>
          <w:sz w:val="20"/>
          <w:szCs w:val="20"/>
        </w:rPr>
        <w:t>Çağatay’ın amaçları nelerdir?</w:t>
      </w:r>
    </w:p>
    <w:p>
      <w:pPr>
        <w:pStyle w:val="Normal"/>
        <w:numPr>
          <w:ilvl w:val="0"/>
          <w:numId w:val="11"/>
        </w:numPr>
        <w:tabs>
          <w:tab w:val="clear" w:pos="708"/>
          <w:tab w:val="left" w:pos="503" w:leader="none"/>
        </w:tabs>
        <w:spacing w:lineRule="auto" w:line="240" w:before="0" w:after="0"/>
        <w:ind w:left="720" w:hanging="720"/>
        <w:jc w:val="both"/>
        <w:rPr>
          <w:rFonts w:ascii="Comic Sans MS" w:hAnsi="Comic Sans MS" w:cs="Comic Sans MS"/>
          <w:sz w:val="20"/>
          <w:szCs w:val="20"/>
          <w:u w:val="single"/>
        </w:rPr>
      </w:pPr>
      <w:r>
        <w:rPr>
          <w:rFonts w:cs="Comic Sans MS" w:ascii="Comic Sans MS" w:hAnsi="Comic Sans MS"/>
          <w:sz w:val="20"/>
          <w:szCs w:val="20"/>
        </w:rPr>
        <w:t>Çağatay, sizce bu amaçlara ulaşabilir mi?</w:t>
      </w:r>
    </w:p>
    <w:p>
      <w:pPr>
        <w:pStyle w:val="Normal"/>
        <w:numPr>
          <w:ilvl w:val="0"/>
          <w:numId w:val="11"/>
        </w:numPr>
        <w:tabs>
          <w:tab w:val="clear" w:pos="708"/>
          <w:tab w:val="left" w:pos="503" w:leader="none"/>
        </w:tabs>
        <w:spacing w:lineRule="auto" w:line="240" w:before="0" w:after="0"/>
        <w:ind w:left="720" w:hanging="720"/>
        <w:jc w:val="both"/>
        <w:rPr>
          <w:rFonts w:ascii="Comic Sans MS" w:hAnsi="Comic Sans MS" w:cs="Comic Sans MS"/>
          <w:sz w:val="20"/>
          <w:szCs w:val="20"/>
          <w:u w:val="single"/>
        </w:rPr>
      </w:pPr>
      <w:r>
        <w:rPr>
          <w:rFonts w:cs="Comic Sans MS" w:ascii="Comic Sans MS" w:hAnsi="Comic Sans MS"/>
          <w:sz w:val="20"/>
          <w:szCs w:val="20"/>
        </w:rPr>
        <w:t>Sizce Çağatay mı Göktuğ mu daha başarılı olur? Neden?</w:t>
      </w:r>
    </w:p>
    <w:p>
      <w:pPr>
        <w:pStyle w:val="Normal"/>
        <w:numPr>
          <w:ilvl w:val="0"/>
          <w:numId w:val="11"/>
        </w:numPr>
        <w:tabs>
          <w:tab w:val="clear" w:pos="708"/>
          <w:tab w:val="left" w:pos="503" w:leader="none"/>
        </w:tabs>
        <w:spacing w:lineRule="auto" w:line="240" w:before="0" w:after="0"/>
        <w:ind w:left="720" w:hanging="720"/>
        <w:jc w:val="both"/>
        <w:rPr>
          <w:rFonts w:ascii="Comic Sans MS" w:hAnsi="Comic Sans MS" w:cs="Comic Sans MS"/>
          <w:sz w:val="20"/>
          <w:szCs w:val="20"/>
          <w:u w:val="single"/>
        </w:rPr>
      </w:pPr>
      <w:r>
        <w:rPr>
          <w:rFonts w:cs="Comic Sans MS" w:ascii="Comic Sans MS" w:hAnsi="Comic Sans MS"/>
          <w:sz w:val="20"/>
          <w:szCs w:val="20"/>
        </w:rPr>
        <w:t>Sizin davranışlarınız Çağatay’a mı Göktuğ’a mı yakın?</w:t>
      </w:r>
    </w:p>
    <w:p>
      <w:pPr>
        <w:pStyle w:val="Normal"/>
        <w:spacing w:lineRule="auto" w:line="240" w:before="0" w:after="0"/>
        <w:ind w:left="720" w:hanging="0"/>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b/>
          <w:b/>
          <w:bCs/>
          <w:sz w:val="20"/>
          <w:szCs w:val="20"/>
        </w:rPr>
      </w:pPr>
      <w:r>
        <w:rPr>
          <w:rFonts w:cs="Comic Sans MS" w:ascii="Comic Sans MS" w:hAnsi="Comic Sans MS"/>
          <w:b/>
          <w:bCs/>
          <w:sz w:val="20"/>
          <w:szCs w:val="20"/>
        </w:rPr>
        <w:t>Amaç belirlemenin önemi vurgulanarak etkinlik sonlandırılır.</w:t>
      </w:r>
    </w:p>
    <w:p>
      <w:pPr>
        <w:pStyle w:val="Normal"/>
        <w:jc w:val="both"/>
        <w:rPr>
          <w:rFonts w:ascii="Comic Sans MS" w:hAnsi="Comic Sans MS" w:cs="Comic Sans MS"/>
          <w:b/>
          <w:b/>
          <w:bCs/>
          <w:i/>
          <w:i/>
          <w:sz w:val="20"/>
          <w:szCs w:val="20"/>
        </w:rPr>
      </w:pPr>
      <w:r>
        <w:rPr>
          <w:rFonts w:cs="Comic Sans MS" w:ascii="Comic Sans MS" w:hAnsi="Comic Sans MS"/>
          <w:b/>
          <w:bCs/>
          <w:i/>
          <w:sz w:val="20"/>
          <w:szCs w:val="20"/>
        </w:rPr>
      </w:r>
    </w:p>
    <w:p>
      <w:pPr>
        <w:pStyle w:val="Normal"/>
        <w:numPr>
          <w:ilvl w:val="0"/>
          <w:numId w:val="0"/>
        </w:numPr>
        <w:jc w:val="center"/>
        <w:outlineLvl w:val="0"/>
        <w:rPr>
          <w:rFonts w:ascii="Comic Sans MS" w:hAnsi="Comic Sans MS" w:cs="Comic Sans MS"/>
          <w:b/>
          <w:b/>
          <w:i/>
          <w:i/>
          <w:sz w:val="16"/>
          <w:szCs w:val="16"/>
        </w:rPr>
      </w:pPr>
      <w:r>
        <w:rPr>
          <w:rFonts w:cs="Comic Sans MS" w:ascii="Comic Sans MS" w:hAnsi="Comic Sans MS"/>
          <w:b/>
          <w:i/>
          <w:sz w:val="16"/>
          <w:szCs w:val="16"/>
        </w:rPr>
      </w:r>
      <w:r>
        <w:br w:type="page"/>
      </w:r>
    </w:p>
    <w:p>
      <w:pPr>
        <w:pStyle w:val="Normal"/>
        <w:rPr>
          <w:rFonts w:ascii="Comic Sans MS" w:hAnsi="Comic Sans MS" w:cs="Comic Sans MS"/>
          <w:b/>
          <w:b/>
          <w:sz w:val="16"/>
          <w:szCs w:val="16"/>
        </w:rPr>
      </w:pPr>
      <w:r>
        <w:rPr>
          <w:rFonts w:cs="Comic Sans MS" w:ascii="Comic Sans MS" w:hAnsi="Comic Sans MS"/>
          <w:b/>
          <w:sz w:val="16"/>
          <w:szCs w:val="16"/>
        </w:rPr>
        <w:t>CANLANDIRMA METNİ 1</w:t>
      </w:r>
    </w:p>
    <w:p>
      <w:pPr>
        <w:pStyle w:val="Normal"/>
        <w:spacing w:lineRule="atLeast" w:line="160" w:before="0" w:after="0"/>
        <w:jc w:val="both"/>
        <w:rPr/>
      </w:pPr>
      <w:r>
        <w:rPr>
          <w:rFonts w:cs="Comic Sans MS" w:ascii="Comic Sans MS" w:hAnsi="Comic Sans MS"/>
          <w:sz w:val="20"/>
          <w:szCs w:val="20"/>
        </w:rPr>
        <w:t xml:space="preserve">Atatürk İlköğretim Okulu’nda “23 Nisan Ulusal Egemenlik ve Çocuk Bayramı” kutlaması için hazırlanan şenliğe, yerel TV’den muhabir gelmiş, öğrencilerle röportaj yapmaktadır. </w:t>
      </w:r>
    </w:p>
    <w:p>
      <w:pPr>
        <w:pStyle w:val="Normal"/>
        <w:spacing w:lineRule="atLeast" w:line="160" w:before="0" w:after="0"/>
        <w:jc w:val="both"/>
        <w:rPr/>
      </w:pPr>
      <w:r>
        <w:rPr>
          <w:rFonts w:cs="Comic Sans MS" w:ascii="Comic Sans MS" w:hAnsi="Comic Sans MS"/>
          <w:b/>
          <w:bCs/>
          <w:i/>
          <w:color w:val="FF0000"/>
          <w:sz w:val="20"/>
          <w:szCs w:val="20"/>
        </w:rPr>
        <w:t>Muhabir:</w:t>
      </w:r>
      <w:r>
        <w:rPr>
          <w:rFonts w:cs="Comic Sans MS" w:ascii="Comic Sans MS" w:hAnsi="Comic Sans MS"/>
          <w:i/>
          <w:sz w:val="20"/>
          <w:szCs w:val="20"/>
        </w:rPr>
        <w:t xml:space="preserve"> İsmin</w:t>
      </w:r>
      <w:r>
        <w:rPr>
          <w:rFonts w:cs="Comic Sans MS" w:ascii="Comic Sans MS" w:hAnsi="Comic Sans MS"/>
          <w:sz w:val="20"/>
          <w:szCs w:val="20"/>
        </w:rPr>
        <w:t xml:space="preserve"> nedir?</w:t>
      </w:r>
    </w:p>
    <w:p>
      <w:pPr>
        <w:pStyle w:val="Normal"/>
        <w:spacing w:lineRule="atLeast" w:line="160" w:before="0" w:after="0"/>
        <w:jc w:val="both"/>
        <w:rPr/>
      </w:pPr>
      <w:r>
        <w:rPr>
          <w:rFonts w:cs="Comic Sans MS" w:ascii="Comic Sans MS" w:hAnsi="Comic Sans MS"/>
          <w:b/>
          <w:color w:val="1F497D"/>
          <w:sz w:val="20"/>
          <w:szCs w:val="20"/>
        </w:rPr>
        <w:t>Göktuğ:</w:t>
      </w:r>
      <w:r>
        <w:rPr>
          <w:rFonts w:cs="Comic Sans MS" w:ascii="Comic Sans MS" w:hAnsi="Comic Sans MS"/>
          <w:sz w:val="20"/>
          <w:szCs w:val="20"/>
        </w:rPr>
        <w:t xml:space="preserve"> Göktuğ…</w:t>
      </w:r>
    </w:p>
    <w:p>
      <w:pPr>
        <w:pStyle w:val="Normal"/>
        <w:spacing w:lineRule="atLeast" w:line="160" w:before="0" w:after="0"/>
        <w:jc w:val="both"/>
        <w:rPr>
          <w:rFonts w:ascii="Comic Sans MS" w:hAnsi="Comic Sans MS" w:cs="Comic Sans MS"/>
          <w:sz w:val="20"/>
          <w:szCs w:val="20"/>
        </w:rPr>
      </w:pPr>
      <w:r>
        <w:rPr>
          <w:rFonts w:cs="Comic Sans MS" w:ascii="Comic Sans MS" w:hAnsi="Comic Sans MS"/>
          <w:b/>
          <w:bCs/>
          <w:i/>
          <w:color w:val="FF0000"/>
          <w:sz w:val="20"/>
          <w:szCs w:val="20"/>
        </w:rPr>
        <w:t>Muhabir</w:t>
      </w:r>
      <w:r>
        <w:rPr>
          <w:rFonts w:cs="Comic Sans MS" w:ascii="Comic Sans MS" w:hAnsi="Comic Sans MS"/>
          <w:b/>
          <w:bCs/>
          <w:color w:val="FF0000"/>
          <w:sz w:val="20"/>
          <w:szCs w:val="20"/>
        </w:rPr>
        <w:t>:</w:t>
      </w:r>
      <w:r>
        <w:rPr>
          <w:rFonts w:cs="Comic Sans MS" w:ascii="Comic Sans MS" w:hAnsi="Comic Sans MS"/>
          <w:sz w:val="20"/>
          <w:szCs w:val="20"/>
        </w:rPr>
        <w:t xml:space="preserve"> </w:t>
      </w:r>
      <w:r>
        <w:rPr>
          <w:rFonts w:cs="Comic Sans MS" w:ascii="Comic Sans MS" w:hAnsi="Comic Sans MS"/>
          <w:i/>
          <w:sz w:val="20"/>
          <w:szCs w:val="20"/>
        </w:rPr>
        <w:t>Kaçıncı sınıfa gidiyorsun?</w:t>
      </w:r>
    </w:p>
    <w:p>
      <w:pPr>
        <w:pStyle w:val="Normal"/>
        <w:spacing w:lineRule="atLeast" w:line="160" w:before="0" w:after="0"/>
        <w:jc w:val="both"/>
        <w:rPr/>
      </w:pPr>
      <w:r>
        <w:rPr>
          <w:rFonts w:cs="Comic Sans MS" w:ascii="Comic Sans MS" w:hAnsi="Comic Sans MS"/>
          <w:b/>
          <w:color w:val="1F497D"/>
          <w:sz w:val="20"/>
          <w:szCs w:val="20"/>
        </w:rPr>
        <w:t xml:space="preserve">Göktuğ: </w:t>
      </w:r>
      <w:r>
        <w:rPr>
          <w:rFonts w:cs="Comic Sans MS" w:ascii="Comic Sans MS" w:hAnsi="Comic Sans MS"/>
          <w:sz w:val="20"/>
          <w:szCs w:val="20"/>
        </w:rPr>
        <w:t>4.sınıfa gidiyorum.</w:t>
      </w:r>
    </w:p>
    <w:p>
      <w:pPr>
        <w:pStyle w:val="Normal"/>
        <w:spacing w:lineRule="atLeast" w:line="160" w:before="0" w:after="0"/>
        <w:jc w:val="both"/>
        <w:rPr>
          <w:rFonts w:ascii="Comic Sans MS" w:hAnsi="Comic Sans MS" w:cs="Comic Sans MS"/>
          <w:sz w:val="20"/>
          <w:szCs w:val="20"/>
        </w:rPr>
      </w:pPr>
      <w:r>
        <w:rPr>
          <w:rFonts w:cs="Comic Sans MS" w:ascii="Comic Sans MS" w:hAnsi="Comic Sans MS"/>
          <w:b/>
          <w:bCs/>
          <w:i/>
          <w:color w:val="FF0000"/>
          <w:sz w:val="20"/>
          <w:szCs w:val="20"/>
        </w:rPr>
        <w:t>Muhabir</w:t>
      </w:r>
      <w:r>
        <w:rPr>
          <w:rFonts w:cs="Comic Sans MS" w:ascii="Comic Sans MS" w:hAnsi="Comic Sans MS"/>
          <w:b/>
          <w:bCs/>
          <w:color w:val="FF0000"/>
          <w:sz w:val="20"/>
          <w:szCs w:val="20"/>
        </w:rPr>
        <w:t>:</w:t>
      </w:r>
      <w:r>
        <w:rPr>
          <w:rFonts w:cs="Comic Sans MS" w:ascii="Comic Sans MS" w:hAnsi="Comic Sans MS"/>
          <w:sz w:val="20"/>
          <w:szCs w:val="20"/>
        </w:rPr>
        <w:t xml:space="preserve"> </w:t>
      </w:r>
      <w:r>
        <w:rPr>
          <w:rFonts w:cs="Comic Sans MS" w:ascii="Comic Sans MS" w:hAnsi="Comic Sans MS"/>
          <w:i/>
          <w:sz w:val="20"/>
          <w:szCs w:val="20"/>
        </w:rPr>
        <w:t>Büyüyünce ne olmak istersin?</w:t>
      </w:r>
    </w:p>
    <w:p>
      <w:pPr>
        <w:pStyle w:val="Normal"/>
        <w:spacing w:lineRule="atLeast" w:line="160" w:before="0" w:after="0"/>
        <w:jc w:val="both"/>
        <w:rPr/>
      </w:pPr>
      <w:r>
        <w:rPr>
          <w:rFonts w:cs="Comic Sans MS" w:ascii="Comic Sans MS" w:hAnsi="Comic Sans MS"/>
          <w:b/>
          <w:color w:val="1F497D"/>
          <w:sz w:val="20"/>
          <w:szCs w:val="20"/>
        </w:rPr>
        <w:t>Göktuğ</w:t>
      </w:r>
      <w:r>
        <w:rPr>
          <w:rFonts w:cs="Comic Sans MS" w:ascii="Comic Sans MS" w:hAnsi="Comic Sans MS"/>
          <w:b/>
          <w:sz w:val="20"/>
          <w:szCs w:val="20"/>
        </w:rPr>
        <w:t>:</w:t>
      </w:r>
      <w:r>
        <w:rPr>
          <w:rFonts w:cs="Comic Sans MS" w:ascii="Comic Sans MS" w:hAnsi="Comic Sans MS"/>
          <w:sz w:val="20"/>
          <w:szCs w:val="20"/>
        </w:rPr>
        <w:t xml:space="preserve"> Bilmem. Olurum her halde bir şeyler. </w:t>
      </w:r>
    </w:p>
    <w:p>
      <w:pPr>
        <w:pStyle w:val="Normal"/>
        <w:spacing w:lineRule="atLeast" w:line="160" w:before="0" w:after="0"/>
        <w:jc w:val="both"/>
        <w:rPr>
          <w:rFonts w:ascii="Comic Sans MS" w:hAnsi="Comic Sans MS" w:cs="Comic Sans MS"/>
          <w:sz w:val="20"/>
          <w:szCs w:val="20"/>
        </w:rPr>
      </w:pPr>
      <w:r>
        <w:rPr>
          <w:rFonts w:cs="Comic Sans MS" w:ascii="Comic Sans MS" w:hAnsi="Comic Sans MS"/>
          <w:b/>
          <w:bCs/>
          <w:i/>
          <w:color w:val="FF0000"/>
          <w:sz w:val="20"/>
          <w:szCs w:val="20"/>
        </w:rPr>
        <w:t>Muhabir</w:t>
      </w:r>
      <w:r>
        <w:rPr>
          <w:rFonts w:cs="Comic Sans MS" w:ascii="Comic Sans MS" w:hAnsi="Comic Sans MS"/>
          <w:b/>
          <w:bCs/>
          <w:color w:val="FF0000"/>
          <w:sz w:val="20"/>
          <w:szCs w:val="20"/>
        </w:rPr>
        <w:t>:</w:t>
      </w:r>
      <w:r>
        <w:rPr>
          <w:rFonts w:cs="Comic Sans MS" w:ascii="Comic Sans MS" w:hAnsi="Comic Sans MS"/>
          <w:sz w:val="20"/>
          <w:szCs w:val="20"/>
        </w:rPr>
        <w:t xml:space="preserve"> </w:t>
      </w:r>
      <w:r>
        <w:rPr>
          <w:rFonts w:cs="Comic Sans MS" w:ascii="Comic Sans MS" w:hAnsi="Comic Sans MS"/>
          <w:i/>
          <w:sz w:val="20"/>
          <w:szCs w:val="20"/>
        </w:rPr>
        <w:t>Düşünmedin mi şu ana kadar?</w:t>
      </w:r>
    </w:p>
    <w:p>
      <w:pPr>
        <w:pStyle w:val="Normal"/>
        <w:spacing w:lineRule="atLeast" w:line="160" w:before="0" w:after="0"/>
        <w:jc w:val="both"/>
        <w:rPr>
          <w:rFonts w:ascii="Comic Sans MS" w:hAnsi="Comic Sans MS" w:cs="Comic Sans MS"/>
          <w:b/>
          <w:b/>
          <w:sz w:val="20"/>
          <w:szCs w:val="20"/>
        </w:rPr>
      </w:pPr>
      <w:r>
        <w:rPr>
          <w:rFonts w:cs="Comic Sans MS" w:ascii="Comic Sans MS" w:hAnsi="Comic Sans MS"/>
          <w:b/>
          <w:color w:val="1F497D"/>
          <w:sz w:val="20"/>
          <w:szCs w:val="20"/>
        </w:rPr>
        <w:t>Göktuğ:</w:t>
      </w:r>
      <w:r>
        <w:rPr>
          <w:rFonts w:cs="Comic Sans MS" w:ascii="Comic Sans MS" w:hAnsi="Comic Sans MS"/>
          <w:sz w:val="20"/>
          <w:szCs w:val="20"/>
        </w:rPr>
        <w:t xml:space="preserve"> Oyun oynamak çok daha güzel düşünmedim. Vakti gelince düşünürüm. Ama doktor olmak isterim. </w:t>
      </w:r>
    </w:p>
    <w:p>
      <w:pPr>
        <w:pStyle w:val="Normal"/>
        <w:spacing w:lineRule="atLeast" w:line="160" w:before="0" w:after="0"/>
        <w:jc w:val="both"/>
        <w:rPr>
          <w:rFonts w:ascii="Comic Sans MS" w:hAnsi="Comic Sans MS" w:cs="Comic Sans MS"/>
          <w:sz w:val="20"/>
          <w:szCs w:val="20"/>
        </w:rPr>
      </w:pPr>
      <w:r>
        <w:rPr>
          <w:rFonts w:cs="Comic Sans MS" w:ascii="Comic Sans MS" w:hAnsi="Comic Sans MS"/>
          <w:b/>
          <w:bCs/>
          <w:i/>
          <w:color w:val="FF0000"/>
          <w:sz w:val="20"/>
          <w:szCs w:val="20"/>
        </w:rPr>
        <w:t>Muhabir</w:t>
      </w:r>
      <w:r>
        <w:rPr>
          <w:rFonts w:cs="Comic Sans MS" w:ascii="Comic Sans MS" w:hAnsi="Comic Sans MS"/>
          <w:b/>
          <w:bCs/>
          <w:color w:val="FF0000"/>
          <w:sz w:val="20"/>
          <w:szCs w:val="20"/>
        </w:rPr>
        <w:t>:</w:t>
      </w:r>
      <w:r>
        <w:rPr>
          <w:rFonts w:cs="Comic Sans MS" w:ascii="Comic Sans MS" w:hAnsi="Comic Sans MS"/>
          <w:sz w:val="20"/>
          <w:szCs w:val="20"/>
        </w:rPr>
        <w:t xml:space="preserve"> </w:t>
      </w:r>
      <w:r>
        <w:rPr>
          <w:rFonts w:cs="Comic Sans MS" w:ascii="Comic Sans MS" w:hAnsi="Comic Sans MS"/>
          <w:i/>
          <w:sz w:val="20"/>
          <w:szCs w:val="20"/>
        </w:rPr>
        <w:t>Peki, ilköğretim bitince hangi okula gideceksin?</w:t>
      </w:r>
    </w:p>
    <w:p>
      <w:pPr>
        <w:pStyle w:val="Normal"/>
        <w:spacing w:lineRule="atLeast" w:line="160" w:before="0" w:after="0"/>
        <w:jc w:val="both"/>
        <w:rPr/>
      </w:pPr>
      <w:r>
        <w:rPr>
          <w:rFonts w:cs="Comic Sans MS" w:ascii="Comic Sans MS" w:hAnsi="Comic Sans MS"/>
          <w:b/>
          <w:color w:val="1F497D"/>
          <w:sz w:val="20"/>
          <w:szCs w:val="20"/>
        </w:rPr>
        <w:t>Göktuğ:</w:t>
      </w:r>
      <w:r>
        <w:rPr>
          <w:rFonts w:cs="Comic Sans MS" w:ascii="Comic Sans MS" w:hAnsi="Comic Sans MS"/>
          <w:sz w:val="20"/>
          <w:szCs w:val="20"/>
        </w:rPr>
        <w:t xml:space="preserve"> Galiba liseye gideceğim, okul benim için fark etmez.</w:t>
      </w:r>
    </w:p>
    <w:p>
      <w:pPr>
        <w:pStyle w:val="Normal"/>
        <w:spacing w:lineRule="atLeast" w:line="160" w:before="0" w:after="0"/>
        <w:jc w:val="both"/>
        <w:rPr>
          <w:rFonts w:ascii="Comic Sans MS" w:hAnsi="Comic Sans MS" w:cs="Comic Sans MS"/>
          <w:sz w:val="20"/>
          <w:szCs w:val="20"/>
        </w:rPr>
      </w:pPr>
      <w:r>
        <w:rPr>
          <w:rFonts w:cs="Comic Sans MS" w:ascii="Comic Sans MS" w:hAnsi="Comic Sans MS"/>
          <w:b/>
          <w:bCs/>
          <w:i/>
          <w:color w:val="FF0000"/>
          <w:sz w:val="20"/>
          <w:szCs w:val="20"/>
        </w:rPr>
        <w:t>Muhabir</w:t>
      </w:r>
      <w:r>
        <w:rPr>
          <w:rFonts w:cs="Comic Sans MS" w:ascii="Comic Sans MS" w:hAnsi="Comic Sans MS"/>
          <w:b/>
          <w:bCs/>
          <w:color w:val="FF0000"/>
          <w:sz w:val="20"/>
          <w:szCs w:val="20"/>
        </w:rPr>
        <w:t>:</w:t>
      </w:r>
      <w:r>
        <w:rPr>
          <w:rFonts w:cs="Comic Sans MS" w:ascii="Comic Sans MS" w:hAnsi="Comic Sans MS"/>
          <w:sz w:val="20"/>
          <w:szCs w:val="20"/>
        </w:rPr>
        <w:t xml:space="preserve"> </w:t>
      </w:r>
      <w:r>
        <w:rPr>
          <w:rFonts w:cs="Comic Sans MS" w:ascii="Comic Sans MS" w:hAnsi="Comic Sans MS"/>
          <w:i/>
          <w:sz w:val="20"/>
          <w:szCs w:val="20"/>
        </w:rPr>
        <w:t>Güzel bir şenlik var okulunuzda… Ne hissediyorsun?</w:t>
      </w:r>
    </w:p>
    <w:p>
      <w:pPr>
        <w:pStyle w:val="Normal"/>
        <w:spacing w:lineRule="atLeast" w:line="160" w:before="0" w:after="0"/>
        <w:jc w:val="both"/>
        <w:rPr/>
      </w:pPr>
      <w:r>
        <w:rPr>
          <w:rFonts w:cs="Comic Sans MS" w:ascii="Comic Sans MS" w:hAnsi="Comic Sans MS"/>
          <w:b/>
          <w:color w:val="1F497D"/>
          <w:sz w:val="20"/>
          <w:szCs w:val="20"/>
        </w:rPr>
        <w:t>Göktuğ:</w:t>
      </w:r>
      <w:r>
        <w:rPr>
          <w:rFonts w:cs="Comic Sans MS" w:ascii="Comic Sans MS" w:hAnsi="Comic Sans MS"/>
          <w:sz w:val="20"/>
          <w:szCs w:val="20"/>
        </w:rPr>
        <w:t xml:space="preserve"> Çok mutluyum ve heyecanlıyım. Biraz sonrada yarışmalarımız başlayacak. Sizde izleyecek misiniz?</w:t>
      </w:r>
    </w:p>
    <w:p>
      <w:pPr>
        <w:pStyle w:val="Normal"/>
        <w:spacing w:lineRule="atLeast" w:line="160" w:before="0" w:after="0"/>
        <w:jc w:val="both"/>
        <w:rPr/>
      </w:pPr>
      <w:r>
        <w:rPr>
          <w:rFonts w:cs="Comic Sans MS" w:ascii="Comic Sans MS" w:hAnsi="Comic Sans MS"/>
          <w:b/>
          <w:bCs/>
          <w:i/>
          <w:color w:val="FF0000"/>
          <w:sz w:val="20"/>
          <w:szCs w:val="20"/>
        </w:rPr>
        <w:t>Muhabir:</w:t>
      </w:r>
      <w:r>
        <w:rPr>
          <w:rFonts w:cs="Comic Sans MS" w:ascii="Comic Sans MS" w:hAnsi="Comic Sans MS"/>
          <w:sz w:val="20"/>
          <w:szCs w:val="20"/>
        </w:rPr>
        <w:t xml:space="preserve"> </w:t>
      </w:r>
      <w:r>
        <w:rPr>
          <w:rFonts w:cs="Comic Sans MS" w:ascii="Comic Sans MS" w:hAnsi="Comic Sans MS"/>
          <w:i/>
          <w:sz w:val="20"/>
          <w:szCs w:val="20"/>
        </w:rPr>
        <w:t>Evet izlemek istiyorum. Hatta çekim yapacak arkadaşlarımız. Akşam haberlerde izlersiniz. Sorularıma cevap verdiğin için teşekkür ederim.</w:t>
      </w:r>
      <w:r>
        <w:rPr>
          <w:rFonts w:cs="Comic Sans MS" w:ascii="Comic Sans MS" w:hAnsi="Comic Sans MS"/>
          <w:sz w:val="20"/>
          <w:szCs w:val="20"/>
        </w:rPr>
        <w:t xml:space="preserve"> </w:t>
      </w:r>
    </w:p>
    <w:p>
      <w:pPr>
        <w:pStyle w:val="Normal"/>
        <w:spacing w:lineRule="atLeast" w:line="160" w:before="0" w:after="0"/>
        <w:rPr>
          <w:rFonts w:ascii="Comic Sans MS" w:hAnsi="Comic Sans MS" w:cs="Comic Sans MS"/>
          <w:sz w:val="20"/>
          <w:szCs w:val="20"/>
        </w:rPr>
      </w:pPr>
      <w:r>
        <w:rPr>
          <w:rFonts w:cs="Comic Sans MS" w:ascii="Comic Sans MS" w:hAnsi="Comic Sans MS"/>
          <w:b/>
          <w:color w:val="1F497D"/>
          <w:sz w:val="20"/>
          <w:szCs w:val="20"/>
        </w:rPr>
        <w:t>Göktuğ:</w:t>
      </w:r>
      <w:r>
        <w:rPr>
          <w:rFonts w:cs="Comic Sans MS" w:ascii="Comic Sans MS" w:hAnsi="Comic Sans MS"/>
          <w:sz w:val="20"/>
          <w:szCs w:val="20"/>
        </w:rPr>
        <w:t xml:space="preserve"> Önemli değil.</w:t>
      </w:r>
    </w:p>
    <w:p>
      <w:pPr>
        <w:pStyle w:val="Normal"/>
        <w:spacing w:lineRule="atLeast" w:line="160" w:before="0" w:after="0"/>
        <w:rPr>
          <w:rFonts w:ascii="Comic Sans MS" w:hAnsi="Comic Sans MS" w:cs="Comic Sans MS"/>
          <w:b/>
          <w:b/>
          <w:sz w:val="16"/>
          <w:szCs w:val="16"/>
          <w:lang w:val="en-US" w:eastAsia="en-US"/>
        </w:rPr>
      </w:pPr>
      <w:r>
        <w:rPr>
          <w:rFonts w:cs="Comic Sans MS" w:ascii="Comic Sans MS" w:hAnsi="Comic Sans MS"/>
          <w:b/>
          <w:sz w:val="16"/>
          <w:szCs w:val="16"/>
          <w:lang w:val="en-US" w:eastAsia="en-US"/>
        </w:rPr>
        <mc:AlternateContent>
          <mc:Choice Requires="wps">
            <w:drawing>
              <wp:anchor behindDoc="0" distT="0" distB="0" distL="0" distR="0" simplePos="0" locked="0" layoutInCell="0" allowOverlap="1" relativeHeight="37">
                <wp:simplePos x="0" y="0"/>
                <wp:positionH relativeFrom="column">
                  <wp:posOffset>-914400</wp:posOffset>
                </wp:positionH>
                <wp:positionV relativeFrom="paragraph">
                  <wp:posOffset>5080</wp:posOffset>
                </wp:positionV>
                <wp:extent cx="600151200" cy="1136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85pt;margin-top:0.4pt;width:0pt;height:0pt" type="_x0000_t32">
                <v:stroke color="black" weight="9360" joinstyle="miter" endcap="flat"/>
                <v:fill o:detectmouseclick="t" on="false"/>
                <w10:wrap type="none"/>
              </v:shape>
            </w:pict>
          </mc:Fallback>
        </mc:AlternateContent>
      </w:r>
    </w:p>
    <w:p>
      <w:pPr>
        <w:pStyle w:val="Normal"/>
        <w:spacing w:lineRule="atLeast" w:line="160" w:before="0" w:after="0"/>
        <w:rPr>
          <w:rFonts w:ascii="Comic Sans MS" w:hAnsi="Comic Sans MS" w:cs="Comic Sans MS"/>
          <w:b/>
          <w:b/>
          <w:sz w:val="16"/>
          <w:szCs w:val="16"/>
        </w:rPr>
      </w:pPr>
      <w:r>
        <w:rPr>
          <w:rFonts w:cs="Comic Sans MS" w:ascii="Comic Sans MS" w:hAnsi="Comic Sans MS"/>
          <w:b/>
          <w:sz w:val="16"/>
          <w:szCs w:val="16"/>
        </w:rPr>
      </w:r>
    </w:p>
    <w:p>
      <w:pPr>
        <w:pStyle w:val="Normal"/>
        <w:spacing w:lineRule="atLeast" w:line="80" w:before="0" w:after="0"/>
        <w:rPr>
          <w:rFonts w:ascii="Comic Sans MS" w:hAnsi="Comic Sans MS" w:cs="Comic Sans MS"/>
          <w:b/>
          <w:b/>
          <w:sz w:val="16"/>
          <w:szCs w:val="16"/>
        </w:rPr>
      </w:pPr>
      <w:r>
        <w:rPr>
          <w:rFonts w:cs="Comic Sans MS" w:ascii="Comic Sans MS" w:hAnsi="Comic Sans MS"/>
          <w:b/>
          <w:sz w:val="16"/>
          <w:szCs w:val="16"/>
        </w:rPr>
        <w:t>CANLANDIRMA METNİ 2</w:t>
      </w:r>
    </w:p>
    <w:p>
      <w:pPr>
        <w:pStyle w:val="Normal"/>
        <w:spacing w:lineRule="atLeast" w:line="80" w:before="0" w:after="0"/>
        <w:jc w:val="both"/>
        <w:rPr>
          <w:rFonts w:ascii="Comic Sans MS" w:hAnsi="Comic Sans MS" w:cs="Comic Sans MS"/>
          <w:b/>
          <w:b/>
          <w:sz w:val="16"/>
          <w:szCs w:val="16"/>
        </w:rPr>
      </w:pPr>
      <w:r>
        <w:rPr>
          <w:rFonts w:cs="Comic Sans MS" w:ascii="Comic Sans MS" w:hAnsi="Comic Sans MS"/>
          <w:sz w:val="20"/>
          <w:szCs w:val="20"/>
        </w:rPr>
        <w:t xml:space="preserve">Atatürk İlköğretim Okulu’nda “23 Nisan Ulusal Egemenlik ve Çocuk Bayramı” kutlaması için hazırlanan şenliğe, yerel TV’den muhabir gelmiş, öğrencilerle röportaj yapmaktadır. </w:t>
      </w:r>
    </w:p>
    <w:p>
      <w:pPr>
        <w:pStyle w:val="Normal"/>
        <w:spacing w:lineRule="atLeast" w:line="80" w:before="0" w:after="0"/>
        <w:jc w:val="both"/>
        <w:rPr>
          <w:rFonts w:ascii="Comic Sans MS" w:hAnsi="Comic Sans MS" w:cs="Comic Sans MS"/>
          <w:sz w:val="20"/>
          <w:szCs w:val="20"/>
        </w:rPr>
      </w:pPr>
      <w:r>
        <w:rPr>
          <w:rFonts w:cs="Comic Sans MS" w:ascii="Comic Sans MS" w:hAnsi="Comic Sans MS"/>
          <w:b/>
          <w:bCs/>
          <w:i/>
          <w:color w:val="FF0000"/>
          <w:sz w:val="20"/>
          <w:szCs w:val="20"/>
        </w:rPr>
        <w:t>Muhabir:</w:t>
      </w:r>
      <w:r>
        <w:rPr>
          <w:rFonts w:cs="Comic Sans MS" w:ascii="Comic Sans MS" w:hAnsi="Comic Sans MS"/>
          <w:i/>
          <w:sz w:val="20"/>
          <w:szCs w:val="20"/>
        </w:rPr>
        <w:t xml:space="preserve"> İsmin nedir?</w:t>
      </w:r>
    </w:p>
    <w:p>
      <w:pPr>
        <w:pStyle w:val="Normal"/>
        <w:spacing w:lineRule="atLeast" w:line="80" w:before="0" w:after="0"/>
        <w:jc w:val="both"/>
        <w:rPr/>
      </w:pPr>
      <w:r>
        <w:rPr>
          <w:rFonts w:cs="Comic Sans MS" w:ascii="Comic Sans MS" w:hAnsi="Comic Sans MS"/>
          <w:b/>
          <w:color w:val="7030A0"/>
          <w:sz w:val="20"/>
          <w:szCs w:val="20"/>
        </w:rPr>
        <w:t>Çağatay:</w:t>
      </w:r>
      <w:r>
        <w:rPr>
          <w:rFonts w:cs="Comic Sans MS" w:ascii="Comic Sans MS" w:hAnsi="Comic Sans MS"/>
          <w:b/>
          <w:sz w:val="20"/>
          <w:szCs w:val="20"/>
        </w:rPr>
        <w:t xml:space="preserve"> </w:t>
      </w:r>
      <w:r>
        <w:rPr>
          <w:rFonts w:cs="Comic Sans MS" w:ascii="Comic Sans MS" w:hAnsi="Comic Sans MS"/>
          <w:sz w:val="20"/>
          <w:szCs w:val="20"/>
        </w:rPr>
        <w:t>Çağatay…</w:t>
      </w:r>
    </w:p>
    <w:p>
      <w:pPr>
        <w:pStyle w:val="Normal"/>
        <w:spacing w:lineRule="atLeast" w:line="80" w:before="0" w:after="0"/>
        <w:jc w:val="both"/>
        <w:rPr>
          <w:rFonts w:ascii="Comic Sans MS" w:hAnsi="Comic Sans MS" w:cs="Comic Sans MS"/>
          <w:sz w:val="20"/>
          <w:szCs w:val="20"/>
        </w:rPr>
      </w:pPr>
      <w:r>
        <w:rPr>
          <w:rFonts w:cs="Comic Sans MS" w:ascii="Comic Sans MS" w:hAnsi="Comic Sans MS"/>
          <w:b/>
          <w:bCs/>
          <w:i/>
          <w:color w:val="FF0000"/>
          <w:sz w:val="20"/>
          <w:szCs w:val="20"/>
        </w:rPr>
        <w:t>Muhabir:</w:t>
      </w:r>
      <w:r>
        <w:rPr>
          <w:rFonts w:cs="Comic Sans MS" w:ascii="Comic Sans MS" w:hAnsi="Comic Sans MS"/>
          <w:i/>
          <w:sz w:val="20"/>
          <w:szCs w:val="20"/>
        </w:rPr>
        <w:t xml:space="preserve"> Kaçıncı sınıfa gidiyorsun?</w:t>
      </w:r>
    </w:p>
    <w:p>
      <w:pPr>
        <w:pStyle w:val="Normal"/>
        <w:spacing w:lineRule="atLeast" w:line="80" w:before="0" w:after="0"/>
        <w:jc w:val="both"/>
        <w:rPr/>
      </w:pPr>
      <w:r>
        <w:rPr>
          <w:rFonts w:cs="Comic Sans MS" w:ascii="Comic Sans MS" w:hAnsi="Comic Sans MS"/>
          <w:b/>
          <w:color w:val="7030A0"/>
          <w:sz w:val="20"/>
          <w:szCs w:val="20"/>
        </w:rPr>
        <w:t>Çağatay:</w:t>
      </w:r>
      <w:r>
        <w:rPr>
          <w:rFonts w:cs="Comic Sans MS" w:ascii="Comic Sans MS" w:hAnsi="Comic Sans MS"/>
          <w:b/>
          <w:sz w:val="20"/>
          <w:szCs w:val="20"/>
        </w:rPr>
        <w:t xml:space="preserve"> </w:t>
      </w:r>
      <w:r>
        <w:rPr>
          <w:rFonts w:cs="Comic Sans MS" w:ascii="Comic Sans MS" w:hAnsi="Comic Sans MS"/>
          <w:bCs/>
          <w:sz w:val="20"/>
          <w:szCs w:val="20"/>
        </w:rPr>
        <w:t>4</w:t>
      </w:r>
      <w:r>
        <w:rPr>
          <w:rFonts w:cs="Comic Sans MS" w:ascii="Comic Sans MS" w:hAnsi="Comic Sans MS"/>
          <w:sz w:val="20"/>
          <w:szCs w:val="20"/>
        </w:rPr>
        <w:t>.sınıfa gidiyorum.</w:t>
      </w:r>
    </w:p>
    <w:p>
      <w:pPr>
        <w:pStyle w:val="Normal"/>
        <w:spacing w:lineRule="atLeast" w:line="80" w:before="0" w:after="0"/>
        <w:jc w:val="both"/>
        <w:rPr>
          <w:rFonts w:ascii="Comic Sans MS" w:hAnsi="Comic Sans MS" w:cs="Comic Sans MS"/>
          <w:sz w:val="20"/>
          <w:szCs w:val="20"/>
        </w:rPr>
      </w:pPr>
      <w:r>
        <w:rPr>
          <w:rFonts w:cs="Comic Sans MS" w:ascii="Comic Sans MS" w:hAnsi="Comic Sans MS"/>
          <w:b/>
          <w:bCs/>
          <w:i/>
          <w:color w:val="FF0000"/>
          <w:sz w:val="20"/>
          <w:szCs w:val="20"/>
        </w:rPr>
        <w:t>Muhabir</w:t>
      </w:r>
      <w:r>
        <w:rPr>
          <w:rFonts w:cs="Comic Sans MS" w:ascii="Comic Sans MS" w:hAnsi="Comic Sans MS"/>
          <w:b/>
          <w:bCs/>
          <w:color w:val="FF0000"/>
          <w:sz w:val="20"/>
          <w:szCs w:val="20"/>
        </w:rPr>
        <w:t>:</w:t>
      </w:r>
      <w:r>
        <w:rPr>
          <w:rFonts w:cs="Comic Sans MS" w:ascii="Comic Sans MS" w:hAnsi="Comic Sans MS"/>
          <w:sz w:val="20"/>
          <w:szCs w:val="20"/>
        </w:rPr>
        <w:t xml:space="preserve"> </w:t>
      </w:r>
      <w:r>
        <w:rPr>
          <w:rFonts w:cs="Comic Sans MS" w:ascii="Comic Sans MS" w:hAnsi="Comic Sans MS"/>
          <w:i/>
          <w:sz w:val="20"/>
          <w:szCs w:val="20"/>
        </w:rPr>
        <w:t>Büyüyünce ne olmak istersin?</w:t>
      </w:r>
    </w:p>
    <w:p>
      <w:pPr>
        <w:pStyle w:val="Normal"/>
        <w:spacing w:lineRule="atLeast" w:line="80" w:before="0" w:after="0"/>
        <w:jc w:val="both"/>
        <w:rPr/>
      </w:pPr>
      <w:r>
        <w:rPr>
          <w:rFonts w:cs="Comic Sans MS" w:ascii="Comic Sans MS" w:hAnsi="Comic Sans MS"/>
          <w:b/>
          <w:color w:val="7030A0"/>
          <w:sz w:val="20"/>
          <w:szCs w:val="20"/>
        </w:rPr>
        <w:t>Çağatay:</w:t>
      </w:r>
      <w:r>
        <w:rPr>
          <w:rFonts w:cs="Comic Sans MS" w:ascii="Comic Sans MS" w:hAnsi="Comic Sans MS"/>
          <w:b/>
          <w:sz w:val="20"/>
          <w:szCs w:val="20"/>
        </w:rPr>
        <w:t xml:space="preserve"> </w:t>
      </w:r>
      <w:r>
        <w:rPr>
          <w:rFonts w:cs="Comic Sans MS" w:ascii="Comic Sans MS" w:hAnsi="Comic Sans MS"/>
          <w:sz w:val="20"/>
          <w:szCs w:val="20"/>
        </w:rPr>
        <w:t xml:space="preserve">Doktor olmak istiyorum. Hani güzel ve büyük işler yapan başarılı doktorlar var ya onlar gibi olmak istiyorum. Evim, arabam güzel bir hayatım olsun istiyorum. Yardıma ihtiyacı olan insanlara yardım etmek istiyorum. </w:t>
      </w:r>
    </w:p>
    <w:p>
      <w:pPr>
        <w:pStyle w:val="Normal"/>
        <w:spacing w:lineRule="atLeast" w:line="80" w:before="0" w:after="0"/>
        <w:jc w:val="both"/>
        <w:rPr/>
      </w:pPr>
      <w:r>
        <w:rPr>
          <w:rFonts w:cs="Comic Sans MS" w:ascii="Comic Sans MS" w:hAnsi="Comic Sans MS"/>
          <w:b/>
          <w:bCs/>
          <w:i/>
          <w:color w:val="FF0000"/>
          <w:sz w:val="20"/>
          <w:szCs w:val="20"/>
        </w:rPr>
        <w:t>Muhabir</w:t>
      </w:r>
      <w:r>
        <w:rPr>
          <w:rFonts w:cs="Comic Sans MS" w:ascii="Comic Sans MS" w:hAnsi="Comic Sans MS"/>
          <w:b/>
          <w:bCs/>
          <w:color w:val="FF0000"/>
          <w:sz w:val="20"/>
          <w:szCs w:val="20"/>
        </w:rPr>
        <w:t>:</w:t>
      </w:r>
      <w:r>
        <w:rPr>
          <w:rFonts w:cs="Comic Sans MS" w:ascii="Comic Sans MS" w:hAnsi="Comic Sans MS"/>
          <w:sz w:val="20"/>
          <w:szCs w:val="20"/>
        </w:rPr>
        <w:t xml:space="preserve"> </w:t>
      </w:r>
      <w:r>
        <w:rPr>
          <w:rFonts w:cs="Comic Sans MS" w:ascii="Comic Sans MS" w:hAnsi="Comic Sans MS"/>
          <w:i/>
          <w:sz w:val="20"/>
          <w:szCs w:val="20"/>
        </w:rPr>
        <w:t>Peki, bu isteğine ulaşmak için ne yapman gerekiyor, neler yapıyorsun?</w:t>
      </w:r>
    </w:p>
    <w:p>
      <w:pPr>
        <w:pStyle w:val="Normal"/>
        <w:spacing w:lineRule="atLeast" w:line="80" w:before="0" w:after="0"/>
        <w:jc w:val="both"/>
        <w:rPr/>
      </w:pPr>
      <w:r>
        <w:rPr>
          <w:rFonts w:cs="Comic Sans MS" w:ascii="Comic Sans MS" w:hAnsi="Comic Sans MS"/>
          <w:b/>
          <w:color w:val="7030A0"/>
          <w:sz w:val="20"/>
          <w:szCs w:val="20"/>
        </w:rPr>
        <w:t>Çağatay:</w:t>
      </w:r>
      <w:r>
        <w:rPr>
          <w:rFonts w:cs="Comic Sans MS" w:ascii="Comic Sans MS" w:hAnsi="Comic Sans MS"/>
          <w:b/>
          <w:sz w:val="20"/>
          <w:szCs w:val="20"/>
        </w:rPr>
        <w:t xml:space="preserve"> </w:t>
      </w:r>
      <w:r>
        <w:rPr>
          <w:rFonts w:cs="Comic Sans MS" w:ascii="Comic Sans MS" w:hAnsi="Comic Sans MS"/>
          <w:sz w:val="20"/>
          <w:szCs w:val="20"/>
        </w:rPr>
        <w:t>Sorumluluklarımı yerine getiriyorum ve derslerime çalışıyorum. Ayrıca ilköğretimi bitirince fen lisesine gitmeyi planlıyorum. Fen lisesi sınavına hazırlanıyorum kazanamazsam da liseye gideceğim. Üniversite sınavında başarılı olmak istiyorum. Tıp fakültesini kazanmak için üniversite sınavında başarılı olmam gerekiyor. Üniversiteyi başarılı bir şekilde bitirip, iş hayatına atılmak istiyorum.</w:t>
      </w:r>
    </w:p>
    <w:p>
      <w:pPr>
        <w:pStyle w:val="Normal"/>
        <w:spacing w:lineRule="atLeast" w:line="80" w:before="0" w:after="0"/>
        <w:jc w:val="both"/>
        <w:rPr>
          <w:rFonts w:ascii="Comic Sans MS" w:hAnsi="Comic Sans MS" w:cs="Comic Sans MS"/>
          <w:sz w:val="20"/>
          <w:szCs w:val="20"/>
        </w:rPr>
      </w:pPr>
      <w:r>
        <w:rPr>
          <w:rFonts w:cs="Comic Sans MS" w:ascii="Comic Sans MS" w:hAnsi="Comic Sans MS"/>
          <w:b/>
          <w:bCs/>
          <w:i/>
          <w:color w:val="FF0000"/>
          <w:sz w:val="20"/>
          <w:szCs w:val="20"/>
        </w:rPr>
        <w:t>Muhabir:</w:t>
      </w:r>
      <w:r>
        <w:rPr>
          <w:rFonts w:cs="Comic Sans MS" w:ascii="Comic Sans MS" w:hAnsi="Comic Sans MS"/>
          <w:i/>
          <w:sz w:val="20"/>
          <w:szCs w:val="20"/>
        </w:rPr>
        <w:t xml:space="preserve"> Seni biraz önce projeler standının başında gördüm. Şenlikteki görevin nedir?</w:t>
      </w:r>
    </w:p>
    <w:p>
      <w:pPr>
        <w:pStyle w:val="Normal"/>
        <w:spacing w:lineRule="atLeast" w:line="80" w:before="0" w:after="0"/>
        <w:jc w:val="both"/>
        <w:rPr/>
      </w:pPr>
      <w:r>
        <w:rPr>
          <w:rFonts w:cs="Comic Sans MS" w:ascii="Comic Sans MS" w:hAnsi="Comic Sans MS"/>
          <w:b/>
          <w:color w:val="7030A0"/>
          <w:sz w:val="20"/>
          <w:szCs w:val="20"/>
        </w:rPr>
        <w:t>Çağatay:</w:t>
      </w:r>
      <w:r>
        <w:rPr>
          <w:rFonts w:cs="Comic Sans MS" w:ascii="Comic Sans MS" w:hAnsi="Comic Sans MS"/>
          <w:b/>
          <w:sz w:val="20"/>
          <w:szCs w:val="20"/>
        </w:rPr>
        <w:t xml:space="preserve"> </w:t>
      </w:r>
      <w:r>
        <w:rPr>
          <w:rFonts w:cs="Comic Sans MS" w:ascii="Comic Sans MS" w:hAnsi="Comic Sans MS"/>
          <w:sz w:val="20"/>
          <w:szCs w:val="20"/>
        </w:rPr>
        <w:t>Bu şenlikte benim ve diğer arkadaşlarımın projeleri sergileniyor. Stantta benim de bir projem var. Gelen misafirlere ve diğer öğrencilere bu projeleri tanıtma görevini öğretmen bana verdi.</w:t>
      </w:r>
    </w:p>
    <w:p>
      <w:pPr>
        <w:pStyle w:val="Normal"/>
        <w:spacing w:lineRule="atLeast" w:line="80" w:before="0" w:after="0"/>
        <w:jc w:val="both"/>
        <w:rPr/>
      </w:pPr>
      <w:r>
        <w:rPr>
          <w:rFonts w:cs="Comic Sans MS" w:ascii="Comic Sans MS" w:hAnsi="Comic Sans MS"/>
          <w:b/>
          <w:bCs/>
          <w:i/>
          <w:color w:val="FF0000"/>
          <w:sz w:val="20"/>
          <w:szCs w:val="20"/>
        </w:rPr>
        <w:t>Muhabir:</w:t>
      </w:r>
      <w:r>
        <w:rPr>
          <w:rFonts w:cs="Comic Sans MS" w:ascii="Comic Sans MS" w:hAnsi="Comic Sans MS"/>
          <w:i/>
          <w:sz w:val="20"/>
          <w:szCs w:val="20"/>
        </w:rPr>
        <w:t xml:space="preserve"> Ne</w:t>
      </w:r>
      <w:r>
        <w:rPr>
          <w:rFonts w:cs="Comic Sans MS" w:ascii="Comic Sans MS" w:hAnsi="Comic Sans MS"/>
          <w:sz w:val="20"/>
          <w:szCs w:val="20"/>
        </w:rPr>
        <w:t xml:space="preserve"> hissediyorsun?</w:t>
      </w:r>
    </w:p>
    <w:p>
      <w:pPr>
        <w:pStyle w:val="Normal"/>
        <w:spacing w:lineRule="atLeast" w:line="80" w:before="0" w:after="0"/>
        <w:jc w:val="both"/>
        <w:rPr/>
      </w:pPr>
      <w:r>
        <w:rPr>
          <w:rFonts w:cs="Comic Sans MS" w:ascii="Comic Sans MS" w:hAnsi="Comic Sans MS"/>
          <w:b/>
          <w:color w:val="7030A0"/>
          <w:sz w:val="20"/>
          <w:szCs w:val="20"/>
        </w:rPr>
        <w:t>Çağatay:</w:t>
      </w:r>
      <w:r>
        <w:rPr>
          <w:rFonts w:cs="Comic Sans MS" w:ascii="Comic Sans MS" w:hAnsi="Comic Sans MS"/>
          <w:b/>
          <w:sz w:val="20"/>
          <w:szCs w:val="20"/>
        </w:rPr>
        <w:t xml:space="preserve"> </w:t>
      </w:r>
      <w:r>
        <w:rPr>
          <w:rFonts w:cs="Comic Sans MS" w:ascii="Comic Sans MS" w:hAnsi="Comic Sans MS"/>
          <w:sz w:val="20"/>
          <w:szCs w:val="20"/>
        </w:rPr>
        <w:t>Çok mutluyum ve heyecanlıyım. Biraz sonrada yarışmalarımız başlayacak. Sizde izleyecek misiniz?</w:t>
      </w:r>
    </w:p>
    <w:p>
      <w:pPr>
        <w:pStyle w:val="Normal"/>
        <w:spacing w:lineRule="atLeast" w:line="80" w:before="0" w:after="0"/>
        <w:jc w:val="both"/>
        <w:rPr/>
      </w:pPr>
      <w:r>
        <w:rPr>
          <w:rFonts w:cs="Comic Sans MS" w:ascii="Comic Sans MS" w:hAnsi="Comic Sans MS"/>
          <w:b/>
          <w:bCs/>
          <w:i/>
          <w:color w:val="FF0000"/>
          <w:sz w:val="20"/>
          <w:szCs w:val="20"/>
        </w:rPr>
        <w:t>Muhabir:</w:t>
      </w:r>
      <w:r>
        <w:rPr>
          <w:rFonts w:cs="Comic Sans MS" w:ascii="Comic Sans MS" w:hAnsi="Comic Sans MS"/>
          <w:i/>
          <w:sz w:val="20"/>
          <w:szCs w:val="20"/>
        </w:rPr>
        <w:t xml:space="preserve"> Evet</w:t>
      </w:r>
      <w:r>
        <w:rPr>
          <w:rFonts w:cs="Comic Sans MS" w:ascii="Comic Sans MS" w:hAnsi="Comic Sans MS"/>
          <w:sz w:val="20"/>
          <w:szCs w:val="20"/>
        </w:rPr>
        <w:t xml:space="preserve"> izlemek istiyorum. Hatta çekim yapacak arkadaşlarımız. Akşam haberlerde izlersiniz artık. Sorularıma cevap verdiğin için teşekkür ederim Çağatay… Büyük bir doktor olduğunda da benimle röportaj yapar mısın? </w:t>
      </w:r>
    </w:p>
    <w:p>
      <w:pPr>
        <w:pStyle w:val="Normal"/>
        <w:spacing w:lineRule="atLeast" w:line="80" w:before="0" w:after="0"/>
        <w:rPr>
          <w:rFonts w:ascii="Comic Sans MS" w:hAnsi="Comic Sans MS" w:cs="Comic Sans MS"/>
          <w:b/>
          <w:b/>
          <w:sz w:val="16"/>
          <w:szCs w:val="16"/>
        </w:rPr>
      </w:pPr>
      <w:r>
        <w:rPr>
          <w:rFonts w:cs="Comic Sans MS" w:ascii="Comic Sans MS" w:hAnsi="Comic Sans MS"/>
          <w:b/>
          <w:color w:val="7030A0"/>
          <w:sz w:val="20"/>
          <w:szCs w:val="20"/>
        </w:rPr>
        <w:t>Çağatay:</w:t>
      </w:r>
      <w:r>
        <w:rPr>
          <w:rFonts w:cs="Comic Sans MS" w:ascii="Comic Sans MS" w:hAnsi="Comic Sans MS"/>
          <w:b/>
          <w:sz w:val="20"/>
          <w:szCs w:val="20"/>
        </w:rPr>
        <w:t xml:space="preserve"> </w:t>
      </w:r>
      <w:r>
        <w:rPr>
          <w:rFonts w:cs="Comic Sans MS" w:ascii="Comic Sans MS" w:hAnsi="Comic Sans MS"/>
          <w:sz w:val="20"/>
          <w:szCs w:val="20"/>
        </w:rPr>
        <w:t>Yaparım… Ben teşekkür ederim.</w:t>
      </w:r>
    </w:p>
    <w:p>
      <w:pPr>
        <w:pStyle w:val="Normal"/>
        <w:spacing w:lineRule="atLeast" w:line="80" w:before="0" w:after="0"/>
        <w:rPr>
          <w:rFonts w:ascii="Comic Sans MS" w:hAnsi="Comic Sans MS" w:cs="Comic Sans MS"/>
          <w:b/>
          <w:b/>
          <w:i/>
          <w:i/>
          <w:iCs/>
          <w:color w:val="7030A0"/>
          <w:sz w:val="20"/>
          <w:szCs w:val="20"/>
          <w:lang w:val="en-US" w:eastAsia="en-US"/>
        </w:rPr>
      </w:pPr>
      <w:r>
        <w:rPr>
          <w:rFonts w:cs="Comic Sans MS" w:ascii="Comic Sans MS" w:hAnsi="Comic Sans MS"/>
          <w:b/>
          <w:i/>
          <w:iCs/>
          <w:color w:val="7030A0"/>
          <w:sz w:val="20"/>
          <w:szCs w:val="20"/>
          <w:lang w:val="en-US" w:eastAsia="en-US"/>
        </w:rPr>
        <w:drawing>
          <wp:anchor behindDoc="1" distT="0" distB="0" distL="114935" distR="114935" simplePos="0" locked="0" layoutInCell="0" allowOverlap="1" relativeHeight="7">
            <wp:simplePos x="0" y="0"/>
            <wp:positionH relativeFrom="column">
              <wp:posOffset>2195830</wp:posOffset>
            </wp:positionH>
            <wp:positionV relativeFrom="paragraph">
              <wp:posOffset>-480695</wp:posOffset>
            </wp:positionV>
            <wp:extent cx="981075" cy="1066800"/>
            <wp:effectExtent l="0" t="0" r="0" b="0"/>
            <wp:wrapTight wrapText="bothSides">
              <wp:wrapPolygon edited="0">
                <wp:start x="16771" y="187"/>
                <wp:lineTo x="10270" y="1347"/>
                <wp:lineTo x="7332" y="2306"/>
                <wp:lineTo x="6916" y="3662"/>
                <wp:lineTo x="5443" y="6748"/>
                <wp:lineTo x="414" y="7900"/>
                <wp:lineTo x="830" y="12529"/>
                <wp:lineTo x="2088" y="15615"/>
                <wp:lineTo x="206" y="18124"/>
                <wp:lineTo x="206" y="18506"/>
                <wp:lineTo x="1464" y="18701"/>
                <wp:lineTo x="9013" y="21209"/>
                <wp:lineTo x="10270" y="21209"/>
                <wp:lineTo x="10478" y="21209"/>
                <wp:lineTo x="20125" y="18701"/>
                <wp:lineTo x="20966" y="18701"/>
                <wp:lineTo x="15306" y="15615"/>
                <wp:lineTo x="14882" y="6358"/>
                <wp:lineTo x="19709" y="5781"/>
                <wp:lineTo x="21174" y="4433"/>
                <wp:lineTo x="20334" y="3273"/>
                <wp:lineTo x="21382" y="1152"/>
                <wp:lineTo x="20758" y="576"/>
                <wp:lineTo x="18028" y="187"/>
                <wp:lineTo x="16771" y="187"/>
              </wp:wrapPolygon>
            </wp:wrapTight>
            <wp:docPr id="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descr=""/>
                    <pic:cNvPicPr>
                      <a:picLocks noChangeAspect="1" noChangeArrowheads="1"/>
                    </pic:cNvPicPr>
                  </pic:nvPicPr>
                  <pic:blipFill>
                    <a:blip r:embed="rId4"/>
                    <a:srcRect l="-37" t="-34" r="-37" b="-34"/>
                    <a:stretch>
                      <a:fillRect/>
                    </a:stretch>
                  </pic:blipFill>
                  <pic:spPr bwMode="auto">
                    <a:xfrm>
                      <a:off x="0" y="0"/>
                      <a:ext cx="981075" cy="1066800"/>
                    </a:xfrm>
                    <a:prstGeom prst="rect">
                      <a:avLst/>
                    </a:prstGeom>
                  </pic:spPr>
                </pic:pic>
              </a:graphicData>
            </a:graphic>
          </wp:anchor>
        </w:drawing>
      </w:r>
    </w:p>
    <w:p>
      <w:pPr>
        <w:pStyle w:val="Normal"/>
        <w:rPr>
          <w:rFonts w:ascii="Comic Sans MS" w:hAnsi="Comic Sans MS" w:cs="Comic Sans MS"/>
          <w:b/>
          <w:b/>
          <w:i/>
          <w:i/>
          <w:iCs/>
          <w:color w:val="7030A0"/>
          <w:sz w:val="20"/>
          <w:szCs w:val="20"/>
        </w:rPr>
      </w:pPr>
      <w:r>
        <w:rPr>
          <w:rFonts w:cs="Comic Sans MS" w:ascii="Comic Sans MS" w:hAnsi="Comic Sans MS"/>
          <w:b/>
          <w:i/>
          <w:iCs/>
          <w:color w:val="7030A0"/>
          <w:sz w:val="20"/>
          <w:szCs w:val="20"/>
        </w:rPr>
      </w:r>
    </w:p>
    <w:p>
      <w:pPr>
        <w:pStyle w:val="Normal"/>
        <w:rPr>
          <w:rFonts w:ascii="Comic Sans MS" w:hAnsi="Comic Sans MS" w:cs="Comic Sans MS"/>
          <w:b/>
          <w:b/>
          <w:i/>
          <w:i/>
          <w:iCs/>
          <w:color w:val="7030A0"/>
          <w:sz w:val="20"/>
          <w:szCs w:val="20"/>
        </w:rPr>
      </w:pPr>
      <w:r>
        <w:rPr>
          <w:rFonts w:cs="Comic Sans MS" w:ascii="Comic Sans MS" w:hAnsi="Comic Sans MS"/>
          <w:b/>
          <w:i/>
          <w:iCs/>
          <w:color w:val="7030A0"/>
          <w:sz w:val="20"/>
          <w:szCs w:val="20"/>
        </w:rPr>
      </w:r>
    </w:p>
    <w:p>
      <w:pPr>
        <w:pStyle w:val="Normal"/>
        <w:rPr>
          <w:rFonts w:ascii="Comic Sans MS" w:hAnsi="Comic Sans MS" w:cs="Comic Sans MS"/>
          <w:b/>
          <w:b/>
          <w:i/>
          <w:i/>
          <w:iCs/>
          <w:sz w:val="20"/>
          <w:szCs w:val="20"/>
        </w:rPr>
      </w:pPr>
      <w:r>
        <w:rPr>
          <w:rFonts w:cs="Comic Sans MS" w:ascii="Comic Sans MS" w:hAnsi="Comic Sans MS"/>
          <w:b/>
          <w:i/>
          <w:iCs/>
          <w:color w:val="7030A0"/>
          <w:sz w:val="20"/>
          <w:szCs w:val="20"/>
        </w:rPr>
        <w:t xml:space="preserve">ETKİNLİĞİN ADI: </w:t>
      </w:r>
      <w:r>
        <w:rPr>
          <w:rFonts w:cs="Comic Sans MS" w:ascii="Comic Sans MS" w:hAnsi="Comic Sans MS"/>
          <w:b/>
          <w:bCs/>
          <w:i/>
          <w:iCs/>
          <w:sz w:val="20"/>
          <w:szCs w:val="20"/>
        </w:rPr>
        <w:t>AMACIMI BELİRLERKEN</w:t>
      </w:r>
    </w:p>
    <w:p>
      <w:pPr>
        <w:pStyle w:val="Normal"/>
        <w:rPr/>
      </w:pPr>
      <w:r>
        <w:rPr>
          <w:rFonts w:cs="Comic Sans MS" w:ascii="Comic Sans MS" w:hAnsi="Comic Sans MS"/>
          <w:b/>
          <w:i/>
          <w:iCs/>
          <w:color w:val="7030A0"/>
          <w:sz w:val="20"/>
          <w:szCs w:val="20"/>
        </w:rPr>
        <w:t xml:space="preserve">Kazanım: </w:t>
      </w:r>
      <w:r>
        <w:rPr>
          <w:rFonts w:cs="Comic Sans MS" w:ascii="Comic Sans MS" w:hAnsi="Comic Sans MS"/>
          <w:b/>
          <w:bCs/>
          <w:i/>
          <w:iCs/>
          <w:sz w:val="20"/>
          <w:szCs w:val="20"/>
        </w:rPr>
        <w:t>Amaç belirlemedeki ölçütleri açıklar.</w:t>
      </w:r>
    </w:p>
    <w:p>
      <w:pPr>
        <w:pStyle w:val="Normal"/>
        <w:rPr>
          <w:rFonts w:ascii="Comic Sans MS" w:hAnsi="Comic Sans MS" w:cs="Comic Sans MS"/>
          <w:b/>
          <w:b/>
          <w:i/>
          <w:i/>
          <w:iCs/>
          <w:sz w:val="20"/>
          <w:szCs w:val="20"/>
        </w:rPr>
      </w:pPr>
      <w:r>
        <w:rPr>
          <w:rFonts w:cs="Comic Sans MS" w:ascii="Comic Sans MS" w:hAnsi="Comic Sans MS"/>
          <w:b/>
          <w:i/>
          <w:iCs/>
          <w:color w:val="7030A0"/>
          <w:sz w:val="20"/>
          <w:szCs w:val="20"/>
        </w:rPr>
        <w:t xml:space="preserve">Süre-Sınıf Seviyesi: </w:t>
      </w:r>
      <w:r>
        <w:rPr>
          <w:rFonts w:cs="Comic Sans MS" w:ascii="Comic Sans MS" w:hAnsi="Comic Sans MS"/>
          <w:b/>
          <w:i/>
          <w:iCs/>
          <w:sz w:val="20"/>
          <w:szCs w:val="20"/>
        </w:rPr>
        <w:t>25 dakika - 3. ve 4. sınıf öğrencileri</w:t>
      </w:r>
    </w:p>
    <w:p>
      <w:pPr>
        <w:pStyle w:val="Normal"/>
        <w:rPr>
          <w:rFonts w:ascii="Comic Sans MS" w:hAnsi="Comic Sans MS" w:cs="Comic Sans MS"/>
          <w:b/>
          <w:b/>
          <w:i/>
          <w:i/>
          <w:iCs/>
          <w:color w:val="7030A0"/>
          <w:sz w:val="20"/>
          <w:szCs w:val="20"/>
        </w:rPr>
      </w:pPr>
      <w:r>
        <w:rPr>
          <w:rFonts w:cs="Comic Sans MS" w:ascii="Comic Sans MS" w:hAnsi="Comic Sans MS"/>
          <w:b/>
          <w:i/>
          <w:iCs/>
          <w:color w:val="7030A0"/>
          <w:sz w:val="20"/>
          <w:szCs w:val="20"/>
        </w:rPr>
        <w:t>Süreç:</w:t>
      </w:r>
    </w:p>
    <w:p>
      <w:pPr>
        <w:pStyle w:val="Normal"/>
        <w:numPr>
          <w:ilvl w:val="0"/>
          <w:numId w:val="0"/>
        </w:numPr>
        <w:jc w:val="both"/>
        <w:outlineLvl w:val="0"/>
        <w:rPr>
          <w:rFonts w:ascii="Comic Sans MS" w:hAnsi="Comic Sans MS" w:cs="Comic Sans MS"/>
          <w:b/>
          <w:b/>
          <w:bCs/>
          <w:sz w:val="20"/>
          <w:szCs w:val="20"/>
        </w:rPr>
      </w:pPr>
      <w:r>
        <w:rPr>
          <w:rFonts w:cs="Comic Sans MS" w:ascii="Comic Sans MS" w:hAnsi="Comic Sans MS"/>
          <w:b/>
          <w:bCs/>
          <w:sz w:val="20"/>
          <w:szCs w:val="20"/>
        </w:rPr>
        <w:t>Öğrencilere ekte yer alan amaçlarım formu dağıtılır. Ve bütün öğrencilerden bu formun birinci bölümünü doldurmaları istenir.</w:t>
      </w:r>
    </w:p>
    <w:p>
      <w:pPr>
        <w:pStyle w:val="Normal"/>
        <w:numPr>
          <w:ilvl w:val="0"/>
          <w:numId w:val="0"/>
        </w:numPr>
        <w:jc w:val="both"/>
        <w:outlineLvl w:val="0"/>
        <w:rPr>
          <w:rFonts w:ascii="Comic Sans MS" w:hAnsi="Comic Sans MS" w:cs="Comic Sans MS"/>
          <w:b/>
          <w:b/>
          <w:bCs/>
          <w:sz w:val="20"/>
          <w:szCs w:val="20"/>
        </w:rPr>
      </w:pPr>
      <w:r>
        <w:rPr>
          <w:rFonts w:cs="Comic Sans MS" w:ascii="Comic Sans MS" w:hAnsi="Comic Sans MS"/>
          <w:b/>
          <w:bCs/>
          <w:sz w:val="20"/>
          <w:szCs w:val="20"/>
        </w:rPr>
        <w:t>Amaç belirlemede ölçütler formuyla ilgili öğrencilere bilgi verilir ve birer form öğrencilere dağıtılır.</w:t>
      </w:r>
    </w:p>
    <w:p>
      <w:pPr>
        <w:pStyle w:val="Normal"/>
        <w:numPr>
          <w:ilvl w:val="0"/>
          <w:numId w:val="0"/>
        </w:numPr>
        <w:jc w:val="both"/>
        <w:outlineLvl w:val="0"/>
        <w:rPr>
          <w:rFonts w:ascii="Comic Sans MS" w:hAnsi="Comic Sans MS" w:cs="Comic Sans MS"/>
          <w:b/>
          <w:b/>
          <w:bCs/>
          <w:sz w:val="20"/>
          <w:szCs w:val="20"/>
        </w:rPr>
      </w:pPr>
      <w:r>
        <w:rPr>
          <w:rFonts w:cs="Comic Sans MS" w:ascii="Comic Sans MS" w:hAnsi="Comic Sans MS"/>
          <w:b/>
          <w:bCs/>
          <w:sz w:val="20"/>
          <w:szCs w:val="20"/>
        </w:rPr>
        <w:t>Bu bilgiler doğrultusunda amaçlarım formunun ikinci bölümünün öğrenciler tarafından doldurulması istenir.</w:t>
      </w:r>
    </w:p>
    <w:p>
      <w:pPr>
        <w:pStyle w:val="Normal"/>
        <w:numPr>
          <w:ilvl w:val="0"/>
          <w:numId w:val="0"/>
        </w:numPr>
        <w:jc w:val="both"/>
        <w:outlineLvl w:val="0"/>
        <w:rPr/>
      </w:pPr>
      <w:r>
        <w:rPr>
          <w:rFonts w:cs="Comic Sans MS" w:ascii="Comic Sans MS" w:hAnsi="Comic Sans MS"/>
          <w:b/>
          <w:bCs/>
          <w:sz w:val="20"/>
          <w:szCs w:val="20"/>
        </w:rPr>
        <w:t>Amaç belirleme ölçütlerine göre tüm öğrenciler yeniden amaçlarını düzenleyerek üçüncü bölümü doldurur ve aşağıdakilere benzer sorularla grup etkileşimi devam eder.</w:t>
      </w:r>
    </w:p>
    <w:p>
      <w:pPr>
        <w:pStyle w:val="Normal"/>
        <w:numPr>
          <w:ilvl w:val="1"/>
          <w:numId w:val="14"/>
        </w:numPr>
        <w:tabs>
          <w:tab w:val="clear" w:pos="708"/>
          <w:tab w:val="left" w:pos="518" w:leader="none"/>
          <w:tab w:val="left" w:pos="1048" w:leader="none"/>
        </w:tabs>
        <w:spacing w:lineRule="auto" w:line="240" w:before="0" w:after="0"/>
        <w:ind w:left="518" w:hanging="234"/>
        <w:jc w:val="both"/>
        <w:rPr>
          <w:rFonts w:ascii="Comic Sans MS" w:hAnsi="Comic Sans MS" w:cs="Comic Sans MS"/>
          <w:sz w:val="20"/>
          <w:szCs w:val="20"/>
        </w:rPr>
      </w:pPr>
      <w:r>
        <w:rPr>
          <w:rFonts w:cs="Comic Sans MS" w:ascii="Comic Sans MS" w:hAnsi="Comic Sans MS"/>
          <w:sz w:val="20"/>
          <w:szCs w:val="20"/>
        </w:rPr>
        <w:t>Amaç belirlemek neden önemlidir?</w:t>
      </w:r>
    </w:p>
    <w:p>
      <w:pPr>
        <w:pStyle w:val="Normal"/>
        <w:numPr>
          <w:ilvl w:val="1"/>
          <w:numId w:val="14"/>
        </w:numPr>
        <w:tabs>
          <w:tab w:val="clear" w:pos="708"/>
          <w:tab w:val="left" w:pos="518" w:leader="none"/>
          <w:tab w:val="left" w:pos="1048" w:leader="none"/>
        </w:tabs>
        <w:spacing w:lineRule="auto" w:line="240" w:before="0" w:after="0"/>
        <w:ind w:left="518" w:hanging="234"/>
        <w:jc w:val="both"/>
        <w:rPr>
          <w:rFonts w:ascii="Comic Sans MS" w:hAnsi="Comic Sans MS" w:cs="Comic Sans MS"/>
          <w:sz w:val="20"/>
          <w:szCs w:val="20"/>
        </w:rPr>
      </w:pPr>
      <w:r>
        <w:rPr>
          <w:rFonts w:cs="Comic Sans MS" w:ascii="Comic Sans MS" w:hAnsi="Comic Sans MS"/>
          <w:sz w:val="20"/>
          <w:szCs w:val="20"/>
        </w:rPr>
        <w:t xml:space="preserve">Formun birinci bölümünde amaçlarınızı belirlerken neye göre belirlediniz? </w:t>
      </w:r>
    </w:p>
    <w:p>
      <w:pPr>
        <w:pStyle w:val="Normal"/>
        <w:numPr>
          <w:ilvl w:val="1"/>
          <w:numId w:val="14"/>
        </w:numPr>
        <w:tabs>
          <w:tab w:val="clear" w:pos="708"/>
          <w:tab w:val="left" w:pos="518" w:leader="none"/>
          <w:tab w:val="left" w:pos="1048" w:leader="none"/>
        </w:tabs>
        <w:spacing w:lineRule="auto" w:line="240" w:before="0" w:after="0"/>
        <w:ind w:left="518" w:hanging="234"/>
        <w:jc w:val="both"/>
        <w:rPr>
          <w:rFonts w:ascii="Comic Sans MS" w:hAnsi="Comic Sans MS" w:cs="Comic Sans MS"/>
          <w:sz w:val="20"/>
          <w:szCs w:val="20"/>
        </w:rPr>
      </w:pPr>
      <w:r>
        <w:rPr>
          <w:rFonts w:cs="Comic Sans MS" w:ascii="Comic Sans MS" w:hAnsi="Comic Sans MS"/>
          <w:sz w:val="20"/>
          <w:szCs w:val="20"/>
        </w:rPr>
        <w:t xml:space="preserve">Formun ikinci bölümünde amaçlarınızı düzenlerken nelere dikkat ettiniz? </w:t>
      </w:r>
    </w:p>
    <w:p>
      <w:pPr>
        <w:pStyle w:val="Normal"/>
        <w:numPr>
          <w:ilvl w:val="1"/>
          <w:numId w:val="14"/>
        </w:numPr>
        <w:tabs>
          <w:tab w:val="clear" w:pos="708"/>
          <w:tab w:val="left" w:pos="518" w:leader="none"/>
          <w:tab w:val="left" w:pos="1048" w:leader="none"/>
        </w:tabs>
        <w:spacing w:lineRule="auto" w:line="240" w:before="0" w:after="0"/>
        <w:ind w:left="518" w:hanging="234"/>
        <w:jc w:val="both"/>
        <w:rPr>
          <w:rFonts w:ascii="Comic Sans MS" w:hAnsi="Comic Sans MS" w:cs="Comic Sans MS"/>
          <w:b/>
          <w:b/>
          <w:bCs/>
          <w:sz w:val="20"/>
          <w:szCs w:val="20"/>
        </w:rPr>
      </w:pPr>
      <w:r>
        <w:rPr>
          <w:rFonts w:cs="Comic Sans MS" w:ascii="Comic Sans MS" w:hAnsi="Comic Sans MS"/>
          <w:sz w:val="20"/>
          <w:szCs w:val="20"/>
        </w:rPr>
        <w:t>Birinci bölümle ikinci bölümde ki amaçlarınız arasında fark var mı?</w:t>
      </w:r>
    </w:p>
    <w:p>
      <w:pPr>
        <w:pStyle w:val="Normal"/>
        <w:tabs>
          <w:tab w:val="clear" w:pos="708"/>
          <w:tab w:val="left" w:pos="518" w:leader="none"/>
        </w:tabs>
        <w:jc w:val="both"/>
        <w:rPr>
          <w:rFonts w:ascii="Comic Sans MS" w:hAnsi="Comic Sans MS" w:cs="Comic Sans MS"/>
          <w:b/>
          <w:b/>
          <w:bCs/>
          <w:sz w:val="20"/>
          <w:szCs w:val="20"/>
        </w:rPr>
      </w:pPr>
      <w:r>
        <w:rPr>
          <w:rFonts w:cs="Comic Sans MS" w:ascii="Comic Sans MS" w:hAnsi="Comic Sans MS"/>
          <w:b/>
          <w:bCs/>
          <w:sz w:val="20"/>
          <w:szCs w:val="20"/>
        </w:rPr>
      </w:r>
    </w:p>
    <w:p>
      <w:pPr>
        <w:pStyle w:val="Normal"/>
        <w:tabs>
          <w:tab w:val="clear" w:pos="708"/>
          <w:tab w:val="left" w:pos="518" w:leader="none"/>
        </w:tabs>
        <w:jc w:val="both"/>
        <w:rPr>
          <w:rFonts w:ascii="Comic Sans MS" w:hAnsi="Comic Sans MS" w:cs="Comic Sans MS"/>
          <w:b/>
          <w:b/>
          <w:bCs/>
          <w:sz w:val="20"/>
          <w:szCs w:val="20"/>
        </w:rPr>
      </w:pPr>
      <w:r>
        <w:rPr>
          <w:rFonts w:cs="Comic Sans MS" w:ascii="Comic Sans MS" w:hAnsi="Comic Sans MS"/>
          <w:b/>
          <w:bCs/>
          <w:sz w:val="20"/>
          <w:szCs w:val="20"/>
        </w:rPr>
        <w:t>Amaç belirlemedeki ölçütleri bilmenin önemi vurgulanarak etkinlik sonlandırılır.</w:t>
      </w:r>
    </w:p>
    <w:p>
      <w:pPr>
        <w:pStyle w:val="Normal"/>
        <w:numPr>
          <w:ilvl w:val="0"/>
          <w:numId w:val="0"/>
        </w:numPr>
        <w:ind w:firstLine="180"/>
        <w:jc w:val="center"/>
        <w:outlineLvl w:val="0"/>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0"/>
        </w:numPr>
        <w:ind w:firstLine="180"/>
        <w:jc w:val="center"/>
        <w:outlineLvl w:val="0"/>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ind w:firstLine="180"/>
        <w:jc w:val="center"/>
        <w:outlineLvl w:val="0"/>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ind w:firstLine="180"/>
        <w:jc w:val="center"/>
        <w:outlineLvl w:val="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ind w:firstLine="180"/>
        <w:jc w:val="center"/>
        <w:outlineLvl w:val="0"/>
        <w:rPr>
          <w:rFonts w:ascii="Comic Sans MS" w:hAnsi="Comic Sans MS" w:cs="Comic Sans MS"/>
          <w:b/>
          <w:b/>
          <w:bCs/>
          <w:color w:val="FF0000"/>
          <w:sz w:val="16"/>
          <w:szCs w:val="16"/>
        </w:rPr>
      </w:pPr>
      <w:r>
        <w:rPr>
          <w:rFonts w:cs="Comic Sans MS" w:ascii="Comic Sans MS" w:hAnsi="Comic Sans MS"/>
          <w:b/>
          <w:bCs/>
          <w:color w:val="FF0000"/>
          <w:sz w:val="16"/>
          <w:szCs w:val="16"/>
        </w:rPr>
      </w:r>
    </w:p>
    <w:p>
      <w:pPr>
        <w:pStyle w:val="Normal"/>
        <w:numPr>
          <w:ilvl w:val="0"/>
          <w:numId w:val="0"/>
        </w:numPr>
        <w:ind w:firstLine="180"/>
        <w:jc w:val="center"/>
        <w:outlineLvl w:val="0"/>
        <w:rPr>
          <w:rFonts w:ascii="Comic Sans MS" w:hAnsi="Comic Sans MS" w:cs="Comic Sans MS"/>
          <w:b/>
          <w:b/>
          <w:bCs/>
          <w:color w:val="FF0000"/>
        </w:rPr>
      </w:pPr>
      <w:r>
        <w:rPr>
          <w:rFonts w:cs="Comic Sans MS" w:ascii="Comic Sans MS" w:hAnsi="Comic Sans MS"/>
          <w:b/>
          <w:bCs/>
          <w:color w:val="FF0000"/>
        </w:rPr>
        <w:t>AMAÇLARIM</w:t>
      </w:r>
    </w:p>
    <w:p>
      <w:pPr>
        <w:pStyle w:val="ListeParagraf"/>
        <w:numPr>
          <w:ilvl w:val="0"/>
          <w:numId w:val="16"/>
        </w:numPr>
        <w:spacing w:lineRule="auto" w:line="276" w:before="0" w:after="200"/>
        <w:ind w:left="567" w:hanging="207"/>
        <w:contextualSpacing/>
        <w:rPr>
          <w:rFonts w:ascii="Comic Sans MS" w:hAnsi="Comic Sans MS" w:cs="Arial"/>
          <w:b/>
          <w:b/>
          <w:bCs/>
          <w:i/>
          <w:i/>
          <w:iCs/>
          <w:color w:val="002060"/>
        </w:rPr>
      </w:pPr>
      <w:r>
        <w:rPr>
          <w:rFonts w:cs="Arial" w:ascii="Comic Sans MS" w:hAnsi="Comic Sans MS"/>
          <w:b/>
          <w:bCs/>
          <w:i/>
          <w:iCs/>
          <w:color w:val="002060"/>
        </w:rPr>
        <w:t>BÖLÜM</w:t>
      </w:r>
    </w:p>
    <w:p>
      <w:pPr>
        <w:pStyle w:val="Normal"/>
        <w:numPr>
          <w:ilvl w:val="0"/>
          <w:numId w:val="0"/>
        </w:numPr>
        <w:ind w:firstLine="360"/>
        <w:jc w:val="both"/>
        <w:outlineLvl w:val="0"/>
        <w:rPr/>
      </w:pPr>
      <w:r>
        <w:drawing>
          <wp:anchor behindDoc="1" distT="0" distB="0" distL="114935" distR="114935" simplePos="0" locked="0" layoutInCell="0" allowOverlap="1" relativeHeight="8">
            <wp:simplePos x="0" y="0"/>
            <wp:positionH relativeFrom="column">
              <wp:posOffset>4890770</wp:posOffset>
            </wp:positionH>
            <wp:positionV relativeFrom="paragraph">
              <wp:posOffset>287020</wp:posOffset>
            </wp:positionV>
            <wp:extent cx="1000125" cy="1362075"/>
            <wp:effectExtent l="0" t="0" r="0" b="0"/>
            <wp:wrapTight wrapText="bothSides">
              <wp:wrapPolygon edited="0">
                <wp:start x="-205" y="0"/>
                <wp:lineTo x="-205" y="21445"/>
                <wp:lineTo x="21600" y="21445"/>
                <wp:lineTo x="21600" y="0"/>
                <wp:lineTo x="-20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6" t="-26" r="-36" b="-26"/>
                    <a:stretch>
                      <a:fillRect/>
                    </a:stretch>
                  </pic:blipFill>
                  <pic:spPr bwMode="auto">
                    <a:xfrm>
                      <a:off x="0" y="0"/>
                      <a:ext cx="1000125" cy="1362075"/>
                    </a:xfrm>
                    <a:prstGeom prst="rect">
                      <a:avLst/>
                    </a:prstGeom>
                  </pic:spPr>
                </pic:pic>
              </a:graphicData>
            </a:graphic>
          </wp:anchor>
        </w:drawing>
      </w:r>
      <w:r>
        <w:rPr>
          <w:rFonts w:cs="Comic Sans MS" w:ascii="Comic Sans MS" w:hAnsi="Comic Sans MS"/>
          <w:b/>
          <w:bCs/>
          <w:sz w:val="20"/>
          <w:szCs w:val="20"/>
        </w:rPr>
        <w:t>Aşağıya kendinizle ilgili ulaşmak istediğiniz üç amacınızı yazınız.</w:t>
      </w:r>
    </w:p>
    <w:p>
      <w:pPr>
        <w:pStyle w:val="Normal"/>
        <w:jc w:val="both"/>
        <w:rPr>
          <w:rFonts w:ascii="Comic Sans MS" w:hAnsi="Comic Sans MS" w:cs="Comic Sans MS"/>
          <w:b/>
          <w:b/>
          <w:bCs/>
          <w:sz w:val="20"/>
          <w:szCs w:val="20"/>
        </w:rPr>
      </w:pPr>
      <w:r>
        <w:rPr>
          <w:rFonts w:cs="Comic Sans MS" w:ascii="Comic Sans MS" w:hAnsi="Comic Sans MS"/>
          <w:b/>
          <w:bCs/>
          <w:sz w:val="20"/>
          <w:szCs w:val="20"/>
        </w:rPr>
        <w:t>1.</w:t>
      </w:r>
    </w:p>
    <w:p>
      <w:pPr>
        <w:pStyle w:val="Normal"/>
        <w:jc w:val="both"/>
        <w:rPr>
          <w:rFonts w:ascii="Comic Sans MS" w:hAnsi="Comic Sans MS" w:cs="Comic Sans MS"/>
          <w:b/>
          <w:b/>
          <w:bCs/>
          <w:sz w:val="20"/>
          <w:szCs w:val="20"/>
        </w:rPr>
      </w:pPr>
      <w:r>
        <w:rPr>
          <w:rFonts w:cs="Comic Sans MS" w:ascii="Comic Sans MS" w:hAnsi="Comic Sans MS"/>
          <w:b/>
          <w:bCs/>
          <w:sz w:val="20"/>
          <w:szCs w:val="20"/>
        </w:rPr>
        <w:t>2.</w:t>
      </w:r>
    </w:p>
    <w:p>
      <w:pPr>
        <w:pStyle w:val="Normal"/>
        <w:jc w:val="both"/>
        <w:rPr>
          <w:rFonts w:ascii="Comic Sans MS" w:hAnsi="Comic Sans MS" w:cs="Comic Sans MS"/>
          <w:b/>
          <w:b/>
          <w:bCs/>
          <w:sz w:val="20"/>
          <w:szCs w:val="20"/>
        </w:rPr>
      </w:pPr>
      <w:r>
        <w:rPr>
          <w:rFonts w:cs="Comic Sans MS" w:ascii="Comic Sans MS" w:hAnsi="Comic Sans MS"/>
          <w:b/>
          <w:bCs/>
          <w:sz w:val="20"/>
          <w:szCs w:val="20"/>
        </w:rPr>
        <w:t>3.</w:t>
      </w:r>
    </w:p>
    <w:p>
      <w:pPr>
        <w:pStyle w:val="ListeParagraf"/>
        <w:spacing w:lineRule="auto" w:line="276" w:before="0" w:after="200"/>
        <w:ind w:left="709" w:hanging="0"/>
        <w:contextualSpacing/>
        <w:rPr>
          <w:rFonts w:ascii="Comic Sans MS" w:hAnsi="Comic Sans MS" w:cs="Arial"/>
          <w:b/>
          <w:b/>
          <w:bCs/>
          <w:i/>
          <w:i/>
          <w:iCs/>
          <w:color w:val="002060"/>
          <w:sz w:val="20"/>
          <w:szCs w:val="20"/>
        </w:rPr>
      </w:pPr>
      <w:r>
        <w:rPr>
          <w:rFonts w:cs="Arial" w:ascii="Comic Sans MS" w:hAnsi="Comic Sans MS"/>
          <w:b/>
          <w:bCs/>
          <w:i/>
          <w:iCs/>
          <w:color w:val="002060"/>
          <w:sz w:val="20"/>
          <w:szCs w:val="20"/>
        </w:rPr>
      </w:r>
    </w:p>
    <w:p>
      <w:pPr>
        <w:pStyle w:val="ListeParagraf"/>
        <w:spacing w:lineRule="auto" w:line="276" w:before="0" w:after="200"/>
        <w:ind w:left="709" w:hanging="0"/>
        <w:contextualSpacing/>
        <w:rPr>
          <w:rFonts w:ascii="Comic Sans MS" w:hAnsi="Comic Sans MS" w:cs="Arial"/>
          <w:b/>
          <w:b/>
          <w:bCs/>
          <w:i/>
          <w:i/>
          <w:iCs/>
          <w:color w:val="002060"/>
        </w:rPr>
      </w:pPr>
      <w:r>
        <w:rPr>
          <w:rFonts w:cs="Arial" w:ascii="Comic Sans MS" w:hAnsi="Comic Sans MS"/>
          <w:b/>
          <w:bCs/>
          <w:i/>
          <w:iCs/>
          <w:color w:val="002060"/>
        </w:rPr>
      </w:r>
    </w:p>
    <w:p>
      <w:pPr>
        <w:pStyle w:val="ListeParagraf"/>
        <w:spacing w:lineRule="auto" w:line="276" w:before="0" w:after="200"/>
        <w:ind w:left="709" w:hanging="0"/>
        <w:contextualSpacing/>
        <w:rPr>
          <w:rFonts w:ascii="Comic Sans MS" w:hAnsi="Comic Sans MS" w:cs="Arial"/>
          <w:b/>
          <w:b/>
          <w:bCs/>
          <w:i/>
          <w:i/>
          <w:iCs/>
          <w:color w:val="002060"/>
        </w:rPr>
      </w:pPr>
      <w:r>
        <w:rPr>
          <w:rFonts w:cs="Arial" w:ascii="Comic Sans MS" w:hAnsi="Comic Sans MS"/>
          <w:b/>
          <w:bCs/>
          <w:i/>
          <w:iCs/>
          <w:color w:val="002060"/>
        </w:rPr>
      </w:r>
    </w:p>
    <w:p>
      <w:pPr>
        <w:pStyle w:val="ListeParagraf"/>
        <w:numPr>
          <w:ilvl w:val="0"/>
          <w:numId w:val="16"/>
        </w:numPr>
        <w:spacing w:lineRule="auto" w:line="276" w:before="0" w:after="200"/>
        <w:ind w:left="709" w:hanging="425"/>
        <w:contextualSpacing/>
        <w:rPr>
          <w:rFonts w:ascii="Comic Sans MS" w:hAnsi="Comic Sans MS" w:cs="Arial"/>
          <w:b/>
          <w:b/>
          <w:bCs/>
          <w:i/>
          <w:i/>
          <w:iCs/>
          <w:color w:val="002060"/>
        </w:rPr>
      </w:pPr>
      <w:r>
        <w:rPr>
          <w:rFonts w:cs="Arial" w:ascii="Comic Sans MS" w:hAnsi="Comic Sans MS"/>
          <w:b/>
          <w:bCs/>
          <w:i/>
          <w:iCs/>
          <w:color w:val="002060"/>
        </w:rPr>
        <w:t>BÖLÜM</w:t>
      </w:r>
    </w:p>
    <w:p>
      <w:pPr>
        <w:pStyle w:val="Normal"/>
        <w:ind w:firstLine="284"/>
        <w:jc w:val="both"/>
        <w:rPr/>
      </w:pPr>
      <w:r>
        <w:rPr>
          <w:rFonts w:cs="Comic Sans MS" w:ascii="Comic Sans MS" w:hAnsi="Comic Sans MS"/>
          <w:b/>
          <w:bCs/>
          <w:sz w:val="20"/>
          <w:szCs w:val="20"/>
        </w:rPr>
        <w:t xml:space="preserve">Şimdi bu amaçlarınızı aşağıda belirtilen ölçütlere göre değerlendiririn. Amacınız ölçüte uygunsa (+), değilse (-) işaretini </w:t>
      </w:r>
      <w:r>
        <w:rPr/>
        <w:t>koyun.</w:t>
      </w:r>
    </w:p>
    <w:tbl>
      <w:tblPr>
        <w:tblW w:w="9061" w:type="dxa"/>
        <w:jc w:val="left"/>
        <w:tblInd w:w="-289" w:type="dxa"/>
        <w:tblLayout w:type="fixed"/>
        <w:tblCellMar>
          <w:top w:w="0" w:type="dxa"/>
          <w:left w:w="108" w:type="dxa"/>
          <w:bottom w:w="0" w:type="dxa"/>
          <w:right w:w="108" w:type="dxa"/>
        </w:tblCellMar>
      </w:tblPr>
      <w:tblGrid>
        <w:gridCol w:w="4000"/>
        <w:gridCol w:w="1687"/>
        <w:gridCol w:w="1687"/>
        <w:gridCol w:w="1687"/>
      </w:tblGrid>
      <w:tr>
        <w:trPr>
          <w:trHeight w:val="285"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6"/>
                <w:szCs w:val="16"/>
              </w:rPr>
            </w:pPr>
            <w:r>
              <w:rPr>
                <w:rFonts w:cs="Comic Sans MS" w:ascii="Comic Sans MS" w:hAnsi="Comic Sans MS"/>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16"/>
                <w:szCs w:val="16"/>
              </w:rPr>
            </w:pPr>
            <w:r>
              <w:rPr>
                <w:rFonts w:cs="Comic Sans MS" w:ascii="Comic Sans MS" w:hAnsi="Comic Sans MS"/>
                <w:sz w:val="16"/>
                <w:szCs w:val="16"/>
              </w:rPr>
              <w:t>1.Amaç</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16"/>
                <w:szCs w:val="16"/>
              </w:rPr>
            </w:pPr>
            <w:r>
              <w:rPr>
                <w:rFonts w:cs="Comic Sans MS" w:ascii="Comic Sans MS" w:hAnsi="Comic Sans MS"/>
                <w:sz w:val="16"/>
                <w:szCs w:val="16"/>
              </w:rPr>
              <w:t>2.Amaç</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16"/>
                <w:szCs w:val="16"/>
              </w:rPr>
            </w:pPr>
            <w:r>
              <w:rPr>
                <w:rFonts w:cs="Comic Sans MS" w:ascii="Comic Sans MS" w:hAnsi="Comic Sans MS"/>
                <w:sz w:val="16"/>
                <w:szCs w:val="16"/>
              </w:rPr>
              <w:t>3.Amaç</w:t>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16"/>
                <w:szCs w:val="16"/>
              </w:rPr>
            </w:pPr>
            <w:r>
              <w:rPr>
                <w:rFonts w:cs="Comic Sans MS" w:ascii="Comic Sans MS" w:hAnsi="Comic Sans MS"/>
                <w:sz w:val="16"/>
                <w:szCs w:val="16"/>
              </w:rPr>
              <w:t xml:space="preserve">Anlaşılabilirlik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6"/>
                <w:szCs w:val="16"/>
              </w:rPr>
            </w:pPr>
            <w:r>
              <w:rPr>
                <w:rFonts w:cs="Comic Sans MS" w:ascii="Comic Sans MS" w:hAnsi="Comic Sans MS"/>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6"/>
                <w:szCs w:val="16"/>
              </w:rPr>
            </w:pPr>
            <w:r>
              <w:rPr>
                <w:rFonts w:cs="Comic Sans MS" w:ascii="Comic Sans MS" w:hAnsi="Comic Sans MS"/>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6"/>
                <w:szCs w:val="16"/>
              </w:rPr>
            </w:pPr>
            <w:r>
              <w:rPr>
                <w:rFonts w:cs="Comic Sans MS" w:ascii="Comic Sans MS" w:hAnsi="Comic Sans MS"/>
                <w:sz w:val="16"/>
                <w:szCs w:val="16"/>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16"/>
                <w:szCs w:val="16"/>
              </w:rPr>
            </w:pPr>
            <w:r>
              <w:rPr>
                <w:rFonts w:cs="Comic Sans MS" w:ascii="Comic Sans MS" w:hAnsi="Comic Sans MS"/>
                <w:sz w:val="16"/>
                <w:szCs w:val="16"/>
              </w:rPr>
              <w:t xml:space="preserve">Ulaşılabilirlik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6"/>
                <w:szCs w:val="16"/>
              </w:rPr>
            </w:pPr>
            <w:r>
              <w:rPr>
                <w:rFonts w:cs="Comic Sans MS" w:ascii="Comic Sans MS" w:hAnsi="Comic Sans MS"/>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6"/>
                <w:szCs w:val="16"/>
              </w:rPr>
            </w:pPr>
            <w:r>
              <w:rPr>
                <w:rFonts w:cs="Comic Sans MS" w:ascii="Comic Sans MS" w:hAnsi="Comic Sans MS"/>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6"/>
                <w:szCs w:val="16"/>
              </w:rPr>
            </w:pPr>
            <w:r>
              <w:rPr>
                <w:rFonts w:cs="Comic Sans MS" w:ascii="Comic Sans MS" w:hAnsi="Comic Sans MS"/>
                <w:sz w:val="16"/>
                <w:szCs w:val="16"/>
              </w:rPr>
            </w:r>
          </w:p>
        </w:tc>
      </w:tr>
      <w:tr>
        <w:trPr>
          <w:trHeight w:val="442"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16"/>
                <w:szCs w:val="16"/>
              </w:rPr>
            </w:pPr>
            <w:r>
              <w:rPr>
                <w:rFonts w:cs="Comic Sans MS" w:ascii="Comic Sans MS" w:hAnsi="Comic Sans MS"/>
                <w:sz w:val="16"/>
                <w:szCs w:val="16"/>
              </w:rPr>
              <w:t xml:space="preserve">Ölçülebilirlik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6"/>
                <w:szCs w:val="16"/>
              </w:rPr>
            </w:pPr>
            <w:r>
              <w:rPr>
                <w:rFonts w:cs="Comic Sans MS" w:ascii="Comic Sans MS" w:hAnsi="Comic Sans MS"/>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6"/>
                <w:szCs w:val="16"/>
              </w:rPr>
            </w:pPr>
            <w:r>
              <w:rPr>
                <w:rFonts w:cs="Comic Sans MS" w:ascii="Comic Sans MS" w:hAnsi="Comic Sans MS"/>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6"/>
                <w:szCs w:val="16"/>
              </w:rPr>
            </w:pPr>
            <w:r>
              <w:rPr>
                <w:rFonts w:cs="Comic Sans MS" w:ascii="Comic Sans MS" w:hAnsi="Comic Sans MS"/>
                <w:sz w:val="16"/>
                <w:szCs w:val="16"/>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16"/>
                <w:szCs w:val="16"/>
              </w:rPr>
            </w:pPr>
            <w:r>
              <w:rPr>
                <w:rFonts w:cs="Comic Sans MS" w:ascii="Comic Sans MS" w:hAnsi="Comic Sans MS"/>
                <w:sz w:val="16"/>
                <w:szCs w:val="16"/>
              </w:rPr>
              <w:t xml:space="preserve">Alternatifsizlik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6"/>
                <w:szCs w:val="16"/>
              </w:rPr>
            </w:pPr>
            <w:r>
              <w:rPr>
                <w:rFonts w:cs="Comic Sans MS" w:ascii="Comic Sans MS" w:hAnsi="Comic Sans MS"/>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6"/>
                <w:szCs w:val="16"/>
              </w:rPr>
            </w:pPr>
            <w:r>
              <w:rPr>
                <w:rFonts w:cs="Comic Sans MS" w:ascii="Comic Sans MS" w:hAnsi="Comic Sans MS"/>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6"/>
                <w:szCs w:val="16"/>
              </w:rPr>
            </w:pPr>
            <w:r>
              <w:rPr>
                <w:rFonts w:cs="Comic Sans MS" w:ascii="Comic Sans MS" w:hAnsi="Comic Sans MS"/>
                <w:sz w:val="16"/>
                <w:szCs w:val="16"/>
              </w:rPr>
            </w:r>
          </w:p>
        </w:tc>
      </w:tr>
    </w:tbl>
    <w:p>
      <w:pPr>
        <w:pStyle w:val="ListeParagraf"/>
        <w:tabs>
          <w:tab w:val="clear" w:pos="708"/>
          <w:tab w:val="left" w:pos="284" w:leader="none"/>
          <w:tab w:val="left" w:pos="709" w:leader="none"/>
        </w:tabs>
        <w:spacing w:lineRule="auto" w:line="276" w:before="0" w:after="200"/>
        <w:ind w:left="851" w:hanging="0"/>
        <w:contextualSpacing/>
        <w:rPr>
          <w:rFonts w:ascii="Comic Sans MS" w:hAnsi="Comic Sans MS" w:cs="Arial"/>
          <w:b/>
          <w:b/>
          <w:bCs/>
          <w:i/>
          <w:i/>
          <w:iCs/>
          <w:color w:val="002060"/>
        </w:rPr>
      </w:pPr>
      <w:r>
        <w:rPr>
          <w:rFonts w:cs="Arial" w:ascii="Comic Sans MS" w:hAnsi="Comic Sans MS"/>
          <w:b/>
          <w:bCs/>
          <w:i/>
          <w:iCs/>
          <w:color w:val="002060"/>
        </w:rPr>
      </w:r>
    </w:p>
    <w:p>
      <w:pPr>
        <w:pStyle w:val="ListeParagraf"/>
        <w:tabs>
          <w:tab w:val="clear" w:pos="708"/>
          <w:tab w:val="left" w:pos="284" w:leader="none"/>
          <w:tab w:val="left" w:pos="709" w:leader="none"/>
        </w:tabs>
        <w:spacing w:lineRule="auto" w:line="276" w:before="0" w:after="200"/>
        <w:ind w:left="851" w:hanging="0"/>
        <w:contextualSpacing/>
        <w:rPr>
          <w:rFonts w:ascii="Comic Sans MS" w:hAnsi="Comic Sans MS" w:cs="Arial"/>
          <w:b/>
          <w:b/>
          <w:bCs/>
          <w:i/>
          <w:i/>
          <w:iCs/>
          <w:color w:val="002060"/>
        </w:rPr>
      </w:pPr>
      <w:r>
        <w:rPr>
          <w:rFonts w:cs="Arial" w:ascii="Comic Sans MS" w:hAnsi="Comic Sans MS"/>
          <w:b/>
          <w:bCs/>
          <w:i/>
          <w:iCs/>
          <w:color w:val="002060"/>
        </w:rPr>
      </w:r>
    </w:p>
    <w:p>
      <w:pPr>
        <w:pStyle w:val="ListeParagraf"/>
        <w:tabs>
          <w:tab w:val="clear" w:pos="708"/>
          <w:tab w:val="left" w:pos="284" w:leader="none"/>
          <w:tab w:val="left" w:pos="709" w:leader="none"/>
        </w:tabs>
        <w:spacing w:lineRule="auto" w:line="276" w:before="0" w:after="200"/>
        <w:ind w:left="851" w:hanging="0"/>
        <w:contextualSpacing/>
        <w:rPr>
          <w:rFonts w:ascii="Comic Sans MS" w:hAnsi="Comic Sans MS" w:cs="Arial"/>
          <w:b/>
          <w:b/>
          <w:bCs/>
          <w:i/>
          <w:i/>
          <w:iCs/>
          <w:color w:val="002060"/>
        </w:rPr>
      </w:pPr>
      <w:r>
        <w:rPr>
          <w:rFonts w:cs="Arial" w:ascii="Comic Sans MS" w:hAnsi="Comic Sans MS"/>
          <w:b/>
          <w:bCs/>
          <w:i/>
          <w:iCs/>
          <w:color w:val="002060"/>
        </w:rPr>
      </w:r>
    </w:p>
    <w:p>
      <w:pPr>
        <w:pStyle w:val="ListeParagraf"/>
        <w:tabs>
          <w:tab w:val="clear" w:pos="708"/>
          <w:tab w:val="left" w:pos="284" w:leader="none"/>
          <w:tab w:val="left" w:pos="709" w:leader="none"/>
        </w:tabs>
        <w:spacing w:lineRule="auto" w:line="276" w:before="0" w:after="200"/>
        <w:ind w:left="851" w:hanging="0"/>
        <w:contextualSpacing/>
        <w:rPr>
          <w:rFonts w:ascii="Comic Sans MS" w:hAnsi="Comic Sans MS" w:cs="Arial"/>
          <w:b/>
          <w:b/>
          <w:bCs/>
          <w:i/>
          <w:i/>
          <w:iCs/>
          <w:color w:val="002060"/>
        </w:rPr>
      </w:pPr>
      <w:r>
        <w:rPr>
          <w:rFonts w:cs="Arial" w:ascii="Comic Sans MS" w:hAnsi="Comic Sans MS"/>
          <w:b/>
          <w:bCs/>
          <w:i/>
          <w:iCs/>
          <w:color w:val="002060"/>
        </w:rPr>
      </w:r>
    </w:p>
    <w:p>
      <w:pPr>
        <w:pStyle w:val="ListeParagraf"/>
        <w:numPr>
          <w:ilvl w:val="0"/>
          <w:numId w:val="7"/>
        </w:numPr>
        <w:tabs>
          <w:tab w:val="clear" w:pos="708"/>
          <w:tab w:val="left" w:pos="284" w:leader="none"/>
          <w:tab w:val="left" w:pos="709" w:leader="none"/>
        </w:tabs>
        <w:rPr>
          <w:rFonts w:ascii="Comic Sans MS" w:hAnsi="Comic Sans MS" w:cs="Arial"/>
          <w:b/>
          <w:b/>
          <w:bCs/>
          <w:i/>
          <w:i/>
          <w:iCs/>
          <w:color w:val="002060"/>
        </w:rPr>
      </w:pPr>
      <w:r>
        <w:rPr>
          <w:rFonts w:cs="Arial" w:ascii="Comic Sans MS" w:hAnsi="Comic Sans MS"/>
          <w:b/>
          <w:bCs/>
          <w:i/>
          <w:iCs/>
          <w:color w:val="002060"/>
        </w:rPr>
        <w:t>BÖLÜM</w:t>
      </w:r>
    </w:p>
    <w:p>
      <w:pPr>
        <w:pStyle w:val="Normal"/>
        <w:rPr/>
      </w:pPr>
      <w:r>
        <w:rPr>
          <w:rFonts w:cs="Comic Sans MS" w:ascii="Comic Sans MS" w:hAnsi="Comic Sans MS"/>
          <w:b/>
          <w:bCs/>
          <w:sz w:val="20"/>
          <w:szCs w:val="20"/>
        </w:rPr>
        <w:t>Şimdi amaçlarınızı yukarıdaki değerlendirmelerinize göre yeniden düzenleyin.</w:t>
      </w:r>
    </w:p>
    <w:p>
      <w:pPr>
        <w:pStyle w:val="Normal"/>
        <w:jc w:val="both"/>
        <w:rPr>
          <w:rFonts w:ascii="Comic Sans MS" w:hAnsi="Comic Sans MS" w:cs="Comic Sans MS"/>
          <w:b/>
          <w:b/>
          <w:bCs/>
          <w:sz w:val="20"/>
          <w:szCs w:val="20"/>
        </w:rPr>
      </w:pPr>
      <w:r>
        <w:drawing>
          <wp:anchor behindDoc="1" distT="0" distB="0" distL="114935" distR="114935" simplePos="0" locked="0" layoutInCell="0" allowOverlap="1" relativeHeight="13">
            <wp:simplePos x="0" y="0"/>
            <wp:positionH relativeFrom="column">
              <wp:posOffset>4452620</wp:posOffset>
            </wp:positionH>
            <wp:positionV relativeFrom="paragraph">
              <wp:posOffset>134620</wp:posOffset>
            </wp:positionV>
            <wp:extent cx="1609725" cy="1323975"/>
            <wp:effectExtent l="0" t="0" r="0" b="0"/>
            <wp:wrapTight wrapText="bothSides">
              <wp:wrapPolygon edited="0">
                <wp:start x="-108" y="0"/>
                <wp:lineTo x="-108" y="21433"/>
                <wp:lineTo x="21600" y="21433"/>
                <wp:lineTo x="21600" y="0"/>
                <wp:lineTo x="-10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8" r="-6" b="-8"/>
                    <a:stretch>
                      <a:fillRect/>
                    </a:stretch>
                  </pic:blipFill>
                  <pic:spPr bwMode="auto">
                    <a:xfrm>
                      <a:off x="0" y="0"/>
                      <a:ext cx="1609725" cy="1323975"/>
                    </a:xfrm>
                    <a:prstGeom prst="rect">
                      <a:avLst/>
                    </a:prstGeom>
                  </pic:spPr>
                </pic:pic>
              </a:graphicData>
            </a:graphic>
          </wp:anchor>
        </w:drawing>
      </w:r>
      <w:r>
        <w:rPr>
          <w:rFonts w:cs="Comic Sans MS" w:ascii="Comic Sans MS" w:hAnsi="Comic Sans MS"/>
          <w:b/>
          <w:bCs/>
          <w:sz w:val="20"/>
          <w:szCs w:val="20"/>
        </w:rPr>
        <w:t>1.</w:t>
      </w:r>
    </w:p>
    <w:p>
      <w:pPr>
        <w:pStyle w:val="Normal"/>
        <w:jc w:val="both"/>
        <w:rPr>
          <w:rFonts w:ascii="Comic Sans MS" w:hAnsi="Comic Sans MS" w:cs="Comic Sans MS"/>
          <w:b/>
          <w:b/>
          <w:bCs/>
          <w:sz w:val="20"/>
          <w:szCs w:val="20"/>
        </w:rPr>
      </w:pPr>
      <w:r>
        <w:rPr>
          <w:rFonts w:cs="Comic Sans MS" w:ascii="Comic Sans MS" w:hAnsi="Comic Sans MS"/>
          <w:b/>
          <w:bCs/>
          <w:sz w:val="20"/>
          <w:szCs w:val="20"/>
        </w:rPr>
        <w:t>2.</w:t>
      </w:r>
    </w:p>
    <w:p>
      <w:pPr>
        <w:pStyle w:val="Normal"/>
        <w:jc w:val="both"/>
        <w:rPr>
          <w:rFonts w:ascii="Comic Sans MS" w:hAnsi="Comic Sans MS" w:cs="Comic Sans MS"/>
          <w:b/>
          <w:b/>
          <w:bCs/>
          <w:sz w:val="20"/>
          <w:szCs w:val="20"/>
        </w:rPr>
      </w:pPr>
      <w:r>
        <w:rPr>
          <w:rFonts w:cs="Comic Sans MS" w:ascii="Comic Sans MS" w:hAnsi="Comic Sans MS"/>
          <w:b/>
          <w:bCs/>
          <w:sz w:val="20"/>
          <w:szCs w:val="20"/>
        </w:rPr>
        <w:t>3.</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drawing>
          <wp:anchor behindDoc="1" distT="0" distB="0" distL="114935" distR="114935" simplePos="0" locked="0" layoutInCell="0" allowOverlap="1" relativeHeight="12">
            <wp:simplePos x="0" y="0"/>
            <wp:positionH relativeFrom="column">
              <wp:posOffset>2271395</wp:posOffset>
            </wp:positionH>
            <wp:positionV relativeFrom="paragraph">
              <wp:posOffset>-60325</wp:posOffset>
            </wp:positionV>
            <wp:extent cx="1019175" cy="1123950"/>
            <wp:effectExtent l="0" t="0" r="0" b="0"/>
            <wp:wrapTight wrapText="bothSides">
              <wp:wrapPolygon edited="0">
                <wp:start x="-201" y="0"/>
                <wp:lineTo x="-201" y="21411"/>
                <wp:lineTo x="21599" y="21411"/>
                <wp:lineTo x="21599" y="0"/>
                <wp:lineTo x="-201" y="0"/>
              </wp:wrapPolygon>
            </wp:wrapTight>
            <wp:docPr id="7"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5" descr=""/>
                    <pic:cNvPicPr>
                      <a:picLocks noChangeAspect="1" noChangeArrowheads="1"/>
                    </pic:cNvPicPr>
                  </pic:nvPicPr>
                  <pic:blipFill>
                    <a:blip r:embed="rId7"/>
                    <a:srcRect l="-35" t="-32" r="-35" b="-32"/>
                    <a:stretch>
                      <a:fillRect/>
                    </a:stretch>
                  </pic:blipFill>
                  <pic:spPr bwMode="auto">
                    <a:xfrm>
                      <a:off x="0" y="0"/>
                      <a:ext cx="1019175" cy="1123950"/>
                    </a:xfrm>
                    <a:prstGeom prst="rect">
                      <a:avLst/>
                    </a:prstGeom>
                  </pic:spPr>
                </pic:pic>
              </a:graphicData>
            </a:graphic>
          </wp:anchor>
        </w:drawing>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drawing>
          <wp:anchor behindDoc="1" distT="0" distB="0" distL="114935" distR="114935" simplePos="0" locked="0" layoutInCell="0" allowOverlap="1" relativeHeight="9">
            <wp:simplePos x="0" y="0"/>
            <wp:positionH relativeFrom="column">
              <wp:posOffset>4662170</wp:posOffset>
            </wp:positionH>
            <wp:positionV relativeFrom="paragraph">
              <wp:posOffset>100330</wp:posOffset>
            </wp:positionV>
            <wp:extent cx="1390650" cy="1685925"/>
            <wp:effectExtent l="0" t="0" r="0" b="0"/>
            <wp:wrapTight wrapText="bothSides">
              <wp:wrapPolygon edited="0">
                <wp:start x="-153" y="0"/>
                <wp:lineTo x="-153" y="21470"/>
                <wp:lineTo x="21600" y="21470"/>
                <wp:lineTo x="21600" y="0"/>
                <wp:lineTo x="-153" y="0"/>
              </wp:wrapPolygon>
            </wp:wrapTight>
            <wp:docPr id="8"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6" descr=""/>
                    <pic:cNvPicPr>
                      <a:picLocks noChangeAspect="1" noChangeArrowheads="1"/>
                    </pic:cNvPicPr>
                  </pic:nvPicPr>
                  <pic:blipFill>
                    <a:blip r:embed="rId8"/>
                    <a:srcRect l="-36" t="-36" r="-36" b="-36"/>
                    <a:stretch>
                      <a:fillRect/>
                    </a:stretch>
                  </pic:blipFill>
                  <pic:spPr bwMode="auto">
                    <a:xfrm>
                      <a:off x="0" y="0"/>
                      <a:ext cx="1390650" cy="1685925"/>
                    </a:xfrm>
                    <a:prstGeom prst="rect">
                      <a:avLst/>
                    </a:prstGeom>
                  </pic:spPr>
                </pic:pic>
              </a:graphicData>
            </a:graphic>
          </wp:anchor>
        </w:drawing>
      </w:r>
      <w:r>
        <w:rPr>
          <w:rFonts w:cs="Comic Sans MS" w:ascii="Comic Sans MS" w:hAnsi="Comic Sans MS"/>
          <w:b/>
          <w:sz w:val="20"/>
          <w:szCs w:val="20"/>
        </w:rPr>
        <w:t>AMAÇ BELİRLEMEDE ÖLÇÜTLER</w:t>
      </w:r>
    </w:p>
    <w:p>
      <w:pPr>
        <w:pStyle w:val="ListeParagraf"/>
        <w:numPr>
          <w:ilvl w:val="0"/>
          <w:numId w:val="5"/>
        </w:numPr>
        <w:tabs>
          <w:tab w:val="clear" w:pos="708"/>
          <w:tab w:val="left" w:pos="0" w:leader="none"/>
        </w:tabs>
        <w:ind w:left="426" w:hanging="426"/>
        <w:jc w:val="both"/>
        <w:rPr>
          <w:rFonts w:ascii="Comic Sans MS" w:hAnsi="Comic Sans MS" w:cs="Arial"/>
          <w:sz w:val="20"/>
          <w:szCs w:val="20"/>
        </w:rPr>
      </w:pPr>
      <w:r>
        <w:rPr>
          <w:rFonts w:cs="Arial" w:ascii="Comic Sans MS" w:hAnsi="Comic Sans MS"/>
          <w:sz w:val="20"/>
          <w:szCs w:val="20"/>
        </w:rPr>
        <w:t xml:space="preserve">Amaç </w:t>
      </w:r>
      <w:r>
        <w:rPr>
          <w:rFonts w:cs="Arial" w:ascii="Comic Sans MS" w:hAnsi="Comic Sans MS"/>
          <w:b/>
          <w:sz w:val="20"/>
          <w:szCs w:val="20"/>
        </w:rPr>
        <w:t xml:space="preserve">anlaşılır </w:t>
      </w:r>
      <w:r>
        <w:rPr>
          <w:rFonts w:cs="Arial" w:ascii="Comic Sans MS" w:hAnsi="Comic Sans MS"/>
          <w:sz w:val="20"/>
          <w:szCs w:val="20"/>
        </w:rPr>
        <w:t xml:space="preserve">olmalı. Kişi amacın ne olduğunu anlayabilmeli ve bu amaca ulaşabilmek için atılacak ilk adımları belirleyebilmeli. </w:t>
      </w:r>
    </w:p>
    <w:p>
      <w:pPr>
        <w:pStyle w:val="ListeParagraf"/>
        <w:ind w:left="0" w:hanging="0"/>
        <w:rPr>
          <w:rFonts w:ascii="Comic Sans MS" w:hAnsi="Comic Sans MS" w:cs="Arial"/>
          <w:sz w:val="20"/>
          <w:szCs w:val="20"/>
        </w:rPr>
      </w:pPr>
      <w:r>
        <w:rPr>
          <w:rFonts w:cs="Arial" w:ascii="Comic Sans MS" w:hAnsi="Comic Sans MS"/>
          <w:sz w:val="20"/>
          <w:szCs w:val="20"/>
        </w:rPr>
      </w:r>
    </w:p>
    <w:p>
      <w:pPr>
        <w:pStyle w:val="Normal"/>
        <w:tabs>
          <w:tab w:val="clear" w:pos="708"/>
          <w:tab w:val="left" w:pos="0" w:leader="none"/>
        </w:tabs>
        <w:jc w:val="both"/>
        <w:rPr>
          <w:rFonts w:ascii="Comic Sans MS" w:hAnsi="Comic Sans MS" w:cs="Comic Sans MS"/>
          <w:sz w:val="20"/>
          <w:szCs w:val="20"/>
        </w:rPr>
      </w:pPr>
      <w:r>
        <w:rPr>
          <w:rFonts w:cs="Comic Sans MS" w:ascii="Comic Sans MS" w:hAnsi="Comic Sans MS"/>
          <w:sz w:val="20"/>
          <w:szCs w:val="20"/>
        </w:rPr>
      </w:r>
    </w:p>
    <w:p>
      <w:pPr>
        <w:pStyle w:val="ListeParagraf"/>
        <w:numPr>
          <w:ilvl w:val="0"/>
          <w:numId w:val="5"/>
        </w:numPr>
        <w:tabs>
          <w:tab w:val="clear" w:pos="708"/>
          <w:tab w:val="left" w:pos="0" w:leader="none"/>
        </w:tabs>
        <w:ind w:left="426" w:hanging="426"/>
        <w:jc w:val="both"/>
        <w:rPr>
          <w:rFonts w:ascii="Comic Sans MS" w:hAnsi="Comic Sans MS" w:cs="Arial"/>
          <w:sz w:val="20"/>
          <w:szCs w:val="20"/>
        </w:rPr>
      </w:pPr>
      <w:r>
        <w:rPr>
          <w:rFonts w:cs="Arial" w:ascii="Comic Sans MS" w:hAnsi="Comic Sans MS"/>
          <w:sz w:val="20"/>
          <w:szCs w:val="20"/>
        </w:rPr>
        <w:t xml:space="preserve">Amaç </w:t>
      </w:r>
      <w:r>
        <w:rPr>
          <w:rFonts w:cs="Arial" w:ascii="Comic Sans MS" w:hAnsi="Comic Sans MS"/>
          <w:b/>
          <w:sz w:val="20"/>
          <w:szCs w:val="20"/>
        </w:rPr>
        <w:t xml:space="preserve">ulaşılabilir </w:t>
      </w:r>
      <w:r>
        <w:rPr>
          <w:rFonts w:cs="Arial" w:ascii="Comic Sans MS" w:hAnsi="Comic Sans MS"/>
          <w:sz w:val="20"/>
          <w:szCs w:val="20"/>
        </w:rPr>
        <w:t>olmalı. Kişi sahip olduğu yetenek ve güçlerle amaca ulaşabilmeli. Örneğin 10 yaşında bir çocuğun gelecek yıl 100 kg’lık bir ağırlığı bir ağırlığı kaldırmayı amaçlaması ulaşılacak bir amaç değildir.</w:t>
      </w:r>
    </w:p>
    <w:p>
      <w:pPr>
        <w:pStyle w:val="Normal"/>
        <w:tabs>
          <w:tab w:val="clear" w:pos="708"/>
          <w:tab w:val="left" w:pos="0" w:leader="none"/>
        </w:tabs>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10">
            <wp:simplePos x="0" y="0"/>
            <wp:positionH relativeFrom="column">
              <wp:posOffset>-405130</wp:posOffset>
            </wp:positionH>
            <wp:positionV relativeFrom="paragraph">
              <wp:posOffset>107315</wp:posOffset>
            </wp:positionV>
            <wp:extent cx="1876425" cy="1323975"/>
            <wp:effectExtent l="0" t="0" r="0" b="0"/>
            <wp:wrapTight wrapText="bothSides">
              <wp:wrapPolygon edited="0">
                <wp:start x="-100" y="0"/>
                <wp:lineTo x="-100" y="21408"/>
                <wp:lineTo x="21600" y="21408"/>
                <wp:lineTo x="21600" y="0"/>
                <wp:lineTo x="-10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 t="-12" r="-9" b="-12"/>
                    <a:stretch>
                      <a:fillRect/>
                    </a:stretch>
                  </pic:blipFill>
                  <pic:spPr bwMode="auto">
                    <a:xfrm>
                      <a:off x="0" y="0"/>
                      <a:ext cx="1876425" cy="1323975"/>
                    </a:xfrm>
                    <a:prstGeom prst="rect">
                      <a:avLst/>
                    </a:prstGeom>
                  </pic:spPr>
                </pic:pic>
              </a:graphicData>
            </a:graphic>
          </wp:anchor>
        </w:drawing>
      </w:r>
    </w:p>
    <w:p>
      <w:pPr>
        <w:pStyle w:val="ListeParagraf"/>
        <w:rPr>
          <w:rFonts w:ascii="Comic Sans MS" w:hAnsi="Comic Sans MS" w:cs="Arial"/>
          <w:sz w:val="20"/>
          <w:szCs w:val="20"/>
        </w:rPr>
      </w:pPr>
      <w:r>
        <w:rPr>
          <w:rFonts w:cs="Arial" w:ascii="Comic Sans MS" w:hAnsi="Comic Sans MS"/>
          <w:sz w:val="20"/>
          <w:szCs w:val="20"/>
        </w:rPr>
      </w:r>
    </w:p>
    <w:p>
      <w:pPr>
        <w:pStyle w:val="ListeParagraf"/>
        <w:tabs>
          <w:tab w:val="clear" w:pos="708"/>
          <w:tab w:val="left" w:pos="0" w:leader="none"/>
        </w:tabs>
        <w:ind w:left="426" w:hanging="0"/>
        <w:jc w:val="both"/>
        <w:rPr>
          <w:rFonts w:ascii="Comic Sans MS" w:hAnsi="Comic Sans MS" w:cs="Arial"/>
          <w:sz w:val="20"/>
          <w:szCs w:val="20"/>
        </w:rPr>
      </w:pPr>
      <w:r>
        <w:rPr>
          <w:rFonts w:cs="Arial" w:ascii="Comic Sans MS" w:hAnsi="Comic Sans MS"/>
          <w:sz w:val="20"/>
          <w:szCs w:val="20"/>
        </w:rPr>
      </w:r>
    </w:p>
    <w:p>
      <w:pPr>
        <w:pStyle w:val="ListeParagraf"/>
        <w:numPr>
          <w:ilvl w:val="0"/>
          <w:numId w:val="5"/>
        </w:numPr>
        <w:tabs>
          <w:tab w:val="clear" w:pos="708"/>
          <w:tab w:val="left" w:pos="0" w:leader="none"/>
        </w:tabs>
        <w:ind w:left="426" w:hanging="426"/>
        <w:jc w:val="both"/>
        <w:rPr>
          <w:rFonts w:ascii="Comic Sans MS" w:hAnsi="Comic Sans MS" w:cs="Arial"/>
          <w:sz w:val="20"/>
          <w:szCs w:val="20"/>
        </w:rPr>
      </w:pPr>
      <w:r>
        <w:drawing>
          <wp:anchor behindDoc="0" distT="0" distB="0" distL="114935" distR="114935" simplePos="0" locked="0" layoutInCell="0" allowOverlap="1" relativeHeight="36">
            <wp:simplePos x="0" y="0"/>
            <wp:positionH relativeFrom="column">
              <wp:posOffset>4452620</wp:posOffset>
            </wp:positionH>
            <wp:positionV relativeFrom="paragraph">
              <wp:posOffset>50165</wp:posOffset>
            </wp:positionV>
            <wp:extent cx="1762125" cy="12001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12" r="-8" b="-12"/>
                    <a:stretch>
                      <a:fillRect/>
                    </a:stretch>
                  </pic:blipFill>
                  <pic:spPr bwMode="auto">
                    <a:xfrm>
                      <a:off x="0" y="0"/>
                      <a:ext cx="1762125" cy="1200150"/>
                    </a:xfrm>
                    <a:prstGeom prst="rect">
                      <a:avLst/>
                    </a:prstGeom>
                  </pic:spPr>
                </pic:pic>
              </a:graphicData>
            </a:graphic>
          </wp:anchor>
        </w:drawing>
      </w:r>
      <w:r>
        <w:rPr>
          <w:rFonts w:cs="Arial" w:ascii="Comic Sans MS" w:hAnsi="Comic Sans MS"/>
          <w:sz w:val="20"/>
          <w:szCs w:val="20"/>
        </w:rPr>
        <w:t xml:space="preserve">Amaç zaman ve nicelik açısından </w:t>
      </w:r>
      <w:r>
        <w:rPr>
          <w:rFonts w:cs="Arial" w:ascii="Comic Sans MS" w:hAnsi="Comic Sans MS"/>
          <w:b/>
          <w:sz w:val="20"/>
          <w:szCs w:val="20"/>
        </w:rPr>
        <w:t xml:space="preserve">ölçülebilir </w:t>
      </w:r>
      <w:r>
        <w:rPr>
          <w:rFonts w:cs="Arial" w:ascii="Comic Sans MS" w:hAnsi="Comic Sans MS"/>
          <w:sz w:val="20"/>
          <w:szCs w:val="20"/>
        </w:rPr>
        <w:t>olmalı. Genel ifadeler amaca ulaşıp ulaşılamadığını değerlendirmede güçlük yaratacaktır. Örneğin temiz bir evim olsun istiyorum yerine Pazar gününe kadar çalışma masasını temizlemek istiyorum demek daha uygun olacaktır.</w:t>
      </w:r>
    </w:p>
    <w:p>
      <w:pPr>
        <w:pStyle w:val="ListeParagraf"/>
        <w:tabs>
          <w:tab w:val="clear" w:pos="708"/>
          <w:tab w:val="left" w:pos="0" w:leader="none"/>
        </w:tabs>
        <w:ind w:left="0" w:hanging="0"/>
        <w:jc w:val="both"/>
        <w:rPr>
          <w:rFonts w:ascii="Comic Sans MS" w:hAnsi="Comic Sans MS" w:cs="Arial"/>
          <w:sz w:val="20"/>
          <w:szCs w:val="20"/>
        </w:rPr>
      </w:pPr>
      <w:r>
        <w:rPr>
          <w:rFonts w:eastAsia="Comic Sans MS" w:cs="Comic Sans MS" w:ascii="Comic Sans MS" w:hAnsi="Comic Sans MS"/>
          <w:sz w:val="20"/>
          <w:szCs w:val="20"/>
        </w:rPr>
        <w:t xml:space="preserve"> </w:t>
      </w:r>
    </w:p>
    <w:p>
      <w:pPr>
        <w:pStyle w:val="ListeParagraf"/>
        <w:rPr>
          <w:rFonts w:ascii="Comic Sans MS" w:hAnsi="Comic Sans MS" w:cs="Arial"/>
          <w:sz w:val="20"/>
          <w:szCs w:val="20"/>
        </w:rPr>
      </w:pPr>
      <w:r>
        <w:rPr>
          <w:rFonts w:cs="Arial" w:ascii="Comic Sans MS" w:hAnsi="Comic Sans MS"/>
          <w:sz w:val="20"/>
          <w:szCs w:val="20"/>
        </w:rPr>
      </w:r>
    </w:p>
    <w:p>
      <w:pPr>
        <w:pStyle w:val="ListeParagraf"/>
        <w:numPr>
          <w:ilvl w:val="0"/>
          <w:numId w:val="5"/>
        </w:numPr>
        <w:tabs>
          <w:tab w:val="clear" w:pos="708"/>
          <w:tab w:val="left" w:pos="0" w:leader="none"/>
        </w:tabs>
        <w:ind w:left="426" w:hanging="426"/>
        <w:jc w:val="both"/>
        <w:rPr>
          <w:rFonts w:ascii="Comic Sans MS" w:hAnsi="Comic Sans MS" w:cs="Arial"/>
          <w:sz w:val="20"/>
          <w:szCs w:val="20"/>
        </w:rPr>
      </w:pPr>
      <w:r>
        <w:rPr>
          <w:rFonts w:cs="Arial" w:ascii="Comic Sans MS" w:hAnsi="Comic Sans MS"/>
          <w:sz w:val="20"/>
          <w:szCs w:val="20"/>
        </w:rPr>
        <w:t xml:space="preserve">Amaç </w:t>
      </w:r>
      <w:r>
        <w:rPr>
          <w:rFonts w:cs="Arial" w:ascii="Comic Sans MS" w:hAnsi="Comic Sans MS"/>
          <w:b/>
          <w:sz w:val="20"/>
          <w:szCs w:val="20"/>
        </w:rPr>
        <w:t xml:space="preserve">alternatifsiz </w:t>
      </w:r>
      <w:r>
        <w:rPr>
          <w:rFonts w:cs="Arial" w:ascii="Comic Sans MS" w:hAnsi="Comic Sans MS"/>
          <w:sz w:val="20"/>
          <w:szCs w:val="20"/>
        </w:rPr>
        <w:t>olarak ifade edilmeli. Araştırmalar amacın şunu ya da bunu yapabilirim, biçiminde ifade edildiğinde her ikisine de ulaşılamadığını göstermektedir. Bu, amaçlar oluşturmada esnekliğin olmaması anlamına gelmez. Eğer kişi amacını değiştirmek isterse yeni bir amaç oluşturulabilir, ancak bunun yine alternatifsiz olarak yapmalı ve tek bir amaç belirlemelidir.</w:t>
      </w:r>
      <w:r>
        <w:rPr>
          <w:rFonts w:cs="Arial" w:ascii="Comic Sans MS" w:hAnsi="Comic Sans MS"/>
          <w:b/>
          <w:sz w:val="20"/>
          <w:szCs w:val="20"/>
          <w:lang w:val="en-US" w:eastAsia="en-US"/>
        </w:rPr>
        <w:t xml:space="preserve"> </w:t>
      </w:r>
    </w:p>
    <w:p>
      <w:pPr>
        <w:pStyle w:val="Normal"/>
        <w:tabs>
          <w:tab w:val="clear" w:pos="708"/>
          <w:tab w:val="left" w:pos="0" w:leader="none"/>
        </w:tabs>
        <w:jc w:val="both"/>
        <w:rPr>
          <w:rFonts w:ascii="Comic Sans MS" w:hAnsi="Comic Sans MS" w:cs="Comic Sans MS"/>
          <w:sz w:val="20"/>
          <w:szCs w:val="20"/>
        </w:rPr>
      </w:pPr>
      <w:r>
        <w:rPr>
          <w:rFonts w:cs="Comic Sans MS" w:ascii="Comic Sans MS" w:hAnsi="Comic Sans MS"/>
          <w:sz w:val="20"/>
          <w:szCs w:val="20"/>
        </w:rPr>
      </w:r>
    </w:p>
    <w:p>
      <w:pPr>
        <w:pStyle w:val="Normal"/>
        <w:ind w:left="180" w:hanging="0"/>
        <w:rPr>
          <w:rFonts w:ascii="Comic Sans MS" w:hAnsi="Comic Sans MS" w:cs="Comic Sans MS"/>
          <w:b/>
          <w:b/>
          <w:i/>
          <w:i/>
          <w:iCs/>
          <w:color w:val="7030A0"/>
          <w:sz w:val="20"/>
          <w:szCs w:val="20"/>
        </w:rPr>
      </w:pPr>
      <w:r>
        <w:rPr>
          <w:rFonts w:cs="Comic Sans MS" w:ascii="Comic Sans MS" w:hAnsi="Comic Sans MS"/>
          <w:b/>
          <w:i/>
          <w:iCs/>
          <w:color w:val="7030A0"/>
          <w:sz w:val="20"/>
          <w:szCs w:val="20"/>
        </w:rPr>
      </w:r>
    </w:p>
    <w:p>
      <w:pPr>
        <w:pStyle w:val="Normal"/>
        <w:ind w:left="180" w:hanging="0"/>
        <w:rPr>
          <w:rFonts w:ascii="Comic Sans MS" w:hAnsi="Comic Sans MS" w:cs="Comic Sans MS"/>
          <w:b/>
          <w:b/>
          <w:i/>
          <w:i/>
          <w:iCs/>
          <w:color w:val="7030A0"/>
          <w:sz w:val="20"/>
          <w:szCs w:val="20"/>
          <w:lang w:val="en-US" w:eastAsia="en-US"/>
        </w:rPr>
      </w:pPr>
      <w:r>
        <w:rPr>
          <w:rFonts w:cs="Comic Sans MS" w:ascii="Comic Sans MS" w:hAnsi="Comic Sans MS"/>
          <w:b/>
          <w:i/>
          <w:iCs/>
          <w:color w:val="7030A0"/>
          <w:sz w:val="20"/>
          <w:szCs w:val="20"/>
          <w:lang w:val="en-US" w:eastAsia="en-US"/>
        </w:rPr>
        <w:drawing>
          <wp:anchor behindDoc="1" distT="0" distB="0" distL="114935" distR="114935" simplePos="0" locked="0" layoutInCell="0" allowOverlap="1" relativeHeight="11">
            <wp:simplePos x="0" y="0"/>
            <wp:positionH relativeFrom="column">
              <wp:posOffset>174625</wp:posOffset>
            </wp:positionH>
            <wp:positionV relativeFrom="paragraph">
              <wp:posOffset>193040</wp:posOffset>
            </wp:positionV>
            <wp:extent cx="5325745" cy="1675130"/>
            <wp:effectExtent l="0" t="0" r="0" b="0"/>
            <wp:wrapTight wrapText="bothSides">
              <wp:wrapPolygon edited="0">
                <wp:start x="-109" y="0"/>
                <wp:lineTo x="-109" y="21397"/>
                <wp:lineTo x="21600" y="21397"/>
                <wp:lineTo x="21600" y="0"/>
                <wp:lineTo x="-109" y="0"/>
              </wp:wrapPolygon>
            </wp:wrapTight>
            <wp:docPr id="11" name="1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Resim" descr=""/>
                    <pic:cNvPicPr>
                      <a:picLocks noChangeAspect="1" noChangeArrowheads="1"/>
                    </pic:cNvPicPr>
                  </pic:nvPicPr>
                  <pic:blipFill>
                    <a:blip r:embed="rId11"/>
                    <a:srcRect l="-10" t="-8" r="-10" b="-8"/>
                    <a:stretch>
                      <a:fillRect/>
                    </a:stretch>
                  </pic:blipFill>
                  <pic:spPr bwMode="auto">
                    <a:xfrm>
                      <a:off x="0" y="0"/>
                      <a:ext cx="5325745" cy="1675130"/>
                    </a:xfrm>
                    <a:prstGeom prst="rect">
                      <a:avLst/>
                    </a:prstGeom>
                  </pic:spPr>
                </pic:pic>
              </a:graphicData>
            </a:graphic>
          </wp:anchor>
        </w:drawing>
      </w:r>
    </w:p>
    <w:p>
      <w:pPr>
        <w:pStyle w:val="Normal"/>
        <w:ind w:left="180" w:hanging="0"/>
        <w:rPr>
          <w:rFonts w:ascii="Comic Sans MS" w:hAnsi="Comic Sans MS" w:cs="Comic Sans MS"/>
          <w:b/>
          <w:b/>
          <w:i/>
          <w:i/>
          <w:iCs/>
          <w:color w:val="7030A0"/>
          <w:sz w:val="20"/>
          <w:szCs w:val="20"/>
        </w:rPr>
      </w:pPr>
      <w:r>
        <w:rPr>
          <w:rFonts w:cs="Comic Sans MS" w:ascii="Comic Sans MS" w:hAnsi="Comic Sans MS"/>
          <w:b/>
          <w:i/>
          <w:iCs/>
          <w:color w:val="7030A0"/>
          <w:sz w:val="20"/>
          <w:szCs w:val="20"/>
        </w:rPr>
      </w:r>
    </w:p>
    <w:p>
      <w:pPr>
        <w:pStyle w:val="Normal"/>
        <w:ind w:left="180" w:hanging="0"/>
        <w:rPr>
          <w:rFonts w:ascii="Comic Sans MS" w:hAnsi="Comic Sans MS" w:cs="Comic Sans MS"/>
          <w:b/>
          <w:b/>
          <w:i/>
          <w:i/>
          <w:iCs/>
          <w:color w:val="7030A0"/>
          <w:sz w:val="20"/>
          <w:szCs w:val="20"/>
        </w:rPr>
      </w:pPr>
      <w:r>
        <w:rPr>
          <w:rFonts w:cs="Comic Sans MS" w:ascii="Comic Sans MS" w:hAnsi="Comic Sans MS"/>
          <w:b/>
          <w:i/>
          <w:iCs/>
          <w:color w:val="7030A0"/>
          <w:sz w:val="20"/>
          <w:szCs w:val="20"/>
        </w:rPr>
      </w:r>
    </w:p>
    <w:p>
      <w:pPr>
        <w:pStyle w:val="Normal"/>
        <w:ind w:left="180" w:hanging="0"/>
        <w:rPr>
          <w:rFonts w:ascii="Comic Sans MS" w:hAnsi="Comic Sans MS" w:cs="Comic Sans MS"/>
          <w:b/>
          <w:b/>
          <w:i/>
          <w:i/>
          <w:iCs/>
          <w:color w:val="7030A0"/>
          <w:sz w:val="20"/>
          <w:szCs w:val="20"/>
        </w:rPr>
      </w:pPr>
      <w:r>
        <w:rPr>
          <w:rFonts w:cs="Comic Sans MS" w:ascii="Comic Sans MS" w:hAnsi="Comic Sans MS"/>
          <w:b/>
          <w:i/>
          <w:iCs/>
          <w:color w:val="7030A0"/>
          <w:sz w:val="20"/>
          <w:szCs w:val="20"/>
        </w:rPr>
      </w:r>
    </w:p>
    <w:p>
      <w:pPr>
        <w:pStyle w:val="Normal"/>
        <w:ind w:left="180" w:hanging="0"/>
        <w:rPr>
          <w:rFonts w:ascii="Comic Sans MS" w:hAnsi="Comic Sans MS" w:cs="Comic Sans MS"/>
          <w:b/>
          <w:b/>
          <w:i/>
          <w:i/>
          <w:iCs/>
          <w:color w:val="7030A0"/>
          <w:sz w:val="20"/>
          <w:szCs w:val="20"/>
        </w:rPr>
      </w:pPr>
      <w:r>
        <w:rPr>
          <w:rFonts w:cs="Comic Sans MS" w:ascii="Comic Sans MS" w:hAnsi="Comic Sans MS"/>
          <w:b/>
          <w:i/>
          <w:iCs/>
          <w:color w:val="7030A0"/>
          <w:sz w:val="20"/>
          <w:szCs w:val="20"/>
        </w:rPr>
      </w:r>
    </w:p>
    <w:p>
      <w:pPr>
        <w:pStyle w:val="Normal"/>
        <w:ind w:left="180" w:hanging="0"/>
        <w:rPr>
          <w:rFonts w:ascii="Comic Sans MS" w:hAnsi="Comic Sans MS" w:cs="Comic Sans MS"/>
          <w:b/>
          <w:b/>
          <w:i/>
          <w:i/>
          <w:iCs/>
          <w:color w:val="7030A0"/>
          <w:sz w:val="20"/>
          <w:szCs w:val="20"/>
        </w:rPr>
      </w:pPr>
      <w:r>
        <w:rPr>
          <w:rFonts w:cs="Comic Sans MS" w:ascii="Comic Sans MS" w:hAnsi="Comic Sans MS"/>
          <w:b/>
          <w:i/>
          <w:iCs/>
          <w:color w:val="7030A0"/>
          <w:sz w:val="20"/>
          <w:szCs w:val="20"/>
        </w:rPr>
      </w:r>
    </w:p>
    <w:p>
      <w:pPr>
        <w:pStyle w:val="Normal"/>
        <w:ind w:left="180" w:hanging="0"/>
        <w:rPr>
          <w:rFonts w:ascii="Comic Sans MS" w:hAnsi="Comic Sans MS" w:cs="Comic Sans MS"/>
          <w:b/>
          <w:b/>
          <w:i/>
          <w:i/>
          <w:iCs/>
          <w:color w:val="7030A0"/>
          <w:sz w:val="20"/>
          <w:szCs w:val="20"/>
        </w:rPr>
      </w:pPr>
      <w:r>
        <w:rPr>
          <w:rFonts w:cs="Comic Sans MS" w:ascii="Comic Sans MS" w:hAnsi="Comic Sans MS"/>
          <w:b/>
          <w:i/>
          <w:iCs/>
          <w:color w:val="7030A0"/>
          <w:sz w:val="20"/>
          <w:szCs w:val="20"/>
        </w:rPr>
      </w:r>
    </w:p>
    <w:p>
      <w:pPr>
        <w:pStyle w:val="Normal"/>
        <w:ind w:left="180" w:hanging="0"/>
        <w:rPr>
          <w:rFonts w:ascii="Comic Sans MS" w:hAnsi="Comic Sans MS" w:cs="Comic Sans MS"/>
          <w:b/>
          <w:b/>
          <w:i/>
          <w:i/>
          <w:iCs/>
          <w:color w:val="7030A0"/>
          <w:sz w:val="20"/>
          <w:szCs w:val="20"/>
        </w:rPr>
      </w:pPr>
      <w:r>
        <w:rPr>
          <w:rFonts w:cs="Comic Sans MS" w:ascii="Comic Sans MS" w:hAnsi="Comic Sans MS"/>
          <w:b/>
          <w:i/>
          <w:iCs/>
          <w:color w:val="7030A0"/>
          <w:sz w:val="20"/>
          <w:szCs w:val="20"/>
        </w:rPr>
      </w:r>
    </w:p>
    <w:p>
      <w:pPr>
        <w:pStyle w:val="ListeParagraf"/>
        <w:numPr>
          <w:ilvl w:val="0"/>
          <w:numId w:val="14"/>
        </w:numPr>
        <w:jc w:val="center"/>
        <w:rPr>
          <w:rFonts w:ascii="Comic Sans MS" w:hAnsi="Comic Sans MS" w:cs="Comic Sans MS"/>
          <w:b/>
          <w:b/>
          <w:bCs/>
          <w:color w:val="FF0000"/>
          <w:sz w:val="28"/>
          <w:szCs w:val="28"/>
        </w:rPr>
      </w:pPr>
      <w:r>
        <w:rPr>
          <w:rFonts w:cs="Comic Sans MS" w:ascii="Comic Sans MS" w:hAnsi="Comic Sans MS"/>
          <w:b/>
          <w:bCs/>
          <w:color w:val="FF0000"/>
          <w:sz w:val="28"/>
          <w:szCs w:val="28"/>
        </w:rPr>
        <w:t>HAFTA</w:t>
      </w:r>
    </w:p>
    <w:p>
      <w:pPr>
        <w:pStyle w:val="Normal"/>
        <w:rPr>
          <w:rFonts w:ascii="Comic Sans MS" w:hAnsi="Comic Sans MS" w:cs="Comic Sans MS"/>
          <w:b/>
          <w:b/>
          <w:bCs/>
          <w:i/>
          <w:i/>
          <w:iCs/>
          <w:color w:val="7030A0"/>
          <w:sz w:val="20"/>
          <w:szCs w:val="20"/>
        </w:rPr>
      </w:pPr>
      <w:r>
        <w:rPr>
          <w:rFonts w:cs="Comic Sans MS" w:ascii="Comic Sans MS" w:hAnsi="Comic Sans MS"/>
          <w:b/>
          <w:bCs/>
          <w:i/>
          <w:iCs/>
          <w:color w:val="7030A0"/>
          <w:sz w:val="20"/>
          <w:szCs w:val="20"/>
        </w:rPr>
      </w:r>
    </w:p>
    <w:p>
      <w:pPr>
        <w:pStyle w:val="Normal"/>
        <w:rPr>
          <w:rFonts w:ascii="Comic Sans MS" w:hAnsi="Comic Sans MS" w:cs="Comic Sans MS"/>
          <w:b/>
          <w:b/>
          <w:i/>
          <w:i/>
          <w:iCs/>
          <w:color w:val="7030A0"/>
          <w:sz w:val="20"/>
          <w:szCs w:val="20"/>
        </w:rPr>
      </w:pPr>
      <w:r>
        <w:rPr>
          <w:rFonts w:cs="Comic Sans MS" w:ascii="Comic Sans MS" w:hAnsi="Comic Sans MS"/>
          <w:b/>
          <w:i/>
          <w:iCs/>
          <w:color w:val="7030A0"/>
          <w:sz w:val="20"/>
          <w:szCs w:val="20"/>
        </w:rPr>
        <w:t xml:space="preserve">ETKİNLİĞİN ADI: </w:t>
      </w:r>
      <w:r>
        <w:rPr>
          <w:rFonts w:cs="Comic Sans MS" w:ascii="Comic Sans MS" w:hAnsi="Comic Sans MS"/>
          <w:b/>
          <w:i/>
          <w:iCs/>
          <w:sz w:val="20"/>
          <w:szCs w:val="20"/>
        </w:rPr>
        <w:t>ZAMAN</w:t>
      </w:r>
    </w:p>
    <w:p>
      <w:pPr>
        <w:pStyle w:val="Normal"/>
        <w:rPr>
          <w:rFonts w:ascii="Comic Sans MS" w:hAnsi="Comic Sans MS" w:cs="Comic Sans MS"/>
          <w:b/>
          <w:b/>
          <w:i/>
          <w:i/>
          <w:iCs/>
          <w:color w:val="7030A0"/>
          <w:sz w:val="20"/>
          <w:szCs w:val="20"/>
        </w:rPr>
      </w:pPr>
      <w:r>
        <w:rPr>
          <w:rFonts w:cs="Comic Sans MS" w:ascii="Comic Sans MS" w:hAnsi="Comic Sans MS"/>
          <w:b/>
          <w:i/>
          <w:iCs/>
          <w:color w:val="7030A0"/>
          <w:sz w:val="20"/>
          <w:szCs w:val="20"/>
        </w:rPr>
        <w:t xml:space="preserve">Kazanım: </w:t>
      </w:r>
      <w:r>
        <w:rPr>
          <w:rFonts w:cs="Comic Sans MS" w:ascii="Comic Sans MS" w:hAnsi="Comic Sans MS"/>
          <w:b/>
          <w:bCs/>
          <w:i/>
          <w:iCs/>
          <w:sz w:val="20"/>
          <w:szCs w:val="20"/>
        </w:rPr>
        <w:t>Zamanı etkili biçimde kullanmanın önemini açıklar.</w:t>
      </w:r>
    </w:p>
    <w:p>
      <w:pPr>
        <w:pStyle w:val="Normal"/>
        <w:rPr>
          <w:rFonts w:ascii="Comic Sans MS" w:hAnsi="Comic Sans MS" w:cs="Comic Sans MS"/>
          <w:b/>
          <w:b/>
          <w:i/>
          <w:i/>
          <w:iCs/>
          <w:sz w:val="20"/>
          <w:szCs w:val="20"/>
        </w:rPr>
      </w:pPr>
      <w:r>
        <w:rPr>
          <w:rFonts w:cs="Comic Sans MS" w:ascii="Comic Sans MS" w:hAnsi="Comic Sans MS"/>
          <w:b/>
          <w:i/>
          <w:iCs/>
          <w:color w:val="7030A0"/>
          <w:sz w:val="20"/>
          <w:szCs w:val="20"/>
        </w:rPr>
        <w:t xml:space="preserve">Süre-Sınıf Seviyesi: </w:t>
      </w:r>
      <w:r>
        <w:rPr>
          <w:rFonts w:cs="Comic Sans MS" w:ascii="Comic Sans MS" w:hAnsi="Comic Sans MS"/>
          <w:b/>
          <w:i/>
          <w:iCs/>
          <w:sz w:val="20"/>
          <w:szCs w:val="20"/>
        </w:rPr>
        <w:t>15 dakika - 3. ve 4. sınıf öğrencileri</w:t>
      </w:r>
    </w:p>
    <w:p>
      <w:pPr>
        <w:pStyle w:val="Normal"/>
        <w:rPr>
          <w:rFonts w:ascii="Comic Sans MS" w:hAnsi="Comic Sans MS" w:cs="Comic Sans MS"/>
          <w:b/>
          <w:b/>
          <w:i/>
          <w:i/>
          <w:iCs/>
          <w:color w:val="7030A0"/>
          <w:sz w:val="20"/>
          <w:szCs w:val="20"/>
        </w:rPr>
      </w:pPr>
      <w:r>
        <w:rPr>
          <w:rFonts w:cs="Comic Sans MS" w:ascii="Comic Sans MS" w:hAnsi="Comic Sans MS"/>
          <w:b/>
          <w:i/>
          <w:iCs/>
          <w:color w:val="7030A0"/>
          <w:sz w:val="20"/>
          <w:szCs w:val="20"/>
        </w:rPr>
        <w:t>Süreç:</w:t>
      </w:r>
    </w:p>
    <w:p>
      <w:pPr>
        <w:pStyle w:val="Normal"/>
        <w:ind w:firstLine="180"/>
        <w:rPr>
          <w:rFonts w:ascii="Comic Sans MS" w:hAnsi="Comic Sans MS" w:cs="Comic Sans MS"/>
          <w:b/>
          <w:b/>
          <w:sz w:val="20"/>
          <w:szCs w:val="20"/>
        </w:rPr>
      </w:pPr>
      <w:r>
        <w:rPr>
          <w:rFonts w:cs="Comic Sans MS" w:ascii="Comic Sans MS" w:hAnsi="Comic Sans MS"/>
          <w:b/>
          <w:sz w:val="20"/>
          <w:szCs w:val="20"/>
        </w:rPr>
        <w:t xml:space="preserve">Form’da hazırlanmış olan atasözleri tüm öğrencilerin görebileceği bir yere asılır. </w:t>
      </w:r>
    </w:p>
    <w:p>
      <w:pPr>
        <w:pStyle w:val="Normal"/>
        <w:ind w:firstLine="180"/>
        <w:rPr>
          <w:rFonts w:ascii="Comic Sans MS" w:hAnsi="Comic Sans MS" w:cs="Comic Sans MS"/>
          <w:b/>
          <w:b/>
          <w:sz w:val="20"/>
          <w:szCs w:val="20"/>
        </w:rPr>
      </w:pPr>
      <w:r>
        <w:rPr>
          <w:rFonts w:cs="Comic Sans MS" w:ascii="Comic Sans MS" w:hAnsi="Comic Sans MS"/>
          <w:b/>
          <w:sz w:val="20"/>
          <w:szCs w:val="20"/>
        </w:rPr>
        <w:t>Öğrencilerden atasözlerini okumaları ve ne anlama geldikleri ile ilgili düşünmeleri istenir.</w:t>
      </w:r>
    </w:p>
    <w:p>
      <w:pPr>
        <w:pStyle w:val="Normal"/>
        <w:spacing w:lineRule="auto" w:line="360"/>
        <w:ind w:firstLine="180"/>
        <w:jc w:val="both"/>
        <w:rPr>
          <w:rFonts w:ascii="Comic Sans MS" w:hAnsi="Comic Sans MS" w:cs="Comic Sans MS"/>
          <w:b/>
          <w:b/>
          <w:bCs/>
          <w:sz w:val="20"/>
          <w:szCs w:val="20"/>
        </w:rPr>
      </w:pPr>
      <w:r>
        <w:rPr>
          <w:rFonts w:cs="Comic Sans MS" w:ascii="Comic Sans MS" w:hAnsi="Comic Sans MS"/>
          <w:b/>
          <w:bCs/>
          <w:sz w:val="20"/>
          <w:szCs w:val="20"/>
        </w:rPr>
        <w:t>Aşağıdakilere benzer sorularla grup etkileşimi devam eder.</w:t>
      </w:r>
    </w:p>
    <w:p>
      <w:pPr>
        <w:pStyle w:val="Normal"/>
        <w:numPr>
          <w:ilvl w:val="1"/>
          <w:numId w:val="8"/>
        </w:numPr>
        <w:tabs>
          <w:tab w:val="clear" w:pos="708"/>
          <w:tab w:val="left" w:pos="683" w:leader="none"/>
        </w:tabs>
        <w:spacing w:lineRule="auto" w:line="360" w:before="0" w:after="0"/>
        <w:ind w:left="282" w:firstLine="41"/>
        <w:jc w:val="both"/>
        <w:rPr>
          <w:rFonts w:ascii="Comic Sans MS" w:hAnsi="Comic Sans MS" w:cs="Comic Sans MS"/>
          <w:sz w:val="20"/>
          <w:szCs w:val="20"/>
        </w:rPr>
      </w:pPr>
      <w:r>
        <w:rPr>
          <w:rFonts w:cs="Comic Sans MS" w:ascii="Comic Sans MS" w:hAnsi="Comic Sans MS"/>
          <w:sz w:val="20"/>
          <w:szCs w:val="20"/>
        </w:rPr>
        <w:t>Zamanı etkili kullanmazsak neler olur?</w:t>
      </w:r>
    </w:p>
    <w:p>
      <w:pPr>
        <w:pStyle w:val="Normal"/>
        <w:numPr>
          <w:ilvl w:val="1"/>
          <w:numId w:val="8"/>
        </w:numPr>
        <w:tabs>
          <w:tab w:val="clear" w:pos="708"/>
        </w:tabs>
        <w:spacing w:lineRule="auto" w:line="360" w:before="0" w:after="0"/>
        <w:ind w:left="282" w:firstLine="41"/>
        <w:jc w:val="both"/>
        <w:rPr>
          <w:rFonts w:ascii="Comic Sans MS" w:hAnsi="Comic Sans MS" w:cs="Comic Sans MS"/>
          <w:sz w:val="20"/>
          <w:szCs w:val="20"/>
        </w:rPr>
      </w:pPr>
      <w:r>
        <w:rPr>
          <w:rFonts w:cs="Comic Sans MS" w:ascii="Comic Sans MS" w:hAnsi="Comic Sans MS"/>
          <w:sz w:val="20"/>
          <w:szCs w:val="20"/>
        </w:rPr>
        <w:t>Zamanı etkili kullanırsak neler olur?</w:t>
      </w:r>
    </w:p>
    <w:p>
      <w:pPr>
        <w:pStyle w:val="Normal"/>
        <w:numPr>
          <w:ilvl w:val="1"/>
          <w:numId w:val="8"/>
        </w:numPr>
        <w:tabs>
          <w:tab w:val="clear" w:pos="708"/>
        </w:tabs>
        <w:spacing w:lineRule="auto" w:line="360" w:before="0" w:after="0"/>
        <w:ind w:left="282" w:firstLine="41"/>
        <w:jc w:val="both"/>
        <w:rPr>
          <w:rFonts w:ascii="Comic Sans MS" w:hAnsi="Comic Sans MS" w:cs="Comic Sans MS"/>
          <w:sz w:val="20"/>
          <w:szCs w:val="20"/>
        </w:rPr>
      </w:pPr>
      <w:r>
        <w:rPr>
          <w:rFonts w:cs="Comic Sans MS" w:ascii="Comic Sans MS" w:hAnsi="Comic Sans MS"/>
          <w:sz w:val="20"/>
          <w:szCs w:val="20"/>
        </w:rPr>
        <w:t>Zamanı etkili kullandığınızı düşünüyor musunuz?</w:t>
      </w:r>
    </w:p>
    <w:p>
      <w:pPr>
        <w:pStyle w:val="Normal"/>
        <w:numPr>
          <w:ilvl w:val="1"/>
          <w:numId w:val="8"/>
        </w:numPr>
        <w:tabs>
          <w:tab w:val="clear" w:pos="708"/>
        </w:tabs>
        <w:spacing w:lineRule="auto" w:line="360" w:before="0" w:after="0"/>
        <w:ind w:left="282" w:firstLine="41"/>
        <w:jc w:val="both"/>
        <w:rPr>
          <w:rFonts w:ascii="Comic Sans MS" w:hAnsi="Comic Sans MS" w:cs="Comic Sans MS"/>
          <w:sz w:val="20"/>
          <w:szCs w:val="20"/>
        </w:rPr>
      </w:pPr>
      <w:r>
        <w:rPr>
          <w:rFonts w:cs="Comic Sans MS" w:ascii="Comic Sans MS" w:hAnsi="Comic Sans MS"/>
          <w:sz w:val="20"/>
          <w:szCs w:val="20"/>
        </w:rPr>
        <w:t>Kendinizle ilgili yeni şeyler fark ettiniz mi?</w:t>
      </w:r>
    </w:p>
    <w:p>
      <w:pPr>
        <w:pStyle w:val="Normal"/>
        <w:spacing w:lineRule="auto" w:line="360" w:before="0" w:after="0"/>
        <w:ind w:left="142" w:hanging="0"/>
        <w:jc w:val="both"/>
        <w:rPr>
          <w:rFonts w:ascii="Comic Sans MS" w:hAnsi="Comic Sans MS" w:cs="Comic Sans MS"/>
          <w:sz w:val="20"/>
          <w:szCs w:val="20"/>
        </w:rPr>
      </w:pPr>
      <w:r>
        <w:rPr>
          <w:rFonts w:cs="Comic Sans MS" w:ascii="Comic Sans MS" w:hAnsi="Comic Sans MS"/>
          <w:b/>
          <w:bCs/>
          <w:sz w:val="20"/>
          <w:szCs w:val="20"/>
        </w:rPr>
        <w:t>Zamanı etkili biçimde kullanmanın önemi vurgulanarak etkinlik sonlandırılır.</w:t>
      </w:r>
    </w:p>
    <w:p>
      <w:pPr>
        <w:pStyle w:val="Normal"/>
        <w:ind w:firstLine="180"/>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4.15pt;margin-top:26.15pt;width:453.7pt;height:99.7pt;mso-wrap-style:none;v-text-anchor:middle" type="_x0000_t172">
            <v:path textpathok="t"/>
            <v:textpath on="t" fitshape="t" string="BUGÜNÜN İŞİNİ YARINA BIRAKMA" style="font-family:&quot;Impact&quot;;font-size:12pt"/>
            <v:fill o:detectmouseclick="t" color2="#cc00cc"/>
            <v:stroke color="#cc99ff" weight="9360" joinstyle="miter" endcap="flat"/>
            <v:shadow on="t" obscured="f" color="#9999ff"/>
            <w10:wrap type="square"/>
          </v:shape>
        </w:pict>
      </w:r>
      <w:r>
        <w:rPr>
          <w:rFonts w:cs="Comic Sans MS" w:ascii="Comic Sans MS" w:hAnsi="Comic Sans MS"/>
          <w:b/>
          <w:sz w:val="20"/>
          <w:szCs w:val="20"/>
        </w:rPr>
        <w:t>FORM</w:t>
      </w:r>
    </w:p>
    <w:p>
      <w:pPr>
        <w:pStyle w:val="Normal"/>
        <w:jc w:val="center"/>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1" distT="0" distB="0" distL="114935" distR="114935" simplePos="0" locked="0" layoutInCell="0" allowOverlap="1" relativeHeight="14">
            <wp:simplePos x="0" y="0"/>
            <wp:positionH relativeFrom="column">
              <wp:posOffset>-652145</wp:posOffset>
            </wp:positionH>
            <wp:positionV relativeFrom="paragraph">
              <wp:posOffset>97155</wp:posOffset>
            </wp:positionV>
            <wp:extent cx="1247775" cy="1857375"/>
            <wp:effectExtent l="0" t="0" r="0" b="0"/>
            <wp:wrapNone/>
            <wp:docPr id="13" name="17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7 Resim" descr=""/>
                    <pic:cNvPicPr>
                      <a:picLocks noChangeAspect="1" noChangeArrowheads="1"/>
                    </pic:cNvPicPr>
                  </pic:nvPicPr>
                  <pic:blipFill>
                    <a:blip r:embed="rId12"/>
                    <a:srcRect l="-13" t="-13" r="-13" b="-13"/>
                    <a:stretch>
                      <a:fillRect/>
                    </a:stretch>
                  </pic:blipFill>
                  <pic:spPr bwMode="auto">
                    <a:xfrm>
                      <a:off x="0" y="0"/>
                      <a:ext cx="1247775" cy="1857375"/>
                    </a:xfrm>
                    <a:prstGeom prst="rect">
                      <a:avLst/>
                    </a:prstGeom>
                  </pic:spPr>
                </pic:pic>
              </a:graphicData>
            </a:graphic>
          </wp:anchor>
        </w:drawing>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1" distT="0" distB="0" distL="114935" distR="114935" simplePos="0" locked="0" layoutInCell="0" allowOverlap="1" relativeHeight="15">
            <wp:simplePos x="0" y="0"/>
            <wp:positionH relativeFrom="column">
              <wp:posOffset>4820920</wp:posOffset>
            </wp:positionH>
            <wp:positionV relativeFrom="paragraph">
              <wp:posOffset>351155</wp:posOffset>
            </wp:positionV>
            <wp:extent cx="1693545" cy="1537335"/>
            <wp:effectExtent l="0" t="0" r="0" b="0"/>
            <wp:wrapSquare wrapText="bothSides"/>
            <wp:docPr id="14" name="18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8 Resim" descr=""/>
                    <pic:cNvPicPr>
                      <a:picLocks noChangeAspect="1" noChangeArrowheads="1"/>
                    </pic:cNvPicPr>
                  </pic:nvPicPr>
                  <pic:blipFill>
                    <a:blip r:embed="rId13"/>
                    <a:srcRect l="-10" t="-12" r="-10" b="-12"/>
                    <a:stretch>
                      <a:fillRect/>
                    </a:stretch>
                  </pic:blipFill>
                  <pic:spPr bwMode="auto">
                    <a:xfrm>
                      <a:off x="0" y="0"/>
                      <a:ext cx="1693545" cy="15373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6.9pt;margin-top:31.55pt;width:440.95pt;height:98.95pt;mso-wrap-style:none;v-text-anchor:middle;rotation:353" type="_x0000_t136">
            <v:path textpathok="t"/>
            <v:textpath on="t" fitshape="t" string="VAKİT NAKİTTİR." style="font-family:&quot;Impact&quot;;font-size:12pt"/>
            <v:fill o:detectmouseclick="t" type="solid" color2="#ff9933"/>
            <v:stroke color="#99ccff" weight="19080" joinstyle="miter" endcap="flat"/>
            <v:shadow on="t" obscured="f" color="#990000"/>
            <w10:wrap type="square"/>
          </v:shape>
        </w:pic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1" distT="0" distB="0" distL="114935" distR="114935" simplePos="0" locked="0" layoutInCell="0" allowOverlap="1" relativeHeight="16">
            <wp:simplePos x="0" y="0"/>
            <wp:positionH relativeFrom="column">
              <wp:posOffset>-275590</wp:posOffset>
            </wp:positionH>
            <wp:positionV relativeFrom="paragraph">
              <wp:posOffset>-358140</wp:posOffset>
            </wp:positionV>
            <wp:extent cx="2411095" cy="2142490"/>
            <wp:effectExtent l="0" t="0" r="0" b="0"/>
            <wp:wrapNone/>
            <wp:docPr id="16" name="19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9 Resim" descr=""/>
                    <pic:cNvPicPr>
                      <a:picLocks noChangeAspect="1" noChangeArrowheads="1"/>
                    </pic:cNvPicPr>
                  </pic:nvPicPr>
                  <pic:blipFill>
                    <a:blip r:embed="rId14"/>
                    <a:srcRect l="-12" t="-14" r="-12" b="-14"/>
                    <a:stretch>
                      <a:fillRect/>
                    </a:stretch>
                  </pic:blipFill>
                  <pic:spPr bwMode="auto">
                    <a:xfrm>
                      <a:off x="0" y="0"/>
                      <a:ext cx="2411095" cy="2142490"/>
                    </a:xfrm>
                    <a:prstGeom prst="rect">
                      <a:avLst/>
                    </a:prstGeom>
                  </pic:spPr>
                </pic:pic>
              </a:graphicData>
            </a:graphic>
          </wp:anchor>
        </w:drawing>
        <w:pict>
          <v:shape id="shape_0" fillcolor="#9400ed" stroked="t" o:allowincell="f" style="position:absolute;margin-left:140.15pt;margin-top:13.05pt;width:326.75pt;height:125.05pt;mso-wrap-style:none;v-text-anchor:middle;rotation:351" type="_x0000_t136">
            <v:path textpathok="t"/>
            <v:textpath on="t" fitshape="t" string="ÜŞENME! ERTELEME! VAZGEÇME!" style="font-family:&quot;Arial Black&quot;;font-size:12pt"/>
            <v:fill o:detectmouseclick="t" color2="blue"/>
            <v:stroke color="#eaeaea" weight="12600" joinstyle="miter" endcap="flat"/>
            <v:shadow on="t" obscured="f" color="silver"/>
            <w10:wrap type="square"/>
          </v:shape>
        </w:pic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38">
            <wp:simplePos x="0" y="0"/>
            <wp:positionH relativeFrom="column">
              <wp:posOffset>-233045</wp:posOffset>
            </wp:positionH>
            <wp:positionV relativeFrom="paragraph">
              <wp:posOffset>334645</wp:posOffset>
            </wp:positionV>
            <wp:extent cx="1638300" cy="1638300"/>
            <wp:effectExtent l="0" t="0" r="0" b="0"/>
            <wp:wrapSquare wrapText="bothSides"/>
            <wp:docPr id="18" name="22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2 Resim" descr=""/>
                    <pic:cNvPicPr>
                      <a:picLocks noChangeAspect="1" noChangeArrowheads="1"/>
                    </pic:cNvPicPr>
                  </pic:nvPicPr>
                  <pic:blipFill>
                    <a:blip r:embed="rId15"/>
                    <a:srcRect l="-22" t="-22" r="-22" b="-22"/>
                    <a:stretch>
                      <a:fillRect/>
                    </a:stretch>
                  </pic:blipFill>
                  <pic:spPr bwMode="auto">
                    <a:xfrm>
                      <a:off x="0" y="0"/>
                      <a:ext cx="1638300" cy="1638300"/>
                    </a:xfrm>
                    <a:prstGeom prst="rect">
                      <a:avLst/>
                    </a:prstGeom>
                  </pic:spPr>
                </pic:pic>
              </a:graphicData>
            </a:graphic>
          </wp:anchor>
        </w:drawing>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0" distT="0" distB="0" distL="0" distR="114935" simplePos="0" locked="0" layoutInCell="0" allowOverlap="1" relativeHeight="45">
                <wp:simplePos x="0" y="0"/>
                <wp:positionH relativeFrom="column">
                  <wp:posOffset>447675</wp:posOffset>
                </wp:positionH>
                <wp:positionV relativeFrom="paragraph">
                  <wp:posOffset>4445</wp:posOffset>
                </wp:positionV>
                <wp:extent cx="4229100" cy="1104265"/>
                <wp:effectExtent l="0" t="200025" r="129540" b="214630"/>
                <wp:wrapSquare wrapText="bothSides"/>
                <wp:docPr id="19" name=""/>
                <a:graphic xmlns:a="http://schemas.openxmlformats.org/drawingml/2006/main">
                  <a:graphicData uri="http://schemas.microsoft.com/office/word/2010/wordprocessingShape">
                    <wps:wsp>
                      <wps:cNvSpPr txBox="1"/>
                      <wps:spPr>
                        <a:xfrm>
                          <a:off x="0" y="0"/>
                          <a:ext cx="4229280" cy="110412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ERKEN KALKAN YOL ALIR.</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35.25pt;margin-top:0.35pt;width:332.95pt;height:86.9pt;mso-wrap-style:none;v-text-anchor:middle" type="_x0000_t154">
                <v:textbox>
                  <w:txbxContent>
                    <w:p>
                      <w:pPr>
                        <w:overflowPunct w:val="false"/>
                        <w:bidi w:val="0"/>
                        <w:spacing w:before="0" w:after="0" w:lineRule="auto" w:line="240"/>
                        <w:rPr/>
                      </w:pPr>
                      <w:r>
                        <w:rPr>
                          <w:sz w:val="24"/>
                          <w:kern w:val="2"/>
                          <w:spacing w:val="1"/>
                          <w:szCs w:val="24"/>
                          <w:rFonts w:ascii="Impact" w:hAnsi="Impact" w:eastAsia="Impact" w:cs="Impact"/>
                          <w:lang w:val="en-US" w:bidi="hi-IN"/>
                        </w:rPr>
                        <w:t>ERKEN KALKAN YOL ALIR.</w:t>
                      </w:r>
                    </w:p>
                  </w:txbxContent>
                </v:textbox>
                <v:path textpathok="t"/>
                <v:textpath on="t" fitshape="t" string="ERKEN KALKAN YOL ALIR." style="font-family:&quot;Impact&quot;;font-size:12pt"/>
                <v:fill o:detectmouseclick="t" color2="#fe3e02"/>
                <v:stroke color="black" weight="9360" joinstyle="miter" endcap="flat"/>
                <w10:wrap type="square"/>
              </v:shape>
            </w:pict>
          </mc:Fallback>
        </mc:AlternateConten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1" distT="0" distB="0" distL="114935" distR="114935" simplePos="0" locked="0" layoutInCell="0" allowOverlap="1" relativeHeight="17">
            <wp:simplePos x="0" y="0"/>
            <wp:positionH relativeFrom="column">
              <wp:posOffset>-228600</wp:posOffset>
            </wp:positionH>
            <wp:positionV relativeFrom="paragraph">
              <wp:posOffset>285115</wp:posOffset>
            </wp:positionV>
            <wp:extent cx="1371600" cy="1123950"/>
            <wp:effectExtent l="0" t="0" r="0" b="0"/>
            <wp:wrapNone/>
            <wp:docPr id="20" name="23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3 Resim" descr=""/>
                    <pic:cNvPicPr>
                      <a:picLocks noChangeAspect="1" noChangeArrowheads="1"/>
                    </pic:cNvPicPr>
                  </pic:nvPicPr>
                  <pic:blipFill>
                    <a:blip r:embed="rId16"/>
                    <a:srcRect l="-26" t="-32" r="-26" b="-32"/>
                    <a:stretch>
                      <a:fillRect/>
                    </a:stretch>
                  </pic:blipFill>
                  <pic:spPr bwMode="auto">
                    <a:xfrm>
                      <a:off x="0" y="0"/>
                      <a:ext cx="1371600" cy="112395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80645</wp:posOffset>
                </wp:positionH>
                <wp:positionV relativeFrom="paragraph">
                  <wp:posOffset>81280</wp:posOffset>
                </wp:positionV>
                <wp:extent cx="5200650" cy="971550"/>
                <wp:effectExtent l="6350" t="0" r="43815" b="0"/>
                <wp:wrapSquare wrapText="bothSides"/>
                <wp:docPr id="21" name=""/>
                <a:graphic xmlns:a="http://schemas.openxmlformats.org/drawingml/2006/main">
                  <a:graphicData uri="http://schemas.microsoft.com/office/word/2010/wordprocessingShape">
                    <wps:wsp>
                      <wps:cNvSpPr txBox="1"/>
                      <wps:spPr>
                        <a:xfrm>
                          <a:off x="0" y="0"/>
                          <a:ext cx="5200560" cy="97164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LEYLEĞİN ÖMRÜ LAKLAK İLE GEÇER.</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6.35pt;margin-top:6.4pt;width:409.45pt;height:76.45pt;mso-wrap-style:none;v-text-anchor:middle" type="_x0000_t152">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LEYLEĞİN ÖMRÜ LAKLAK İLE GEÇER.</w:t>
                      </w:r>
                    </w:p>
                  </w:txbxContent>
                </v:textbox>
                <v:path textpathok="t"/>
                <v:textpath on="t" fitshape="t" string="LEYLEĞİN ÖMRÜ LAKLAK İLE GEÇER." style="font-family:&quot;Arial Black&quot;;font-size:12pt"/>
                <v:imagedata r:id="rId17" o:detectmouseclick="t"/>
                <v:stroke color="black" weight="12600" joinstyle="miter" endcap="flat"/>
                <v:shadow on="t" obscured="f" color="gray"/>
                <w10:wrap type="square"/>
              </v:shape>
            </w:pict>
          </mc:Fallback>
        </mc:AlternateContent>
      </w:r>
    </w:p>
    <w:p>
      <w:pPr>
        <w:pStyle w:val="Normal"/>
        <w:jc w:val="center"/>
        <w:rPr>
          <w:rFonts w:ascii="Comic Sans MS" w:hAnsi="Comic Sans MS" w:cs="Comic Sans MS"/>
          <w:b/>
          <w:b/>
          <w:i/>
          <w:i/>
          <w:iCs/>
          <w:color w:val="7030A0"/>
          <w:sz w:val="20"/>
          <w:szCs w:val="20"/>
          <w:lang w:val="en-US" w:eastAsia="en-US"/>
        </w:rPr>
      </w:pPr>
      <w:r>
        <w:rPr>
          <w:rFonts w:cs="Comic Sans MS" w:ascii="Comic Sans MS" w:hAnsi="Comic Sans MS"/>
          <w:b/>
          <w:i/>
          <w:iCs/>
          <w:color w:val="7030A0"/>
          <w:sz w:val="20"/>
          <w:szCs w:val="20"/>
          <w:lang w:val="en-US" w:eastAsia="en-US"/>
        </w:rPr>
        <w:drawing>
          <wp:anchor behindDoc="0" distT="0" distB="0" distL="114935" distR="114935" simplePos="0" locked="0" layoutInCell="0" allowOverlap="1" relativeHeight="39">
            <wp:simplePos x="0" y="0"/>
            <wp:positionH relativeFrom="column">
              <wp:posOffset>2205355</wp:posOffset>
            </wp:positionH>
            <wp:positionV relativeFrom="paragraph">
              <wp:posOffset>-642620</wp:posOffset>
            </wp:positionV>
            <wp:extent cx="1688465" cy="1495425"/>
            <wp:effectExtent l="0" t="0" r="0" b="0"/>
            <wp:wrapSquare wrapText="bothSides"/>
            <wp:docPr id="22" name="27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7 Resim" descr=""/>
                    <pic:cNvPicPr>
                      <a:picLocks noChangeAspect="1" noChangeArrowheads="1"/>
                    </pic:cNvPicPr>
                  </pic:nvPicPr>
                  <pic:blipFill>
                    <a:blip r:embed="rId18"/>
                    <a:srcRect l="-16" t="-18" r="-16" b="-18"/>
                    <a:stretch>
                      <a:fillRect/>
                    </a:stretch>
                  </pic:blipFill>
                  <pic:spPr bwMode="auto">
                    <a:xfrm>
                      <a:off x="0" y="0"/>
                      <a:ext cx="1688465" cy="1495425"/>
                    </a:xfrm>
                    <a:prstGeom prst="rect">
                      <a:avLst/>
                    </a:prstGeom>
                  </pic:spPr>
                </pic:pic>
              </a:graphicData>
            </a:graphic>
          </wp:anchor>
        </w:drawing>
      </w:r>
    </w:p>
    <w:p>
      <w:pPr>
        <w:pStyle w:val="Normal"/>
        <w:ind w:left="180" w:hanging="0"/>
        <w:rPr>
          <w:rFonts w:ascii="Comic Sans MS" w:hAnsi="Comic Sans MS" w:cs="Comic Sans MS"/>
          <w:b/>
          <w:b/>
          <w:i/>
          <w:i/>
          <w:iCs/>
          <w:color w:val="7030A0"/>
          <w:sz w:val="20"/>
          <w:szCs w:val="20"/>
        </w:rPr>
      </w:pPr>
      <w:r>
        <w:rPr>
          <w:rFonts w:cs="Comic Sans MS" w:ascii="Comic Sans MS" w:hAnsi="Comic Sans MS"/>
          <w:b/>
          <w:i/>
          <w:iCs/>
          <w:color w:val="7030A0"/>
          <w:sz w:val="20"/>
          <w:szCs w:val="20"/>
        </w:rPr>
      </w:r>
    </w:p>
    <w:p>
      <w:pPr>
        <w:pStyle w:val="Normal"/>
        <w:ind w:left="180" w:hanging="0"/>
        <w:rPr>
          <w:rFonts w:ascii="Comic Sans MS" w:hAnsi="Comic Sans MS" w:cs="Comic Sans MS"/>
          <w:b/>
          <w:b/>
          <w:i/>
          <w:i/>
          <w:iCs/>
          <w:color w:val="7030A0"/>
          <w:sz w:val="20"/>
          <w:szCs w:val="20"/>
        </w:rPr>
      </w:pPr>
      <w:r>
        <w:rPr>
          <w:rFonts w:cs="Comic Sans MS" w:ascii="Comic Sans MS" w:hAnsi="Comic Sans MS"/>
          <w:b/>
          <w:i/>
          <w:iCs/>
          <w:color w:val="7030A0"/>
          <w:sz w:val="20"/>
          <w:szCs w:val="20"/>
        </w:rPr>
      </w:r>
    </w:p>
    <w:p>
      <w:pPr>
        <w:pStyle w:val="Normal"/>
        <w:rPr>
          <w:rFonts w:ascii="Comic Sans MS" w:hAnsi="Comic Sans MS" w:cs="Comic Sans MS"/>
          <w:b/>
          <w:b/>
          <w:i/>
          <w:i/>
          <w:iCs/>
          <w:color w:val="7030A0"/>
          <w:sz w:val="20"/>
          <w:szCs w:val="20"/>
        </w:rPr>
      </w:pPr>
      <w:r>
        <w:rPr>
          <w:rFonts w:cs="Comic Sans MS" w:ascii="Comic Sans MS" w:hAnsi="Comic Sans MS"/>
          <w:b/>
          <w:i/>
          <w:iCs/>
          <w:color w:val="7030A0"/>
          <w:sz w:val="20"/>
          <w:szCs w:val="20"/>
        </w:rPr>
        <w:t xml:space="preserve">ETKİNLİĞİN ADI: </w:t>
      </w:r>
      <w:r>
        <w:rPr>
          <w:rFonts w:cs="Comic Sans MS" w:ascii="Comic Sans MS" w:hAnsi="Comic Sans MS"/>
          <w:b/>
          <w:i/>
          <w:iCs/>
          <w:sz w:val="20"/>
          <w:szCs w:val="20"/>
        </w:rPr>
        <w:t>ZAMAN PASTASI</w:t>
      </w:r>
    </w:p>
    <w:p>
      <w:pPr>
        <w:pStyle w:val="Normal"/>
        <w:rPr>
          <w:rFonts w:ascii="Comic Sans MS" w:hAnsi="Comic Sans MS" w:cs="Comic Sans MS"/>
          <w:b/>
          <w:b/>
          <w:i/>
          <w:i/>
          <w:iCs/>
          <w:color w:val="7030A0"/>
          <w:sz w:val="20"/>
          <w:szCs w:val="20"/>
        </w:rPr>
      </w:pPr>
      <w:r>
        <w:rPr>
          <w:rFonts w:cs="Comic Sans MS" w:ascii="Comic Sans MS" w:hAnsi="Comic Sans MS"/>
          <w:b/>
          <w:i/>
          <w:iCs/>
          <w:color w:val="7030A0"/>
          <w:sz w:val="20"/>
          <w:szCs w:val="20"/>
        </w:rPr>
        <w:t xml:space="preserve">Kazanım: </w:t>
      </w:r>
      <w:r>
        <w:rPr>
          <w:rFonts w:cs="Comic Sans MS" w:ascii="Comic Sans MS" w:hAnsi="Comic Sans MS"/>
          <w:b/>
          <w:bCs/>
          <w:i/>
          <w:iCs/>
          <w:sz w:val="20"/>
          <w:szCs w:val="20"/>
        </w:rPr>
        <w:t>Zamanı</w:t>
      </w:r>
      <w:r>
        <w:rPr>
          <w:rFonts w:cs="Comic Sans MS" w:ascii="Comic Sans MS" w:hAnsi="Comic Sans MS"/>
          <w:sz w:val="16"/>
          <w:szCs w:val="16"/>
        </w:rPr>
        <w:t xml:space="preserve"> </w:t>
      </w:r>
      <w:r>
        <w:rPr>
          <w:rFonts w:cs="Comic Sans MS" w:ascii="Comic Sans MS" w:hAnsi="Comic Sans MS"/>
          <w:b/>
          <w:bCs/>
          <w:i/>
          <w:iCs/>
          <w:sz w:val="20"/>
          <w:szCs w:val="20"/>
        </w:rPr>
        <w:t>etkili biçimde kullanır.</w:t>
      </w:r>
    </w:p>
    <w:p>
      <w:pPr>
        <w:pStyle w:val="Normal"/>
        <w:rPr>
          <w:rFonts w:ascii="Comic Sans MS" w:hAnsi="Comic Sans MS" w:cs="Comic Sans MS"/>
          <w:b/>
          <w:b/>
          <w:i/>
          <w:i/>
          <w:iCs/>
          <w:sz w:val="20"/>
          <w:szCs w:val="20"/>
        </w:rPr>
      </w:pPr>
      <w:r>
        <w:rPr>
          <w:rFonts w:cs="Comic Sans MS" w:ascii="Comic Sans MS" w:hAnsi="Comic Sans MS"/>
          <w:b/>
          <w:i/>
          <w:iCs/>
          <w:color w:val="7030A0"/>
          <w:sz w:val="20"/>
          <w:szCs w:val="20"/>
        </w:rPr>
        <w:t xml:space="preserve">Süre-Sınıf Seviyesi: </w:t>
      </w:r>
      <w:r>
        <w:rPr>
          <w:rFonts w:cs="Comic Sans MS" w:ascii="Comic Sans MS" w:hAnsi="Comic Sans MS"/>
          <w:b/>
          <w:i/>
          <w:iCs/>
          <w:sz w:val="20"/>
          <w:szCs w:val="20"/>
        </w:rPr>
        <w:t>25 dakika - 3. ve 4. sınıf öğrencileri</w:t>
      </w:r>
    </w:p>
    <w:p>
      <w:pPr>
        <w:pStyle w:val="Normal"/>
        <w:rPr>
          <w:rFonts w:ascii="Comic Sans MS" w:hAnsi="Comic Sans MS" w:cs="Comic Sans MS"/>
          <w:b/>
          <w:b/>
          <w:i/>
          <w:i/>
          <w:iCs/>
          <w:color w:val="7030A0"/>
          <w:sz w:val="20"/>
          <w:szCs w:val="20"/>
        </w:rPr>
      </w:pPr>
      <w:r>
        <w:rPr>
          <w:rFonts w:cs="Comic Sans MS" w:ascii="Comic Sans MS" w:hAnsi="Comic Sans MS"/>
          <w:b/>
          <w:i/>
          <w:iCs/>
          <w:color w:val="7030A0"/>
          <w:sz w:val="20"/>
          <w:szCs w:val="20"/>
        </w:rPr>
        <w:t>Süreç:</w:t>
      </w:r>
    </w:p>
    <w:p>
      <w:pPr>
        <w:pStyle w:val="ListeParagraf"/>
        <w:numPr>
          <w:ilvl w:val="0"/>
          <w:numId w:val="3"/>
        </w:numPr>
        <w:jc w:val="both"/>
        <w:rPr/>
      </w:pPr>
      <w:r>
        <w:rPr>
          <w:rFonts w:cs="Arial" w:ascii="Comic Sans MS" w:hAnsi="Comic Sans MS"/>
          <w:b/>
          <w:sz w:val="20"/>
          <w:szCs w:val="20"/>
        </w:rPr>
        <w:t xml:space="preserve">Öğrencilerden Zaman Çizelgesi-Zaman Pastası Formunda yer alan Zaman Çizelgesi bölümüne, sabah kalkış vaktinden, akşam yatana kadar yapacakları işleri listelemeleri (örnekteki gibi) istenir. </w:t>
      </w:r>
    </w:p>
    <w:p>
      <w:pPr>
        <w:pStyle w:val="ListeParagraf"/>
        <w:numPr>
          <w:ilvl w:val="0"/>
          <w:numId w:val="3"/>
        </w:numPr>
        <w:jc w:val="both"/>
        <w:rPr>
          <w:rFonts w:ascii="Comic Sans MS" w:hAnsi="Comic Sans MS" w:cs="Arial"/>
          <w:b/>
          <w:b/>
          <w:sz w:val="20"/>
          <w:szCs w:val="20"/>
        </w:rPr>
      </w:pPr>
      <w:r>
        <w:rPr>
          <w:rFonts w:cs="Arial" w:ascii="Comic Sans MS" w:hAnsi="Comic Sans MS"/>
          <w:b/>
          <w:sz w:val="20"/>
          <w:szCs w:val="20"/>
        </w:rPr>
        <w:t>Saat şeklindeki zaman pastasına bu listeyi yerleştirmeleri istenir.</w:t>
      </w:r>
    </w:p>
    <w:p>
      <w:pPr>
        <w:pStyle w:val="ListeParagraf"/>
        <w:numPr>
          <w:ilvl w:val="0"/>
          <w:numId w:val="3"/>
        </w:numPr>
        <w:jc w:val="both"/>
        <w:rPr>
          <w:rFonts w:ascii="Comic Sans MS" w:hAnsi="Comic Sans MS" w:cs="Arial"/>
          <w:b/>
          <w:b/>
          <w:sz w:val="20"/>
          <w:szCs w:val="20"/>
        </w:rPr>
      </w:pPr>
      <w:r>
        <w:rPr>
          <w:rFonts w:cs="Arial" w:ascii="Comic Sans MS" w:hAnsi="Comic Sans MS"/>
          <w:b/>
          <w:sz w:val="20"/>
          <w:szCs w:val="20"/>
        </w:rPr>
        <w:t>Gönüllü öğrenciler yazdıkları cevabı sınıfla paylaşır.</w:t>
      </w:r>
    </w:p>
    <w:p>
      <w:pPr>
        <w:pStyle w:val="ListeParagraf"/>
        <w:numPr>
          <w:ilvl w:val="0"/>
          <w:numId w:val="3"/>
        </w:numPr>
        <w:jc w:val="both"/>
        <w:rPr>
          <w:rFonts w:ascii="Comic Sans MS" w:hAnsi="Comic Sans MS" w:cs="Arial"/>
          <w:bCs/>
          <w:sz w:val="20"/>
          <w:szCs w:val="20"/>
        </w:rPr>
      </w:pPr>
      <w:r>
        <w:rPr>
          <w:rFonts w:cs="Arial" w:ascii="Comic Sans MS" w:hAnsi="Comic Sans MS"/>
          <w:b/>
          <w:sz w:val="20"/>
          <w:szCs w:val="20"/>
        </w:rPr>
        <w:t>Aşağıdakilere benzer sorularla grup etkileşimi devam eder</w:t>
      </w:r>
      <w:r>
        <w:rPr>
          <w:rFonts w:cs="Arial" w:ascii="Comic Sans MS" w:hAnsi="Comic Sans MS"/>
          <w:sz w:val="20"/>
          <w:szCs w:val="20"/>
        </w:rPr>
        <w:t>.</w:t>
      </w:r>
    </w:p>
    <w:p>
      <w:pPr>
        <w:pStyle w:val="ListeParagraf"/>
        <w:numPr>
          <w:ilvl w:val="0"/>
          <w:numId w:val="9"/>
        </w:numPr>
        <w:jc w:val="both"/>
        <w:rPr>
          <w:rFonts w:ascii="Comic Sans MS" w:hAnsi="Comic Sans MS" w:cs="Arial"/>
          <w:sz w:val="20"/>
          <w:szCs w:val="20"/>
        </w:rPr>
      </w:pPr>
      <w:r>
        <w:rPr>
          <w:rFonts w:cs="Arial" w:ascii="Comic Sans MS" w:hAnsi="Comic Sans MS"/>
          <w:sz w:val="20"/>
          <w:szCs w:val="20"/>
        </w:rPr>
        <w:t>Zamanı iyi kullandığınızı düşünüyor musunuz? Neden?</w:t>
      </w:r>
    </w:p>
    <w:p>
      <w:pPr>
        <w:pStyle w:val="ListeParagraf"/>
        <w:numPr>
          <w:ilvl w:val="0"/>
          <w:numId w:val="9"/>
        </w:numPr>
        <w:jc w:val="both"/>
        <w:rPr>
          <w:rFonts w:ascii="Comic Sans MS" w:hAnsi="Comic Sans MS" w:cs="Arial"/>
          <w:sz w:val="20"/>
          <w:szCs w:val="20"/>
        </w:rPr>
      </w:pPr>
      <w:r>
        <w:rPr>
          <w:rFonts w:cs="Arial" w:ascii="Comic Sans MS" w:hAnsi="Comic Sans MS"/>
          <w:sz w:val="20"/>
          <w:szCs w:val="20"/>
        </w:rPr>
        <w:t>Hangi işlere daha çok zaman ayırdınız?</w:t>
      </w:r>
    </w:p>
    <w:p>
      <w:pPr>
        <w:pStyle w:val="ListeParagraf"/>
        <w:numPr>
          <w:ilvl w:val="0"/>
          <w:numId w:val="9"/>
        </w:numPr>
        <w:jc w:val="both"/>
        <w:rPr>
          <w:rFonts w:ascii="Comic Sans MS" w:hAnsi="Comic Sans MS" w:cs="Arial"/>
          <w:sz w:val="20"/>
          <w:szCs w:val="20"/>
        </w:rPr>
      </w:pPr>
      <w:r>
        <w:rPr>
          <w:rFonts w:cs="Arial" w:ascii="Comic Sans MS" w:hAnsi="Comic Sans MS"/>
          <w:sz w:val="20"/>
          <w:szCs w:val="20"/>
        </w:rPr>
        <w:t>Hangi işlere daha az zaman ayırdınız?</w:t>
      </w:r>
    </w:p>
    <w:p>
      <w:pPr>
        <w:pStyle w:val="ListeParagraf"/>
        <w:numPr>
          <w:ilvl w:val="0"/>
          <w:numId w:val="9"/>
        </w:numPr>
        <w:jc w:val="both"/>
        <w:rPr>
          <w:rFonts w:ascii="Comic Sans MS" w:hAnsi="Comic Sans MS" w:cs="Arial"/>
          <w:sz w:val="20"/>
          <w:szCs w:val="20"/>
        </w:rPr>
      </w:pPr>
      <w:r>
        <w:rPr>
          <w:rFonts w:cs="Arial" w:ascii="Comic Sans MS" w:hAnsi="Comic Sans MS"/>
          <w:sz w:val="20"/>
          <w:szCs w:val="20"/>
        </w:rPr>
        <w:t>Hangi işlerde zaman kaybı çok oldu?</w:t>
      </w:r>
    </w:p>
    <w:p>
      <w:pPr>
        <w:pStyle w:val="ListeParagraf"/>
        <w:numPr>
          <w:ilvl w:val="0"/>
          <w:numId w:val="9"/>
        </w:numPr>
        <w:jc w:val="both"/>
        <w:rPr>
          <w:rFonts w:ascii="Comic Sans MS" w:hAnsi="Comic Sans MS" w:cs="Arial"/>
          <w:bCs/>
          <w:sz w:val="20"/>
          <w:szCs w:val="20"/>
        </w:rPr>
      </w:pPr>
      <w:r>
        <w:rPr>
          <w:rFonts w:cs="Arial" w:ascii="Comic Sans MS" w:hAnsi="Comic Sans MS"/>
          <w:sz w:val="20"/>
          <w:szCs w:val="20"/>
        </w:rPr>
        <w:t>Zaman kaybının sebebi nedir?</w:t>
      </w:r>
    </w:p>
    <w:p>
      <w:pPr>
        <w:pStyle w:val="Normal"/>
        <w:rPr>
          <w:rFonts w:ascii="Comic Sans MS" w:hAnsi="Comic Sans MS" w:cs="Comic Sans MS"/>
          <w:b/>
          <w:b/>
          <w:sz w:val="20"/>
          <w:szCs w:val="20"/>
        </w:rPr>
      </w:pPr>
      <w:r>
        <w:drawing>
          <wp:anchor behindDoc="1" distT="0" distB="0" distL="114935" distR="114935" simplePos="0" locked="0" layoutInCell="0" allowOverlap="1" relativeHeight="18">
            <wp:simplePos x="0" y="0"/>
            <wp:positionH relativeFrom="column">
              <wp:posOffset>3586480</wp:posOffset>
            </wp:positionH>
            <wp:positionV relativeFrom="paragraph">
              <wp:posOffset>106680</wp:posOffset>
            </wp:positionV>
            <wp:extent cx="2724150" cy="2990850"/>
            <wp:effectExtent l="0" t="0" r="0" b="0"/>
            <wp:wrapNone/>
            <wp:docPr id="23" name="30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0 Resim" descr=""/>
                    <pic:cNvPicPr>
                      <a:picLocks noChangeAspect="1" noChangeArrowheads="1"/>
                    </pic:cNvPicPr>
                  </pic:nvPicPr>
                  <pic:blipFill>
                    <a:blip r:embed="rId19"/>
                    <a:srcRect l="-25" t="-24" r="-25" b="-24"/>
                    <a:stretch>
                      <a:fillRect/>
                    </a:stretch>
                  </pic:blipFill>
                  <pic:spPr bwMode="auto">
                    <a:xfrm>
                      <a:off x="0" y="0"/>
                      <a:ext cx="2724150" cy="2990850"/>
                    </a:xfrm>
                    <a:prstGeom prst="rect">
                      <a:avLst/>
                    </a:prstGeom>
                  </pic:spPr>
                </pic:pic>
              </a:graphicData>
            </a:graphic>
          </wp:anchor>
        </w:drawing>
      </w:r>
      <w:r>
        <w:rPr>
          <w:rFonts w:cs="Comic Sans MS" w:ascii="Comic Sans MS" w:hAnsi="Comic Sans MS"/>
          <w:b/>
          <w:sz w:val="20"/>
          <w:szCs w:val="20"/>
        </w:rPr>
        <w:t>Örnek zaman çizelgesi zaman pastası</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904490" cy="2196465"/>
                <wp:effectExtent l="0" t="0" r="0" b="0"/>
                <wp:wrapSquare wrapText="bothSides"/>
                <wp:docPr id="24" name="Frame1"/>
                <a:graphic xmlns:a="http://schemas.openxmlformats.org/drawingml/2006/main">
                  <a:graphicData uri="http://schemas.microsoft.com/office/word/2010/wordprocessingShape">
                    <wps:wsp>
                      <wps:cNvSpPr txBox="1"/>
                      <wps:spPr>
                        <a:xfrm>
                          <a:off x="0" y="0"/>
                          <a:ext cx="2904490" cy="2196465"/>
                        </a:xfrm>
                        <a:prstGeom prst="rect"/>
                        <a:solidFill>
                          <a:srgbClr val="FFFFFF">
                            <a:alpha val="0"/>
                          </a:srgbClr>
                        </a:solidFill>
                      </wps:spPr>
                      <wps:txbx>
                        <w:txbxContent>
                          <w:tbl>
                            <w:tblPr>
                              <w:tblW w:w="4574" w:type="dxa"/>
                              <w:jc w:val="left"/>
                              <w:tblInd w:w="-5" w:type="dxa"/>
                              <w:tblLayout w:type="fixed"/>
                              <w:tblCellMar>
                                <w:top w:w="0" w:type="dxa"/>
                                <w:left w:w="108" w:type="dxa"/>
                                <w:bottom w:w="0" w:type="dxa"/>
                                <w:right w:w="108" w:type="dxa"/>
                              </w:tblCellMar>
                            </w:tblPr>
                            <w:tblGrid>
                              <w:gridCol w:w="2994"/>
                              <w:gridCol w:w="1580"/>
                            </w:tblGrid>
                            <w:tr>
                              <w:trPr>
                                <w:trHeight w:val="406" w:hRule="atLeast"/>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ZAMAN ÇİZELGESİ</w:t>
                                  </w:r>
                                </w:p>
                              </w:tc>
                            </w:tr>
                            <w:tr>
                              <w:trPr>
                                <w:trHeight w:val="293"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YAPILAN İŞ</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SAAT</w:t>
                                  </w:r>
                                </w:p>
                              </w:tc>
                            </w:tr>
                            <w:tr>
                              <w:trPr>
                                <w:trHeight w:val="1006" w:hRule="atLeast"/>
                              </w:trPr>
                              <w:tc>
                                <w:tcPr>
                                  <w:tcW w:w="2994"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rPr>
                                      <w:rFonts w:ascii="Comic Sans MS" w:hAnsi="Comic Sans MS" w:cs="Arial"/>
                                      <w:b/>
                                      <w:b/>
                                      <w:sz w:val="20"/>
                                      <w:szCs w:val="20"/>
                                    </w:rPr>
                                  </w:pPr>
                                  <w:r>
                                    <w:rPr>
                                      <w:rFonts w:cs="Arial" w:ascii="Comic Sans MS" w:hAnsi="Comic Sans MS"/>
                                      <w:b/>
                                      <w:sz w:val="20"/>
                                      <w:szCs w:val="20"/>
                                    </w:rPr>
                                    <w:t>Sabah Kalkış</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 xml:space="preserve">Kahvaltı </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 xml:space="preserve">Okul </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Yemek-dinlenme</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Ödevlerin yapılması</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Akşam yemeği</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Test çözme</w:t>
                                  </w:r>
                                </w:p>
                                <w:p>
                                  <w:pPr>
                                    <w:pStyle w:val="ListeParagraf"/>
                                    <w:numPr>
                                      <w:ilvl w:val="0"/>
                                      <w:numId w:val="1"/>
                                    </w:numPr>
                                    <w:rPr/>
                                  </w:pPr>
                                  <w:r>
                                    <w:rPr>
                                      <w:rFonts w:cs="Arial" w:ascii="Comic Sans MS" w:hAnsi="Comic Sans MS"/>
                                      <w:b/>
                                      <w:sz w:val="20"/>
                                      <w:szCs w:val="20"/>
                                    </w:rPr>
                                    <w:t>TV izleme-dinlenme vs.</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Kitap okuma</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 xml:space="preserve">Uyku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07.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07.00-08.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08.30-14.3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15.00-16.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16.00-18.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18.00-19.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19.00-20.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20.00-21.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21.00-22.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22.00</w:t>
                                  </w:r>
                                </w:p>
                              </w:tc>
                            </w:tr>
                          </w:tbl>
                        </w:txbxContent>
                      </wps:txbx>
                      <wps:bodyPr anchor="t" lIns="0" tIns="0" rIns="0" bIns="0">
                        <a:noAutofit/>
                      </wps:bodyPr>
                    </wps:wsp>
                  </a:graphicData>
                </a:graphic>
              </wp:anchor>
            </w:drawing>
          </mc:Choice>
          <mc:Fallback>
            <w:pict>
              <v:rect fillcolor="#FFFFFF" style="position:absolute;rotation:-0;width:228.7pt;height:172.95pt;mso-wrap-distance-left:0pt;mso-wrap-distance-right:7.05pt;mso-wrap-distance-top:0pt;mso-wrap-distance-bottom:0pt;margin-top:0.05pt;mso-position-vertical-relative:text;margin-left:-5.4pt;mso-position-horizontal-relative:text">
                <v:fill opacity="0f"/>
                <v:textbox inset="0in,0in,0in,0in">
                  <w:txbxContent>
                    <w:tbl>
                      <w:tblPr>
                        <w:tblW w:w="4574" w:type="dxa"/>
                        <w:jc w:val="left"/>
                        <w:tblInd w:w="-5" w:type="dxa"/>
                        <w:tblLayout w:type="fixed"/>
                        <w:tblCellMar>
                          <w:top w:w="0" w:type="dxa"/>
                          <w:left w:w="108" w:type="dxa"/>
                          <w:bottom w:w="0" w:type="dxa"/>
                          <w:right w:w="108" w:type="dxa"/>
                        </w:tblCellMar>
                      </w:tblPr>
                      <w:tblGrid>
                        <w:gridCol w:w="2994"/>
                        <w:gridCol w:w="1580"/>
                      </w:tblGrid>
                      <w:tr>
                        <w:trPr>
                          <w:trHeight w:val="406" w:hRule="atLeast"/>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ZAMAN ÇİZELGESİ</w:t>
                            </w:r>
                          </w:p>
                        </w:tc>
                      </w:tr>
                      <w:tr>
                        <w:trPr>
                          <w:trHeight w:val="293"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YAPILAN İŞ</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SAAT</w:t>
                            </w:r>
                          </w:p>
                        </w:tc>
                      </w:tr>
                      <w:tr>
                        <w:trPr>
                          <w:trHeight w:val="1006" w:hRule="atLeast"/>
                        </w:trPr>
                        <w:tc>
                          <w:tcPr>
                            <w:tcW w:w="2994"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rPr>
                                <w:rFonts w:ascii="Comic Sans MS" w:hAnsi="Comic Sans MS" w:cs="Arial"/>
                                <w:b/>
                                <w:b/>
                                <w:sz w:val="20"/>
                                <w:szCs w:val="20"/>
                              </w:rPr>
                            </w:pPr>
                            <w:r>
                              <w:rPr>
                                <w:rFonts w:cs="Arial" w:ascii="Comic Sans MS" w:hAnsi="Comic Sans MS"/>
                                <w:b/>
                                <w:sz w:val="20"/>
                                <w:szCs w:val="20"/>
                              </w:rPr>
                              <w:t>Sabah Kalkış</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 xml:space="preserve">Kahvaltı </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 xml:space="preserve">Okul </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Yemek-dinlenme</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Ödevlerin yapılması</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Akşam yemeği</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Test çözme</w:t>
                            </w:r>
                          </w:p>
                          <w:p>
                            <w:pPr>
                              <w:pStyle w:val="ListeParagraf"/>
                              <w:numPr>
                                <w:ilvl w:val="0"/>
                                <w:numId w:val="1"/>
                              </w:numPr>
                              <w:rPr/>
                            </w:pPr>
                            <w:r>
                              <w:rPr>
                                <w:rFonts w:cs="Arial" w:ascii="Comic Sans MS" w:hAnsi="Comic Sans MS"/>
                                <w:b/>
                                <w:sz w:val="20"/>
                                <w:szCs w:val="20"/>
                              </w:rPr>
                              <w:t>TV izleme-dinlenme vs.</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Kitap okuma</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 xml:space="preserve">Uyku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07.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07.00-08.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08.30-14.3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15.00-16.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16.00-18.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18.00-19.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19.00-20.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20.00-21.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21.00-22.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22.00</w:t>
                            </w:r>
                          </w:p>
                        </w:tc>
                      </w:tr>
                    </w:tbl>
                  </w:txbxContent>
                </v:textbox>
                <w10:wrap type="square"/>
              </v:rect>
            </w:pict>
          </mc:Fallback>
        </mc:AlternateConten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38860</wp:posOffset>
                </wp:positionH>
                <wp:positionV relativeFrom="paragraph">
                  <wp:posOffset>314960</wp:posOffset>
                </wp:positionV>
                <wp:extent cx="2009775" cy="800100"/>
                <wp:effectExtent l="0" t="0" r="0" b="0"/>
                <wp:wrapNone/>
                <wp:docPr id="25" name="Frame2"/>
                <a:graphic xmlns:a="http://schemas.openxmlformats.org/drawingml/2006/main">
                  <a:graphicData uri="http://schemas.microsoft.com/office/word/2010/wordprocessingShape">
                    <wps:wsp>
                      <wps:cNvSpPr txBox="1"/>
                      <wps:spPr>
                        <a:xfrm>
                          <a:off x="0" y="0"/>
                          <a:ext cx="2009775" cy="800100"/>
                        </a:xfrm>
                        <a:prstGeom prst="rect"/>
                        <a:solidFill>
                          <a:srgbClr val="FFFFFF"/>
                        </a:solidFill>
                      </wps:spPr>
                      <wps:txbx>
                        <w:txbxContent>
                          <w:p>
                            <w:pPr>
                              <w:pStyle w:val="ResimYazs"/>
                              <w:spacing w:before="0" w:after="200"/>
                              <w:jc w:val="center"/>
                              <w:rPr>
                                <w:i/>
                                <w:i/>
                                <w:iCs/>
                                <w:color w:val="FF0000"/>
                                <w:sz w:val="22"/>
                                <w:szCs w:val="22"/>
                              </w:rPr>
                            </w:pPr>
                            <w:r>
                              <w:rPr>
                                <w:i/>
                                <w:iCs/>
                                <w:color w:val="FF0000"/>
                                <w:sz w:val="22"/>
                                <w:szCs w:val="22"/>
                              </w:rPr>
                              <w:t>SAATİ YAPILAN ETKİNLİK SAATLERİNE GÖRE DİLİMLERE AYIRARAK YAPTIĞINIZ ETKİNLİKLERİ YAZINIZ</w:t>
                            </w:r>
                          </w:p>
                        </w:txbxContent>
                      </wps:txbx>
                      <wps:bodyPr anchor="t" lIns="635" tIns="635" rIns="635" bIns="635">
                        <a:noAutofit/>
                      </wps:bodyPr>
                    </wps:wsp>
                  </a:graphicData>
                </a:graphic>
              </wp:anchor>
            </w:drawing>
          </mc:Choice>
          <mc:Fallback>
            <w:pict>
              <v:rect fillcolor="#FFFFFF" style="position:absolute;rotation:-0;width:158.25pt;height:63pt;mso-wrap-distance-left:9.05pt;mso-wrap-distance-right:9.05pt;mso-wrap-distance-top:0pt;mso-wrap-distance-bottom:0pt;margin-top:24.8pt;mso-position-vertical-relative:text;margin-left:81.8pt;mso-position-horizontal-relative:text">
                <v:textbox inset="0.000694444444444445in,0.000694444444444445in,0.000694444444444445in,0.000694444444444445in">
                  <w:txbxContent>
                    <w:p>
                      <w:pPr>
                        <w:pStyle w:val="ResimYazs"/>
                        <w:spacing w:before="0" w:after="200"/>
                        <w:jc w:val="center"/>
                        <w:rPr>
                          <w:i/>
                          <w:i/>
                          <w:iCs/>
                          <w:color w:val="FF0000"/>
                          <w:sz w:val="22"/>
                          <w:szCs w:val="22"/>
                        </w:rPr>
                      </w:pPr>
                      <w:r>
                        <w:rPr>
                          <w:i/>
                          <w:iCs/>
                          <w:color w:val="FF0000"/>
                          <w:sz w:val="22"/>
                          <w:szCs w:val="22"/>
                        </w:rPr>
                        <w:t>SAATİ YAPILAN ETKİNLİK SAATLERİNE GÖRE DİLİMLERE AYIRARAK YAPTIĞINIZ ETKİNLİKLERİ YAZINIZ</w:t>
                      </w:r>
                    </w:p>
                  </w:txbxContent>
                </v:textbox>
                <w10:wrap type="none"/>
              </v:rect>
            </w:pict>
          </mc:Fallback>
        </mc:AlternateConten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ListeParagraf"/>
        <w:numPr>
          <w:ilvl w:val="0"/>
          <w:numId w:val="3"/>
        </w:numPr>
        <w:spacing w:lineRule="auto" w:line="276" w:before="0" w:after="200"/>
        <w:contextualSpacing/>
        <w:jc w:val="both"/>
        <w:rPr>
          <w:rFonts w:ascii="Comic Sans MS" w:hAnsi="Comic Sans MS" w:cs="Arial"/>
          <w:b/>
          <w:b/>
          <w:sz w:val="20"/>
          <w:szCs w:val="20"/>
        </w:rPr>
      </w:pPr>
      <w:r>
        <w:rPr>
          <w:rFonts w:cs="Arial" w:ascii="Comic Sans MS" w:hAnsi="Comic Sans MS"/>
          <w:b/>
          <w:sz w:val="20"/>
          <w:szCs w:val="20"/>
        </w:rPr>
        <w:t>“</w:t>
      </w:r>
      <w:r>
        <w:rPr>
          <w:rFonts w:cs="Arial" w:ascii="Comic Sans MS" w:hAnsi="Comic Sans MS"/>
          <w:b/>
          <w:sz w:val="20"/>
          <w:szCs w:val="20"/>
        </w:rPr>
        <w:t>ZAMAN PLANLAMA” formu öğrencilere dağıtılır ve zaman planlamayla ilgili bilgiler öğrencilere anlatılır.</w:t>
      </w:r>
    </w:p>
    <w:p>
      <w:pPr>
        <w:pStyle w:val="ListeParagraf"/>
        <w:numPr>
          <w:ilvl w:val="0"/>
          <w:numId w:val="3"/>
        </w:numPr>
        <w:spacing w:lineRule="auto" w:line="276" w:before="0" w:after="200"/>
        <w:contextualSpacing/>
        <w:jc w:val="both"/>
        <w:rPr>
          <w:rFonts w:ascii="Comic Sans MS" w:hAnsi="Comic Sans MS" w:cs="Arial"/>
          <w:b/>
          <w:b/>
          <w:sz w:val="20"/>
          <w:szCs w:val="20"/>
        </w:rPr>
      </w:pPr>
      <w:r>
        <w:rPr>
          <w:rFonts w:cs="Arial" w:ascii="Comic Sans MS" w:hAnsi="Comic Sans MS"/>
          <w:b/>
          <w:sz w:val="20"/>
          <w:szCs w:val="20"/>
        </w:rPr>
        <w:t xml:space="preserve">Boş zaman çizelgeleri ve zaman pastalarından tekrar öğrencilere dağıtılır. Yeni öğrendikleri bilgiler doğrultusunda bir sonraki haftaya kadar tüm öğrencilerin iki adet zaman pastası yapması istenir. Bunlardan bir tanesini varsa odalarına ya da evde görebilecekleri bir yere asmaları diğerini ise sınıfa getirerek sınıf panosuna asmaları istenir. </w:t>
      </w:r>
    </w:p>
    <w:p>
      <w:pPr>
        <w:pStyle w:val="Normal"/>
        <w:jc w:val="center"/>
        <w:rPr>
          <w:rFonts w:ascii="Comic Sans MS" w:hAnsi="Comic Sans MS" w:cs="Comic Sans MS"/>
          <w:b/>
          <w:b/>
          <w:sz w:val="20"/>
          <w:szCs w:val="20"/>
        </w:rPr>
      </w:pPr>
      <w:r>
        <w:drawing>
          <wp:anchor behindDoc="1" distT="0" distB="0" distL="114935" distR="114935" simplePos="0" locked="0" layoutInCell="0" allowOverlap="1" relativeHeight="19">
            <wp:simplePos x="0" y="0"/>
            <wp:positionH relativeFrom="column">
              <wp:posOffset>3414395</wp:posOffset>
            </wp:positionH>
            <wp:positionV relativeFrom="paragraph">
              <wp:posOffset>436880</wp:posOffset>
            </wp:positionV>
            <wp:extent cx="3082925" cy="339153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25" t="-24" r="-25" b="-24"/>
                    <a:stretch>
                      <a:fillRect/>
                    </a:stretch>
                  </pic:blipFill>
                  <pic:spPr bwMode="auto">
                    <a:xfrm>
                      <a:off x="0" y="0"/>
                      <a:ext cx="3082925" cy="3391535"/>
                    </a:xfrm>
                    <a:prstGeom prst="rect">
                      <a:avLst/>
                    </a:prstGeom>
                  </pic:spPr>
                </pic:pic>
              </a:graphicData>
            </a:graphic>
          </wp:anchor>
        </w:drawing>
      </w:r>
      <w:r>
        <w:rPr>
          <w:rFonts w:cs="Comic Sans MS" w:ascii="Comic Sans MS" w:hAnsi="Comic Sans MS"/>
          <w:b/>
          <w:sz w:val="20"/>
          <w:szCs w:val="20"/>
        </w:rPr>
        <w:t>ZAMAN ÇİZELGESİ VE ZAMAN PASTASI</w:t>
      </w:r>
    </w:p>
    <w:p>
      <w:pPr>
        <w:pStyle w:val="Normal"/>
        <w:jc w:val="center"/>
        <w:rPr>
          <w:rFonts w:ascii="Comic Sans MS" w:hAnsi="Comic Sans MS" w:cs="Comic Sans MS"/>
          <w:b/>
          <w:b/>
          <w:sz w:val="20"/>
          <w:szCs w:val="20"/>
        </w:rPr>
      </w:pPr>
      <w:r>
        <w:rPr>
          <w:rFonts w:cs="Comic Sans MS" w:ascii="Comic Sans MS" w:hAnsi="Comic Sans MS"/>
          <w:b/>
          <w:sz w:val="20"/>
          <w:szCs w:val="20"/>
        </w:rPr>
      </w:r>
      <w:r>
        <mc:AlternateContent>
          <mc:Choice Requires="wps">
            <w:drawing>
              <wp:anchor behindDoc="0" distT="0" distB="0" distL="89535" distR="89535" simplePos="0" locked="0" layoutInCell="0" allowOverlap="1" relativeHeight="3">
                <wp:simplePos x="0" y="0"/>
                <wp:positionH relativeFrom="page">
                  <wp:posOffset>339725</wp:posOffset>
                </wp:positionH>
                <wp:positionV relativeFrom="paragraph">
                  <wp:posOffset>104775</wp:posOffset>
                </wp:positionV>
                <wp:extent cx="3646805" cy="2644140"/>
                <wp:effectExtent l="0" t="0" r="0" b="0"/>
                <wp:wrapSquare wrapText="bothSides"/>
                <wp:docPr id="27" name="Frame3"/>
                <a:graphic xmlns:a="http://schemas.openxmlformats.org/drawingml/2006/main">
                  <a:graphicData uri="http://schemas.microsoft.com/office/word/2010/wordprocessingShape">
                    <wps:wsp>
                      <wps:cNvSpPr txBox="1"/>
                      <wps:spPr>
                        <a:xfrm>
                          <a:off x="0" y="0"/>
                          <a:ext cx="3646805" cy="2644140"/>
                        </a:xfrm>
                        <a:prstGeom prst="rect"/>
                        <a:solidFill>
                          <a:srgbClr val="FFFFFF">
                            <a:alpha val="0"/>
                          </a:srgbClr>
                        </a:solidFill>
                      </wps:spPr>
                      <wps:txbx>
                        <w:txbxContent>
                          <w:tbl>
                            <w:tblPr>
                              <w:tblW w:w="5743" w:type="dxa"/>
                              <w:jc w:val="left"/>
                              <w:tblInd w:w="-5" w:type="dxa"/>
                              <w:tblLayout w:type="fixed"/>
                              <w:tblCellMar>
                                <w:top w:w="0" w:type="dxa"/>
                                <w:left w:w="108" w:type="dxa"/>
                                <w:bottom w:w="0" w:type="dxa"/>
                                <w:right w:w="108" w:type="dxa"/>
                              </w:tblCellMar>
                            </w:tblPr>
                            <w:tblGrid>
                              <w:gridCol w:w="3759"/>
                              <w:gridCol w:w="1984"/>
                            </w:tblGrid>
                            <w:tr>
                              <w:trPr>
                                <w:trHeight w:val="701" w:hRule="atLeast"/>
                              </w:trPr>
                              <w:tc>
                                <w:tcPr>
                                  <w:tcW w:w="5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ZAMAN ÇİZELGESİ</w:t>
                                  </w:r>
                                </w:p>
                              </w:tc>
                            </w:tr>
                            <w:tr>
                              <w:trPr>
                                <w:trHeight w:val="703"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YAPILAN İŞ</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SAAT</w:t>
                                  </w:r>
                                </w:p>
                              </w:tc>
                            </w:tr>
                            <w:tr>
                              <w:trPr>
                                <w:trHeight w:val="2415" w:hRule="atLeast"/>
                              </w:trPr>
                              <w:tc>
                                <w:tcPr>
                                  <w:tcW w:w="3759"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rPr>
                                      <w:rFonts w:ascii="Comic Sans MS" w:hAnsi="Comic Sans MS" w:cs="Arial"/>
                                      <w:b/>
                                      <w:b/>
                                      <w:sz w:val="20"/>
                                      <w:szCs w:val="20"/>
                                    </w:rPr>
                                  </w:pPr>
                                  <w:r>
                                    <w:rPr>
                                      <w:rFonts w:cs="Arial" w:ascii="Comic Sans MS" w:hAnsi="Comic Sans MS"/>
                                      <w:b/>
                                      <w:sz w:val="20"/>
                                      <w:szCs w:val="20"/>
                                    </w:rPr>
                                    <w:t>Sabah Kalkış</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 xml:space="preserve">Uyku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07.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22.00</w:t>
                                  </w:r>
                                </w:p>
                              </w:tc>
                            </w:tr>
                          </w:tbl>
                        </w:txbxContent>
                      </wps:txbx>
                      <wps:bodyPr anchor="t" lIns="0" tIns="0" rIns="0" bIns="0">
                        <a:noAutofit/>
                      </wps:bodyPr>
                    </wps:wsp>
                  </a:graphicData>
                </a:graphic>
              </wp:anchor>
            </w:drawing>
          </mc:Choice>
          <mc:Fallback>
            <w:pict>
              <v:rect fillcolor="#FFFFFF" style="position:absolute;rotation:-0;width:287.15pt;height:208.2pt;mso-wrap-distance-left:7.05pt;mso-wrap-distance-right:7.05pt;mso-wrap-distance-top:0pt;mso-wrap-distance-bottom:0pt;margin-top:8.25pt;mso-position-vertical-relative:text;margin-left:26.75pt;mso-position-horizontal-relative:page">
                <v:fill opacity="0f"/>
                <v:textbox inset="0in,0in,0in,0in">
                  <w:txbxContent>
                    <w:tbl>
                      <w:tblPr>
                        <w:tblW w:w="5743" w:type="dxa"/>
                        <w:jc w:val="left"/>
                        <w:tblInd w:w="-5" w:type="dxa"/>
                        <w:tblLayout w:type="fixed"/>
                        <w:tblCellMar>
                          <w:top w:w="0" w:type="dxa"/>
                          <w:left w:w="108" w:type="dxa"/>
                          <w:bottom w:w="0" w:type="dxa"/>
                          <w:right w:w="108" w:type="dxa"/>
                        </w:tblCellMar>
                      </w:tblPr>
                      <w:tblGrid>
                        <w:gridCol w:w="3759"/>
                        <w:gridCol w:w="1984"/>
                      </w:tblGrid>
                      <w:tr>
                        <w:trPr>
                          <w:trHeight w:val="701" w:hRule="atLeast"/>
                        </w:trPr>
                        <w:tc>
                          <w:tcPr>
                            <w:tcW w:w="5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ZAMAN ÇİZELGESİ</w:t>
                            </w:r>
                          </w:p>
                        </w:tc>
                      </w:tr>
                      <w:tr>
                        <w:trPr>
                          <w:trHeight w:val="703"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YAPILAN İŞ</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SAAT</w:t>
                            </w:r>
                          </w:p>
                        </w:tc>
                      </w:tr>
                      <w:tr>
                        <w:trPr>
                          <w:trHeight w:val="2415" w:hRule="atLeast"/>
                        </w:trPr>
                        <w:tc>
                          <w:tcPr>
                            <w:tcW w:w="3759"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rPr>
                                <w:rFonts w:ascii="Comic Sans MS" w:hAnsi="Comic Sans MS" w:cs="Arial"/>
                                <w:b/>
                                <w:b/>
                                <w:sz w:val="20"/>
                                <w:szCs w:val="20"/>
                              </w:rPr>
                            </w:pPr>
                            <w:r>
                              <w:rPr>
                                <w:rFonts w:cs="Arial" w:ascii="Comic Sans MS" w:hAnsi="Comic Sans MS"/>
                                <w:b/>
                                <w:sz w:val="20"/>
                                <w:szCs w:val="20"/>
                              </w:rPr>
                              <w:t>Sabah Kalkış</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 xml:space="preserve">Uyku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07.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22.00</w:t>
                            </w:r>
                          </w:p>
                        </w:tc>
                      </w:tr>
                    </w:tbl>
                  </w:txbxContent>
                </v:textbox>
                <w10:wrap type="square"/>
              </v:rect>
            </w:pict>
          </mc:Fallback>
        </mc:AlternateConten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851535</wp:posOffset>
                </wp:positionH>
                <wp:positionV relativeFrom="paragraph">
                  <wp:posOffset>157480</wp:posOffset>
                </wp:positionV>
                <wp:extent cx="7556500" cy="1270"/>
                <wp:effectExtent l="635" t="5080" r="635" b="5080"/>
                <wp:wrapNone/>
                <wp:docPr id="28" name=""/>
                <a:graphic xmlns:a="http://schemas.openxmlformats.org/drawingml/2006/main">
                  <a:graphicData uri="http://schemas.microsoft.com/office/word/2010/wordprocessingShape">
                    <wps:wsp>
                      <wps:cNvCnPr/>
                      <wps:spPr>
                        <a:xfrm>
                          <a:off x="0" y="0"/>
                          <a:ext cx="7556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75pt;margin-top:12.4pt;width:594.95pt;height:0.1pt" type="_x0000_t32">
                <v:stroke color="black" weight="9360" joinstyle="miter" endcap="flat"/>
                <v:fill o:detectmouseclick="t" on="false"/>
                <w10:wrap type="none"/>
              </v:shape>
            </w:pict>
          </mc:Fallback>
        </mc:AlternateContent>
      </w:r>
    </w:p>
    <w:p>
      <w:pPr>
        <w:pStyle w:val="Normal"/>
        <w:jc w:val="center"/>
        <w:rPr>
          <w:rFonts w:ascii="Comic Sans MS" w:hAnsi="Comic Sans MS" w:cs="Comic Sans MS"/>
          <w:b/>
          <w:b/>
          <w:bCs/>
          <w:color w:val="FF0000"/>
          <w:sz w:val="20"/>
          <w:szCs w:val="20"/>
        </w:rPr>
      </w:pPr>
      <w:r>
        <w:drawing>
          <wp:anchor behindDoc="1" distT="0" distB="0" distL="114935" distR="114935" simplePos="0" locked="0" layoutInCell="0" allowOverlap="1" relativeHeight="20">
            <wp:simplePos x="0" y="0"/>
            <wp:positionH relativeFrom="column">
              <wp:posOffset>3435985</wp:posOffset>
            </wp:positionH>
            <wp:positionV relativeFrom="paragraph">
              <wp:posOffset>575310</wp:posOffset>
            </wp:positionV>
            <wp:extent cx="3079750" cy="3391535"/>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1"/>
                    <a:srcRect l="-25" t="-24" r="-25" b="-24"/>
                    <a:stretch>
                      <a:fillRect/>
                    </a:stretch>
                  </pic:blipFill>
                  <pic:spPr bwMode="auto">
                    <a:xfrm>
                      <a:off x="0" y="0"/>
                      <a:ext cx="3079750" cy="3391535"/>
                    </a:xfrm>
                    <a:prstGeom prst="rect">
                      <a:avLst/>
                    </a:prstGeom>
                  </pic:spPr>
                </pic:pic>
              </a:graphicData>
            </a:graphic>
          </wp:anchor>
        </w:drawing>
      </w:r>
      <w:r>
        <w:rPr>
          <w:rFonts w:cs="Comic Sans MS" w:ascii="Comic Sans MS" w:hAnsi="Comic Sans MS"/>
          <w:b/>
          <w:bCs/>
          <w:color w:val="FF0000"/>
          <w:sz w:val="20"/>
          <w:szCs w:val="20"/>
        </w:rPr>
        <w:t>DÜZENLENMİŞ ZAMAN ÇİZELGESİ VE ZAMAN PASTASI</w:t>
      </w:r>
    </w:p>
    <w:p>
      <w:pPr>
        <w:pStyle w:val="Normal"/>
        <w:rPr>
          <w:rFonts w:ascii="Comic Sans MS" w:hAnsi="Comic Sans MS" w:cs="Comic Sans MS"/>
          <w:b/>
          <w:b/>
          <w:bCs/>
          <w:color w:val="FF0000"/>
          <w:sz w:val="20"/>
          <w:szCs w:val="20"/>
        </w:rPr>
      </w:pPr>
      <w:r>
        <w:rPr>
          <w:rFonts w:cs="Comic Sans MS" w:ascii="Comic Sans MS" w:hAnsi="Comic Sans MS"/>
          <w:b/>
          <w:bCs/>
          <w:color w:val="FF0000"/>
          <w:sz w:val="20"/>
          <w:szCs w:val="20"/>
        </w:rPr>
      </w:r>
    </w:p>
    <w:p>
      <w:pPr>
        <w:pStyle w:val="Normal"/>
        <w:rPr>
          <w:rFonts w:ascii="Comic Sans MS" w:hAnsi="Comic Sans MS" w:cs="Comic Sans MS"/>
          <w:sz w:val="20"/>
          <w:szCs w:val="20"/>
        </w:rPr>
      </w:pPr>
      <w:r>
        <w:rPr>
          <w:rFonts w:cs="Comic Sans MS" w:ascii="Comic Sans MS" w:hAnsi="Comic Sans MS"/>
          <w:sz w:val="20"/>
          <w:szCs w:val="20"/>
        </w:rPr>
      </w:r>
      <w:r>
        <mc:AlternateContent>
          <mc:Choice Requires="wps">
            <w:drawing>
              <wp:anchor behindDoc="0" distT="0" distB="0" distL="89535" distR="89535" simplePos="0" locked="0" layoutInCell="0" allowOverlap="1" relativeHeight="4">
                <wp:simplePos x="0" y="0"/>
                <wp:positionH relativeFrom="page">
                  <wp:posOffset>339725</wp:posOffset>
                </wp:positionH>
                <wp:positionV relativeFrom="paragraph">
                  <wp:posOffset>-20955</wp:posOffset>
                </wp:positionV>
                <wp:extent cx="3646805" cy="2339975"/>
                <wp:effectExtent l="0" t="0" r="0" b="0"/>
                <wp:wrapSquare wrapText="bothSides"/>
                <wp:docPr id="30" name="Frame4"/>
                <a:graphic xmlns:a="http://schemas.openxmlformats.org/drawingml/2006/main">
                  <a:graphicData uri="http://schemas.microsoft.com/office/word/2010/wordprocessingShape">
                    <wps:wsp>
                      <wps:cNvSpPr txBox="1"/>
                      <wps:spPr>
                        <a:xfrm>
                          <a:off x="0" y="0"/>
                          <a:ext cx="3646805" cy="2339975"/>
                        </a:xfrm>
                        <a:prstGeom prst="rect"/>
                        <a:solidFill>
                          <a:srgbClr val="FFFFFF">
                            <a:alpha val="0"/>
                          </a:srgbClr>
                        </a:solidFill>
                      </wps:spPr>
                      <wps:txbx>
                        <w:txbxContent>
                          <w:tbl>
                            <w:tblPr>
                              <w:tblW w:w="5743" w:type="dxa"/>
                              <w:jc w:val="left"/>
                              <w:tblInd w:w="-5" w:type="dxa"/>
                              <w:tblLayout w:type="fixed"/>
                              <w:tblCellMar>
                                <w:top w:w="0" w:type="dxa"/>
                                <w:left w:w="108" w:type="dxa"/>
                                <w:bottom w:w="0" w:type="dxa"/>
                                <w:right w:w="108" w:type="dxa"/>
                              </w:tblCellMar>
                            </w:tblPr>
                            <w:tblGrid>
                              <w:gridCol w:w="3759"/>
                              <w:gridCol w:w="1984"/>
                            </w:tblGrid>
                            <w:tr>
                              <w:trPr>
                                <w:trHeight w:val="557" w:hRule="atLeast"/>
                              </w:trPr>
                              <w:tc>
                                <w:tcPr>
                                  <w:tcW w:w="5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ZAMAN ÇİZELGESİ</w:t>
                                  </w:r>
                                </w:p>
                              </w:tc>
                            </w:tr>
                            <w:tr>
                              <w:trPr>
                                <w:trHeight w:val="703"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YAPILAN İŞ</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SAAT</w:t>
                                  </w:r>
                                </w:p>
                              </w:tc>
                            </w:tr>
                            <w:tr>
                              <w:trPr>
                                <w:trHeight w:val="2415" w:hRule="atLeast"/>
                              </w:trPr>
                              <w:tc>
                                <w:tcPr>
                                  <w:tcW w:w="3759"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rPr>
                                      <w:rFonts w:ascii="Comic Sans MS" w:hAnsi="Comic Sans MS" w:cs="Arial"/>
                                      <w:b/>
                                      <w:b/>
                                      <w:sz w:val="20"/>
                                      <w:szCs w:val="20"/>
                                    </w:rPr>
                                  </w:pPr>
                                  <w:r>
                                    <w:rPr>
                                      <w:rFonts w:cs="Arial" w:ascii="Comic Sans MS" w:hAnsi="Comic Sans MS"/>
                                      <w:b/>
                                      <w:sz w:val="20"/>
                                      <w:szCs w:val="20"/>
                                    </w:rPr>
                                    <w:t>Sabah Kalkış</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 xml:space="preserve">Uyku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07.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22.00</w:t>
                                  </w:r>
                                </w:p>
                              </w:tc>
                            </w:tr>
                          </w:tbl>
                        </w:txbxContent>
                      </wps:txbx>
                      <wps:bodyPr anchor="t" lIns="0" tIns="0" rIns="0" bIns="0">
                        <a:noAutofit/>
                      </wps:bodyPr>
                    </wps:wsp>
                  </a:graphicData>
                </a:graphic>
              </wp:anchor>
            </w:drawing>
          </mc:Choice>
          <mc:Fallback>
            <w:pict>
              <v:rect fillcolor="#FFFFFF" style="position:absolute;rotation:-0;width:287.15pt;height:184.25pt;mso-wrap-distance-left:7.05pt;mso-wrap-distance-right:7.05pt;mso-wrap-distance-top:0pt;mso-wrap-distance-bottom:0pt;margin-top:-1.65pt;mso-position-vertical-relative:text;margin-left:26.75pt;mso-position-horizontal-relative:page">
                <v:fill opacity="0f"/>
                <v:textbox inset="0in,0in,0in,0in">
                  <w:txbxContent>
                    <w:tbl>
                      <w:tblPr>
                        <w:tblW w:w="5743" w:type="dxa"/>
                        <w:jc w:val="left"/>
                        <w:tblInd w:w="-5" w:type="dxa"/>
                        <w:tblLayout w:type="fixed"/>
                        <w:tblCellMar>
                          <w:top w:w="0" w:type="dxa"/>
                          <w:left w:w="108" w:type="dxa"/>
                          <w:bottom w:w="0" w:type="dxa"/>
                          <w:right w:w="108" w:type="dxa"/>
                        </w:tblCellMar>
                      </w:tblPr>
                      <w:tblGrid>
                        <w:gridCol w:w="3759"/>
                        <w:gridCol w:w="1984"/>
                      </w:tblGrid>
                      <w:tr>
                        <w:trPr>
                          <w:trHeight w:val="557" w:hRule="atLeast"/>
                        </w:trPr>
                        <w:tc>
                          <w:tcPr>
                            <w:tcW w:w="5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ZAMAN ÇİZELGESİ</w:t>
                            </w:r>
                          </w:p>
                        </w:tc>
                      </w:tr>
                      <w:tr>
                        <w:trPr>
                          <w:trHeight w:val="703"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YAPILAN İŞ</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FF0000"/>
                                <w:sz w:val="20"/>
                                <w:szCs w:val="20"/>
                              </w:rPr>
                            </w:pPr>
                            <w:r>
                              <w:rPr>
                                <w:rFonts w:cs="Comic Sans MS" w:ascii="Comic Sans MS" w:hAnsi="Comic Sans MS"/>
                                <w:b/>
                                <w:color w:val="FF0000"/>
                                <w:sz w:val="20"/>
                                <w:szCs w:val="20"/>
                              </w:rPr>
                              <w:t>SAAT</w:t>
                            </w:r>
                          </w:p>
                        </w:tc>
                      </w:tr>
                      <w:tr>
                        <w:trPr>
                          <w:trHeight w:val="2415" w:hRule="atLeast"/>
                        </w:trPr>
                        <w:tc>
                          <w:tcPr>
                            <w:tcW w:w="3759"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rPr>
                                <w:rFonts w:ascii="Comic Sans MS" w:hAnsi="Comic Sans MS" w:cs="Arial"/>
                                <w:b/>
                                <w:b/>
                                <w:sz w:val="20"/>
                                <w:szCs w:val="20"/>
                              </w:rPr>
                            </w:pPr>
                            <w:r>
                              <w:rPr>
                                <w:rFonts w:cs="Arial" w:ascii="Comic Sans MS" w:hAnsi="Comic Sans MS"/>
                                <w:b/>
                                <w:sz w:val="20"/>
                                <w:szCs w:val="20"/>
                              </w:rPr>
                              <w:t>Sabah Kalkış</w:t>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r>
                          </w:p>
                          <w:p>
                            <w:pPr>
                              <w:pStyle w:val="ListeParagraf"/>
                              <w:numPr>
                                <w:ilvl w:val="0"/>
                                <w:numId w:val="1"/>
                              </w:numPr>
                              <w:rPr>
                                <w:rFonts w:ascii="Comic Sans MS" w:hAnsi="Comic Sans MS" w:cs="Arial"/>
                                <w:b/>
                                <w:b/>
                                <w:sz w:val="20"/>
                                <w:szCs w:val="20"/>
                              </w:rPr>
                            </w:pPr>
                            <w:r>
                              <w:rPr>
                                <w:rFonts w:cs="Arial" w:ascii="Comic Sans MS" w:hAnsi="Comic Sans MS"/>
                                <w:b/>
                                <w:sz w:val="20"/>
                                <w:szCs w:val="20"/>
                              </w:rPr>
                              <w:t xml:space="preserve">Uyku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07.00</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22.00</w:t>
                            </w:r>
                          </w:p>
                        </w:tc>
                      </w:tr>
                    </w:tbl>
                  </w:txbxContent>
                </v:textbox>
                <w10:wrap type="square"/>
              </v:rect>
            </w:pict>
          </mc:Fallback>
        </mc:AlternateConten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t>ZAMANI PLANLAMA</w:t>
      </w:r>
    </w:p>
    <w:p>
      <w:pPr>
        <w:pStyle w:val="Normal"/>
        <w:rPr/>
      </w:pPr>
      <w:r>
        <w:rPr/>
        <w:t>Zamanı planlama, dönem planı, haftalık plan ve günlük plan şeklinde üç ayrı şekilde yapılabilir.</w:t>
      </w:r>
    </w:p>
    <w:tbl>
      <w:tblPr>
        <w:tblW w:w="9288" w:type="dxa"/>
        <w:jc w:val="left"/>
        <w:tblInd w:w="-113" w:type="dxa"/>
        <w:tblLayout w:type="fixed"/>
        <w:tblCellMar>
          <w:top w:w="0" w:type="dxa"/>
          <w:left w:w="108" w:type="dxa"/>
          <w:bottom w:w="0" w:type="dxa"/>
          <w:right w:w="108" w:type="dxa"/>
        </w:tblCellMar>
      </w:tblPr>
      <w:tblGrid>
        <w:gridCol w:w="3079"/>
        <w:gridCol w:w="3016"/>
        <w:gridCol w:w="3193"/>
      </w:tblGrid>
      <w:tr>
        <w:trPr/>
        <w:tc>
          <w:tcPr>
            <w:tcW w:w="307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Comic Sans MS" w:hAnsi="Comic Sans MS" w:cs="Comic Sans MS"/>
                <w:b/>
                <w:b/>
                <w:bCs/>
                <w:i/>
                <w:i/>
                <w:iCs/>
                <w:sz w:val="28"/>
                <w:szCs w:val="28"/>
              </w:rPr>
            </w:pPr>
            <w:r>
              <w:rPr>
                <w:rFonts w:cs="Comic Sans MS" w:ascii="Comic Sans MS" w:hAnsi="Comic Sans MS"/>
                <w:b/>
                <w:bCs/>
                <w:i/>
                <w:iCs/>
                <w:sz w:val="28"/>
                <w:szCs w:val="28"/>
              </w:rPr>
              <w:t>Dönem Planı</w:t>
            </w:r>
          </w:p>
          <w:p>
            <w:pPr>
              <w:pStyle w:val="Normal"/>
              <w:spacing w:lineRule="auto" w:line="240" w:before="0" w:after="0"/>
              <w:jc w:val="both"/>
              <w:rPr>
                <w:rFonts w:ascii="Comic Sans MS" w:hAnsi="Comic Sans MS" w:cs="Comic Sans MS"/>
                <w:sz w:val="20"/>
                <w:szCs w:val="20"/>
              </w:rPr>
            </w:pPr>
            <w:r>
              <w:rPr>
                <w:rFonts w:cs="Comic Sans MS" w:ascii="Comic Sans MS" w:hAnsi="Comic Sans MS"/>
                <w:sz w:val="20"/>
                <w:szCs w:val="20"/>
              </w:rPr>
              <w:t>İçin bir takvim kullanılabilir ve bu takvim görülecek bir yere asılır. Akademik dönem için önemli tarihleri gösteren bu takvim sınavları, ödev tarihlerini toplantıları içermelidir.</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tc>
        <w:tc>
          <w:tcPr>
            <w:tcW w:w="301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Comic Sans MS" w:hAnsi="Comic Sans MS" w:cs="Comic Sans MS"/>
                <w:b/>
                <w:b/>
                <w:bCs/>
                <w:sz w:val="28"/>
                <w:szCs w:val="28"/>
              </w:rPr>
            </w:pPr>
            <w:r>
              <w:rPr>
                <w:rFonts w:cs="Comic Sans MS" w:ascii="Comic Sans MS" w:hAnsi="Comic Sans MS"/>
                <w:b/>
                <w:bCs/>
                <w:sz w:val="28"/>
                <w:szCs w:val="28"/>
              </w:rPr>
              <w:t>Haftalık Plan</w:t>
            </w:r>
          </w:p>
          <w:p>
            <w:pPr>
              <w:pStyle w:val="Normal"/>
              <w:spacing w:lineRule="auto" w:line="240" w:before="0" w:after="0"/>
              <w:jc w:val="both"/>
              <w:rPr>
                <w:rFonts w:ascii="Comic Sans MS" w:hAnsi="Comic Sans MS" w:cs="Comic Sans MS"/>
                <w:sz w:val="18"/>
                <w:szCs w:val="18"/>
              </w:rPr>
            </w:pPr>
            <w:r>
              <w:rPr>
                <w:rFonts w:cs="Comic Sans MS" w:ascii="Comic Sans MS" w:hAnsi="Comic Sans MS"/>
                <w:sz w:val="18"/>
                <w:szCs w:val="18"/>
              </w:rPr>
              <w:t>Hafta boyunca yapılacak tüm görevleri planlamak için kullanılır. Sınav için hazırlanma, derslere hazırlanma, çalışma, arkadaşlarla beraber olma, eğlence gibi etkinlikler için zaman ayrılır. Haftalık plan yapılırken esnek davranılmalıdır.</w:t>
            </w:r>
          </w:p>
        </w:tc>
        <w:tc>
          <w:tcPr>
            <w:tcW w:w="3193" w:type="dxa"/>
            <w:tcBorders>
              <w:top w:val="single" w:sz="4" w:space="0" w:color="000000"/>
              <w:left w:val="single" w:sz="4" w:space="0" w:color="000000"/>
              <w:bottom w:val="single" w:sz="4" w:space="0" w:color="000000"/>
              <w:right w:val="single" w:sz="4" w:space="0" w:color="000000"/>
            </w:tcBorders>
            <w:shd w:fill="C3B5D3" w:val="clear"/>
          </w:tcPr>
          <w:p>
            <w:pPr>
              <w:pStyle w:val="Normal"/>
              <w:spacing w:lineRule="auto" w:line="240" w:before="0" w:after="0"/>
              <w:jc w:val="center"/>
              <w:rPr>
                <w:rFonts w:ascii="Comic Sans MS" w:hAnsi="Comic Sans MS" w:cs="Comic Sans MS"/>
                <w:b/>
                <w:b/>
                <w:bCs/>
                <w:color w:val="FF0000"/>
                <w:sz w:val="28"/>
                <w:szCs w:val="28"/>
              </w:rPr>
            </w:pPr>
            <w:r>
              <w:rPr>
                <w:rFonts w:cs="Comic Sans MS" w:ascii="Comic Sans MS" w:hAnsi="Comic Sans MS"/>
                <w:b/>
                <w:bCs/>
                <w:color w:val="FF0000"/>
                <w:sz w:val="28"/>
                <w:szCs w:val="28"/>
              </w:rPr>
              <w:t>Günlük Plan</w:t>
            </w:r>
          </w:p>
          <w:p>
            <w:pPr>
              <w:pStyle w:val="Normal"/>
              <w:spacing w:lineRule="auto" w:line="240" w:before="0" w:after="0"/>
              <w:jc w:val="both"/>
              <w:rPr>
                <w:rFonts w:ascii="Comic Sans MS" w:hAnsi="Comic Sans MS" w:cs="Comic Sans MS"/>
                <w:sz w:val="24"/>
                <w:szCs w:val="24"/>
              </w:rPr>
            </w:pPr>
            <w:r>
              <mc:AlternateContent>
                <mc:Choice Requires="wps">
                  <w:drawing>
                    <wp:anchor behindDoc="0" distT="0" distB="0" distL="114935" distR="114935" simplePos="0" locked="0" layoutInCell="1" allowOverlap="1" relativeHeight="49">
                      <wp:simplePos x="0" y="0"/>
                      <wp:positionH relativeFrom="column">
                        <wp:posOffset>692150</wp:posOffset>
                      </wp:positionH>
                      <wp:positionV relativeFrom="paragraph">
                        <wp:posOffset>975995</wp:posOffset>
                      </wp:positionV>
                      <wp:extent cx="534670" cy="647065"/>
                      <wp:effectExtent l="22860" t="6985" r="36195" b="29845"/>
                      <wp:wrapNone/>
                      <wp:docPr id="31" name=""/>
                      <a:graphic xmlns:a="http://schemas.openxmlformats.org/drawingml/2006/main">
                        <a:graphicData uri="http://schemas.microsoft.com/office/word/2010/wordprocessingShape">
                          <wps:wsp>
                            <wps:cNvSpPr/>
                            <wps:spPr>
                              <a:xfrm>
                                <a:off x="0" y="0"/>
                                <a:ext cx="534600" cy="646920"/>
                              </a:xfrm>
                              <a:prstGeom prst="downArrow">
                                <a:avLst>
                                  <a:gd name="adj1" fmla="val 50000"/>
                                  <a:gd name="adj2" fmla="val 30253"/>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79646" stroked="t" o:allowincell="t" style="position:absolute;margin-left:54.5pt;margin-top:76.85pt;width:42.05pt;height:50.9pt;mso-wrap-style:none;v-text-anchor:middle" type="_x0000_t67">
                      <v:fill o:detectmouseclick="t" color2="#fabf8f"/>
                      <v:stroke color="#f79646" weight="12600" joinstyle="miter" endcap="flat"/>
                      <v:shadow on="t" obscured="f" color="#974706"/>
                      <w10:wrap type="none"/>
                    </v:shape>
                  </w:pict>
                </mc:Fallback>
              </mc:AlternateContent>
            </w:r>
            <w:r>
              <w:rPr>
                <w:rFonts w:cs="Comic Sans MS" w:ascii="Comic Sans MS" w:hAnsi="Comic Sans MS"/>
                <w:sz w:val="24"/>
                <w:szCs w:val="24"/>
              </w:rPr>
              <w:t>Günlük planda bir günde yapılacak etkinlikler ayrıntılı bir biçimde belirlenmelidir.</w:t>
            </w:r>
          </w:p>
        </w:tc>
      </w:tr>
    </w:tbl>
    <w:p>
      <w:pPr>
        <w:pStyle w:val="Normal"/>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w:t>
      </w:r>
      <w:r>
        <mc:AlternateContent>
          <mc:Choice Requires="wps">
            <w:drawing>
              <wp:anchor behindDoc="0" distT="0" distB="0" distL="89535" distR="89535" simplePos="0" locked="0" layoutInCell="0" allowOverlap="1" relativeHeight="5">
                <wp:simplePos x="0" y="0"/>
                <wp:positionH relativeFrom="page">
                  <wp:posOffset>3997325</wp:posOffset>
                </wp:positionH>
                <wp:positionV relativeFrom="paragraph">
                  <wp:posOffset>-26035</wp:posOffset>
                </wp:positionV>
                <wp:extent cx="2948940" cy="2581910"/>
                <wp:effectExtent l="0" t="0" r="0" b="0"/>
                <wp:wrapSquare wrapText="bothSides"/>
                <wp:docPr id="32" name="Frame5"/>
                <a:graphic xmlns:a="http://schemas.openxmlformats.org/drawingml/2006/main">
                  <a:graphicData uri="http://schemas.microsoft.com/office/word/2010/wordprocessingShape">
                    <wps:wsp>
                      <wps:cNvSpPr txBox="1"/>
                      <wps:spPr>
                        <a:xfrm>
                          <a:off x="0" y="0"/>
                          <a:ext cx="2948940" cy="2581910"/>
                        </a:xfrm>
                        <a:prstGeom prst="rect"/>
                        <a:solidFill>
                          <a:srgbClr val="FFFFFF">
                            <a:alpha val="0"/>
                          </a:srgbClr>
                        </a:solidFill>
                      </wps:spPr>
                      <wps:txbx>
                        <w:txbxContent>
                          <w:tbl>
                            <w:tblPr>
                              <w:tblW w:w="4644" w:type="dxa"/>
                              <w:jc w:val="left"/>
                              <w:tblInd w:w="-60" w:type="dxa"/>
                              <w:tblLayout w:type="fixed"/>
                              <w:tblCellMar>
                                <w:top w:w="0" w:type="dxa"/>
                                <w:left w:w="108" w:type="dxa"/>
                                <w:bottom w:w="0" w:type="dxa"/>
                                <w:right w:w="108" w:type="dxa"/>
                              </w:tblCellMar>
                            </w:tblPr>
                            <w:tblGrid>
                              <w:gridCol w:w="4644"/>
                            </w:tblGrid>
                            <w:tr>
                              <w:trPr>
                                <w:trHeight w:val="4066" w:hRule="atLeast"/>
                              </w:trPr>
                              <w:tc>
                                <w:tcPr>
                                  <w:tcW w:w="4644" w:type="dxa"/>
                                  <w:tcBorders>
                                    <w:top w:val="thickThinMediumGap" w:sz="24" w:space="0" w:color="FF33CC"/>
                                    <w:left w:val="thickThinMediumGap" w:sz="24" w:space="0" w:color="FF33CC"/>
                                    <w:right w:val="thickThinMediumGap" w:sz="24" w:space="0" w:color="FF33CC"/>
                                  </w:tcBorders>
                                </w:tcPr>
                                <w:p>
                                  <w:pPr>
                                    <w:pStyle w:val="ListeParagraf"/>
                                    <w:numPr>
                                      <w:ilvl w:val="0"/>
                                      <w:numId w:val="10"/>
                                    </w:numPr>
                                    <w:rPr>
                                      <w:rFonts w:ascii="Comic Sans MS" w:hAnsi="Comic Sans MS" w:cs="Arial"/>
                                      <w:sz w:val="22"/>
                                      <w:szCs w:val="22"/>
                                    </w:rPr>
                                  </w:pPr>
                                  <w:r>
                                    <w:rPr>
                                      <w:rFonts w:cs="Arial" w:ascii="Comic Sans MS" w:hAnsi="Comic Sans MS"/>
                                      <w:sz w:val="22"/>
                                      <w:szCs w:val="22"/>
                                    </w:rPr>
                                    <w:t>Uykudan kalkılan saat</w:t>
                                  </w:r>
                                </w:p>
                                <w:p>
                                  <w:pPr>
                                    <w:pStyle w:val="ListeParagraf"/>
                                    <w:numPr>
                                      <w:ilvl w:val="0"/>
                                      <w:numId w:val="10"/>
                                    </w:numPr>
                                    <w:rPr>
                                      <w:rFonts w:ascii="Comic Sans MS" w:hAnsi="Comic Sans MS" w:cs="Arial"/>
                                      <w:sz w:val="22"/>
                                      <w:szCs w:val="22"/>
                                    </w:rPr>
                                  </w:pPr>
                                  <w:r>
                                    <w:rPr>
                                      <w:rFonts w:cs="Arial" w:ascii="Comic Sans MS" w:hAnsi="Comic Sans MS"/>
                                      <w:sz w:val="22"/>
                                      <w:szCs w:val="22"/>
                                    </w:rPr>
                                    <w:t>Kahvaltının bitiş saati</w:t>
                                  </w:r>
                                </w:p>
                                <w:p>
                                  <w:pPr>
                                    <w:pStyle w:val="ListeParagraf"/>
                                    <w:numPr>
                                      <w:ilvl w:val="0"/>
                                      <w:numId w:val="10"/>
                                    </w:numPr>
                                    <w:rPr>
                                      <w:rFonts w:ascii="Comic Sans MS" w:hAnsi="Comic Sans MS" w:cs="Arial"/>
                                      <w:sz w:val="22"/>
                                      <w:szCs w:val="22"/>
                                    </w:rPr>
                                  </w:pPr>
                                  <w:r>
                                    <w:rPr>
                                      <w:rFonts w:cs="Arial" w:ascii="Comic Sans MS" w:hAnsi="Comic Sans MS"/>
                                      <w:sz w:val="22"/>
                                      <w:szCs w:val="22"/>
                                    </w:rPr>
                                    <w:t>Okula gidiş geliş saati</w:t>
                                  </w:r>
                                </w:p>
                                <w:p>
                                  <w:pPr>
                                    <w:pStyle w:val="ListeParagraf"/>
                                    <w:numPr>
                                      <w:ilvl w:val="0"/>
                                      <w:numId w:val="10"/>
                                    </w:numPr>
                                    <w:rPr>
                                      <w:rFonts w:ascii="Comic Sans MS" w:hAnsi="Comic Sans MS" w:cs="Arial"/>
                                      <w:sz w:val="22"/>
                                      <w:szCs w:val="22"/>
                                    </w:rPr>
                                  </w:pPr>
                                  <w:r>
                                    <w:rPr>
                                      <w:rFonts w:cs="Arial" w:ascii="Comic Sans MS" w:hAnsi="Comic Sans MS"/>
                                      <w:sz w:val="22"/>
                                      <w:szCs w:val="22"/>
                                    </w:rPr>
                                    <w:t>Ulaşımda geçen süre</w:t>
                                  </w:r>
                                </w:p>
                                <w:p>
                                  <w:pPr>
                                    <w:pStyle w:val="ListeParagraf"/>
                                    <w:numPr>
                                      <w:ilvl w:val="0"/>
                                      <w:numId w:val="10"/>
                                    </w:numPr>
                                    <w:rPr>
                                      <w:rFonts w:ascii="Comic Sans MS" w:hAnsi="Comic Sans MS" w:cs="Arial"/>
                                      <w:sz w:val="22"/>
                                      <w:szCs w:val="22"/>
                                    </w:rPr>
                                  </w:pPr>
                                  <w:r>
                                    <w:rPr>
                                      <w:rFonts w:cs="Arial" w:ascii="Comic Sans MS" w:hAnsi="Comic Sans MS"/>
                                      <w:sz w:val="22"/>
                                      <w:szCs w:val="22"/>
                                    </w:rPr>
                                    <w:t>Yemek için geçen süre</w:t>
                                  </w:r>
                                </w:p>
                                <w:p>
                                  <w:pPr>
                                    <w:pStyle w:val="ListeParagraf"/>
                                    <w:numPr>
                                      <w:ilvl w:val="0"/>
                                      <w:numId w:val="10"/>
                                    </w:numPr>
                                    <w:rPr>
                                      <w:rFonts w:ascii="Comic Sans MS" w:hAnsi="Comic Sans MS" w:cs="Arial"/>
                                      <w:sz w:val="22"/>
                                      <w:szCs w:val="22"/>
                                    </w:rPr>
                                  </w:pPr>
                                  <w:r>
                                    <w:rPr>
                                      <w:rFonts w:cs="Arial" w:ascii="Comic Sans MS" w:hAnsi="Comic Sans MS"/>
                                      <w:sz w:val="22"/>
                                      <w:szCs w:val="22"/>
                                    </w:rPr>
                                    <w:t>Ders çalışmaya ayrılan süre</w:t>
                                  </w:r>
                                </w:p>
                                <w:p>
                                  <w:pPr>
                                    <w:pStyle w:val="ListeParagraf"/>
                                    <w:numPr>
                                      <w:ilvl w:val="0"/>
                                      <w:numId w:val="10"/>
                                    </w:numPr>
                                    <w:rPr>
                                      <w:rFonts w:ascii="Comic Sans MS" w:hAnsi="Comic Sans MS" w:cs="Arial"/>
                                      <w:sz w:val="22"/>
                                      <w:szCs w:val="22"/>
                                    </w:rPr>
                                  </w:pPr>
                                  <w:r>
                                    <w:rPr>
                                      <w:rFonts w:cs="Arial" w:ascii="Comic Sans MS" w:hAnsi="Comic Sans MS"/>
                                      <w:sz w:val="22"/>
                                      <w:szCs w:val="22"/>
                                    </w:rPr>
                                    <w:t xml:space="preserve">Dinlenme, gezme, spor, TV seyretme, arkadaşlarla beraber olmaya ayrılan süre </w:t>
                                  </w:r>
                                </w:p>
                                <w:p>
                                  <w:pPr>
                                    <w:pStyle w:val="ListeParagraf"/>
                                    <w:numPr>
                                      <w:ilvl w:val="0"/>
                                      <w:numId w:val="10"/>
                                    </w:numPr>
                                    <w:rPr>
                                      <w:rFonts w:ascii="Comic Sans MS" w:hAnsi="Comic Sans MS" w:cs="Arial"/>
                                      <w:sz w:val="22"/>
                                      <w:szCs w:val="22"/>
                                    </w:rPr>
                                  </w:pPr>
                                  <w:r>
                                    <w:rPr>
                                      <w:rFonts w:cs="Arial" w:ascii="Comic Sans MS" w:hAnsi="Comic Sans MS"/>
                                      <w:sz w:val="22"/>
                                      <w:szCs w:val="22"/>
                                    </w:rPr>
                                    <w:t xml:space="preserve">Okulda görülen ders konularının tekrarına ayrılan süre </w:t>
                                  </w:r>
                                </w:p>
                                <w:p>
                                  <w:pPr>
                                    <w:pStyle w:val="ListeParagraf"/>
                                    <w:numPr>
                                      <w:ilvl w:val="0"/>
                                      <w:numId w:val="10"/>
                                    </w:numPr>
                                    <w:rPr>
                                      <w:rFonts w:ascii="Comic Sans MS" w:hAnsi="Comic Sans MS" w:cs="Arial"/>
                                      <w:sz w:val="22"/>
                                      <w:szCs w:val="22"/>
                                    </w:rPr>
                                  </w:pPr>
                                  <w:r>
                                    <w:rPr>
                                      <w:rFonts w:cs="Arial" w:ascii="Comic Sans MS" w:hAnsi="Comic Sans MS"/>
                                      <w:sz w:val="22"/>
                                      <w:szCs w:val="22"/>
                                    </w:rPr>
                                    <w:t>Ev ödevlerine ayrılan süre</w:t>
                                  </w:r>
                                </w:p>
                                <w:p>
                                  <w:pPr>
                                    <w:pStyle w:val="ListeParagraf"/>
                                    <w:numPr>
                                      <w:ilvl w:val="0"/>
                                      <w:numId w:val="10"/>
                                    </w:numPr>
                                    <w:rPr>
                                      <w:rFonts w:ascii="Comic Sans MS" w:hAnsi="Comic Sans MS" w:cs="Arial"/>
                                    </w:rPr>
                                  </w:pPr>
                                  <w:r>
                                    <w:rPr>
                                      <w:rFonts w:cs="Arial" w:ascii="Comic Sans MS" w:hAnsi="Comic Sans MS"/>
                                      <w:sz w:val="22"/>
                                      <w:szCs w:val="22"/>
                                    </w:rPr>
                                    <w:t>Uykuda geçen süre</w:t>
                                  </w:r>
                                </w:p>
                              </w:tc>
                            </w:tr>
                          </w:tbl>
                        </w:txbxContent>
                      </wps:txbx>
                      <wps:bodyPr anchor="t" lIns="0" tIns="0" rIns="0" bIns="0">
                        <a:noAutofit/>
                      </wps:bodyPr>
                    </wps:wsp>
                  </a:graphicData>
                </a:graphic>
              </wp:anchor>
            </w:drawing>
          </mc:Choice>
          <mc:Fallback>
            <w:pict>
              <v:rect fillcolor="#FFFFFF" style="position:absolute;rotation:-0;width:232.2pt;height:203.3pt;mso-wrap-distance-left:7.05pt;mso-wrap-distance-right:7.05pt;mso-wrap-distance-top:0pt;mso-wrap-distance-bottom:0pt;margin-top:-2.05pt;mso-position-vertical-relative:text;margin-left:314.75pt;mso-position-horizontal-relative:page">
                <v:fill opacity="0f"/>
                <v:textbox inset="0in,0in,0in,0in">
                  <w:txbxContent>
                    <w:tbl>
                      <w:tblPr>
                        <w:tblW w:w="4644" w:type="dxa"/>
                        <w:jc w:val="left"/>
                        <w:tblInd w:w="-60" w:type="dxa"/>
                        <w:tblLayout w:type="fixed"/>
                        <w:tblCellMar>
                          <w:top w:w="0" w:type="dxa"/>
                          <w:left w:w="108" w:type="dxa"/>
                          <w:bottom w:w="0" w:type="dxa"/>
                          <w:right w:w="108" w:type="dxa"/>
                        </w:tblCellMar>
                      </w:tblPr>
                      <w:tblGrid>
                        <w:gridCol w:w="4644"/>
                      </w:tblGrid>
                      <w:tr>
                        <w:trPr>
                          <w:trHeight w:val="4066" w:hRule="atLeast"/>
                        </w:trPr>
                        <w:tc>
                          <w:tcPr>
                            <w:tcW w:w="4644" w:type="dxa"/>
                            <w:tcBorders>
                              <w:top w:val="thickThinMediumGap" w:sz="24" w:space="0" w:color="FF33CC"/>
                              <w:left w:val="thickThinMediumGap" w:sz="24" w:space="0" w:color="FF33CC"/>
                              <w:right w:val="thickThinMediumGap" w:sz="24" w:space="0" w:color="FF33CC"/>
                            </w:tcBorders>
                          </w:tcPr>
                          <w:p>
                            <w:pPr>
                              <w:pStyle w:val="ListeParagraf"/>
                              <w:numPr>
                                <w:ilvl w:val="0"/>
                                <w:numId w:val="10"/>
                              </w:numPr>
                              <w:rPr>
                                <w:rFonts w:ascii="Comic Sans MS" w:hAnsi="Comic Sans MS" w:cs="Arial"/>
                                <w:sz w:val="22"/>
                                <w:szCs w:val="22"/>
                              </w:rPr>
                            </w:pPr>
                            <w:r>
                              <w:rPr>
                                <w:rFonts w:cs="Arial" w:ascii="Comic Sans MS" w:hAnsi="Comic Sans MS"/>
                                <w:sz w:val="22"/>
                                <w:szCs w:val="22"/>
                              </w:rPr>
                              <w:t>Uykudan kalkılan saat</w:t>
                            </w:r>
                          </w:p>
                          <w:p>
                            <w:pPr>
                              <w:pStyle w:val="ListeParagraf"/>
                              <w:numPr>
                                <w:ilvl w:val="0"/>
                                <w:numId w:val="10"/>
                              </w:numPr>
                              <w:rPr>
                                <w:rFonts w:ascii="Comic Sans MS" w:hAnsi="Comic Sans MS" w:cs="Arial"/>
                                <w:sz w:val="22"/>
                                <w:szCs w:val="22"/>
                              </w:rPr>
                            </w:pPr>
                            <w:r>
                              <w:rPr>
                                <w:rFonts w:cs="Arial" w:ascii="Comic Sans MS" w:hAnsi="Comic Sans MS"/>
                                <w:sz w:val="22"/>
                                <w:szCs w:val="22"/>
                              </w:rPr>
                              <w:t>Kahvaltının bitiş saati</w:t>
                            </w:r>
                          </w:p>
                          <w:p>
                            <w:pPr>
                              <w:pStyle w:val="ListeParagraf"/>
                              <w:numPr>
                                <w:ilvl w:val="0"/>
                                <w:numId w:val="10"/>
                              </w:numPr>
                              <w:rPr>
                                <w:rFonts w:ascii="Comic Sans MS" w:hAnsi="Comic Sans MS" w:cs="Arial"/>
                                <w:sz w:val="22"/>
                                <w:szCs w:val="22"/>
                              </w:rPr>
                            </w:pPr>
                            <w:r>
                              <w:rPr>
                                <w:rFonts w:cs="Arial" w:ascii="Comic Sans MS" w:hAnsi="Comic Sans MS"/>
                                <w:sz w:val="22"/>
                                <w:szCs w:val="22"/>
                              </w:rPr>
                              <w:t>Okula gidiş geliş saati</w:t>
                            </w:r>
                          </w:p>
                          <w:p>
                            <w:pPr>
                              <w:pStyle w:val="ListeParagraf"/>
                              <w:numPr>
                                <w:ilvl w:val="0"/>
                                <w:numId w:val="10"/>
                              </w:numPr>
                              <w:rPr>
                                <w:rFonts w:ascii="Comic Sans MS" w:hAnsi="Comic Sans MS" w:cs="Arial"/>
                                <w:sz w:val="22"/>
                                <w:szCs w:val="22"/>
                              </w:rPr>
                            </w:pPr>
                            <w:r>
                              <w:rPr>
                                <w:rFonts w:cs="Arial" w:ascii="Comic Sans MS" w:hAnsi="Comic Sans MS"/>
                                <w:sz w:val="22"/>
                                <w:szCs w:val="22"/>
                              </w:rPr>
                              <w:t>Ulaşımda geçen süre</w:t>
                            </w:r>
                          </w:p>
                          <w:p>
                            <w:pPr>
                              <w:pStyle w:val="ListeParagraf"/>
                              <w:numPr>
                                <w:ilvl w:val="0"/>
                                <w:numId w:val="10"/>
                              </w:numPr>
                              <w:rPr>
                                <w:rFonts w:ascii="Comic Sans MS" w:hAnsi="Comic Sans MS" w:cs="Arial"/>
                                <w:sz w:val="22"/>
                                <w:szCs w:val="22"/>
                              </w:rPr>
                            </w:pPr>
                            <w:r>
                              <w:rPr>
                                <w:rFonts w:cs="Arial" w:ascii="Comic Sans MS" w:hAnsi="Comic Sans MS"/>
                                <w:sz w:val="22"/>
                                <w:szCs w:val="22"/>
                              </w:rPr>
                              <w:t>Yemek için geçen süre</w:t>
                            </w:r>
                          </w:p>
                          <w:p>
                            <w:pPr>
                              <w:pStyle w:val="ListeParagraf"/>
                              <w:numPr>
                                <w:ilvl w:val="0"/>
                                <w:numId w:val="10"/>
                              </w:numPr>
                              <w:rPr>
                                <w:rFonts w:ascii="Comic Sans MS" w:hAnsi="Comic Sans MS" w:cs="Arial"/>
                                <w:sz w:val="22"/>
                                <w:szCs w:val="22"/>
                              </w:rPr>
                            </w:pPr>
                            <w:r>
                              <w:rPr>
                                <w:rFonts w:cs="Arial" w:ascii="Comic Sans MS" w:hAnsi="Comic Sans MS"/>
                                <w:sz w:val="22"/>
                                <w:szCs w:val="22"/>
                              </w:rPr>
                              <w:t>Ders çalışmaya ayrılan süre</w:t>
                            </w:r>
                          </w:p>
                          <w:p>
                            <w:pPr>
                              <w:pStyle w:val="ListeParagraf"/>
                              <w:numPr>
                                <w:ilvl w:val="0"/>
                                <w:numId w:val="10"/>
                              </w:numPr>
                              <w:rPr>
                                <w:rFonts w:ascii="Comic Sans MS" w:hAnsi="Comic Sans MS" w:cs="Arial"/>
                                <w:sz w:val="22"/>
                                <w:szCs w:val="22"/>
                              </w:rPr>
                            </w:pPr>
                            <w:r>
                              <w:rPr>
                                <w:rFonts w:cs="Arial" w:ascii="Comic Sans MS" w:hAnsi="Comic Sans MS"/>
                                <w:sz w:val="22"/>
                                <w:szCs w:val="22"/>
                              </w:rPr>
                              <w:t xml:space="preserve">Dinlenme, gezme, spor, TV seyretme, arkadaşlarla beraber olmaya ayrılan süre </w:t>
                            </w:r>
                          </w:p>
                          <w:p>
                            <w:pPr>
                              <w:pStyle w:val="ListeParagraf"/>
                              <w:numPr>
                                <w:ilvl w:val="0"/>
                                <w:numId w:val="10"/>
                              </w:numPr>
                              <w:rPr>
                                <w:rFonts w:ascii="Comic Sans MS" w:hAnsi="Comic Sans MS" w:cs="Arial"/>
                                <w:sz w:val="22"/>
                                <w:szCs w:val="22"/>
                              </w:rPr>
                            </w:pPr>
                            <w:r>
                              <w:rPr>
                                <w:rFonts w:cs="Arial" w:ascii="Comic Sans MS" w:hAnsi="Comic Sans MS"/>
                                <w:sz w:val="22"/>
                                <w:szCs w:val="22"/>
                              </w:rPr>
                              <w:t xml:space="preserve">Okulda görülen ders konularının tekrarına ayrılan süre </w:t>
                            </w:r>
                          </w:p>
                          <w:p>
                            <w:pPr>
                              <w:pStyle w:val="ListeParagraf"/>
                              <w:numPr>
                                <w:ilvl w:val="0"/>
                                <w:numId w:val="10"/>
                              </w:numPr>
                              <w:rPr>
                                <w:rFonts w:ascii="Comic Sans MS" w:hAnsi="Comic Sans MS" w:cs="Arial"/>
                                <w:sz w:val="22"/>
                                <w:szCs w:val="22"/>
                              </w:rPr>
                            </w:pPr>
                            <w:r>
                              <w:rPr>
                                <w:rFonts w:cs="Arial" w:ascii="Comic Sans MS" w:hAnsi="Comic Sans MS"/>
                                <w:sz w:val="22"/>
                                <w:szCs w:val="22"/>
                              </w:rPr>
                              <w:t>Ev ödevlerine ayrılan süre</w:t>
                            </w:r>
                          </w:p>
                          <w:p>
                            <w:pPr>
                              <w:pStyle w:val="ListeParagraf"/>
                              <w:numPr>
                                <w:ilvl w:val="0"/>
                                <w:numId w:val="10"/>
                              </w:numPr>
                              <w:rPr>
                                <w:rFonts w:ascii="Comic Sans MS" w:hAnsi="Comic Sans MS" w:cs="Arial"/>
                              </w:rPr>
                            </w:pPr>
                            <w:r>
                              <w:rPr>
                                <w:rFonts w:cs="Arial" w:ascii="Comic Sans MS" w:hAnsi="Comic Sans MS"/>
                                <w:sz w:val="22"/>
                                <w:szCs w:val="22"/>
                              </w:rPr>
                              <w:t>Uykuda geçen süre</w:t>
                            </w:r>
                          </w:p>
                        </w:tc>
                      </w:tr>
                    </w:tbl>
                  </w:txbxContent>
                </v:textbox>
                <w10:wrap type="square"/>
              </v:rect>
            </w:pict>
          </mc:Fallback>
        </mc:AlternateConten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br w:type="textWrapping" w:clear="all"/>
        <w:drawing>
          <wp:anchor behindDoc="1" distT="0" distB="0" distL="114935" distR="114935" simplePos="0" locked="0" layoutInCell="0" allowOverlap="1" relativeHeight="21">
            <wp:simplePos x="0" y="0"/>
            <wp:positionH relativeFrom="column">
              <wp:posOffset>1744345</wp:posOffset>
            </wp:positionH>
            <wp:positionV relativeFrom="paragraph">
              <wp:posOffset>1797685</wp:posOffset>
            </wp:positionV>
            <wp:extent cx="3513455" cy="1283970"/>
            <wp:effectExtent l="0" t="0" r="0" b="0"/>
            <wp:wrapNone/>
            <wp:docPr id="33" name="36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6 Resim" descr=""/>
                    <pic:cNvPicPr>
                      <a:picLocks noChangeAspect="1" noChangeArrowheads="1"/>
                    </pic:cNvPicPr>
                  </pic:nvPicPr>
                  <pic:blipFill>
                    <a:blip r:embed="rId22"/>
                    <a:srcRect l="-11" t="-28" r="-11" b="-28"/>
                    <a:stretch>
                      <a:fillRect/>
                    </a:stretch>
                  </pic:blipFill>
                  <pic:spPr bwMode="auto">
                    <a:xfrm>
                      <a:off x="0" y="0"/>
                      <a:ext cx="3513455" cy="128397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48310</wp:posOffset>
            </wp:positionH>
            <wp:positionV relativeFrom="paragraph">
              <wp:posOffset>8255</wp:posOffset>
            </wp:positionV>
            <wp:extent cx="1561465" cy="1365885"/>
            <wp:effectExtent l="0" t="0" r="0" b="0"/>
            <wp:wrapSquare wrapText="bothSides"/>
            <wp:docPr id="34" name="34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4 Resim" descr=""/>
                    <pic:cNvPicPr>
                      <a:picLocks noChangeAspect="1" noChangeArrowheads="1"/>
                    </pic:cNvPicPr>
                  </pic:nvPicPr>
                  <pic:blipFill>
                    <a:blip r:embed="rId23"/>
                    <a:srcRect l="-12" t="-14" r="-12" b="-14"/>
                    <a:stretch>
                      <a:fillRect/>
                    </a:stretch>
                  </pic:blipFill>
                  <pic:spPr bwMode="auto">
                    <a:xfrm>
                      <a:off x="0" y="0"/>
                      <a:ext cx="1561465" cy="136588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608965</wp:posOffset>
            </wp:positionH>
            <wp:positionV relativeFrom="paragraph">
              <wp:posOffset>1888490</wp:posOffset>
            </wp:positionV>
            <wp:extent cx="1562735" cy="852170"/>
            <wp:effectExtent l="0" t="0" r="0" b="0"/>
            <wp:wrapSquare wrapText="bothSides"/>
            <wp:docPr id="35"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sim 19" descr=""/>
                    <pic:cNvPicPr>
                      <a:picLocks noChangeAspect="1" noChangeArrowheads="1"/>
                    </pic:cNvPicPr>
                  </pic:nvPicPr>
                  <pic:blipFill>
                    <a:blip r:embed="rId24"/>
                    <a:srcRect l="-8" t="-14" r="-8" b="-14"/>
                    <a:stretch>
                      <a:fillRect/>
                    </a:stretch>
                  </pic:blipFill>
                  <pic:spPr bwMode="auto">
                    <a:xfrm>
                      <a:off x="0" y="0"/>
                      <a:ext cx="1562735" cy="85217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1852295</wp:posOffset>
                </wp:positionH>
                <wp:positionV relativeFrom="paragraph">
                  <wp:posOffset>2591435</wp:posOffset>
                </wp:positionV>
                <wp:extent cx="1998980" cy="447675"/>
                <wp:effectExtent l="0" t="0" r="17145" b="17145"/>
                <wp:wrapNone/>
                <wp:docPr id="36" name="Frame6"/>
                <a:graphic xmlns:a="http://schemas.openxmlformats.org/drawingml/2006/main">
                  <a:graphicData uri="http://schemas.microsoft.com/office/word/2010/wordprocessingShape">
                    <wps:wsp>
                      <wps:cNvSpPr txBox="1"/>
                      <wps:spPr>
                        <a:xfrm>
                          <a:off x="0" y="0"/>
                          <a:ext cx="2016125" cy="464820"/>
                        </a:xfrm>
                        <a:prstGeom prst="rect"/>
                        <a:gradFill rotWithShape="0">
                          <a:gsLst>
                            <a:gs pos="0">
                              <a:srgbClr val="ff99cc"/>
                            </a:gs>
                            <a:gs pos="100000">
                              <a:srgbClr val="fee9f3"/>
                            </a:gs>
                          </a:gsLst>
                          <a:lin ang="8100000"/>
                        </a:gradFill>
                        <a:ln w="12700">
                          <a:solidFill>
                            <a:srgbClr val="D99594"/>
                          </a:solidFill>
                        </a:ln>
                        <a:effectLst>
                          <a:outerShdw dist="24130" dir="2700000">
                            <a:srgbClr val="622423"/>
                          </a:outerShdw>
                        </a:effectLst>
                      </wps:spPr>
                      <wps:txbx>
                        <w:txbxContent>
                          <w:p>
                            <w:pPr>
                              <w:pStyle w:val="ResimYazs"/>
                              <w:spacing w:before="0" w:after="200"/>
                              <w:jc w:val="center"/>
                              <w:rPr>
                                <w:color w:val="000000"/>
                                <w:sz w:val="40"/>
                                <w:szCs w:val="40"/>
                              </w:rPr>
                            </w:pPr>
                            <w:r>
                              <w:rPr>
                                <w:color w:val="000000"/>
                                <w:sz w:val="40"/>
                                <w:szCs w:val="40"/>
                              </w:rPr>
                              <w:t>BU ETKİNLİKLER</w:t>
                            </w:r>
                          </w:p>
                        </w:txbxContent>
                      </wps:txbx>
                      <wps:bodyPr anchor="t" lIns="91440" tIns="45720" rIns="91440" bIns="45720">
                        <a:noAutofit/>
                      </wps:bodyPr>
                    </wps:wsp>
                  </a:graphicData>
                </a:graphic>
              </wp:anchor>
            </w:drawing>
          </mc:Choice>
          <mc:Fallback>
            <w:pict>
              <v:rect strokecolor="#D99594" strokeweight="1pt" fillcolor="#FF99CC" style="position:absolute;rotation:-0;width:158.75pt;height:36.6pt;mso-wrap-distance-left:9.05pt;mso-wrap-distance-right:9.05pt;mso-wrap-distance-top:0pt;mso-wrap-distance-bottom:0pt;margin-top:204.05pt;mso-position-vertical-relative:text;margin-left:145.85pt;mso-position-horizontal-relative:text">
                <v:shadow on="t" color="#622423" offset="1.35pt,1.35pt"/>
                <v:fill type="gradient" angle="135" color2="#FEE9F3"/>
                <v:textbox>
                  <w:txbxContent>
                    <w:p>
                      <w:pPr>
                        <w:pStyle w:val="ResimYazs"/>
                        <w:spacing w:before="0" w:after="200"/>
                        <w:jc w:val="center"/>
                        <w:rPr>
                          <w:color w:val="000000"/>
                          <w:sz w:val="40"/>
                          <w:szCs w:val="40"/>
                        </w:rPr>
                      </w:pPr>
                      <w:r>
                        <w:rPr>
                          <w:color w:val="000000"/>
                          <w:sz w:val="40"/>
                          <w:szCs w:val="40"/>
                        </w:rPr>
                        <w:t>BU ETKİNLİKLER</w:t>
                      </w:r>
                    </w:p>
                  </w:txbxContent>
                </v:textbox>
                <w10:wrap type="none"/>
              </v:rect>
            </w:pict>
          </mc:Fallback>
        </mc:AlternateContent>
      </w:r>
    </w:p>
    <w:p>
      <w:pPr>
        <w:pStyle w:val="Normal"/>
        <w:spacing w:lineRule="auto" w:line="240" w:before="0" w:after="0"/>
        <w:ind w:firstLine="708"/>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ind w:firstLine="708"/>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ind w:firstLine="708"/>
        <w:rPr>
          <w:rFonts w:ascii="Comic Sans MS" w:hAnsi="Comic Sans MS" w:cs="Comic Sans MS"/>
          <w:sz w:val="16"/>
          <w:szCs w:val="16"/>
        </w:rPr>
      </w:pPr>
      <w:r>
        <w:drawing>
          <wp:anchor behindDoc="1" distT="0" distB="0" distL="114935" distR="114935" simplePos="0" locked="0" layoutInCell="0" allowOverlap="1" relativeHeight="22">
            <wp:simplePos x="0" y="0"/>
            <wp:positionH relativeFrom="column">
              <wp:posOffset>-737235</wp:posOffset>
            </wp:positionH>
            <wp:positionV relativeFrom="paragraph">
              <wp:posOffset>227965</wp:posOffset>
            </wp:positionV>
            <wp:extent cx="761365" cy="1037590"/>
            <wp:effectExtent l="0" t="0" r="0" b="0"/>
            <wp:wrapNone/>
            <wp:docPr id="37" name="39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9 Resim" descr=""/>
                    <pic:cNvPicPr>
                      <a:picLocks noChangeAspect="1" noChangeArrowheads="1"/>
                    </pic:cNvPicPr>
                  </pic:nvPicPr>
                  <pic:blipFill>
                    <a:blip r:embed="rId25"/>
                    <a:srcRect l="-52" t="-90" r="-52" b="-90"/>
                    <a:stretch>
                      <a:fillRect/>
                    </a:stretch>
                  </pic:blipFill>
                  <pic:spPr bwMode="auto">
                    <a:xfrm>
                      <a:off x="0" y="0"/>
                      <a:ext cx="761365" cy="1037590"/>
                    </a:xfrm>
                    <a:prstGeom prst="rect">
                      <a:avLst/>
                    </a:prstGeom>
                  </pic:spPr>
                </pic:pic>
              </a:graphicData>
            </a:graphic>
          </wp:anchor>
        </w:drawing>
      </w:r>
      <w:r>
        <w:rPr>
          <w:rFonts w:cs="Comic Sans MS" w:ascii="Comic Sans MS" w:hAnsi="Comic Sans MS"/>
          <w:sz w:val="20"/>
          <w:szCs w:val="20"/>
        </w:rPr>
        <w:t xml:space="preserve">Planda ders çalışma zamanı ve süresi planlanırken, mümkünse bu çalışma saatlerinin kişinin en verimli olduğu saatlere konulmasına dikkat edilmelidir. Birbirine benzeyen dersler üst üste çalışılmamalıdır. 20–40 dakika çalışıldıktan sonra mutlaka en az 10 dakika ara verilmelidir. </w:t>
      </w:r>
    </w:p>
    <w:p>
      <w:pPr>
        <w:pStyle w:val="Normal"/>
        <w:ind w:firstLine="708"/>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23">
            <wp:simplePos x="0" y="0"/>
            <wp:positionH relativeFrom="column">
              <wp:posOffset>4779645</wp:posOffset>
            </wp:positionH>
            <wp:positionV relativeFrom="paragraph">
              <wp:posOffset>197485</wp:posOffset>
            </wp:positionV>
            <wp:extent cx="1397000" cy="1089025"/>
            <wp:effectExtent l="0" t="0" r="0" b="0"/>
            <wp:wrapTight wrapText="bothSides">
              <wp:wrapPolygon edited="0">
                <wp:start x="-153" y="0"/>
                <wp:lineTo x="-153" y="21403"/>
                <wp:lineTo x="21600" y="21403"/>
                <wp:lineTo x="21600" y="0"/>
                <wp:lineTo x="-153" y="0"/>
              </wp:wrapPolygon>
            </wp:wrapTight>
            <wp:docPr id="38" name="43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3 Resim" descr=""/>
                    <pic:cNvPicPr>
                      <a:picLocks noChangeAspect="1" noChangeArrowheads="1"/>
                    </pic:cNvPicPr>
                  </pic:nvPicPr>
                  <pic:blipFill>
                    <a:blip r:embed="rId26"/>
                    <a:srcRect l="-35" t="-44" r="-35" b="-44"/>
                    <a:stretch>
                      <a:fillRect/>
                    </a:stretch>
                  </pic:blipFill>
                  <pic:spPr bwMode="auto">
                    <a:xfrm>
                      <a:off x="0" y="0"/>
                      <a:ext cx="1397000" cy="1089025"/>
                    </a:xfrm>
                    <a:prstGeom prst="rect">
                      <a:avLst/>
                    </a:prstGeom>
                  </pic:spPr>
                </pic:pic>
              </a:graphicData>
            </a:graphic>
          </wp:anchor>
        </w:drawing>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Yapmanız gereken bir yığın iş varsa, hemen oturun yapılması gereken işlerin nasıl ve ne zaman yapılacağının bir listesini yapın. Daha sonra bunları zaman çizelgesine yerleştirin. Aynı anda birçok işe kesinlikle başlamayın. Önceliklerin net bir biçimde saptanabilmesi için şöyle bir uygulama önerilebilir. </w:t>
      </w:r>
      <w:r>
        <w:rPr>
          <w:rFonts w:cs="Comic Sans MS" w:ascii="Comic Sans MS" w:hAnsi="Comic Sans MS"/>
          <w:i/>
          <w:sz w:val="20"/>
          <w:szCs w:val="20"/>
        </w:rPr>
        <w:t>( Sigma 1990 )</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Yönerge: Önünüzdeki hafta için düşüncelerinizi gözden geçirin. Yapmak istediğiniz ve yapmak zorunda olduğunuz etkinlikleri listeleyin.</w:t>
      </w:r>
    </w:p>
    <w:p>
      <w:pPr>
        <w:pStyle w:val="Normal"/>
        <w:jc w:val="both"/>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Yapmak İstediklerim</w:t>
      </w:r>
      <w:r>
        <w:rPr>
          <w:rFonts w:cs="Comic Sans MS" w:ascii="Comic Sans MS" w:hAnsi="Comic Sans MS"/>
          <w:sz w:val="20"/>
          <w:szCs w:val="20"/>
        </w:rPr>
        <w:t xml:space="preserve">          </w:t>
      </w:r>
      <w:r>
        <w:rPr>
          <w:rFonts w:cs="Comic Sans MS" w:ascii="Comic Sans MS" w:hAnsi="Comic Sans MS"/>
          <w:b/>
          <w:sz w:val="20"/>
          <w:szCs w:val="20"/>
          <w:u w:val="single"/>
        </w:rPr>
        <w:t>Yapmak Zorunda Olduklarım</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w:t>
        <w:tab/>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w:t>
        <w:tab/>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w:t>
        <w:tab/>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w:t>
        <w:tab/>
        <w:t xml:space="preserv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w:t>
        <w:tab/>
        <w:t xml:space="preserve">                    …………………………………</w:t>
      </w:r>
    </w:p>
    <w:p>
      <w:pPr>
        <w:pStyle w:val="Normal"/>
        <w:jc w:val="both"/>
        <w:rPr/>
      </w:pPr>
      <w:r>
        <w:rPr>
          <w:rFonts w:cs="Comic Sans MS" w:ascii="Comic Sans MS" w:hAnsi="Comic Sans MS"/>
          <w:sz w:val="20"/>
          <w:szCs w:val="20"/>
        </w:rPr>
        <w:tab/>
        <w:t>Öncelikler belirlendikten sonra ikinci adım zamanı analiz etme ve planlamadır. Önce bir hafta süresince zamanın nasıl kullanıldığı bir yere yazılmalıdır. Uyuma, yemek yeme, arkadaşlarla söyleşi, televizyon izleme, ders çalıma gibi… Öğrenci günlük alışkanlıklarını değiştirmeden, dürüst olarak ne yaptığını yazmalıdır. Bir haftanın sonunda şu sorular sorulabilir:</w:t>
      </w:r>
    </w:p>
    <w:p>
      <w:pPr>
        <w:pStyle w:val="Normal"/>
        <w:numPr>
          <w:ilvl w:val="0"/>
          <w:numId w:val="4"/>
        </w:numPr>
        <w:spacing w:lineRule="auto" w:line="240" w:before="0" w:after="0"/>
        <w:jc w:val="both"/>
        <w:rPr>
          <w:rFonts w:ascii="Comic Sans MS" w:hAnsi="Comic Sans MS" w:cs="Comic Sans MS"/>
          <w:sz w:val="20"/>
          <w:szCs w:val="20"/>
        </w:rPr>
      </w:pPr>
      <w:r>
        <w:rPr>
          <w:rFonts w:cs="Comic Sans MS" w:ascii="Comic Sans MS" w:hAnsi="Comic Sans MS"/>
          <w:sz w:val="20"/>
          <w:szCs w:val="20"/>
        </w:rPr>
        <w:t>Zamanı geçirme şeklim beni mutlu ediyor mu?</w:t>
      </w:r>
    </w:p>
    <w:p>
      <w:pPr>
        <w:pStyle w:val="Normal"/>
        <w:numPr>
          <w:ilvl w:val="0"/>
          <w:numId w:val="4"/>
        </w:numPr>
        <w:spacing w:lineRule="auto" w:line="240" w:before="0" w:after="0"/>
        <w:jc w:val="both"/>
        <w:rPr>
          <w:rFonts w:ascii="Comic Sans MS" w:hAnsi="Comic Sans MS" w:cs="Comic Sans MS"/>
          <w:sz w:val="20"/>
          <w:szCs w:val="20"/>
        </w:rPr>
      </w:pPr>
      <w:r>
        <w:rPr>
          <w:rFonts w:cs="Comic Sans MS" w:ascii="Comic Sans MS" w:hAnsi="Comic Sans MS"/>
          <w:sz w:val="20"/>
          <w:szCs w:val="20"/>
        </w:rPr>
        <w:t>Önemsiz durumlara harcadığım zaman ne kadar?</w:t>
      </w:r>
    </w:p>
    <w:p>
      <w:pPr>
        <w:pStyle w:val="Normal"/>
        <w:numPr>
          <w:ilvl w:val="0"/>
          <w:numId w:val="4"/>
        </w:numPr>
        <w:spacing w:lineRule="auto" w:line="240" w:before="0" w:after="0"/>
        <w:jc w:val="both"/>
        <w:rPr/>
      </w:pPr>
      <w:r>
        <w:rPr>
          <w:rFonts w:cs="Comic Sans MS" w:ascii="Comic Sans MS" w:hAnsi="Comic Sans MS"/>
          <w:sz w:val="20"/>
          <w:szCs w:val="20"/>
        </w:rPr>
        <w:t>Boşa harcanmış zaman var mı? ( Gereksiz şeylerle ilgilenme gibi )</w:t>
      </w:r>
    </w:p>
    <w:p>
      <w:pPr>
        <w:pStyle w:val="Normal"/>
        <w:numPr>
          <w:ilvl w:val="0"/>
          <w:numId w:val="4"/>
        </w:numPr>
        <w:spacing w:lineRule="auto" w:line="240" w:before="0" w:after="0"/>
        <w:jc w:val="both"/>
        <w:rPr>
          <w:rFonts w:ascii="Comic Sans MS" w:hAnsi="Comic Sans MS" w:cs="Comic Sans MS"/>
          <w:sz w:val="20"/>
          <w:szCs w:val="20"/>
        </w:rPr>
      </w:pPr>
      <w:r>
        <w:rPr>
          <w:rFonts w:cs="Comic Sans MS" w:ascii="Comic Sans MS" w:hAnsi="Comic Sans MS"/>
          <w:sz w:val="20"/>
          <w:szCs w:val="20"/>
        </w:rPr>
        <w:t>Çalışma için ayırdığım zamanı gerçekten çalışma için mi kullandım? Çalışmamı aksatan durumlar nelerdir?</w:t>
      </w:r>
    </w:p>
    <w:p>
      <w:pPr>
        <w:pStyle w:val="Normal"/>
        <w:numPr>
          <w:ilvl w:val="0"/>
          <w:numId w:val="4"/>
        </w:numPr>
        <w:spacing w:lineRule="auto" w:line="240" w:before="0" w:after="0"/>
        <w:jc w:val="both"/>
        <w:rPr>
          <w:rFonts w:ascii="Comic Sans MS" w:hAnsi="Comic Sans MS" w:cs="Comic Sans MS"/>
          <w:sz w:val="20"/>
          <w:szCs w:val="20"/>
        </w:rPr>
      </w:pPr>
      <w:r>
        <w:rPr>
          <w:rFonts w:cs="Comic Sans MS" w:ascii="Comic Sans MS" w:hAnsi="Comic Sans MS"/>
          <w:sz w:val="20"/>
          <w:szCs w:val="20"/>
        </w:rPr>
        <w:t>Okul sonrası etkinliklere ve ev ödevlerine yeterli zamanım var mıydı?</w:t>
      </w:r>
    </w:p>
    <w:p>
      <w:pPr>
        <w:pStyle w:val="Normal"/>
        <w:spacing w:lineRule="auto" w:line="240" w:before="0" w:after="0"/>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Bu sorular sorulduktan sonra etkinlikler için gerekli süreler saptanmalıdır. Etkinlik sürelerinin belirlenmesi için önce harcanan zaman hesaplanmalıdır. Aşağıda verilen form kullanılabilir.</w:t>
        <w:tab/>
        <w:tab/>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747395</wp:posOffset>
                </wp:positionV>
                <wp:extent cx="4800600" cy="2680970"/>
                <wp:effectExtent l="0" t="0" r="0" b="0"/>
                <wp:wrapSquare wrapText="bothSides"/>
                <wp:docPr id="39" name="Frame7"/>
                <a:graphic xmlns:a="http://schemas.openxmlformats.org/drawingml/2006/main">
                  <a:graphicData uri="http://schemas.microsoft.com/office/word/2010/wordprocessingShape">
                    <wps:wsp>
                      <wps:cNvSpPr txBox="1"/>
                      <wps:spPr>
                        <a:xfrm>
                          <a:off x="0" y="0"/>
                          <a:ext cx="4800600" cy="2680970"/>
                        </a:xfrm>
                        <a:prstGeom prst="rect"/>
                        <a:solidFill>
                          <a:srgbClr val="FFFFFF">
                            <a:alpha val="0"/>
                          </a:srgbClr>
                        </a:solidFill>
                      </wps:spPr>
                      <wps:txbx>
                        <w:txbxContent>
                          <w:tbl>
                            <w:tblPr>
                              <w:tblW w:w="7560" w:type="dxa"/>
                              <w:jc w:val="left"/>
                              <w:tblInd w:w="-5" w:type="dxa"/>
                              <w:tblLayout w:type="fixed"/>
                              <w:tblCellMar>
                                <w:top w:w="0" w:type="dxa"/>
                                <w:left w:w="70" w:type="dxa"/>
                                <w:bottom w:w="0" w:type="dxa"/>
                                <w:right w:w="70" w:type="dxa"/>
                              </w:tblCellMar>
                            </w:tblPr>
                            <w:tblGrid>
                              <w:gridCol w:w="2700"/>
                              <w:gridCol w:w="2520"/>
                              <w:gridCol w:w="2340"/>
                            </w:tblGrid>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omic Sans MS" w:cs="Comic Sans MS" w:ascii="Comic Sans MS" w:hAnsi="Comic Sans MS"/>
                                      <w:sz w:val="20"/>
                                      <w:szCs w:val="20"/>
                                    </w:rPr>
                                    <w:t xml:space="preserve">         </w:t>
                                  </w:r>
                                  <w:r>
                                    <w:rPr>
                                      <w:rFonts w:cs="Comic Sans MS" w:ascii="Comic Sans MS" w:hAnsi="Comic Sans MS"/>
                                      <w:b/>
                                      <w:sz w:val="20"/>
                                      <w:szCs w:val="20"/>
                                    </w:rPr>
                                    <w:t>Etkinli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Günlük Sü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sz w:val="20"/>
                                      <w:szCs w:val="20"/>
                                    </w:rPr>
                                  </w:pPr>
                                  <w:r>
                                    <w:rPr>
                                      <w:rFonts w:cs="Comic Sans MS" w:ascii="Comic Sans MS" w:hAnsi="Comic Sans MS"/>
                                      <w:b/>
                                      <w:sz w:val="20"/>
                                      <w:szCs w:val="20"/>
                                    </w:rPr>
                                    <w:t>Haftalık Süre</w:t>
                                  </w:r>
                                </w:p>
                              </w:tc>
                            </w:tr>
                            <w:tr>
                              <w:trPr>
                                <w:trHeight w:val="5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 xml:space="preserve">Uyku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Comic Sans MS"/>
                                      <w:sz w:val="20"/>
                                      <w:szCs w:val="20"/>
                                    </w:rPr>
                                  </w:pPr>
                                  <w:r>
                                    <w:rPr>
                                      <w:rFonts w:cs="Comic Sans MS" w:ascii="Comic Sans MS" w:hAnsi="Comic Sans MS"/>
                                      <w:sz w:val="20"/>
                                      <w:szCs w:val="20"/>
                                    </w:rPr>
                                  </w:r>
                                </w:p>
                              </w:tc>
                            </w:tr>
                            <w:tr>
                              <w:trPr>
                                <w:trHeight w:val="4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Kahvalt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sz w:val="20"/>
                                      <w:szCs w:val="20"/>
                                    </w:rPr>
                                  </w:pPr>
                                  <w:r>
                                    <w:rPr>
                                      <w:rFonts w:cs="Comic Sans MS" w:ascii="Comic Sans MS" w:hAnsi="Comic Sans MS"/>
                                      <w:sz w:val="20"/>
                                      <w:szCs w:val="20"/>
                                    </w:rPr>
                                  </w:r>
                                </w:p>
                              </w:tc>
                            </w:tr>
                            <w:tr>
                              <w:trPr>
                                <w:trHeight w:val="5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Öğle Yemeğ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sz w:val="20"/>
                                      <w:szCs w:val="20"/>
                                    </w:rPr>
                                  </w:pPr>
                                  <w:r>
                                    <w:rPr>
                                      <w:rFonts w:cs="Comic Sans MS" w:ascii="Comic Sans MS" w:hAnsi="Comic Sans MS"/>
                                      <w:sz w:val="20"/>
                                      <w:szCs w:val="20"/>
                                    </w:rPr>
                                  </w:r>
                                </w:p>
                              </w:tc>
                            </w:tr>
                            <w:tr>
                              <w:trPr>
                                <w:trHeight w:val="3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Akşam Yemeğ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sz w:val="20"/>
                                      <w:szCs w:val="20"/>
                                    </w:rPr>
                                  </w:pPr>
                                  <w:r>
                                    <w:rPr>
                                      <w:rFonts w:cs="Comic Sans MS" w:ascii="Comic Sans MS" w:hAnsi="Comic Sans MS"/>
                                      <w:sz w:val="20"/>
                                      <w:szCs w:val="20"/>
                                    </w:rPr>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 xml:space="preserve">Sınıfta Geçen Zama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sz w:val="20"/>
                                      <w:szCs w:val="20"/>
                                    </w:rPr>
                                  </w:pPr>
                                  <w:r>
                                    <w:rPr>
                                      <w:rFonts w:cs="Comic Sans MS" w:ascii="Comic Sans MS" w:hAnsi="Comic Sans MS"/>
                                      <w:sz w:val="20"/>
                                      <w:szCs w:val="20"/>
                                    </w:rPr>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Kişisel Bakı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sz w:val="20"/>
                                      <w:szCs w:val="20"/>
                                    </w:rPr>
                                  </w:pPr>
                                  <w:r>
                                    <w:rPr>
                                      <w:rFonts w:cs="Comic Sans MS" w:ascii="Comic Sans MS" w:hAnsi="Comic Sans MS"/>
                                      <w:sz w:val="20"/>
                                      <w:szCs w:val="20"/>
                                    </w:rPr>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Ev Aile Sorumluluklar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sz w:val="20"/>
                                      <w:szCs w:val="20"/>
                                    </w:rPr>
                                  </w:pPr>
                                  <w:r>
                                    <w:rPr>
                                      <w:rFonts w:cs="Comic Sans MS" w:ascii="Comic Sans MS" w:hAnsi="Comic Sans MS"/>
                                      <w:sz w:val="20"/>
                                      <w:szCs w:val="20"/>
                                    </w:rPr>
                                  </w:r>
                                </w:p>
                              </w:tc>
                            </w:tr>
                          </w:tbl>
                        </w:txbxContent>
                      </wps:txbx>
                      <wps:bodyPr anchor="t" lIns="0" tIns="0" rIns="0" bIns="0">
                        <a:noAutofit/>
                      </wps:bodyPr>
                    </wps:wsp>
                  </a:graphicData>
                </a:graphic>
              </wp:anchor>
            </w:drawing>
          </mc:Choice>
          <mc:Fallback>
            <w:pict>
              <v:rect fillcolor="#FFFFFF" style="position:absolute;rotation:-0;width:378pt;height:211.1pt;mso-wrap-distance-left:7.05pt;mso-wrap-distance-right:7.05pt;mso-wrap-distance-top:0pt;mso-wrap-distance-bottom:0pt;margin-top:58.85pt;mso-position-vertical-relative:text;margin-left:37.8pt;mso-position-horizontal:center;mso-position-horizontal-relative:margin">
                <v:fill opacity="0f"/>
                <v:textbox inset="0in,0in,0in,0in">
                  <w:txbxContent>
                    <w:tbl>
                      <w:tblPr>
                        <w:tblW w:w="7560" w:type="dxa"/>
                        <w:jc w:val="left"/>
                        <w:tblInd w:w="-5" w:type="dxa"/>
                        <w:tblLayout w:type="fixed"/>
                        <w:tblCellMar>
                          <w:top w:w="0" w:type="dxa"/>
                          <w:left w:w="70" w:type="dxa"/>
                          <w:bottom w:w="0" w:type="dxa"/>
                          <w:right w:w="70" w:type="dxa"/>
                        </w:tblCellMar>
                      </w:tblPr>
                      <w:tblGrid>
                        <w:gridCol w:w="2700"/>
                        <w:gridCol w:w="2520"/>
                        <w:gridCol w:w="2340"/>
                      </w:tblGrid>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omic Sans MS" w:cs="Comic Sans MS" w:ascii="Comic Sans MS" w:hAnsi="Comic Sans MS"/>
                                <w:sz w:val="20"/>
                                <w:szCs w:val="20"/>
                              </w:rPr>
                              <w:t xml:space="preserve">         </w:t>
                            </w:r>
                            <w:r>
                              <w:rPr>
                                <w:rFonts w:cs="Comic Sans MS" w:ascii="Comic Sans MS" w:hAnsi="Comic Sans MS"/>
                                <w:b/>
                                <w:sz w:val="20"/>
                                <w:szCs w:val="20"/>
                              </w:rPr>
                              <w:t>Etkinli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Günlük Sü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sz w:val="20"/>
                                <w:szCs w:val="20"/>
                              </w:rPr>
                            </w:pPr>
                            <w:r>
                              <w:rPr>
                                <w:rFonts w:cs="Comic Sans MS" w:ascii="Comic Sans MS" w:hAnsi="Comic Sans MS"/>
                                <w:b/>
                                <w:sz w:val="20"/>
                                <w:szCs w:val="20"/>
                              </w:rPr>
                              <w:t>Haftalık Süre</w:t>
                            </w:r>
                          </w:p>
                        </w:tc>
                      </w:tr>
                      <w:tr>
                        <w:trPr>
                          <w:trHeight w:val="5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 xml:space="preserve">Uyku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Comic Sans MS"/>
                                <w:sz w:val="20"/>
                                <w:szCs w:val="20"/>
                              </w:rPr>
                            </w:pPr>
                            <w:r>
                              <w:rPr>
                                <w:rFonts w:cs="Comic Sans MS" w:ascii="Comic Sans MS" w:hAnsi="Comic Sans MS"/>
                                <w:sz w:val="20"/>
                                <w:szCs w:val="20"/>
                              </w:rPr>
                            </w:r>
                          </w:p>
                        </w:tc>
                      </w:tr>
                      <w:tr>
                        <w:trPr>
                          <w:trHeight w:val="4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Kahvalt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sz w:val="20"/>
                                <w:szCs w:val="20"/>
                              </w:rPr>
                            </w:pPr>
                            <w:r>
                              <w:rPr>
                                <w:rFonts w:cs="Comic Sans MS" w:ascii="Comic Sans MS" w:hAnsi="Comic Sans MS"/>
                                <w:sz w:val="20"/>
                                <w:szCs w:val="20"/>
                              </w:rPr>
                            </w:r>
                          </w:p>
                        </w:tc>
                      </w:tr>
                      <w:tr>
                        <w:trPr>
                          <w:trHeight w:val="5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Öğle Yemeğ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sz w:val="20"/>
                                <w:szCs w:val="20"/>
                              </w:rPr>
                            </w:pPr>
                            <w:r>
                              <w:rPr>
                                <w:rFonts w:cs="Comic Sans MS" w:ascii="Comic Sans MS" w:hAnsi="Comic Sans MS"/>
                                <w:sz w:val="20"/>
                                <w:szCs w:val="20"/>
                              </w:rPr>
                            </w:r>
                          </w:p>
                        </w:tc>
                      </w:tr>
                      <w:tr>
                        <w:trPr>
                          <w:trHeight w:val="3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Akşam Yemeğ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sz w:val="20"/>
                                <w:szCs w:val="20"/>
                              </w:rPr>
                            </w:pPr>
                            <w:r>
                              <w:rPr>
                                <w:rFonts w:cs="Comic Sans MS" w:ascii="Comic Sans MS" w:hAnsi="Comic Sans MS"/>
                                <w:sz w:val="20"/>
                                <w:szCs w:val="20"/>
                              </w:rPr>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 xml:space="preserve">Sınıfta Geçen Zama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sz w:val="20"/>
                                <w:szCs w:val="20"/>
                              </w:rPr>
                            </w:pPr>
                            <w:r>
                              <w:rPr>
                                <w:rFonts w:cs="Comic Sans MS" w:ascii="Comic Sans MS" w:hAnsi="Comic Sans MS"/>
                                <w:sz w:val="20"/>
                                <w:szCs w:val="20"/>
                              </w:rPr>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Kişisel Bakı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sz w:val="20"/>
                                <w:szCs w:val="20"/>
                              </w:rPr>
                            </w:pPr>
                            <w:r>
                              <w:rPr>
                                <w:rFonts w:cs="Comic Sans MS" w:ascii="Comic Sans MS" w:hAnsi="Comic Sans MS"/>
                                <w:sz w:val="20"/>
                                <w:szCs w:val="20"/>
                              </w:rPr>
                            </w:r>
                          </w:p>
                        </w:tc>
                      </w:tr>
                      <w:tr>
                        <w:trPr>
                          <w:trHeight w:val="41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sz w:val="20"/>
                                <w:szCs w:val="20"/>
                              </w:rPr>
                            </w:pPr>
                            <w:r>
                              <w:rPr>
                                <w:rFonts w:cs="Comic Sans MS" w:ascii="Comic Sans MS" w:hAnsi="Comic Sans MS"/>
                                <w:b/>
                                <w:sz w:val="20"/>
                                <w:szCs w:val="20"/>
                              </w:rPr>
                              <w:t>Ev Aile Sorumluluklar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omic Sans MS" w:hAnsi="Comic Sans MS" w:cs="Comic Sans MS"/>
                                <w:sz w:val="20"/>
                                <w:szCs w:val="20"/>
                              </w:rPr>
                            </w:pPr>
                            <w:r>
                              <w:rPr>
                                <w:rFonts w:cs="Comic Sans MS" w:ascii="Comic Sans MS" w:hAnsi="Comic Sans MS"/>
                                <w:sz w:val="20"/>
                                <w:szCs w:val="20"/>
                              </w:rPr>
                            </w:r>
                          </w:p>
                        </w:tc>
                      </w:tr>
                    </w:tbl>
                  </w:txbxContent>
                </v:textbox>
                <w10:wrap type="square"/>
              </v:rect>
            </w:pict>
          </mc:Fallback>
        </mc:AlternateConten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Bu formlar kullanılarak etkinlikler için günlük ve haftalık ne kadar zaman harcandığı ortaya çıkacaktır. Elde edilen sonuçlar öğrencinin gerçekçi bir plan oluşturmasına yardımcı olur. Hazırlanan planlar önce denenir ve daha sonra gerekli düzeltmeler yapılır. Öğrencilerin derslerinde daha başarılı olmaları ve istedikleri etkinlikleri gerçekleştirebilmeleri için dönemlik, haftalık ve günlük plan hazırlamaları gerekmektedir.</w:t>
      </w:r>
    </w:p>
    <w:p>
      <w:pPr>
        <w:pStyle w:val="ListeParagraf"/>
        <w:numPr>
          <w:ilvl w:val="0"/>
          <w:numId w:val="14"/>
        </w:numPr>
        <w:jc w:val="center"/>
        <w:rPr>
          <w:b/>
          <w:b/>
          <w:bCs/>
          <w:color w:val="FF0000"/>
          <w:sz w:val="28"/>
          <w:szCs w:val="28"/>
        </w:rPr>
      </w:pPr>
      <w:r>
        <w:rPr>
          <w:b/>
          <w:bCs/>
          <w:color w:val="FF0000"/>
          <w:sz w:val="28"/>
          <w:szCs w:val="28"/>
        </w:rPr>
        <w:t>OTURUM</w:t>
      </w:r>
    </w:p>
    <w:p>
      <w:pPr>
        <w:pStyle w:val="Normal"/>
        <w:jc w:val="both"/>
        <w:rPr>
          <w:rFonts w:ascii="Comic Sans MS" w:hAnsi="Comic Sans MS" w:cs="Comic Sans MS"/>
          <w:b/>
          <w:b/>
          <w:bCs/>
          <w:i/>
          <w:i/>
          <w:iCs/>
          <w:color w:val="7030A0"/>
          <w:sz w:val="20"/>
          <w:szCs w:val="20"/>
        </w:rPr>
      </w:pPr>
      <w:r>
        <w:rPr>
          <w:rFonts w:cs="Comic Sans MS" w:ascii="Comic Sans MS" w:hAnsi="Comic Sans MS"/>
          <w:b/>
          <w:bCs/>
          <w:i/>
          <w:iCs/>
          <w:color w:val="7030A0"/>
          <w:sz w:val="20"/>
          <w:szCs w:val="20"/>
        </w:rPr>
      </w:r>
    </w:p>
    <w:p>
      <w:pPr>
        <w:pStyle w:val="Normal"/>
        <w:jc w:val="both"/>
        <w:rPr>
          <w:rFonts w:ascii="Comic Sans MS" w:hAnsi="Comic Sans MS" w:cs="Comic Sans MS"/>
          <w:b/>
          <w:b/>
          <w:i/>
          <w:i/>
          <w:iCs/>
          <w:sz w:val="20"/>
          <w:szCs w:val="20"/>
        </w:rPr>
      </w:pPr>
      <w:r>
        <w:rPr>
          <w:rFonts w:cs="Comic Sans MS" w:ascii="Comic Sans MS" w:hAnsi="Comic Sans MS"/>
          <w:b/>
          <w:i/>
          <w:iCs/>
          <w:color w:val="7030A0"/>
          <w:sz w:val="20"/>
          <w:szCs w:val="20"/>
        </w:rPr>
        <w:t xml:space="preserve">ETKİNLİĞİN ADI: </w:t>
      </w:r>
      <w:r>
        <w:rPr>
          <w:rFonts w:cs="Comic Sans MS" w:ascii="Comic Sans MS" w:hAnsi="Comic Sans MS"/>
          <w:b/>
          <w:bCs/>
          <w:i/>
          <w:iCs/>
          <w:sz w:val="18"/>
          <w:szCs w:val="18"/>
        </w:rPr>
        <w:t>ÇALIŞMA PLANI HAZIRLAMA ve ÇALIŞMA ORTAMININ DÜZENLENMESİ</w:t>
      </w:r>
    </w:p>
    <w:p>
      <w:pPr>
        <w:pStyle w:val="Normal"/>
        <w:rPr/>
      </w:pPr>
      <w:r>
        <w:rPr>
          <w:rFonts w:cs="Comic Sans MS" w:ascii="Comic Sans MS" w:hAnsi="Comic Sans MS"/>
          <w:b/>
          <w:i/>
          <w:iCs/>
          <w:color w:val="7030A0"/>
          <w:sz w:val="20"/>
          <w:szCs w:val="20"/>
        </w:rPr>
        <w:t xml:space="preserve">Kazanım: </w:t>
      </w:r>
      <w:r>
        <w:rPr>
          <w:rFonts w:cs="Comic Sans MS" w:ascii="Comic Sans MS" w:hAnsi="Comic Sans MS"/>
          <w:b/>
          <w:bCs/>
          <w:i/>
          <w:iCs/>
          <w:sz w:val="20"/>
          <w:szCs w:val="20"/>
        </w:rPr>
        <w:t>Plan hazırlamanın önemini kavrar.</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tab/>
        <w:t xml:space="preserve">  Plan hazırlama becerisi geliştirir.</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tab/>
        <w:t xml:space="preserve">  Uygun çalışma ortamının özelliklerini belirtir.</w:t>
      </w:r>
    </w:p>
    <w:p>
      <w:pPr>
        <w:pStyle w:val="Normal"/>
        <w:rPr>
          <w:rFonts w:ascii="Comic Sans MS" w:hAnsi="Comic Sans MS" w:cs="Comic Sans MS"/>
          <w:b/>
          <w:b/>
          <w:i/>
          <w:i/>
          <w:iCs/>
          <w:sz w:val="20"/>
          <w:szCs w:val="20"/>
        </w:rPr>
      </w:pPr>
      <w:r>
        <w:rPr>
          <w:rFonts w:cs="Comic Sans MS" w:ascii="Comic Sans MS" w:hAnsi="Comic Sans MS"/>
          <w:b/>
          <w:i/>
          <w:iCs/>
          <w:color w:val="7030A0"/>
          <w:sz w:val="20"/>
          <w:szCs w:val="20"/>
        </w:rPr>
        <w:t xml:space="preserve">Süre-Sınıf Seviyesi: </w:t>
      </w:r>
      <w:r>
        <w:rPr>
          <w:rFonts w:cs="Comic Sans MS" w:ascii="Comic Sans MS" w:hAnsi="Comic Sans MS"/>
          <w:b/>
          <w:i/>
          <w:iCs/>
          <w:sz w:val="20"/>
          <w:szCs w:val="20"/>
        </w:rPr>
        <w:t>40 dakika - 3. ve 4. sınıf öğrencileri</w:t>
      </w:r>
    </w:p>
    <w:p>
      <w:pPr>
        <w:pStyle w:val="Normal"/>
        <w:rPr>
          <w:rFonts w:ascii="Comic Sans MS" w:hAnsi="Comic Sans MS" w:cs="Comic Sans MS"/>
          <w:b/>
          <w:b/>
          <w:i/>
          <w:i/>
          <w:iCs/>
          <w:color w:val="7030A0"/>
          <w:sz w:val="20"/>
          <w:szCs w:val="20"/>
        </w:rPr>
      </w:pPr>
      <w:r>
        <w:rPr>
          <w:rFonts w:cs="Comic Sans MS" w:ascii="Comic Sans MS" w:hAnsi="Comic Sans MS"/>
          <w:b/>
          <w:i/>
          <w:iCs/>
          <w:color w:val="7030A0"/>
          <w:sz w:val="20"/>
          <w:szCs w:val="20"/>
        </w:rPr>
        <w:t>Süreç:</w:t>
      </w:r>
    </w:p>
    <w:p>
      <w:pPr>
        <w:pStyle w:val="Default"/>
        <w:jc w:val="both"/>
        <w:rPr>
          <w:rFonts w:ascii="Comic Sans MS" w:hAnsi="Comic Sans MS" w:cs="Comic Sans MS"/>
          <w:b/>
          <w:b/>
          <w:bCs/>
          <w:sz w:val="20"/>
          <w:szCs w:val="20"/>
        </w:rPr>
      </w:pPr>
      <w:r>
        <w:rPr>
          <w:rFonts w:cs="Comic Sans MS" w:ascii="Comic Sans MS" w:hAnsi="Comic Sans MS"/>
          <w:b/>
          <w:bCs/>
          <w:sz w:val="20"/>
          <w:szCs w:val="20"/>
        </w:rPr>
        <w:t>Öğrencilere bir önceki etkinlikte amaçları oluştururken neler hissettikleri sorulur ve gönüllü öğrencilerden hislerini sınıfla paylaşması istenir.</w:t>
      </w:r>
    </w:p>
    <w:p>
      <w:pPr>
        <w:pStyle w:val="Default"/>
        <w:jc w:val="both"/>
        <w:rPr>
          <w:rFonts w:ascii="Comic Sans MS" w:hAnsi="Comic Sans MS" w:cs="Comic Sans MS"/>
          <w:b/>
          <w:b/>
          <w:bCs/>
          <w:sz w:val="20"/>
          <w:szCs w:val="20"/>
        </w:rPr>
      </w:pPr>
      <w:r>
        <w:rPr>
          <w:rFonts w:cs="Comic Sans MS" w:ascii="Comic Sans MS" w:hAnsi="Comic Sans MS"/>
          <w:b/>
          <w:bCs/>
          <w:sz w:val="20"/>
          <w:szCs w:val="20"/>
        </w:rPr>
      </w:r>
    </w:p>
    <w:p>
      <w:pPr>
        <w:pStyle w:val="Default"/>
        <w:jc w:val="both"/>
        <w:rPr>
          <w:rFonts w:ascii="Comic Sans MS" w:hAnsi="Comic Sans MS" w:cs="Comic Sans MS"/>
          <w:b/>
          <w:b/>
          <w:bCs/>
          <w:sz w:val="20"/>
          <w:szCs w:val="20"/>
        </w:rPr>
      </w:pPr>
      <w:r>
        <w:rPr>
          <w:rFonts w:cs="Comic Sans MS" w:ascii="Comic Sans MS" w:hAnsi="Comic Sans MS"/>
          <w:b/>
          <w:bCs/>
          <w:sz w:val="20"/>
          <w:szCs w:val="20"/>
        </w:rPr>
        <w:t>Bu etkinliğin planlı çalışmayla ilgili olduğu belirtilir ve plan nedir sorusu öğrencilere yöneltilir.</w:t>
      </w:r>
    </w:p>
    <w:p>
      <w:pPr>
        <w:pStyle w:val="Default"/>
        <w:jc w:val="both"/>
        <w:rPr>
          <w:rFonts w:ascii="Comic Sans MS" w:hAnsi="Comic Sans MS" w:cs="Comic Sans MS"/>
          <w:b/>
          <w:b/>
          <w:bCs/>
          <w:sz w:val="20"/>
          <w:szCs w:val="20"/>
        </w:rPr>
      </w:pPr>
      <w:r>
        <w:rPr>
          <w:rFonts w:cs="Comic Sans MS" w:ascii="Comic Sans MS" w:hAnsi="Comic Sans MS"/>
          <w:b/>
          <w:bCs/>
          <w:sz w:val="20"/>
          <w:szCs w:val="20"/>
        </w:rPr>
        <w:t>Öğrencilerden cevaplar alındıktan sonra şu açıklama yapılabilir:</w:t>
      </w:r>
    </w:p>
    <w:p>
      <w:pPr>
        <w:pStyle w:val="Default"/>
        <w:jc w:val="both"/>
        <w:rPr>
          <w:rFonts w:ascii="Comic Sans MS" w:hAnsi="Comic Sans MS" w:cs="Comic Sans MS"/>
          <w:sz w:val="20"/>
          <w:szCs w:val="20"/>
        </w:rPr>
      </w:pPr>
      <w:r>
        <w:rPr>
          <w:rFonts w:cs="Comic Sans MS" w:ascii="Comic Sans MS" w:hAnsi="Comic Sans MS"/>
          <w:sz w:val="20"/>
          <w:szCs w:val="20"/>
        </w:rPr>
        <w:t>Planın yapılacak işleri belli bir süre ve düzen içine sokmak, ders çalışmada ise nerede, nasıl, ne zaman, neye ne kadar süre çalışılması gerektiğine karar verme olduğu anlatılır.</w:t>
      </w:r>
    </w:p>
    <w:p>
      <w:pPr>
        <w:pStyle w:val="Default"/>
        <w:jc w:val="both"/>
        <w:rPr>
          <w:rFonts w:ascii="Comic Sans MS" w:hAnsi="Comic Sans MS" w:cs="Comic Sans MS"/>
          <w:b/>
          <w:b/>
          <w:bCs/>
          <w:sz w:val="20"/>
          <w:szCs w:val="20"/>
        </w:rPr>
      </w:pPr>
      <w:r>
        <w:rPr>
          <w:rFonts w:cs="Comic Sans MS" w:ascii="Comic Sans MS" w:hAnsi="Comic Sans MS"/>
          <w:b/>
          <w:bCs/>
          <w:sz w:val="20"/>
          <w:szCs w:val="20"/>
        </w:rPr>
      </w:r>
    </w:p>
    <w:p>
      <w:pPr>
        <w:pStyle w:val="Default"/>
        <w:jc w:val="both"/>
        <w:rPr>
          <w:rFonts w:ascii="Comic Sans MS" w:hAnsi="Comic Sans MS" w:cs="Comic Sans MS"/>
          <w:b/>
          <w:b/>
          <w:bCs/>
          <w:sz w:val="20"/>
          <w:szCs w:val="20"/>
        </w:rPr>
      </w:pPr>
      <w:r>
        <w:rPr>
          <w:rFonts w:cs="Comic Sans MS" w:ascii="Comic Sans MS" w:hAnsi="Comic Sans MS"/>
          <w:b/>
          <w:bCs/>
          <w:sz w:val="20"/>
          <w:szCs w:val="20"/>
        </w:rPr>
        <w:t>Çalışma planı hazırlamanın yararları ve plan hazırlama yöntemleri konusunda öğrencileri konuşmaya yönlendirin.</w:t>
      </w:r>
    </w:p>
    <w:p>
      <w:pPr>
        <w:pStyle w:val="Default"/>
        <w:jc w:val="both"/>
        <w:rPr>
          <w:rFonts w:ascii="Comic Sans MS" w:hAnsi="Comic Sans MS" w:cs="Comic Sans MS"/>
          <w:sz w:val="20"/>
          <w:szCs w:val="20"/>
        </w:rPr>
      </w:pPr>
      <w:r>
        <w:rPr>
          <w:rFonts w:cs="Comic Sans MS" w:ascii="Comic Sans MS" w:hAnsi="Comic Sans MS"/>
          <w:sz w:val="20"/>
          <w:szCs w:val="20"/>
        </w:rPr>
        <w:t>Planın yapılacak işleri bir sıra, süre ve düzen içine soktuğundan zamanın iyi yönetilmesine yardımcı olduğunu açıklayın.</w:t>
      </w:r>
    </w:p>
    <w:p>
      <w:pPr>
        <w:pStyle w:val="Default"/>
        <w:jc w:val="both"/>
        <w:rPr>
          <w:rFonts w:ascii="Comic Sans MS" w:hAnsi="Comic Sans MS" w:cs="Comic Sans MS"/>
          <w:b/>
          <w:b/>
          <w:bCs/>
          <w:sz w:val="20"/>
          <w:szCs w:val="20"/>
        </w:rPr>
      </w:pPr>
      <w:r>
        <w:rPr>
          <w:rFonts w:cs="Comic Sans MS" w:ascii="Comic Sans MS" w:hAnsi="Comic Sans MS"/>
          <w:b/>
          <w:bCs/>
          <w:sz w:val="20"/>
          <w:szCs w:val="20"/>
        </w:rPr>
      </w:r>
    </w:p>
    <w:p>
      <w:pPr>
        <w:pStyle w:val="Default"/>
        <w:jc w:val="both"/>
        <w:rPr>
          <w:rFonts w:ascii="Comic Sans MS" w:hAnsi="Comic Sans MS" w:cs="Comic Sans MS"/>
          <w:b/>
          <w:b/>
          <w:bCs/>
          <w:sz w:val="20"/>
          <w:szCs w:val="20"/>
        </w:rPr>
      </w:pPr>
      <w:r>
        <w:rPr>
          <w:rFonts w:cs="Comic Sans MS" w:ascii="Comic Sans MS" w:hAnsi="Comic Sans MS"/>
          <w:b/>
          <w:bCs/>
          <w:sz w:val="20"/>
          <w:szCs w:val="20"/>
        </w:rPr>
        <w:t>Çalışma İlkeleri Formunu öğrencilerin görebileceği bir yere asın(etkinlik sonunda her öğrenci için birer tane dağıtın) gerekirse tahtaya yazarak her bir maddenin tartışılmasını sağlayın.</w:t>
      </w:r>
    </w:p>
    <w:p>
      <w:pPr>
        <w:pStyle w:val="Default"/>
        <w:jc w:val="both"/>
        <w:rPr>
          <w:rFonts w:ascii="Comic Sans MS" w:hAnsi="Comic Sans MS" w:cs="Comic Sans MS"/>
          <w:b/>
          <w:b/>
          <w:bCs/>
          <w:sz w:val="20"/>
          <w:szCs w:val="20"/>
        </w:rPr>
      </w:pPr>
      <w:r>
        <w:rPr>
          <w:rFonts w:cs="Comic Sans MS" w:ascii="Comic Sans MS" w:hAnsi="Comic Sans MS"/>
          <w:b/>
          <w:bCs/>
          <w:sz w:val="20"/>
          <w:szCs w:val="20"/>
        </w:rPr>
      </w:r>
    </w:p>
    <w:p>
      <w:pPr>
        <w:pStyle w:val="Default"/>
        <w:jc w:val="both"/>
        <w:rPr>
          <w:rFonts w:ascii="Comic Sans MS" w:hAnsi="Comic Sans MS" w:cs="Comic Sans MS"/>
          <w:b/>
          <w:b/>
          <w:bCs/>
          <w:sz w:val="20"/>
          <w:szCs w:val="20"/>
        </w:rPr>
      </w:pPr>
      <w:r>
        <w:rPr>
          <w:rFonts w:cs="Comic Sans MS" w:ascii="Comic Sans MS" w:hAnsi="Comic Sans MS"/>
          <w:b/>
          <w:bCs/>
          <w:sz w:val="20"/>
          <w:szCs w:val="20"/>
        </w:rPr>
        <w:t>Çalışma ortamının düzenlenmesine ilişkin formu öğrencilere dağıtarak uygun çalışma planı ve çalışma ortamı ile başarıya nasıl ulaşabilecekleri konusunda konuşmalarını isteyin.</w:t>
      </w:r>
    </w:p>
    <w:p>
      <w:pPr>
        <w:pStyle w:val="Default"/>
        <w:jc w:val="both"/>
        <w:rPr>
          <w:rFonts w:ascii="Comic Sans MS" w:hAnsi="Comic Sans MS" w:cs="Comic Sans MS"/>
          <w:sz w:val="20"/>
          <w:szCs w:val="20"/>
        </w:rPr>
      </w:pPr>
      <w:r>
        <w:rPr>
          <w:rFonts w:cs="Comic Sans MS" w:ascii="Comic Sans MS" w:hAnsi="Comic Sans MS"/>
          <w:sz w:val="20"/>
          <w:szCs w:val="20"/>
        </w:rPr>
        <w:t>Çalışma amacının saptanması, çalışmaya karar verilmesi, çalışılan ortamın düzenlenmiş olması, çalışma yöntemlerinde çeşitlilik sağlanması ve sistemli çalışma yöntemlerinin bilinip uygulanması gibi etkenlerin dikkatin toplanmasına yardımcı olduğunu vurgulayıp; iç ve dış(psikolojik-fiziki) faktörler nedeniyle dağıldığını ve dikkati konu üzerine yoğunlaştırabilmek için bu faktörlerin kontrol altına alınması gerektiğini söyleyin.</w:t>
      </w:r>
    </w:p>
    <w:p>
      <w:pPr>
        <w:pStyle w:val="Default"/>
        <w:jc w:val="both"/>
        <w:rPr>
          <w:rFonts w:ascii="Comic Sans MS" w:hAnsi="Comic Sans MS" w:cs="Comic Sans MS"/>
          <w:sz w:val="20"/>
          <w:szCs w:val="20"/>
        </w:rPr>
      </w:pPr>
      <w:r>
        <w:rPr>
          <w:rFonts w:cs="Comic Sans MS" w:ascii="Comic Sans MS" w:hAnsi="Comic Sans MS"/>
          <w:sz w:val="20"/>
          <w:szCs w:val="20"/>
        </w:rPr>
      </w:r>
    </w:p>
    <w:p>
      <w:pPr>
        <w:pStyle w:val="Default"/>
        <w:jc w:val="both"/>
        <w:rPr>
          <w:rFonts w:ascii="Comic Sans MS" w:hAnsi="Comic Sans MS" w:cs="Comic Sans MS"/>
          <w:b/>
          <w:b/>
          <w:sz w:val="20"/>
          <w:szCs w:val="20"/>
        </w:rPr>
      </w:pPr>
      <w:r>
        <w:rPr>
          <w:rFonts w:cs="Comic Sans MS" w:ascii="Comic Sans MS" w:hAnsi="Comic Sans MS"/>
          <w:b/>
          <w:sz w:val="20"/>
          <w:szCs w:val="20"/>
        </w:rPr>
        <w:t>Örnek çalışma formlarını öğrencilere dağıtın ve çalışma ilkeleri formuna uygun olarak bir sonraki güne getirmelerini isteyin. Bu formu düzenlerken aileleriyle birlikte karar vermelerini isteyin ve gerekirse konuya ilişkin veli bilgilendirme toplantısı yapın.</w:t>
      </w:r>
    </w:p>
    <w:p>
      <w:pPr>
        <w:pStyle w:val="Normal"/>
        <w:rPr>
          <w:rFonts w:ascii="Comic Sans MS" w:hAnsi="Comic Sans MS" w:cs="Comic Sans MS"/>
          <w:b/>
          <w:b/>
          <w:bCs/>
          <w:sz w:val="23"/>
          <w:szCs w:val="23"/>
        </w:rPr>
      </w:pPr>
      <w:r>
        <w:rPr>
          <w:rFonts w:cs="Comic Sans MS" w:ascii="Comic Sans MS" w:hAnsi="Comic Sans MS"/>
          <w:b/>
          <w:bCs/>
          <w:sz w:val="23"/>
          <w:szCs w:val="23"/>
        </w:rPr>
      </w:r>
      <w:r>
        <w:br w:type="page"/>
      </w:r>
    </w:p>
    <w:p>
      <w:pPr>
        <w:pStyle w:val="Normal"/>
        <w:jc w:val="center"/>
        <w:rPr>
          <w:rFonts w:ascii="Comic Sans MS" w:hAnsi="Comic Sans MS" w:cs="Comic Sans MS"/>
          <w:b/>
          <w:b/>
          <w:bCs/>
          <w:i/>
          <w:i/>
          <w:iCs/>
          <w:color w:val="FF0000"/>
          <w:sz w:val="24"/>
          <w:szCs w:val="24"/>
        </w:rPr>
      </w:pPr>
      <w:r>
        <w:rPr>
          <w:rFonts w:cs="Comic Sans MS" w:ascii="Comic Sans MS" w:hAnsi="Comic Sans MS"/>
          <w:b/>
          <w:bCs/>
          <w:i/>
          <w:iCs/>
          <w:color w:val="FF0000"/>
          <w:sz w:val="24"/>
          <w:szCs w:val="24"/>
        </w:rPr>
        <w:t>ÇALIŞMA PROGRAMI HAZIRLAMA KRİTERLERİ</w:t>
      </w:r>
    </w:p>
    <w:p>
      <w:pPr>
        <w:pStyle w:val="Normal"/>
        <w:jc w:val="both"/>
        <w:rPr>
          <w:rFonts w:ascii="Comic Sans MS" w:hAnsi="Comic Sans MS" w:cs="Comic Sans MS"/>
          <w:b/>
          <w:b/>
          <w:bCs/>
        </w:rPr>
      </w:pPr>
      <w:r>
        <w:rPr>
          <w:rFonts w:cs="Comic Sans MS" w:ascii="Comic Sans MS" w:hAnsi="Comic Sans MS"/>
          <w:b/>
          <w:bCs/>
        </w:rPr>
        <w:t>Hangi dersin hangi saatte çalışılacağı belli olmalı, zor ya da ağır öğrenilen dersler en verimli saatlerde çalışılmalı.</w:t>
      </w:r>
    </w:p>
    <w:p>
      <w:pPr>
        <w:pStyle w:val="Normal"/>
        <w:jc w:val="both"/>
        <w:rPr>
          <w:rFonts w:ascii="Comic Sans MS" w:hAnsi="Comic Sans MS" w:cs="Comic Sans MS"/>
          <w:b/>
          <w:b/>
          <w:bCs/>
          <w:lang w:val="en-US" w:eastAsia="en-US"/>
        </w:rPr>
      </w:pPr>
      <w:r>
        <w:rPr>
          <w:rFonts w:cs="Comic Sans MS" w:ascii="Comic Sans MS" w:hAnsi="Comic Sans MS"/>
          <w:b/>
          <w:bCs/>
          <w:lang w:val="en-US" w:eastAsia="en-US"/>
        </w:rPr>
        <w:drawing>
          <wp:anchor behindDoc="1" distT="0" distB="0" distL="114935" distR="114935" simplePos="0" locked="0" layoutInCell="0" allowOverlap="1" relativeHeight="25">
            <wp:simplePos x="0" y="0"/>
            <wp:positionH relativeFrom="column">
              <wp:posOffset>-342900</wp:posOffset>
            </wp:positionH>
            <wp:positionV relativeFrom="paragraph">
              <wp:posOffset>207645</wp:posOffset>
            </wp:positionV>
            <wp:extent cx="1029970" cy="1714500"/>
            <wp:effectExtent l="0" t="0" r="0" b="0"/>
            <wp:wrapTight wrapText="bothSides">
              <wp:wrapPolygon edited="0">
                <wp:start x="9786" y="335"/>
                <wp:lineTo x="7759" y="559"/>
                <wp:lineTo x="4748" y="1790"/>
                <wp:lineTo x="4170" y="2965"/>
                <wp:lineTo x="2953" y="4755"/>
                <wp:lineTo x="1969" y="13149"/>
                <wp:lineTo x="1795" y="13764"/>
                <wp:lineTo x="2374" y="15667"/>
                <wp:lineTo x="-172" y="17625"/>
                <wp:lineTo x="-172" y="18465"/>
                <wp:lineTo x="174" y="19528"/>
                <wp:lineTo x="579" y="19751"/>
                <wp:lineTo x="5153" y="21095"/>
                <wp:lineTo x="6196" y="21095"/>
                <wp:lineTo x="7354" y="21095"/>
                <wp:lineTo x="9149" y="21095"/>
                <wp:lineTo x="20962" y="19751"/>
                <wp:lineTo x="21367" y="17625"/>
                <wp:lineTo x="20557" y="15667"/>
                <wp:lineTo x="19341" y="13764"/>
                <wp:lineTo x="18588" y="11862"/>
                <wp:lineTo x="18356" y="6098"/>
                <wp:lineTo x="14187" y="4195"/>
                <wp:lineTo x="13550" y="2238"/>
                <wp:lineTo x="12566" y="950"/>
                <wp:lineTo x="11986" y="335"/>
                <wp:lineTo x="9786" y="335"/>
              </wp:wrapPolygon>
            </wp:wrapTight>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7"/>
                    <a:srcRect l="-10" t="-10" r="-10" b="-10"/>
                    <a:stretch>
                      <a:fillRect/>
                    </a:stretch>
                  </pic:blipFill>
                  <pic:spPr bwMode="auto">
                    <a:xfrm>
                      <a:off x="0" y="0"/>
                      <a:ext cx="1029970" cy="1714500"/>
                    </a:xfrm>
                    <a:prstGeom prst="rect">
                      <a:avLst/>
                    </a:prstGeom>
                  </pic:spPr>
                </pic:pic>
              </a:graphicData>
            </a:graphic>
          </wp:anchor>
        </w:drawing>
      </w:r>
    </w:p>
    <w:p>
      <w:pPr>
        <w:pStyle w:val="Normal"/>
        <w:jc w:val="both"/>
        <w:rPr>
          <w:rFonts w:ascii="Comic Sans MS" w:hAnsi="Comic Sans MS" w:cs="Comic Sans MS"/>
          <w:b/>
          <w:b/>
          <w:bCs/>
        </w:rPr>
      </w:pPr>
      <w:r>
        <w:rPr>
          <w:rFonts w:cs="Comic Sans MS" w:ascii="Comic Sans MS" w:hAnsi="Comic Sans MS"/>
          <w:b/>
          <w:bCs/>
        </w:rPr>
        <w:t>Çalışma planında her ders için süre ayrılmalı; bu süre dersin zorluğunu veya öğrencinin o dersle ilgili ön bilgisine göre ayarlanmalı ayrıca çalışma yöntemi de göz önünde bulundurulmalıdır.</w:t>
      </w:r>
    </w:p>
    <w:p>
      <w:pPr>
        <w:pStyle w:val="Normal"/>
        <w:jc w:val="both"/>
        <w:rPr>
          <w:rFonts w:ascii="Comic Sans MS" w:hAnsi="Comic Sans MS" w:cs="Comic Sans MS"/>
          <w:b/>
          <w:b/>
          <w:bCs/>
        </w:rPr>
      </w:pPr>
      <w:r>
        <w:rPr>
          <w:rFonts w:cs="Comic Sans MS" w:ascii="Comic Sans MS" w:hAnsi="Comic Sans MS"/>
          <w:b/>
          <w:bCs/>
        </w:rPr>
        <w:t>Çalışma sürelerinin çalışma planında aynı saatlerde yerleştirilmesi gerekir. Bu dikkatin toplanması ve alışkanlık kazanılması için gereklidir.</w:t>
      </w:r>
    </w:p>
    <w:p>
      <w:pPr>
        <w:pStyle w:val="Normal"/>
        <w:jc w:val="both"/>
        <w:rPr>
          <w:rFonts w:ascii="Comic Sans MS" w:hAnsi="Comic Sans MS" w:cs="Comic Sans MS"/>
          <w:b/>
          <w:b/>
          <w:bCs/>
        </w:rPr>
      </w:pPr>
      <w:r>
        <w:drawing>
          <wp:anchor behindDoc="1" distT="0" distB="0" distL="114935" distR="114935" simplePos="0" locked="0" layoutInCell="0" allowOverlap="1" relativeHeight="24">
            <wp:simplePos x="0" y="0"/>
            <wp:positionH relativeFrom="column">
              <wp:posOffset>3917950</wp:posOffset>
            </wp:positionH>
            <wp:positionV relativeFrom="paragraph">
              <wp:posOffset>312420</wp:posOffset>
            </wp:positionV>
            <wp:extent cx="1253490" cy="1485900"/>
            <wp:effectExtent l="0" t="0" r="0" b="0"/>
            <wp:wrapTight wrapText="bothSides">
              <wp:wrapPolygon edited="0">
                <wp:start x="-129" y="0"/>
                <wp:lineTo x="-129" y="21449"/>
                <wp:lineTo x="21600" y="21449"/>
                <wp:lineTo x="21600" y="0"/>
                <wp:lineTo x="-129" y="0"/>
              </wp:wrapPolygon>
            </wp:wrapTight>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rcRect l="-8" t="-9" r="-8" b="-9"/>
                    <a:stretch>
                      <a:fillRect/>
                    </a:stretch>
                  </pic:blipFill>
                  <pic:spPr bwMode="auto">
                    <a:xfrm>
                      <a:off x="0" y="0"/>
                      <a:ext cx="1253490" cy="1485900"/>
                    </a:xfrm>
                    <a:prstGeom prst="rect">
                      <a:avLst/>
                    </a:prstGeom>
                  </pic:spPr>
                </pic:pic>
              </a:graphicData>
            </a:graphic>
          </wp:anchor>
        </w:drawing>
      </w:r>
      <w:r>
        <w:rPr>
          <w:rFonts w:cs="Comic Sans MS" w:ascii="Comic Sans MS" w:hAnsi="Comic Sans MS"/>
          <w:b/>
          <w:bCs/>
        </w:rPr>
        <w:t>En verimli çalışma aralıklı çalışmadır. Ara vermeden uzun süre çalışma ve uzun ara vererek çalışma sakıncalıdır. Ara vermeden uzun süre çalışma zihnin yorulmasına ve dikkatin dağılmasına yol açar. Uzun süre ara vermek de derse dönmeyi zorlaştırır.</w:t>
      </w:r>
    </w:p>
    <w:p>
      <w:pPr>
        <w:pStyle w:val="Normal"/>
        <w:jc w:val="both"/>
        <w:rPr/>
      </w:pPr>
      <w:r>
        <w:rPr>
          <w:rFonts w:cs="Comic Sans MS" w:ascii="Comic Sans MS" w:hAnsi="Comic Sans MS"/>
          <w:b/>
          <w:bCs/>
        </w:rPr>
        <w:t xml:space="preserve">Matematik, fen ve teknoloji gibi dersler çalışılırken problem vs. çözülmeden ara verilmemelidir. </w:t>
      </w:r>
    </w:p>
    <w:p>
      <w:pPr>
        <w:pStyle w:val="Normal"/>
        <w:jc w:val="both"/>
        <w:rPr>
          <w:rFonts w:ascii="Comic Sans MS" w:hAnsi="Comic Sans MS" w:cs="Comic Sans MS"/>
          <w:b/>
          <w:b/>
          <w:bCs/>
          <w:lang w:val="en-US" w:eastAsia="en-US"/>
        </w:rPr>
      </w:pPr>
      <w:r>
        <w:rPr>
          <w:rFonts w:cs="Comic Sans MS" w:ascii="Comic Sans MS" w:hAnsi="Comic Sans MS"/>
          <w:b/>
          <w:bCs/>
          <w:lang w:val="en-US" w:eastAsia="en-US"/>
        </w:rPr>
        <w:drawing>
          <wp:anchor behindDoc="1" distT="0" distB="0" distL="114935" distR="114935" simplePos="0" locked="0" layoutInCell="0" allowOverlap="1" relativeHeight="27">
            <wp:simplePos x="0" y="0"/>
            <wp:positionH relativeFrom="column">
              <wp:posOffset>-457200</wp:posOffset>
            </wp:positionH>
            <wp:positionV relativeFrom="paragraph">
              <wp:posOffset>201295</wp:posOffset>
            </wp:positionV>
            <wp:extent cx="1143000" cy="1002665"/>
            <wp:effectExtent l="0" t="0" r="0" b="0"/>
            <wp:wrapTight wrapText="bothSides">
              <wp:wrapPolygon edited="0">
                <wp:start x="-178" y="0"/>
                <wp:lineTo x="-178" y="21391"/>
                <wp:lineTo x="21599" y="21391"/>
                <wp:lineTo x="21599" y="0"/>
                <wp:lineTo x="-178" y="0"/>
              </wp:wrapPolygon>
            </wp:wrapTight>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9"/>
                    <a:srcRect l="-7" t="-12" r="-7" b="-12"/>
                    <a:stretch>
                      <a:fillRect/>
                    </a:stretch>
                  </pic:blipFill>
                  <pic:spPr bwMode="auto">
                    <a:xfrm>
                      <a:off x="0" y="0"/>
                      <a:ext cx="1143000" cy="1002665"/>
                    </a:xfrm>
                    <a:prstGeom prst="rect">
                      <a:avLst/>
                    </a:prstGeom>
                  </pic:spPr>
                </pic:pic>
              </a:graphicData>
            </a:graphic>
          </wp:anchor>
        </w:drawing>
      </w:r>
    </w:p>
    <w:p>
      <w:pPr>
        <w:pStyle w:val="Normal"/>
        <w:jc w:val="both"/>
        <w:rPr>
          <w:rFonts w:ascii="Comic Sans MS" w:hAnsi="Comic Sans MS" w:cs="Comic Sans MS"/>
          <w:b/>
          <w:b/>
          <w:bCs/>
        </w:rPr>
      </w:pPr>
      <w:r>
        <w:rPr>
          <w:rFonts w:cs="Comic Sans MS" w:ascii="Comic Sans MS" w:hAnsi="Comic Sans MS"/>
          <w:b/>
          <w:bCs/>
        </w:rPr>
        <w:t>Her yeni konuya başlarken ara verilmelidir.</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drawing>
          <wp:anchor behindDoc="1" distT="0" distB="0" distL="114935" distR="114935" simplePos="0" locked="0" layoutInCell="0" allowOverlap="1" relativeHeight="26">
            <wp:simplePos x="0" y="0"/>
            <wp:positionH relativeFrom="column">
              <wp:posOffset>4293235</wp:posOffset>
            </wp:positionH>
            <wp:positionV relativeFrom="paragraph">
              <wp:posOffset>105410</wp:posOffset>
            </wp:positionV>
            <wp:extent cx="1600200" cy="1582420"/>
            <wp:effectExtent l="0" t="0" r="0" b="0"/>
            <wp:wrapTight wrapText="bothSides">
              <wp:wrapPolygon edited="0">
                <wp:start x="-108" y="0"/>
                <wp:lineTo x="-108" y="21453"/>
                <wp:lineTo x="21600" y="21453"/>
                <wp:lineTo x="21600" y="0"/>
                <wp:lineTo x="-108" y="0"/>
              </wp:wrapPolygon>
            </wp:wrapTight>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0"/>
                    <a:srcRect l="-6" t="-6" r="-6" b="-6"/>
                    <a:stretch>
                      <a:fillRect/>
                    </a:stretch>
                  </pic:blipFill>
                  <pic:spPr bwMode="auto">
                    <a:xfrm>
                      <a:off x="0" y="0"/>
                      <a:ext cx="1600200" cy="1582420"/>
                    </a:xfrm>
                    <a:prstGeom prst="rect">
                      <a:avLst/>
                    </a:prstGeom>
                  </pic:spPr>
                </pic:pic>
              </a:graphicData>
            </a:graphic>
          </wp:anchor>
        </w:drawing>
      </w:r>
      <w:r>
        <w:rPr>
          <w:rFonts w:cs="Comic Sans MS" w:ascii="Comic Sans MS" w:hAnsi="Comic Sans MS"/>
          <w:b/>
          <w:bCs/>
        </w:rPr>
        <w:t>Birbirine benzeyen iki ders üst üste çalışılmamalıdır. Öğrenilenlerin birbirine karışmaması için bu önemli bir kuraldır.</w:t>
      </w:r>
    </w:p>
    <w:p>
      <w:pPr>
        <w:pStyle w:val="Normal"/>
        <w:jc w:val="both"/>
        <w:rPr>
          <w:rFonts w:ascii="Comic Sans MS" w:hAnsi="Comic Sans MS" w:cs="Comic Sans MS"/>
          <w:b/>
          <w:b/>
          <w:bCs/>
        </w:rPr>
      </w:pPr>
      <w:r>
        <w:rPr>
          <w:rFonts w:cs="Comic Sans MS" w:ascii="Comic Sans MS" w:hAnsi="Comic Sans MS"/>
          <w:b/>
          <w:bCs/>
        </w:rPr>
        <w:t>Uykudan önceki 10 dakikalık tekrarlar ile sabah uyanınca yapılan 10 dakikalık tekrarlar çalışmaların hafızada daha uzun süre kalmasını konuların daha iyi öğrenilmesini sağlar.</w:t>
      </w:r>
      <w:r>
        <w:br w:type="page"/>
      </w:r>
    </w:p>
    <w:p>
      <w:pPr>
        <w:pStyle w:val="Normal"/>
        <w:jc w:val="center"/>
        <w:rPr>
          <w:rFonts w:ascii="Comic Sans MS" w:hAnsi="Comic Sans MS" w:cs="Comic Sans MS"/>
          <w:b/>
          <w:b/>
          <w:bCs/>
          <w:i/>
          <w:i/>
          <w:iCs/>
          <w:color w:val="FF0000"/>
          <w:sz w:val="24"/>
          <w:szCs w:val="24"/>
        </w:rPr>
      </w:pPr>
      <w:r>
        <w:rPr>
          <w:rFonts w:cs="Comic Sans MS" w:ascii="Comic Sans MS" w:hAnsi="Comic Sans MS"/>
          <w:b/>
          <w:bCs/>
          <w:i/>
          <w:iCs/>
          <w:color w:val="FF0000"/>
          <w:sz w:val="24"/>
          <w:szCs w:val="24"/>
        </w:rPr>
        <w:t>ÇALIŞMA ORTAMI</w:t>
      </w:r>
    </w:p>
    <w:p>
      <w:pPr>
        <w:pStyle w:val="ListeParagraf"/>
        <w:ind w:left="0" w:hanging="0"/>
        <w:jc w:val="both"/>
        <w:rPr>
          <w:rFonts w:ascii="Comic Sans MS" w:hAnsi="Comic Sans MS" w:cs="Arial"/>
          <w:b/>
          <w:b/>
          <w:bCs/>
          <w:i/>
          <w:i/>
          <w:iCs/>
        </w:rPr>
      </w:pPr>
      <w:r>
        <w:drawing>
          <wp:anchor behindDoc="1" distT="0" distB="0" distL="114935" distR="114935" simplePos="0" locked="0" layoutInCell="0" allowOverlap="1" relativeHeight="28">
            <wp:simplePos x="0" y="0"/>
            <wp:positionH relativeFrom="column">
              <wp:posOffset>0</wp:posOffset>
            </wp:positionH>
            <wp:positionV relativeFrom="paragraph">
              <wp:posOffset>85725</wp:posOffset>
            </wp:positionV>
            <wp:extent cx="1828800" cy="1598930"/>
            <wp:effectExtent l="0" t="0" r="0" b="0"/>
            <wp:wrapTight wrapText="bothSides">
              <wp:wrapPolygon edited="0">
                <wp:start x="-86" y="0"/>
                <wp:lineTo x="-86" y="21444"/>
                <wp:lineTo x="21600" y="21444"/>
                <wp:lineTo x="21600" y="0"/>
                <wp:lineTo x="-86"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1"/>
                    <a:srcRect l="-15" t="-12" r="-15" b="-12"/>
                    <a:stretch>
                      <a:fillRect/>
                    </a:stretch>
                  </pic:blipFill>
                  <pic:spPr bwMode="auto">
                    <a:xfrm>
                      <a:off x="0" y="0"/>
                      <a:ext cx="1828800" cy="1598930"/>
                    </a:xfrm>
                    <a:prstGeom prst="rect">
                      <a:avLst/>
                    </a:prstGeom>
                  </pic:spPr>
                </pic:pic>
              </a:graphicData>
            </a:graphic>
          </wp:anchor>
        </w:drawing>
      </w:r>
      <w:r>
        <w:rPr>
          <w:rFonts w:cs="Tahoma" w:ascii="Comic Sans MS" w:hAnsi="Comic Sans MS"/>
          <w:b/>
          <w:bCs/>
        </w:rPr>
        <w:t>Çalışma odası mümkün olduğu kadar fazla sıcak veya soğuk olmamalı, iyi havalandırılmalı ve sessiz olmalıdır.</w:t>
      </w:r>
    </w:p>
    <w:p>
      <w:pPr>
        <w:pStyle w:val="ListeParagraf"/>
        <w:ind w:left="0" w:hanging="0"/>
        <w:jc w:val="both"/>
        <w:rPr>
          <w:rFonts w:ascii="Comic Sans MS" w:hAnsi="Comic Sans MS" w:cs="Tahoma"/>
          <w:b/>
          <w:b/>
          <w:bCs/>
        </w:rPr>
      </w:pPr>
      <w:r>
        <w:rPr>
          <w:rFonts w:cs="Tahoma" w:ascii="Comic Sans MS" w:hAnsi="Comic Sans MS"/>
          <w:b/>
          <w:bCs/>
        </w:rPr>
        <w:t>Çalışma masası ve yüksekliği kişinin boyuna göre ayarlanmalıdır.</w:t>
      </w:r>
    </w:p>
    <w:p>
      <w:pPr>
        <w:pStyle w:val="ListeParagraf"/>
        <w:ind w:left="0" w:hanging="0"/>
        <w:jc w:val="both"/>
        <w:rPr>
          <w:rFonts w:ascii="Comic Sans MS" w:hAnsi="Comic Sans MS" w:cs="Tahoma"/>
          <w:b/>
          <w:b/>
          <w:bCs/>
        </w:rPr>
      </w:pPr>
      <w:r>
        <w:rPr>
          <w:rFonts w:cs="Tahoma" w:ascii="Comic Sans MS" w:hAnsi="Comic Sans MS"/>
          <w:b/>
          <w:bCs/>
        </w:rPr>
      </w:r>
    </w:p>
    <w:p>
      <w:pPr>
        <w:pStyle w:val="ListeParagraf"/>
        <w:ind w:left="0" w:hanging="0"/>
        <w:jc w:val="both"/>
        <w:rPr>
          <w:rFonts w:ascii="Comic Sans MS" w:hAnsi="Comic Sans MS" w:cs="Tahoma"/>
          <w:b/>
          <w:b/>
          <w:bCs/>
          <w:lang w:val="en-US" w:eastAsia="en-US"/>
        </w:rPr>
      </w:pPr>
      <w:r>
        <w:rPr>
          <w:rFonts w:cs="Tahoma" w:ascii="Comic Sans MS" w:hAnsi="Comic Sans MS"/>
          <w:b/>
          <w:bCs/>
          <w:lang w:val="en-US" w:eastAsia="en-US"/>
        </w:rPr>
        <mc:AlternateContent>
          <mc:Choice Requires="wpg">
            <w:drawing>
              <wp:anchor behindDoc="0" distT="0" distB="0" distL="114935" distR="114935" simplePos="0" locked="0" layoutInCell="0" allowOverlap="1" relativeHeight="51">
                <wp:simplePos x="0" y="0"/>
                <wp:positionH relativeFrom="column">
                  <wp:posOffset>1943100</wp:posOffset>
                </wp:positionH>
                <wp:positionV relativeFrom="paragraph">
                  <wp:posOffset>69215</wp:posOffset>
                </wp:positionV>
                <wp:extent cx="1627505" cy="1101725"/>
                <wp:effectExtent l="5080" t="10795" r="81280" b="5080"/>
                <wp:wrapNone/>
                <wp:docPr id="45" name=""/>
                <a:graphic xmlns:a="http://schemas.openxmlformats.org/drawingml/2006/main">
                  <a:graphicData uri="http://schemas.microsoft.com/office/word/2010/wordprocessingGroup">
                    <wpg:wgp>
                      <wpg:cNvGrpSpPr/>
                      <wpg:grpSpPr>
                        <a:xfrm>
                          <a:off x="0" y="0"/>
                          <a:ext cx="1627560" cy="1101600"/>
                          <a:chOff x="0" y="0"/>
                          <a:chExt cx="1627560" cy="1101600"/>
                        </a:xfrm>
                      </wpg:grpSpPr>
                      <wps:wsp>
                        <wps:cNvSpPr/>
                        <wps:spPr>
                          <a:xfrm>
                            <a:off x="0" y="280800"/>
                            <a:ext cx="679320" cy="821160"/>
                          </a:xfrm>
                          <a:prstGeom prst="pie">
                            <a:avLst/>
                          </a:prstGeom>
                          <a:solidFill>
                            <a:srgbClr val="ff0000"/>
                          </a:solidFill>
                          <a:ln w="9360">
                            <a:solidFill>
                              <a:srgbClr val="000000"/>
                            </a:solidFill>
                            <a:miter/>
                          </a:ln>
                        </wps:spPr>
                        <wps:style>
                          <a:lnRef idx="0"/>
                          <a:fillRef idx="0"/>
                          <a:effectRef idx="0"/>
                          <a:fontRef idx="minor"/>
                        </wps:style>
                        <wps:bodyPr/>
                      </wps:wsp>
                      <wps:wsp>
                        <wps:cNvSpPr/>
                        <wps:spPr>
                          <a:xfrm>
                            <a:off x="393120" y="0"/>
                            <a:ext cx="942840" cy="544320"/>
                          </a:xfrm>
                          <a:prstGeom prst="pie">
                            <a:avLst/>
                          </a:prstGeom>
                          <a:solidFill>
                            <a:srgbClr val="ffcc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751680" y="323280"/>
                            <a:ext cx="875520" cy="493560"/>
                          </a:xfrm>
                          <a:prstGeom prst="pie">
                            <a:avLst/>
                          </a:prstGeom>
                          <a:solidFill>
                            <a:srgbClr val="3366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53560" y="612720"/>
                            <a:ext cx="718200" cy="476280"/>
                          </a:xfrm>
                          <a:prstGeom prst="pie">
                            <a:avLst/>
                          </a:prstGeom>
                          <a:solidFill>
                            <a:srgbClr val="ffff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53pt;margin-top:5.45pt;width:128.15pt;height:86.75pt" coordorigin="3060,109" coordsize="2563,1735">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red" stroked="t" o:allowincell="f" style="position:absolute;left:3060;top:551;width:1069;height:1292;mso-wrap-style:none;v-text-anchor:middle">
                  <v:fill o:detectmouseclick="t" type="solid" color2="aqua"/>
                  <v:stroke color="black" weight="9360" joinstyle="miter" endcap="flat"/>
                  <w10:wrap type="none"/>
                </v:re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ffcc00" stroked="t" o:allowincell="f" style="position:absolute;left:3679;top:109;width:1484;height:856;mso-wrap-style:none;v-text-anchor:middle">
                  <v:fill o:detectmouseclick="t" type="solid" color2="#0033ff"/>
                  <v:stroke color="black" weight="9360" joinstyle="miter" endcap="flat"/>
                  <v:shadow on="t" obscured="f" color="gray"/>
                  <w10:wrap type="none"/>
                </v:rect>
                <v:rect id="shape_0" ID="Photo" path="m0,21600l0,3085l1542,3085l1542,1028l3857,1028l3857,3085l5400,3085l6942,0l14657,0l16200,3085l21600,3085l21600,21600l0,21600xem0,3085l21600,3085l21600,21600l0,21600l0,3085xem10800,4800l11925,4971l13017,5442l14046,6128l14914,7071l15621,8271l16167,9514l16425,11014l16585,12471l16489,14014l16135,15471l15621,16800l14914,18000l14046,18942l13050,19671l11925,20057l10832,20185l9675,20142l8582,19628l7553,18942l6717,17957l5946,16842l5464,15514l5078,14014l5014,12514l5110,11014l5528,9557l6010,8228l6750,7114l7650,6085l8614,5400l9707,4971l10800,4800xem8003,8057l8807,7371l9546,6985l10446,6771l11217,6771l12053,7028l12889,7457l13628,8100l14175,8871l14625,9814l14978,10885l15171,12042l15107,13114l15042,14228l14689,15257l14207,16285l13596,17057l12889,17657l12053,18085l11185,18257l10414,18214l9546,18042l8742,17614l8003,17014l7457,16242l6975,15257l6653,14142l6492,13114l6525,11914l6621,10842l6942,9771l7457,8785l8003,8057xe" fillcolor="#3366ff" stroked="t" o:allowincell="f" style="position:absolute;left:4244;top:618;width:1378;height:776;mso-wrap-style:none;v-text-anchor:middle">
                  <v:fill o:detectmouseclick="t" type="solid" color2="#cc9900"/>
                  <v:stroke color="black" weight="9360" joinstyle="miter" endcap="flat"/>
                  <v:shadow on="t" obscured="f" color="gray"/>
                  <w10:wrap type="none"/>
                </v:rect>
                <v:rect id="shape_0" ID="Music" path="l7352,46l7373,9900l7352,16107l7103,15969l6729,15692l6355,15553l5981,15415l5607,15276l5109,15138l4735,15138l4236,15138l1130510967,1010708339l9517687,0l-424673280,1437458577l-424148992,1437458577l-424148992,1437458577l-171966464,1437458577l-171442176,1437458577l-171442176,1437458577l82837504,1437458040l16711680,0l0,0l0,0l0,0l0,0l0,0l0,0l0,0l0,0l731250688,1437458409l2162688,0l-483393536,1437458054l0,0l0,0l2190959,0l2106589184,1437458064l0,0l0,577175552l2178110,0l-169869312,1437458577l0,0l7077888,114l2171453,0l1146093568,1437458033l0,0l1936261120,574442612l2175281,0l-1031798784,1437458726l488636416,2127290591l1819279360,1936674917l2171453,0l-245366784,1437458577l0,0l7077888,114l3211264,0l-566231040,2127290936l-1864368128,1437458033l-1041235968,1437458726l-1040711680,1437458726l-1040711680,1437458726l4259840,0l1653604352,2127291592l65536,65536l1661468672,2127291592l1047527424,1437458069l-1551892480,2127290046l65536,0l5242880,0l3211264,0l0,0l0,0l0,0l16711680,0l0,0l19988480,0l-897056768,2127291623l65536,0l0,0l0,0l-879755264,2127291623l-876085248,2127291623l-872415232,2127291623l-868745216,2127291623l-865599488,2127291623l-859308032,2127291623l1638924288,1437457651l1782054912,2127291692l575668224,2000436783l2091938618,1437458081l0,0l196608,544407552l-50569,-65536l-56784,-1l-1,-1l-1,-1l-1,-1l-1,1685258239l1782100420,2127291692l-855113728,2127291623l-851443712,2127291623l-483917824,1437458081l-1741684736,1437458267l65536,1797259264l27765,0l-1551892480,2127290046l-1551892480,2127290046l0,0l0,0l1694695424,25964l0,1949958144l15422,0l16777216,2113929216l17891328,0l1769472000,1437457942l-87556096,1437457946l-375390208,1437457954l1287651328,1437457955l1527775232,1437457955l1075314688,1437458054l659030016,1437457971l-1255145472,1437458455l-1014497280,1437458455l702545920,1437458036l-966787072,1437458054l-2114977792,1437458033l-703594496,1437458054l-1665138688,1437458409l1473249280,1437458040l-1019215872,1437458064l375390208,1437458578l501219328,1437458066l-253755392,1437458725l-413138944,1437458725l1713373184,1634499169l-1312525536,543908195l1635345782,-999328992l543913375,1634561135l-999530131,1763716273l1746954617,1818326625l-1000051103,-1312525647l1818324332,1981854148l1702043749,2053731187l1835822880,-1312527263l1924252772,1999584302l1044280378,1999584304l1869625968,1717981043l14771571,0l-1401421824,2127286992l327680,0l1361051648,1437458065l0,0l-1378353152,2127286992l0,0l-1374683136,2127286992l-1371013120,2127286992l-1364721664,2127286992l-1360003072,2127286992l-1354760192,2127286992l-1350565888,2127286992l-1347420160,2127286992l-1342177280,2127286992l-235929600,1437458577l-235405312,1437458577l-235405312,1437458577l-1092616192,1437458014l-1044381696,1437458072l601882624,1437458077l603455488,1437458077l-497025024,2127287001l-1986002944,2127287000l-1542979584,1437458034l-148897792,1437458039l788594688,1047673463l-1339031552,2127286992l3211264,0l0,0l0,0l0,0l16711680,0l0,0l7405568,0l-93847552,2127286993l1016070144,1437458077l-866123776,1437458064l-864550912,1437458064l-864026624,1437458064l-1130364928,1437458726l-1126170624,1437458726l-1126170624,1437458726l0,0l655430,495452170l-65536,0l495482656,1920335872l808591933,1043276336l3211264,0l-48234496,1437458577l-70254592,1437458577l-41943040,1437458577l0,0l65537,1l3211264,0l-1068498944,1437458074l0,0l28835840,0l0,0l65536,1l2162688,0l1939931136,1437458243l-1128202240,1437458726l0,0l1325465600,1l1351155712,168642382l2586,1212747008l21060,56833l101228801,-822083584l14145002,1929445376l37898066,-981614528l67108864,1095582055l-1884225536,90307595l150994944,1935231088l303497216,303497216l-761305343,82l1480946713,1718571892l1918990196,1766654053l1936683619,544499311l1768318543,-310418077l28981,1165238528l1917023320,1769234789l1411411567,6647145l808529970,976433210l824193073,842283571l-1959513030,5945099l1230241536,2018787652l159247454,-706407044l-1306605058,69271696l270536716,-2133454218l-492453624,-1336486642l-982818805,-155964710l1096473091,-38984997l-736708928,1509646518l-1067753488,156606629l1243619608,67698816l660873480,-453518919l211525247,-1127429191l326884591,-33960958l2010940550,-857245218l1827043804,-1285885489l1654197606,-2133540758l55771561,223086246l-1140421260,-433002821l-1743958959,1614098458l-2133540758,-1066925655l1056136708,1784689968l-1451174720,1560498945l2014511528,-421965637l-1743958879,1614098458l-2133540758,1038531593l-725587360,1392617856l-1173969405,-265944240l-843931274,807049539l-1066770379,27885780l2077063187,-1451174720l-1509731583,1947028486l-531888479,-1687862547l1614099079,-2133540758l55771561,-140840922l1392617856,1275504131l-400910323,-1063776958l919242203,-1066769137l27885780,111543123l-281681844,-1509731583l-1743959034,-801820646l-2127553915,1838484407l-2133538274,55771561l223086246,-563363688l1275504131,807049229l-1603641291,39859467l-617998481,27890748l111543123,446172492l-1126727376,-1743959033l1614098458,1087684714l79718935,-1235996962l55781497,223086246l892344984,2041512544l807049231,-1066770379l-2119597868,159437870l1822973372,111562995l446172492,1784689968l-1697813568,1276552757l-1206216691,-588237554l-209334413,-1615346327l486478938,1627127513l494082558,1328001694l496222921,-1214960155l1716420204,1936880248l56302510,-656478170l-808730665,1073791390l-2064629760,-703438808l1085681678,-839284253l-670217159,-38199190l1122041919,1775108318l1699446765,-718033296l1178626661,-890231293l1662830952,-1374944440l-234479606,-977499762l-19720463,-860249669l-1375295807,1119882545l1844379654,-704465057l811887050,1666979648l-684825369,-2127553853l-1123367977,1907599326l-1320680865,-1274981375l-34888560,871615996l218226741,537289408l-837786705,-428031754l110679828,-960634804l761747502,-703266409l517881065,-950926928l-981810749,223105848l-1930421608,-130984442l-1449531202,363747788l2076219405,1319722157l-532977830,-1612061522l-1816384026,1773265678l-1534228485,-2121654608l-882271763,-1087894677l-241316644,-1688390004l-1876439099,-1538394746l-1444758143,1864128639l1147693347,-1628446430l184982166,-1555354531l1420412339,-891194030l-1908498705,-1148420892l-1907665301,660440885l-142528486,-1366247110l1014711966,-1267237642l505475428,221143099l-92193302,-806303996l1397708664,1870675818l-452895419,2035394196l-408608403,1862186733l6874954,1882233504l-199471842,1734866304l-890459008,-558316031l1618816967,-1315468803l-2117855666,-1247364607l-292894245,-1063529586l1252990427,-1047941353l1914646135,-553617541l-1703870688,-293555430l-709561064,-2099594774l65908743,1399328537l-343919388,842623879l250263146,-892246627l343887533,459978846l-537546771,-1796169902l-1885789081,-1571191554l1965787620,39964269l-579226129,107658812l584884319,-420276514l-894541991,1498290026l-860167985,-707663901l-1886911981,1598151772l-21697306,21352892l254912987,655854455l1544511055,-1712570401l815058671,-573369949l-433795358,113170366l-155328436,-809000529l100851104,-118477048l1545682148,-352731254l1791463289,1185768251l-519719706,1326221954l-1773779111,1197712848l1548821830,143271103l-1940141031,1441527797l-336034288,-1193925122l-256835152,1356752088l-2134076326,1600153243l-1401558925,-1351085311l-286553117,244823465l-376341503,-945117300l1390435634,-1760836218l1589607986,-1724861659l699562003,2100256931l1976268406,-947348879l-1176424386,2008649550l909468935,-763375145l586609111,17397729l40222514,1856406701l-265936416,-552091426l271821288,564387l1201512588,21428352l1763424,-1696009284l1870665323,-171589596l1897884738,-2127078307l-566837152,1928017246l1060284997,-531888505l-1761349835,-11612107l1276366616,20909536l159985350,-1381421376l-776309173,-445769984l-1221615699,1485745922l-1138904072,-1688157763l-1038670372,-1552562116l-1351085311,1037650843l-1946041266,1677771777l1476473193,1050498394l1543587568,862818488l-601066025,-801483212l-1383913608,-1485872991l15936607,1275499735l782679520,-659049001l3225846,1263497560l-134205183,-1406422546l1504436337,437639647l-399610129,1366295835l-1745423310,764822699l1640741634,-887317795l-1200754339,39947825l-1653502481,-1235628613l-983420669,2011369482l175718733,-1539272886l-708067983,85712902l622817648,1969544863l-1508766937,-550082752l-557992020,2136832447l1995449982,600690365l-1650431782,-2001644878l-1438125593,-2063590996l-105063185,1451282106l-2046819628,455636517l798833401,997992688l1021125489,535261548l18819820,696552256c678628489,-1776868321,-211501909,111269872,247324748,2058742319c-1138692790,1521473433,-139785153,-1158695097,-254849194,12321210c-882585975,-377533566,-2076725844,195035463,-767489022,-2011976172c429631022,1500481226,222889843,-1456750440,-73895128,1443325978c-631007560,1093551927,727426684,1190636300,1830079664,-1879653597c-2059668535,396624780,2128234559,1256445123,-1913803134,1680491662c-343050451,-1733296703,-1573534919,-1351085311,-1230697583,-209282228c-643486720,702845564,-1727764191,1572628889,-1192624280,-321806997c1240102605,1707232848,-1085628532,1040087262,-1704103332,12189891c1615403999,-1276772951,1031085605,-221978205,2002613979,-145071636c-1074275323,1284403449,349875789,845413910,-1478484113,-1849822439c1939701182,1995450030,1044209294,-828802197,813211196,633090415c-635372423,-1816010221,1865833414,-1035638528,-151480328,1437403391c1190636623,1970108595,605067558,-161729708,-815845520,1248485772c494670704,24626343,-451428837,-10870986,172216934,2048639855c-574879360,62386940,-860064786,-1451434631,1883026013,2051392316c-2101867869,-1586168481,-1248094549,-461870284,673961165,570573466c-2077241304,954454178,-676672976,12017131,-1093742625,-438315679c-76845846,-974500161,-527140692,-1185437099,98042207,927612230c-1115718166,-1140213859,-561318691,34308328,986876030,-1009660658c-1822604166,-1334248380,1026007331,-112131089,148755338,-689065161c222516432,-682347059,2003424600,-676531154,1605251474,1293838427c-167341039,781760157,1812535450,-1395471593,2086354618,-262898992c-279952532,1846122971,764676220,-1414815455,68131620,810423759c-350073637,477607210,-1361181497,300333527,-127701991,-1581483581c930893875,-1765303718,-760809726,1726570192,258637987,1020235455c-1672560522,-1436889272,-374448415,634736109,1899724472,-1254924907c-1070923731,1478924172,-1348346416,-1598806094,-524891816,-840043348c-385652696,-1006611349,-977866065,-1696003804,1862428715,-145102633c-1950872536,-673988487,757782539,-1755522334,2061708653,2062756786c-708640648,1323492475,-2020932181,224537006,-920747328,-732139050c2090183532,1778900029,-478442137,-710260388,1808778850,420185588c416082908,1992226997,-1140226969,63924462,-1360514309,-1022334490c21325501,267227610,1310845910,-250103640,1938130176,-1247746898c-1155044585,2077863708,29542592,450413508,-2105812962,1336714741c-351466384,1373468827,-2111585661,-2105881410,-602893962,1965903195c-164398890,-1984821525,617263319,731703568,-412155295,-697674264c1532822190,1634250487,-337645938,-1659546939,-200037321,-2056714915c1830989321,1894239861,-1931243689,-583552533,-1191959191,987782686c-1276488889,383591970,45926654,1562621668,-256695224,1807584510c2045080630,851904732,1563096961,1463900005,1532115529,-245448458c-342813994,-1713652275,-1949570921,-370186181,637069655,-761780880c-1761594211,-327679948,-597083264,1463801677,518543223,-324930282c-1741706057,297382406,366108155,-1907246101,1441727073,-1173564744c1806760235,931991397,-1894669057,-526706341,1036333990,101785613c-126302695,946971484,225449207,-1017483794,6864798,-1588161442c-876454850,128942691,-1140227793,-861514722,-205910956,-1720263560c375608241,1171836112,-1366358985,492584588,461742083,795915054c-1478892707,-1159681362,819335131,1021077274,-1686777492,391501228c-537157619,-1225576621,650118209,-1561822472,569098392,-749942203c-2139382946,301099719,1673372355,-347941932,680511926,1375574135c-1818735677,1562097553,1869015916,-1078847708,84230079,-54912763c391918901,1751175388,406253215,1610635657,1759422652,-675914644c1006882562,-1408691177,483839585,-920278023,-1350408724,1194674876c32227482,-783496667,-804475954,-14954099,1477360563,1380269107c-1081252667,-1459765765,-1709121669,-815232524,1483994091,-1587705678c-1153718324,-471604337,-1176703383,-609740780,586826251,-1740890611c677536354,-1378799311,-1280068807,1546574153,-318413392,1515866712c372005146,793411154,1309084594,529395811,1228243188,-519878933c707026519,-324935703,-174469967,-899463456,-1730690761,1830640830c-1700024574,2069868595,-1136812457,-358470005,449314869,452392663c-83180702,-1076150357,635666145,-152840030,-996619509,817760989c1751898288,-2012078552,1920149203,-620398764,728822000,-411443504c1369429661,-1940924591,-1791675074,1760226026,-692199697,46135455c920772044,-1033106494,-1582561344,-1514896102,-573854661,-1361172427c-1521842408,-1037983945,-1684979085,-38132769,1476337055,-1381464453c1601966661,1437304036,-1916035346,-1140211782,1709535325,1995483538c1309125630,-313579863,1859964829,1906739443,-4615057,-1410311960c-590401489,1073712800,291187145,1073683961,-288282760,1621940807c-656676884,-908384507,760037511,1945604402,1993721938,1568326435c-854497100,1791965083,-1580033419,-909158399,1347865033,-241722c943852138,1227048304,-265921807,-977344512,-589743276,535423995c-477577253,-1125151045,807319074,-269289492,-126271782,-1276599707c37967866,1027981692,1924818116,1995878125,796079981,1081612931c-1985872332,-1220502165,1869988750,-1173957315,627978128,-1856402558c1509647088,-485015187,-950339010,-1141870722,-1564545623,-810060555c-76013327,-55290421,-706085473,984550269,1883194088,-1101058375c420251292,1583242818,61040358,-1832295192,-882527195,-1173443690c1638422200,-808390075,1604488822,-1691444499,-1095902263,-1024980474c-269499022,1188452483,-4825734,-1900241025,248458239,753926972c83230656,-1492446059,-2112104532,1854589272,1751883941,-607803855c-1649731639,-558040705,-1910050719,-493982410,-406701336,653352624c-1015172853,-569028027,1610683776,728550851,-984062464,-1430220073c-1406296763,1595059932,897736543,1063235547,545818762,-1716417608c-1811064350,1566086292,1563334611,-161541446,1744048620,-1106081469c1569683323,-1051177615,-154409078,1021714092,-2070665969,-138527761c-2139496310,381682407,-927178767,-1075705125,158008200,-201372740c1283072495,-338319782,40570338,-1819636817,1726238173,151645254c940079189,-308140662,1832850669,-613944859,730512866,-568221927c851290291,-2012483112,-1006243377,-700262425,1964425267,1813530550c-1955188037,1269147524,361419415,1487646251,-625087316,-1160133091c1467740583,-1767694903,-1642921007,1493817067,-218139984,317782795c-1342161294,-333372664,580120708,-1000622641,2087202446,1753461918c592528566,1241468092,-1764305817,1584327693,-371763746,-376555142c737996394,1181149609,1225255388,1782134235,-277692235,-616188228c-543911238,5266645,-549654551,1847017853,-977856,2054999921c-1273049604,-1396972546,45007214,-1754807203,-414819539,-173563953c-1600399381,165673435,623125453,-1396764379,2067635922,-1783253592c1323265974,-298903669,-301756556,-126396361,-536519207,-949512310c-1978494320,-222560846,1197321275,1715221175,90939442,193564264c-1352717980,-215953040,-1743946893,-567841002,-214490607,1224162186c-1286236171,-487235204,303499403,-930359036,-1149471646,1686906245c1978979338,35864887,1988095508,799492982,1819072013,1976937580c2082216988,1774738517,-125162996,1760564851,1161167566,421069662c-1717988327,-370546359,617927892,-1849580609,-1871004088,841363059c343361345,-1644042297,-961447933,206190091,1856550401,-1077701312c1867128990,-1195334225,1108523015,1991032271,400588734,1956608098c2058750436,348214481,-1063776951,1462282539,-1715869306,373745137c2117643443,-2003463975,345268151,-1985015743,1527407840,1063392087c-881361928,633880166,-533651648,-1916066910,-1655831772,-1668169950c-816657778,2100321184,-93024774,582606039,-1153469428,2341791c814525891,-977857900,199229683,881341527,-1724773488,-409659381c532438529,-1183607812,-1052390239,-135597557,-1501105134,932900914c-617444173,1722718407,1634912771,-77937688,1371777312,520027216c709912007,1854810336,-1296466841,328497094,-411450592,1299914083c1563268344,74840958,1647837277,-337797181,-1179067966,1891066379c-114613785,-253951930,-943101003,-1850249562,440743469,1457136440c-349169790,-1725589742,3440082,66601408,-912927840,428669c492351658,972104851,-1269277780,-820250678,-1785415677,946079562c-2144788181,500325934,254934123,-1762365042,-1768337610,-201062944c-929940836,1405781574,-883098709,-753748242,732229090,-2040208862c1331227573,-1106209016,-318762904,-486001128,979627091,-1104177482c22214780,1466134440,-437401613,327781955,-526552328,1973932985c848444032,26438782,-1335211559,-668071090,-282091603,-936208556c-1152167895,1793851776,-533778869,-518144889,-18989331,1973468880c304174076,512017250,92012397,932035839,-2088925356,1880521783c329404341,1347444622,-327795904,2061416352,-337945909,8134830c-1308086586,454761424,-1277563671,1239741044,-1070478902,-1866913643c25212590,-608289912,-813942602,2065186033,1385246128,-1592355823c498669486,1737445112,1946008686,1337878153,1989112468,899556690c46427289,3125716,-940742660,-2071506094,1779592149,407363144c28246630,-904324763,1860668352,1514068668,-573282706,1218599338c685473940,13065614,-1645192348,1453486067,199252982,2044639112c-1249477908,-1106038901,-1431951532,1566781887,1685457784,-1905118785c-446602446,-1828751874,-1913755314,1863462663,1778024094,-1024534246c1733515669,1359327630,-119850779,-1144799209,563085756,-577042264c142294014,-1959350295,735829954,-1452066106,-1481166243,374060737c1464350765,962244609,1736873505,2013634048,-1211381975,-220250067c189763854,-1570709935,-546488694,62858609,862578735,-1174835175c-2074453792,1847783801,-1461220149,934035718,1137565083,-1175075910c39900694,626796399,-411149050,1398431140,-451071837,1453493771c104393595,-558397120,-1762905112,-124186906,653142370,105622200c-1678585808,1532767276,-1246399294,2063914712,1771900250,2071689957c50430163,1101058152,-587151740,1319594573,1578615461,-1242114400c-781883399,-1533073536,-1511039418,783769559,260296823,694767506c-1748864971,503068658,691272547,1431664519,-718455945,-1263225611c1577403728,-478218185,-156588156,49390453,-1153542274,-523874778c-2127412958,-1118821358,-1946133894,2098369608,-1907166841,2131968487c-616355315,169983070,489022128,-2115531936,-1924710264,-1124673934c-1073839168,2007358751,-894279510,-1372670730,-531826233,-1431599891c622781655,-352731324,571659641,-700859824,254634732,1580698624c931468741,1207941589,-225184012,-296102873,1924452070,-353447963c-1363022706,173850351,215930339,-1262383967,438752114,759913300c-1317987764,48967511,-1608773981,1769436800,1423830765,-1254195396c699647602,429783,826755776,-1335478961,879059637,-1764242687c794695230,-2138038468,-1784665307,-1767035643,-872198016,2075998833c1419108429,-1833170506,-1942867318,-375056511,-772352781,-959088974c-514251046,573446093,397938149,952304647,1577140865,-435384340c-962447204,-1680858250,-742175139,-581642792,531774257,-1177867461c-1864586061,916066448,-1909089683,363847559,-321469255,1853037607c522987110,-635500874,-1284079184,1151671403,-805700361,-1813527148c357605074,1295054967,-1041526913,-1318803014,-991789531,-449884535c799516393,-1367331659,805668034,-1681873674,-424580251,-1733732239c-1937089603,-1879817154,-249571041,1427177446,1543040247,410693215c-1932410016,-623153385,-17458849,2049291237,-660399431,1082766818c1668861131,-1216269938,54242835,458168687,-1632290578,-927888459c-661074378,1757288369,1824419254,2076541927,-1989305369,931600405c1822210133,-1893955125,397400303,-770258829,1862904299,-574248766c1200452729,-1672955549,1001847873,1854491684,7933843,-1683158209c-1708883,2058850172,-2056744738,58293663,1351790025,1943789445c-973673238,-1917005412,-1816388330,377243454,-1095775396,-524850438c-744165797,1365873900,1616544898,540154711,1474356063,-210912264c1990938900,-762374576,-771333951,15293619,-144035017,-1357481439c-2008580499,2082578309,664439235,1271782408,1958180888,-1280359798c-169849527,1332545008,-802334805,1253792021,-1830904307,1273146720c-1382840010,-2146553964,1890545431,-1745705133,-2086787499,-163239837c-872371538,1598685010,-1479709337,1009942243,-2130855363,-300545859c1358963381,1224741656,1710433892,-1003748688,1665235990,1681359158c326890302,-2018014467,1611812460,-1668780885,1494872866,1243962830c520606770,1087201404,225822006,823527040,-1362641952,1577663540c477238712,-666186031,140897801,1426659200,-506418870,-265299399c-220499018,320695102,-666904273,1408273366,1224363077,-9779759c1230898396,-754005691,-1735725173,1429787818,1596646293,-499948498c1167066443,-1649611043,785291932,-626848795,940041644,519112567c-433912239,1704997461,-2028384817,775177882,-1101302544,1516712857c817922635,222899573,-809528645,-1986758805,1516242140,1742803281c-1067895034,-1665359306,698063362,-88876657,477609074,-914532313c-2033558932,-2111476551,1966068445,1242940210,1381126767,1888302252c-191465687,-1625754907,-929460650,1129395018,-1634396279,-1545760663c1598262875,1818707936,989686838,-1145588170,489298991,-553566000c652172287,1253532658,-368099530,297038970,1227591685,611932758c1220282122,1895415689,605316366,-1993142869,868893748,1129469825c-265189626,760601282,788600614,-1606295542,1179814049,-616695164c-1988329676,2021681744,1821097839,-1708814999,797171656,423680659c-880113191,145533768,130691990,-2109124468,1101338963,-2091120994c-1015615958,-1189787503,-578210997,-1017820006,-159505450,1214795364c561760005,-168616927,75294838,-2054419086,-1996262272,-1035806887c1585127317,1549905408,-1881663782,-2096860120,-15859968,-17588553c412621312,721255724,-392103945,-874287767,-1951695848,-1275647590c1806592538,1975778469,1658805460,-2010285571,1672468011,-1935334857c-1232755448,476404145,-124529730,-1896845255,400068406,180545900c1840461574,1272350558,1702423097,1376796658,-1250657830,-655631718c1869663445,-1509734262,-1865274427,-587870335,71735500,552306876c1973422950,-886476036,1133159856,1189257750,-1575293190,-488977555c552794301,1422451654,-529985373,1744918477,205771737,-1642585065c516630900,59751355,88249659,810989481,-870766247,-1442815488c-2140653777,1350597076,-1527403614,-553358080,1793067599,-559570515c-2020312437,478437457,1775591001,409582127,1246405143,1421174766c1788598899,615094794,985110187,-910735318,-1482910678,-87980109c-468425915,788826235,691996888,896187189,-1931430153,1757155132c1862141411,1928884398,866540374,511181726,1118470568,1975538084c1127068351,1771244339,-359921699,1478910698,2133601929,-2068905362c-393780078,-2140825159,1193047127,62134934,295352403,1318568351c1556266593,1838332590,1444532695,-794455506,-1973751942,459139809c991031030,-1938652128,-1951522745,-1226690472,-1405039072,715522583c920401499,-1053383106,1690385887,334338181,-2008990641,1653132003c-1070832971,371917333,1466281855,-1502166809,-1430677196,-1066892717c-1583791988,659370454,1221568834,-894520327,-2002214546,1612440798c1606020111,-1075719852,1541034517,518718944,1877470338,1772383781c1186051114,-1173657514,2017491786,47276226,993158020,-64818182c1638288228,1670265060,-102862587,1894708588,1629224551,-807945889c-1642905317,1870546745,1564548332,-2029174113,-1860460509,960592237c1976663239,414054084,1894663845,-37043406,508677849,1568877939c-1378418454,-1246044818,-1708228261,606349233,-33620144,-2050825879c1844152756,2099153037,37961276,-1149683755,-1610860645,1498808611c-1657660466,-624932831,-125717664,-1573774574,2101862885,1944774869c-780706345,-1777226116,-343909119,-1152569820,1537551763,-619677032c-989352408,-2094990058,229414703,-1590815152,527227560,-28755990c1051274284,1259815046,1879715176,1039949058,-855092614,1025014139c-585995149,339850238,-970954478,-1368493780,148341004,-852957828c-461122191,-1480685848,-995320355,1077735791,385885714,-703083774c-2142294861,1841396190,1130220302,-1368603820,-562370072,1809712327c-861738272,-727048184,-2067012880,-1746039336,735947944,2065092471c677909143,-707786507,777396046,-205856134,2006741088,1955973861c730974436,1172159196,970785005,441509491,1241601479,-1284655397c-1773435558,-1533530832,-1496808288,39506524,-432567116,1947476015c1032357027,1714312831,-49094548,-532713703,1241905165,58314697c-834782400,309272372,-991712405,1454069164,1982488409,1216821555c-1378951686,-192767707,-2092645490,-1617218247,-984438097,-1621469191c1575021993,41714652,-1215871812,-548217218,-1740402358,1551944066c54713406,33027091,-503525664,-553637120,-1926464269,-77149285c-658762155,1960274686,474156483,1689130817,2034510976,1406818342c-1468902934,685202440,-635063761,1124423024,1290744867,580644132c-1140227888,-192186275,1975981068,-805071076,-640809868,1564924475c-945804874,1225010715,-1220009961,1547108373,972694224,1448727532c1871600366,1002003330,988294537,-1410004050,-65552314,35858634c-1754266928,1174406897,-899936151,1322155024,862399241,1929381758c-573199822,-31135860,-1363015450,1808674560,225388291,1585721881c38138236,617216,-1341448172,2080565253,-1450007307,-1756562614c-1625978177,618943483,-1966122375,601096515,1538473666,-64132881c-1749298346,323660092,2082825255,-193321243,-672623697,-1026525415c716169997,1738008328,-302530216,-1788258513,-1096951576,1847781411c-2006083701,46124397,696316096,171019424,1298054095,-2049586000c-1507742763,1084304325,-1809483757,673286628,1280980900,-2140730225c-624906842,-1974944171,-755143787,-839876391,-924549044,170165064c-453662024,2018486639,-1312437548,-828578080,-1128437891,-690111812c1629186443,-1073124631,2145220183,905704420,-831712401,-765786189c511948175,1738511026,-1184893353,-1240078284,-1191991490,296662634c1086430703,-1453932519,-28791694,-1111712788,1551358917,1808669648c-378656967,1879545273,-1816639397,-987732241,1704441935,1835978308c1426655643,1366555581,-1338727255,-1837490117,-201888959,1211492950c-122780162,870983307,-1168953944,-1707126969,736687610,1341094944c-1057511197,-74148949,-1390938977,720712493,1245057030,1286563742c-1237114252,64406579,625624198,-1464031980,870480683,2032932389c856460393,1531074433,675999782,-733801527,-427102214,1672140549c-303755081,1445657366,-828906578,962080246,1368961542,-2010734494c-1665810125,1817762428,469677139,962884601,1530229467,-858004008c-570659666,1142463935,960631593,1369126929,-1566976874,1551756672c432576130,-1854623503,-1758778215,956166159,1060402780,226155000c-1996546018,-1844523927,358828406,875373941,-208814556,1248478810c557197722,1076393298,203405048,-837851229,1282371489,-233187168c-952969959,459479446,-1474080286,2044315160,2021647798,1457895097c1528321838,10883034,-1298525519,-819182755,1702872229,1281386198c1469831584,-1422709332,-383538087,1841527825,-712261146,-1075097482c-567200981,-1565957798,781584596,1897240498,1819458148,855049707c297557292,-1923631453,1407980951,-1128768256,141825372,-67174470c-1192345111,-120363757,989451741,642957179,353517741,1221126202c-373432593,-2077561227,-833473889,-496928518,2003380804,1911654317c1912701504,-865622132,670125744,1644735526,-1559238914,908061091c1709121924,-917716721,1586521004,-10490884,-505760302,-625796079c-1640314824,-1917166553,-535452340,-757632784,934363975,-1828122891c1670042118,-1938803490,1670741660,1400632922,-1720675124,1394434635c1652928636,1690809511,-53807580,-79784792,1327304299,786666086c758064150,957836735,766532918,-345213913,341235945,-1203180068c-2110136188,923282470,1995175481,1786041573,-1717751431,-1437586215c-592528375,1761286773,-11096319,-482092707,792232651,-546473110c401725266,-424692021,1754806391,797619659,-1360200741,-2057600898c-2140859991,-913316227,-1395761677,-378090428,-757684782,1879141280c230915349,296229003,1994755329,304363246,455228624,1087218937c377696612,181115154,1113983551,-1357761658,498460432,-1879077697c-1092596915,-1635546169,-151315301,-1915985250,627996588,-611585633c-273440051,1626258680,580646152,-831661281,1673349612,1683474405c-1046425419,-1772478222,1127303381,1498686861,1950287928,2014676092c972905695,1583718373,873737942,801980506,182124538,-67823680c363906592,-1465731385,1238909052,-74988527,-592804647,-268364487c-1567432018,-6693609,81256314,1633554270,-1085939667,215805902c41146467,-621804096,786263178,-487040804,-1964724704,506336808c-1604930818,-1930836181,-1151693699,1610640310,-921193789,-1060821490c1036261638,-823681175,-346353597,-739651210,-844159180,-459996526c1743711627,-1672494760,-1834653380,-541617324,2104155006,301313163c-226186404,-942071009,-1655314598,-1670500403,1463494679,442452469c-818490832,1701011291,856981033,-1680899875,-389387353,-456978111c1744155107,-1737766600,-564784516,909391127,1571688862,-375657702c-1566785597,-1488363785,1329138330,-1858148215,-283763463,1089272995c-1601108525,1801685569,-1354783424,-1616683160,1905754123,-1553281673c-481763725,-520757171,-529862955,448547957,1788175564,-1481230612c-717703560,-1897333942,713283947,44527291,-1134422717,77225125c-280483178,-1809245299,1343226941,-1413078458,920061000,-2069167741c185624159,1849709942,-1406273407,692670301,-1628162113,-860462996c-300217808,-603736797,-508182057,1268331142,426974198,1345758231c-1963371300,1764648578,-1576457742,-187805218,6094998,1048512496c738239957,1694675050,-345998877,1233666817,1965071465,839650353c-1300179071,1741325908,477607998,1796173683,-1268535808,-186797068c777393984,-1169156534,-2018606496,1959429679,-841802507,183121179c-1836555544,501187924,-805231063,-318399355,2126964750,-399725121c-982613398,-1596849817,525614347,-734110155,1975289983,-1683885428c1613220486,-863679135,-1173967617,-1482150664,1046203711,-529039743c1207907499,-268456941,727515402,-1170871574,-2137564926,-405066940c1853974337,-168846249,2014514302,-869533777,-1442543641,-1205473323c1598446316,1319588828,-345281711,-73286347,-1458006386,-1303558607c-879087988,-574165814,1564768967,1940895278,485339910,1508991886c1513060141,1142181324,-1176146814,971195625,1260675186,305083481c-1008467286,-514534232,-880313019,-943620165,589915660,-1948452510c-639360126,-780194137,-233758390,-986359380,1620513869,-1314415789c-1753217736,-95493633,1575822282,-2003006432,1666278155,-1371484529c1891196338,1318548296,-1140227886,-287791971,-1475203790,1521400320c538538937,2074105856,-412756292,-1465782706,1807272737,1916398736c2055883516,-1353649711,-1874845711,34598273,-978147739,-735459828c738814738,1778342363,1963404659,1983718276,1318668953,2118531115c1029962426,1612749732,2037559126,126626630,2023813919,-55088263c1292702530,1410750000,2119033751,-227642879,873818507,-199125263c-790155272,-1652719654,-1144511418,1790305715,580981311,1249091452c-1566745389,2140403243,-712316461,-1738292364,789437376,-2070501494c177495226,210172601,-1356446256,1406167825,2039279467,-541385996c-1264720007,850420625,-802675198,-2138671542,-2089612683,-874969996c-1651506582,1232779722,791967519,-363137808,-1750938471,-848381823c-864255207,-2133623905,451211913,1043152696,1869852006,-447483607c1595594351,-1320986992,-1099568399,-652149874,-2025346006,97521333c1703150328,1809177473,1108741894,-578033594,2145051981,-983240885c508938650,643264596,227969367,142027286,1018007601,-229053322c-566313226,-1332346675,788845858,384591126,-1635758138,-242969748c880527331,-1532707925,-1233957244,851861171,-673042616,-1961334837c-810740754,-2073979327,-874401254,790358608,520487655,1311111091c522984128,-216070881,2129791408,456114927,-1128512408,-1434154491c-721548378,1167890559,-2051051907,1367953350,602529621,634123269c45787451,731734725,-1655224014,1916863153,-2055529899,1955035892c-1448176954,-1483755719,-224053782,-1406378546,-595475365,-2004296447c1946872712,-1702858335,1471332502,1875147436,-812487835,759643037c1601056045,-1309867952,1026082659,-1173856963,764704672,1635086827c-885919570,1423322754,1187904718,1041618752,-1916977434,1944473425c-399731390,-1481744810,1910280664,-44022976,1121907902,745285614c-342504535,-1137990523,825456484,96558637,257830193,-615009826c-402897438,1511477205,-1856198253,-500915036,-1124327309,-244513570c-1393280332,278839135,772036067,-1815038871,-177477615,1127405034c-1985951915,-344606015,1030106632,-804543103,-525792531,-1549880142c-1268478236,-1728561727,-1846081669,717403238,1767527306,1492727032c117374573,1864931610,-1432280339,1767862367,59109655,-1301924843c-1961973704,-1152123529,197052649,1668598386,615041236,596039979c1394316755,-1339363606,2138026360,-1352828234,-2052265077,1299813239c1553708939,26703624,-1365895413,-1609850837,-1240137147,-1284239893c497922995,-1819045254,2028754229,-1029087026,1291854630,-558491859c1117610238,-76736740,1592267706,-1173411778,-2081767624,-1441626495c436686570,-229679870,-1889703119,559214122,-869427429,1560450730c1740122908,-176378624,-1375757762,-1833487767,1150313307,732936329c246906847,1282653612,1568394535,-1134924980,1468840990,-268574005c-1761342039,50418067,-526854123,77512042,1045420974,586859769c567339121,1728795613,2009344214,2107442461,-1373802170,-542043128c-1400684128,-1479519636,116572300,1464388448,-845301158,-1577939769c1539933851,1733284014,1729573363,1893487060,-1818988492,885855186c972850280,1246772124,-1601263725,1312808527,-1486072085,-1188627834c708360451,756303788,647937176,977771022,-1671627859,154624957c1527674763,527354300,-1063437592,1578065412,-1140741160,-1517956232c443255403,-420700864,-1636504883,-1393905080,-711367188,-1258090366c623205817,1646988764,-355337050,-734982337,1156167531,689567016c366111071,-1477063556,-1151097603,-1490075673,-1518079631,1603687445c113443651,1530953616,1403838847,334296069,1266852095,1547299094c-294995939,-767806297,2016724416,225973024,-1201550294,1333160681c1869961087,-456092232,903288000,1513519920,436972504,-465797056c-2034087830,-623049298,-2016754101,435785386,-1760862974,1560353039c-911721240,-279858535,448070746,-1602511077,1366563398,-1603783618c-1299076772,1888369350,-1081368534,-1567977787,-1090920489,-882415627c-407994970,766298234,-2035185748,-562875885,-1957928120,-1151892521c1683893547,-12403921,1290171192,1742337658,513990053,-1488482476c-1274825918,383484868,-416629825,-1733845041,1778812662,378970227c1193809476,1212696850,-1394223736,-349366890,351471198,-570723222c1738160686,1045229375,84907110,729119322,-1963268546,195955302c-1199726941,-1669029265,-962810629,1991742799,677088883,-357796738c1964332492,2140929204,-1648338251,-194058199,1138319167,1231677944c-11674673,2052968955,1722718931,-1063719651,-1304706581,2081915051c-1888178003,1752029791,1170131189,750120470,1929549384,-1818026348c1879177708,-1054688255,-1758239503,-2139783487,1982061211,-1160378196c-787297948,1408019553,-2062370861,-519893643,1905587605,106871803c1043017386,931243021,-1805675573,-2015507843,-942290842,-1437183646c1766904522,837830762,445092871,-668170590,-1482469537,649864413c-1577943016,-1798380024,2059583565,-746967318,1977229728,-130361401c1743718786,-548178629,-2127175603,-436475305,11444470,1622825054c-1863761245,268697772,-724724537,733453717,1880259015,-1782352491c89572140,-937879701,-893911390,-615102276,-174625867,463516351c-1763147206,1593686519,15760151,-1545849486,-591895499,-75283243c-761342256,-552088423,-2120309653,-698657695,-462985908,-220861990c-616203654,-167297421,-1314348556,-261837203,1946614587,-150288060c-997665993,-1071156546,-1382076765,1915871655,-213283936,-1999448306c-1149904375,-1690433650,-1504490918,-938146320,2025721013,1308393465c-101818787,1136313084,-182746204,-169684109,-530082336,970181981c-358706023,1451101127,1246149208,-2105376250,-132619092,323628409c1359325175,-277127611,60706650,1604137192,-482152378,-918169828c1448591376,161719202,-634558546,1081727815,657158536,-1149501130c1411812442,-788224171,-300082816,1455089369,1155284522,-699586055c-1505952609,1422734322,-1321277349,286738568,-586298191,-2036164653c-1826511626,1239470459,416511201,-891281551,2016730851,-187601036c-1523593258,-597929385,414296384,2106504548,-1469034246,1660619676c-352507562,-430739641,1676237993,867185336,-3420452,1808441305c1340464437,1919873072,-1036538523,-1787664834,-1485656217,-876581627c391033962,-588173851,89849184,1366213725,-1608920050,1559153547c775457971,798807442,1621922339,1850395425,-401297810,-1422803358c-2098721105,-1133758065,1706105324,-389251892,535196684,1205892341c-1762413355,1415314034,-1212486375,-1403071854,891243429,1665810770c1445888151,1263899229,-766091335,-785401887,-744073409,-794527925c-1494448561,1211768407,-2038988869,1393882674,-576502419,1585309193c-658895581,1490015281,1449744066,1659384989,1598740222,509075450c-224472921,-1343972003,-1136081064,2122128300,-2010935672,-1006122211c247072581,1580021567,-1235984881,-619687560,297034726,1465789815c1924625643,184939891,217085974,-735418693,-658595122,1580087509c-929824714,582485592,-1032648231,858623061,748344115,-1807328027c1619535814,-1193394969,1619243481,-2042420833,1218041016,-1572310197c1574959546,-1547216989,-219681644,-948823647,1950760750,355439970c1975114364,-1851034968,-191429345,-375158828,1367812022,899703896c1352477718,-1396194395,-1279098186,1714041877,-823987032,1235627806c-1528636829,-1583542393,1207680807,2142630830,1285460049,757571698c-902234017,459552025,621526107,230913431,-815911629,-814943650c-206289074,-929600792,-675807183,-670898150,-1373587968,-2001075664c-1957289119,-1309399388,-1998294467,2134441973,1662567205,-2036284928c-1242929212,2094811835,1841716999,2081593166,-1087022386,-998810450c109755251,-528649774,1560385123,602566144,1232281412,-1173965336c975464248,240910317,258814141,1643182781,-1855112246,426792122c745152015,684728032,1882660207,-1600171399,-453544178,-1444297815c-1256177889,688289590,497790870,991694027,467189958,-1140217746c518307230,1946367349,1416538193,534787584,738481854,-2075221935c1609337141,1616273404,1030226653,-730107053,39891174,302472819c1123368103,-353513469,82127460,-1417280165,-1108942803,-1170900185c-2026653449,-672306806,-412638145,-23115842,1965193619,-1633475420c-1144456510,1585303423,-880327862,-1262881533,1645840914,-1961099713c377988462,1256837852,-1845499308,-762718944,-1647655431,-1630603080c257819866,727554154,2073468280,-686025051,-1262104491,-33640960c-1751673861,1639003607,911466669,1329117186,1554787712,1666988733c1396103063,1319870492,446138819,1663136475,219900103,1525345744c1520264541,1858653308,-1688995122,2062388085,-339256319,-1801292909c-811336450,-7755288,1230960548,1524822695,1675633083,-598395106c165232900,1626109270,-219599623,949639826,-292340386,-931315929c-640077494,733026050,-704203980,-329227499,-1932249331,-1829209359c-2062050189,-1657309535,1001330897,62978976,-1441572849,1042070458c2145294460,1550314399,24950800,1321859710,846413017,420083823c-2097931319,-1216189793,1936831615,-1307573580,1591666759,-729494684c97518734,282456839,-2140783033,-1024065491,-1726269377,-1573401891c-248037728,-889579266,-1596897673,-123093711,420291416,1956536101c-1824336578,1704175782,-319559256,882528993,727456593,-1050056149c-564961348,780585893,459766279,1323914093,-1941872833,-1038128361c99780806,-684821452,2014535931,428178493,1828385144,73419607c1868959608,-291940445,-62843443,-574366703,-1691055011,-1206436745c-358715014,-1711180995,-1042581333,1039652507,-410304612,831607821c-2016797715,1666414642,-1933082479,-166599429,1933154227,1320284088c-340450345,390149488,-2016783893,975650634,-1912797502,-547703286c593699217,1852537832,-1781205979,714904209,-1232565878,-606828893c-2053312721,1099482950,559741754,1809894461,2007685428,-1719214353c-1226860836,-455227765,975794940,1165497215,-587279846,1977048580c-2094549785,1009372206,373616037,-2121645704,-661268069,-1174358581c-1622790968,90219355,1802578533,-601163539,42426564,375028352c-1915845389,1238404116,458704226,-465677964,1318325709,-213911437c-1549058689,-746904610,696498656,-350695706,766068559,-152603798c-1685072760,1396036790,-366836269,1959749395,-2001393291,1955977516c-1186802887,216398844,-1644169845,440334117,1786732367,-1615481446c-1457527650,-438095455,-1281961251,1571901133,2096626093,-193031052c1317448676,-1630574671,1175852564,-1805766889,-1940058146,30897790c1580979226,873209722,-1164912767,832243436,-1485449378,529967030c1997830227,95297042,-901753392,361091093,701819519,187081869c-569772309,433155648,-1219785824,1323153285,-1863053097,1755059378c-592088966,-1950168373,-319150785,1560387243,442450143,-585601226c2050421174,-190579468,-1495313427,-1419252775,1871588994,1091089097c523166487,1560441292,-995688964,1622350408,1853541656,-340640494c-882345426,-347211252,1740041527,2001722702,-1857085780,438617379c2078551970,-1482470017,-1522796306,1935309756,1696826856,-214482810c-798407949,-1082941771,-442500536,358595782,-948693739,-904366307c1049346171,277672152,1744079091,28290686,-520756525,-519060963c1524448405,373631431,880569903,-1791819716,1645656401,-1646460742c894072635,2134749210,2135563008,-1808889444,-1203503023,-1598823018c1672997517,184487036,341673575,575568577,-150877894,-954853582c-1666797744,-857177732,751487007,-1400329499,-210129574,-11278345c1170891289,-181306805,-551285361,635248448,-1454689702,-583048961c353977713,426493428,779840628,1907281501,-72510219,1277086757c241269727,7816773,-1700130246,-1066861070,-2012879808,2118378757c-1412152939,813213815,2061789327,1721561822,-2144135654,-271975778c1549647337,-1104597644,-520831298,-1688596605,1308197000,-1561239466c2140160681,-1506880328,648358853,-265928235,-1489260870,1793416509c-1323873210,886723421,-735452032,-996490533,-889008401,-614109674c-793844692,138302174,137971303,-1043318456,121654600,-1410209927c1490302551,1435006030,-342755243,1924307450,2088471818,831321372c-977122962,371510764,788160769,1536735323,-676836622,1784708432c-1523872078,1811235646,512942438,-58206160,-296762344,936682542c1843515438,573756334,1067182849,-2099209799,837994630,2101303851c1319540912,1613393361,-1483832969,-1818647458,1459574822,-923000625c-924194926,-289526223,-139706012,165366023,-1735301138,-1865274432c-265885706,-1489260870,1577147709,-542394024,-1508192205,112240893c1015813077,1282294392,-185780347,1663792372,-486469228,954686484c-1182701761,400996998,-504804211,-1099400271,-1053186268,-1017006668c-1547720954,-635814511,-671019681,-128007810,-1898495302,737610510c1363328923,1183412873,975783786,-1819196324,-1955824187,-791425133c1813868836,219050561,-85011889,859059587,-1201809608,1122172236c1364498156,2001160016,1863832548,1693045477,549156878,-1357414736c-1557969510,1411860615,-1599316459,2030244129,299147196,-1448372435c-2063304777,-1010535290,-376769677,-1516353599,-268889374,1403638995c1498843565,-950904487,-1926953387,1323256408,1958837876,1577370780c464874051,-340852116,-740658246,-469901291,503642526,-150854810c1625166251,1652257571,2008013868,-1583909411,-975951324,-1517960510c-1316475221,183356098,379499191,2109752048,-832809740,390257760c-556776155,1020245743,1935888801,-1046700608,38727552,-992170987c1204359911,1540749024,508190297,1077516301,-1261242184,790370882c1314832758,-1316367769,387933922,-1462573321,273545945,-1277292524c1679101153,1758923094,-1137434565,2013068551,1507119375,1922903410c-120564594,-1839926775,1745520537,-1486306710,215859509,-1397967945c-695027364,-1370792530,-1798827692,734042393,-946068101,-1370109543c1038995179,85650785,1964647517,1384501351,1226440032,277430946c1104455570,-2037694441,917428443,-521346328,325482214,-1310962813c1306845381,-2044534930,1558489127,2145805472,1668552054,-2100246810c-421000445,96155573,-147754822,-1203251431,2073606270,1126139973c109523312,736561845,-660263090,-1075912087,-1481071811,1510000880c1854749331,2119117913,1515455873,2009426282,-55619842,-73984150c-1286551576,35198606,786926557,-1909554517,861794171,415822952c26480289,1781198090,619951582,-1190942764,-545336954,120785874c2062641554,1781540592,1991580401,-228039215,1115998692,-399839495c-622124086,1847372674,-1162936219,-1878219328,-1474092173,-2139810605c-1703653785,-2050825859,920350132,656994842,-1259836187,-1941001341c268297644,1117802266,-974589306,-371119709,1379265028,1908955438c-1860575743,1827862548,954234986,550358325,-260892839,1005128543c2057445247,-1795712194,-780404388,907680958,1851976779,-2073036572c1233911328,701182539,-952651654,1270799232,1153003167,1228447643c-624527987,-1970354663,1043732386,-2059972286,302226747,2081102506c-92166424,-1310869781,899501284,1313557153,2074106982,2099337759c1059032419,-1948561250,1603784656,892684670,-1570338318,-489479374c1309458069,1977634051,2068739933,2002649370,-1204014456,355904484c-1044875604,-1860720172,895079732,1698340537,1748211573,640100143c177177808,428315834,-551594996,-1666131508,-1054137012,2033500497c-399809339,669746182,-372397761,-28700587,-1068357925,-1073204309c2006739211,-13840740,630721829,1046425974,-1435283556,965923578c-1946894102,-1662305066,885352741,-1723933148,343488938,-1837355979c-1857121668,-1830916873,-524343246,-1994013424,1513549051,883277923c1843318304,1801294429,-1151082747,1180631099,-2141388649,1457012783c1377177138,842110178,-1530439597,-1683632609,888899623,-271253954c815775720,135744003,-962520646,1938271287,1577377692,159395799c1324068540,101939226,-836787250,-416061207,-1647947510,1835654775c90036085,399126102,332783376,-893301468,-1206436011,-1273081454c-1499546715,-476136765,1517727743,-1219248149,-261907504,37081314c48760240,1610966396,1465629323,147265280,-114753634,-1239359251c872854659,225650066,-693236359,2034453085,1473643805,1637079251c386646202,338114483,333137285,-22137745,1101935914,-250682129c2140189326,1854224978,91825150,-1143490710,-963692624,1198970574c-1073645565,156852736,-817358359,-1780809810,-1728565320,1229391867c2090947623,1209191368,-578061699,-1699723036,-1391466635,1092800217c361419113,557778987,-210222648,-1794295859,-1679094503,1197409640c-1537769167,1305472381,2002613728,1500150606,1536141500,1913794429c-1230003560,1806916288,-562210652,2108979644,1484747707,-438489585c-411343703,615122466,144157007,-804642783,-1766016843,621928366c-987727849,-1745216197,-1848543307,1971594278,177283246,-1715968530c777389157,-657091278,1475765413,1009157318,-362201533,-170208847c-646010821,1256840542,-261508525,-1843771188,-1140084756,-85578150c1478836025,-268267843,-1895839603,-754208282,1446712365,1499225500c2143899476,-1095880,766152497,733001202,-1180185130,-325038753c-1626067921,1418110496,892500502,441427599,-1643545301,-379599363c679444429,1620172341,-2079284985,1518898244,-1140222542,1063793734c185007030,1856454493,964585399,232288786,1070157767,70766374c-1273214278,789880283,-571541656,-1854685870,2111209944,122991304c1545444445,-1762439241,-2034721852,65567664,1529626070,2080320359c-1345774847,199478795,93476142,1622759517,1947693720,614923169c-15396115,1592305207,402514590,-1842634579,-368720926,1060822385c123031146,1833221941,-1732761178,1088717507,-151286604,1623388734c352120186,813346906,1505199877,-1218895220,-285394078,35319719c849117917,1312176282,-812255948,1220222543,-1842440661,1540816670c93182319,-1950471443,1604314182,219852972,54950054,434881958c-781755843,-638486350,-739921926,-1565630501,829345487,-1958361996c2141329686,465122355,88392067,1094519010,-1793517828,1080964526c932788124,-570929576,996853474,595089275,1679636966,-192167045c-491719297,-1404156101,1985923990,-863122747,-1851611408,1883671002c-1394752717,906466597,98726736,-1964273753,1787308138,-1281509335c2112016217,1117597870,-1033921246,-490542752,-175074475,-1721226853c-1662975110,-1826997020,-305471020,713281945,-1816446394,-1523835857c-1880304719,-1603786389,1380971445,1058843238,1298136564,-1083492956c803304749,-120482396,-962280655,1362375734,221223243,-1097345048c-399518479,-171683843,-13406102,1983891448,-872552070,1212350047c563451014,-1278007683,-1765509897,1448577869,1289997939,2002613728c32144206,-403112721,802847593,-290162628,-1791879875,-354586953c-1898258570,1608731827,268663187,463841251,654901288,-1784635800c1291079061,1872560757,658365121,1906782064,1863033191,439674762c-265482805,2053880226,-28472112,225670580,-1596171747,1261375610c-169145841,-1697655445,-602853405,1901488845,336314873,-442258115c263616606,-1368298459,701083085,1434424231,-1957685297,151726831c-1911819297,1517330163,693780823,1223659277,378923808,-1943734452c381271207,-79774662,-1319698422,1032337803,-829333224,1013213422c972645887,1596571098,-2128709460,1892677318,960322943,311370869c-1732523321,1302232719,2041882227,-112312812,1784422044,1519743692c698404536,665280305,-799427226,-1363480538,1568150349,-1630298665c-535052166,1307918875,1627031026,1857509789,-413726819,1381149081c1742334034,211670431,-1265071200,333011894,1056670059,-2012924007c-2045912389,-1416487417,-1746739788,-706203046,1156065210,434755123c-363519423,-1292410333,-1747506351,-2030670287,1567472128,2024863008c425400153,-1613804843,-1926846673,-208817069,521888770,895924040c-1433090889,1248947358,698158350,-1954435794,1835329657,1981205114c2059220787,1677604139,1882552602,1098294715,-649833150,-1424843593c1311138528,-585242040,-864607631,-1828895975,-1315860933,1032757036c1323781015,860987998,1044171252,385120,513034295,1123380477c769747066,1111554730,800154453,-1373114379,1694811767,487871909c67441532,770940020,-1903198961,-569009049,231860316,-56388625c-1593892893,1568628695,-2131902536,-772288247,1728000867,342203149c1725685480,-854761921,-395591526,-1407200362,239516679,64998531c-797438457,1953641562,1986572781,2046854784,-1596813260,-307416453c1038328640,-1322567501,181558277,1752917776,-1872115874,403148377c592161406,467356763,-339750442,-285465505,104399145,-180414656c-251944956,-1180334207,-89716843,102217680,-412291245,-1643147372c-1411538005,2143408085,732564691,1873748905,-1733096859,690713195c43627564,1128282819,-664134419,986455317,-617516205,-1152766066c576865100,1289449128,-1994163286,-1874373862,-361104273,-1491475331c838300521,-1089810792,998373362,-101919878,-1160433202,-180730224c-1282133113,765648728,-1129992757,-212199901,-2097663627,1066791462c-1483519681,1069430586,-1728479106,837924647,-1259747125,-1215542782c-119593777,-1429110793,-644710539,-202116451,-244946603,-984789347c-1872869513,362580528,1665498917,897061711,1462133524,1567350729c-781118926,1970715485,-1723477957,-353797616,-1466814847,-2141377164c602731501,159697309,893334391,-1363797834,1683273954,1840684225c766962371,-1096754891,-1732928367,-813778889,-111448137,-253865241c1795341209,-727216887,-644598903,-1728127647,-714093603,-399968593c-114654942,-2098712266,-306257140,780356087,1451953622,435254285c-1615306708,-379476779,-140825986,1659380063,1922225887,1549985825c277436013,-591019660,-1131691477,-945181758,-676851758,-69970559c-1307290668,-1627924010,247773303,-1125483148,418566761,-1408633899c-26270734,-861068196,-1092405924,-77497808,661647920,131780832c1406266509,1708322615,1675633083,-1714539874,-1637133802,1324964211c-1884189792,-364970626,1571692823,991811782,-1890670474,-559716436c166637609,-962308288,-747374053,-438241822,232970103,1722812424c1251191561,782332024,-184912564,1808517737,315634723,-1513935260c1861166309,1237801507,-958809786,854129807,-1153933406,72322248c1865577559,-1501570297,822253593,1647968348,-699209030,913260636c-1925340498,734792795,587781175,-279192107,-1676996186,-1848562771c-1874528578,648785461,-768338361,-684017953,-1102422299,-1994049724c-141879575,-1281253283,1522197050,-1613223573,-2073574585,2034931339c-999722245,-724029140,5257109,-1929966889,-1850787604,1691613723c-1892818931,602186927,-1617988473,-1824367467,-765314414,-191510167c1421081836,-1233690267,-1928543090,-1401505886,-1680387398,639880645c562008141,1197317308,-1442421821,-355057378,-1743420667,-1006316372c2036920367,1468746840,-265903805,1934553210,-75532265,1339219931c252965502,-1494505298,-1372213934,740628327,-1187563556,26153150c1237935,194126480,2134912256,-1208291711,-12395795,1429824953c1063017143,289246543,1693449683,860032697,-911946025,196114731c402041602,-1324826045,229202782,-1682430609,-1213518089,1717140475c-602082023,1558693971,2101530229,2064185351,829496044,666340623c-583348013,1638194251,1115376868,328841226,1679953238,608951092c601946141,1988819498,1938989783,1081095221,1536529291,90755162c-89549857,-1505091164,-2053907981,2092462388,1600372875,617763684c-89320723,2132412154,-1331152921,-290046652,-1444876862,903892061c-145500287,-297994606,1160523520,378378424,1509324726,-793463627c-2071510111,-699509620,-1738854034,-2119059317,1970653970,2002812833c-1057587727,537667207,-523335808,1630576350,-1728580222,1191385240c1526759681,386046690,-506766283,559948698,-2068686548,1520703466c1127979449,-1178799858,1181191023,831009526,1461981660,31349709c-2141519800,1456980014,-1465304998,-180796676,989008778,-1570789673c1910682056,-1229387867,-1837196681,768367633,1710142188,1973757075c201013694,-83047319,1672904886,1603205473,385764627,1416736600c2100489277,1299707284,972109301,-793747625,1693268128,1603688378c339195812,-8233239,443671933,-1756481481,-2106140273,171616938c-2002450326,569891550,-1118123066,152009440,-133441711,1042223004c464452652,-531839048,1771458773,-1950868751,31277892,1632027742c1607125557,-846897031,1576954080,1984000191,846330726,-1386953427c1991011165,-1257804915,-477811747,1982976437,-1125539597,1546718554c207647476,1866444467,-1040870122,-1296627715,-501943690,-1395233827c2086606753,-570443055,1346150364,-1328133412,-2077339602,-249382274c417523716,-1837140304,1665831888,-84187046,-566571750,398159452c-1669915843,1730614462,828215155,-901691823,1396578853,783470092c983739110,-1247096754,-1381289613,-492845964,729538105,-755485447c612320222,-1905453877,-1436797978,822059581,1551407594,758621431c1836007615,673685200,-50950104,-1913322649,-811002104,-503678470c-227855221,1498997060,-980297813,610431434,-891739815,-1358798269c-1715133818,45751812,450508006,18372608,587517021,-691174552c1508460614,-630343679,1058240036,-1491585795,938337308,1598840796c-2143619722,726614062,801408278,-1118035020,288732538,563136620c794274772,-523701867,1336686772,646094409,1633108405,-1220521237c-337594593,-284831732,1653977586,1946843669,1495540849,1229994093c-760549713,-1732748028,1271091195,1737801355,-1992186274,-1206308126l-1282537576,916488303l1704505907,-1210533150l-1044693766,-1900354963l136902131,-84976730l1920814394,1068401454l1944223645,-188886947l-50774715,976885222l-634759705,-933892698l-1616466103,1229713324l-1848920845,-387290518l-1163998871,1753985559l448346330,756585567l1216253691,-1143440892l332046167,-17241572l448385688,257830192l-1957308438,1578599927l1731434912,954511018l427574311,948650257l911657401,122494606l-1985201373,1195089327l-1334516489,-395051036l929296976,-1618543055l-18216786,501709278l-1246384415,-1856375115l-2042214200,-1779254350l-642825095,1476613235l-1617834777,1704646939l1494115685,1788043419l618354355,-1131563127l549136233,-1076493063l619210339,938503646l-414106148,1556189693l591423530,-1506091772l-1550578631,54105160l2050168665,677197548l1651588770,1997242306l1496848868,1225412927l1435844178,350629490l-724618890,-619761290l-592605646,-591013669l1634611942,-25658115l1245620607,773768893l-77657114,-2017569479l423017220,881850034l991356264,972043669l1398052663,1563407460l1201825838,2136722962l754960746,-1085585317l-626097925,1774859123l-1099347716,-1890609945l1884274129,-997292722l-716519738,597435117l-1198283166,1468746855l-265926333,-1304568758l1577409603,813431213l1985955089,2016508737l-724028908,304670769l-1024119346,1263990892l-1698892648,2116145097l-1612970148,1605471283l-886978781,-883667976l563989180,-552479056l946312117,-76682903l-951348473,-701382306l-1093800921,271981325l-2102261218,-825990470l763954669,-418586424l-1957443315,834905973l745954017,1742860965l2127354935,1569815650l702313902,2053926206l565838626,759414771l-1286335151,-296393447l-216632181,1949627358l787994806,1210999531l-1713855031,-1201263390l-368852072,865617833l-592694609,-1578218519l-628638975,-1293098455l-557935613,417922801l-101586318,-207945900l-122349827,1908283997l-1241024211,-560104655l1720928855,-1082145675l530689608,616797662l1911682587,-1375672731l-1040720401,-832752609l966681568,1449323614l-1183007770,-570161508l-37760188,-859092371l2070085492,2014512742l40432693,812541871l11414763,196449967l1291319115,-556214491l926924532,329154224l1978340383,-201228081l-1299281722,-910596207l-1232424715,-2081017944l1059810453,-963873218l1030212245,752497354l-1630751141,1120053009l-1856142028,1467377864l-1352536650,752718447l-714399376,236825123l-657048746,737990945l-1050996265,-863573994l-1136560795,1169104907l-214499282,-143196211l1207430436,-139996951l857329640,-303659465l-2009225318,-1367319251l188149487,569467326l884457911,-1887791939l631210773,-1912170307l730774293,841526131l-308783710,929419164l1533749187,675985072l-1047952795,1584320241l-648598713,-1628609465l713637725,-899832705l99917334,218028429l1837986661,-1461230398l-1525819683,-2048541708l736745370,1302416823l-371654865,-80613261l638645590,2028919124l1395542250,-442003889l457489711,-1633686088l-871427712,-453434760l-821538925,79968039l-1713042082,1573317568l1370208485,380982752l1472538587,118384615l1476378968,-1458541198l1917840817,34602892l-574843972,-165695251l-2102214975,-1545459144l-997544080,-1526507223l-929874109,-1941106168l-241856561,-1914993335l-1077944340,-1651197228l361458588,1975762891l1477753064,691566774l-1515365263,751688314l-1407756333,-231153836l1921649165,-1363789850l-1787559469,-1107051595l-447270544,-1580248747l948843738,768367630l1809065337,585449128l-442083642,-75988783l1739123563,876023461l1499694002,-665036053l1734557783,-883482663l-790211126,1658943155l938081326,-1304594263l935712219,-555576644l1203932285,582830460l-1390953515,-280522151l815456622,-1680344819l-2067640273,513767137l-217907971,-2053649615l-2123023715,-1936104686l1603872134,-163780658l1807216280,1691056941l1797329851,772019487l448530826,-1416416374l1017363548,-738583631l-2034103958,-1199818449l-189792383,1710076178l-224278654,2003072072l296986182,1629603280l780192337,-946036026l-528550322,1370805513l780155465,-1362397030l-1303344373,68677020l1560729024,1279802268l923508804,1031504115l751479411,890659016l-345260109,390170205l-1720714253,-1941225142l-699047691,798662549l764173572,86218813l788265402,-216579830c-1860727207,-409540596,1423724758,152775527,1705938516,-312435483c-576628322,1895250116,-536965847,-404696257,-927116450,2064243968c-1122703586,-1952409021,-328378595,-1257053361,2107608811,-210358303c-2038853757,-695875322,-672262435,-929164911,-335935749,1008628435c957944328,-1552828199,-1187171647,1374973817,-1041513050,-192839621c1458478691,1741760921,533197303,-489877993,1300916760,1498272153c-3705767,-1082810371,-2015761107,-1120740931,1938797471,167491128c-1001071881,1089514614,2103313206,-2144774667,1898033155,-479310135c-1000740360,-2020287153,127660822,-1002800438,-1267793048,776307747c-1133248477,1500193757,1726823494,1243425174,-1287612840,1557581783c-1175789474,1323743252,-568072739,1448602379,-1513333404,1856669033c1961084766,-528905323,-942927474,-741517828,796308436,-1499142628c-1981997623,-1887479886,-554062802,-803948139,972248253,-589193651c-1594767163,-774615321,-1580240905,1987379858,-218308693,1583905289c2067625435,-1794058052,-1723604508,2105695092,1579945977,-2107982248c627748335,1745798786,-2112452579,-244742098,80554090,653137758c2014862765,-460925639,-1893396269,-771702243,-1807743289,-828659132c643770271,727820429,-1620862803,1878173768,574909607,2002637142c-1917113519,-358855877,501158263,-1798853073,951045978,-165939107c1539587694,723839121,1699060386,1219975198,1569424030,1726561366c1073318790,-1153143316,-1612108481,-635527208,1396609267,1503364756c-1146563687,-1696190951,-1995826542,917606358,1603393428,-1930091163c-1418279146,2141755859,-1707704660,913512209,1730009335,962028499c-1777173545,-181096624,-658690300,55666030,-2037157755,-1311307920c-401949182,1631063862,1926632877,-950084815,-735183917,-549269284c-283204710,305089861,1942909613,2026426617,-1869587495,-1144531632c272205103,400665698,1695733223,1913115264,-1140219779,2126180390c703514871,-1906263029,-1551072511,-1109397324,449565867,-1220855638c-744798856,-1533835304,-1574103134,1473211938,1628588491,-533996836c-1353236,359464481,1922066423,-1383486564,819186796,1782915184c-1182773980,224610982,1249241998,424997468,536088081,-394881842c-1951112100,830372298,1119052753,1554781394,1869232215,1642331875c1684180470,1906774895,-1927845086,-304672753,-1511894475,-567180346c-2028175940,2017473949,-651582114,-1733920716,960439080,-1994111353c1724515035,-1415669967,607243812,88508223,968579310,-597062661c-2011695860,1394022300,704362991,1697971748,1906650143,-1733149997c578065589,1729270437,-29402886,-93152541,-359961917,2098631760c1300029031,-1649056194,1262099598,1422788937,-1843652206,-500185831c1724777082,181090160,2112941080,-279943063,-1892569905,-265896951c-1369252150,1577423759,1985694951,-1855852239,2096268564,749336428c1243194371,338703315,1226259842,-91758504,-1721733341,-1978622203c559813770,-154931716,-2101589903,-1387965152,1307640032,181079396c-526248102,1979484926,-1288234173,785941179,74230546,818424022c5418340,1297580078,1790262416,1915300565,1375581456,1172272190c1672630135,601411583,-158205862,1149411452,2025099513,951692064c-956655443,1545280395,827300926,1425393043,-1446320363,1634664671c-1042386154,1295063618,512072860,-908274245,1733877864,1800789099c855563511,1310824522,-1320629532,-90598192,727471217,-1760341685c1750193463,-852867240,-803756073,-562342703,-202011541,-743949c888051054,1732046452,-779139246,-1140841028,825057280,-861577070c-1057360799,-1413441029,-456392335,-1717049046,-1239284121,1940485307c1018946726,-124862915,-790739975,-849804221,1166489257,1888654498c-448214523,225054635,-1408095232,167295488,397690512,1201193967c-2025038591,-826955549,180951046,983312776,708615441,956218299c683482773,1560647654,80064076,609029254,1915799887,-1213059735c-507683018,-1180989453,-1216658140,428274529,-984851197,-615169143c1934443263,623533107,1203342210,-1874692476,1715133106,1211886237c206389260,240926354,1725438951,1967745529,536161617,-82862558c1087741955,-1766926825,-1644488309,716831327,-866384295,1739114019c-139535578,-1925353870,511682330,1313568970,-488104555,-164205585c792756390,909382951,228249910,2143196799,-1142213510,1739593717c613175115,-520935080,2025489723,-2133337005,1601561369,-1872341113c-1549567823,837552547,-956591474,1748554779,2087381648,-1742212807c1061349995,-1728282376,-487716215,-1527825462,585021424,-1694190033c-492256573,547708843,-204143242,-1967663652,-1308967949,-1524090277c1343195619,453825075,-159658791,-1381130896,-1146175584,523243853c-1639959736,-1991892127,-1346823117,-1941549343,1249457752,-988236049c1020798959,1718516257,1754327393,1462906369,-879183159,-1596758026c-433188327,-999811139,1559605612,-988610640,-742715186,701182539c-1816678278,1894390155,1070455509,1313249660,-462635242,1548850597c-1238705988,1580937589,-1297227866,-1439732784,-92465001,1312074742c-436906304,-832018665,1471834616,1450107999,-585631537,-961717168c1295256015,1113189249,1129810764,1257252425,1135754716,1834451044c223162414,-364219080,-1432199120,1586095330,1218513996,-720951495c1945577521,429212164,-2063738725,1277719309,1980191319,1463682072c271086267,-894361498,-1608924141,-1537407863,-836429683,506836544c676362286,742832437,-2137178778,-849804492,926748830,-211944205c-1042485143,457279402,1965607615,-696834986,361022549,1623561105c587185242,-434004723,-1771784606,2126643026,1865902914,-1735573889c-1017547231,1469897925,981957958,-1314151293,-1753371427,206206361c1509337018,-1322456472,-611164603,438436672,6113193,-952400715c-845550780,-1759389974,1872540500,-561694305,-425528098,383806501c31829376,392284436,-841185135,-264372830,649857465,920681200c52513810,-1145738564,1594191045,-1800058014,-334638883,-80443966c-1359080710,2081981222,727988817,1542828727,-115363878,-1130311629c-1675718328,-1571416792,423964125,1877939959,-1446459100,1563169435c-1868645288,-796265521,1078378784,1580892648,1233670425,2114776000c635904869,-1142800589,-729177954,-1793694005,-795656946,-616233194c452191166,472749669,1331584851,1726805293,554161294,54761656c1278224410,1658881055,1112587374,838496657,-2087143333,-1504144584c-1282984090,1688782744,1974532913,331902783,890032644,778357457c-1872384565,-1310034324,-515426069,1679448761,-320092691,1528591910c1294964473,42284766,-1636631725,900284353,-393430576,-372516883c-1464606873,-1748109906,1853597599,-1275766341,-1583477201,1542072155c2056178363,-2117546535,-1710635944,1052903598,-1796311237,1577375193c379137293,602786991,2013677113,-1376429221,1834927124,-13930149c908335367,2042089280,1298582139,-652090768,-1228305398,-1141360599c1611059501,-1916138148,-790548954,1702446474,717627929,-352704256c1330315554,-1391948336,-2147193600,362143755,1316081860,1760440430c-1551357410,1708356353,775922263,501895147,2120409224,-1700528908c1994605477,-207367688,1390805051,4699004,-954495176,-836134897c-1673744798,-1960443069,1039373235,1278108396,1491882167,-1848001803c1691395611,631275118,-390367910,1581003898,-1508446868,-172887657c1765919837,-1006889759,-1030481352,347828471,1699233711,741567691c1237564408,-1973665449,715322612,-639912998,1630707234,-839385804c178075711,1162258962,1678907150,-37864664,-1242282031,1430584479c581020197,-551887927,1208177707,448530824,-1416416694,-828445148c675578398,-508471940,681869777,-731757723,1284562438,-1960283771c2145109215,364577656,-1458524654,-326521467,911576165,389770220c-953606150,545946817,230976438,1846709003,-1422312612,-1690383293c508572179,-1888089100,-617648069,-738213297,443722824,604500903c-402229938,-356413214,-886874210,-851079501,437086702,1175130592c-554969368,-1933654343,523544293,180555819,582690822,-2134167184c478835054,793665256,-1024750959,-686609211,2008648581,83966648c-349053524,501985900,1388683284,576492949,-1826113019,390165835c-26461312,1888819788,1659379111,-1915306727,-83084057,-1396528028c-192378342,229547942,-88847022,709486844,-1907593497,2043237586c710279795,775593829,-747496965,182234701,-1604501786,-169684223c744854176,861353310,1030736860,-1110078221,-1719851092,-577362367c2136773948,-252995977,519552934,-41095743,-959892617,-1488990264c978374810,-904770097,941922845,737545166,1044470576,-1850672928c-962123068,1046779912,-1323505741,-1075396147,1611148449,1160386059c-302402702,-1263675006,-15154846,-440716568,-254925542,-1703598624c-1572734422,1482977961,-1294939206,-1563184778,1798605651,1571626358c1575781319,-700756138,-2125325609,649694124,-1325755721,1321872289c632916870,217748655,901566421,-573676830,-851015305,1162476514c1266069852,1612673486,-547820629,1502918902,-1224260797,1134082794c-2073484397,1531620174,-17238101,-1557030294,1537090787,1873759582c-1906393488,1201923822,-777202993,-906696206,1229028447,1469130387c-940017022,-98880140,-1334019958,1411300361,1794116777,1536306717c-1609719337,-1432805213,-1851903078,-1465613048,124378270,-1537190519c300185898,-2127519758,-1584609540,-1306622048,1443630590,101187944c-510762837,-1534774524,495896335,228300581,1093946164,-688956592c-2123801683,1973761293,-1062530548,738764124,997212123,-1386707142c2059232245,1150195039,1010010438,-1499641480,-1623261814,-1947306326c-312368684,467976318,1178872437,-126179232,-207961152,-2054837568c1684547243,1928985855,-111719997,-1611238036,-155689007,-1973635862c781391754,-967757804,-1935537808,1754760098,-1838074648,693780816c1860871771,-1151183010,-1856995224,1663148389,-802158091,1122678627c328076581,-578464729,-1146011499,-645547461,-1440107734,770382550c-1162368851,720200088,1772831874,-1465333181,-129286464,1211985801c-839886997,-1591450938,192144138,-1820186357,-149069649,712441279c2019130552,-2140587155,1356229353,515639724,-2140871748,-1492866601c204077309,1332641678,6326936,1359595677,150139507,-1324023571c-137985251,-1088328651,-129489457,569347357,-1270002367,1105374610c424930358,-1094314260,2106070376,-313530832,-1453308763,893317050c-982708550,-2126368456,743840155,1713340452,-2080786229,-1487069373c1680659673,-1209742836,785501311,1033880750,-1499641480,627886874c149216291,1870050257,-1927579429,-1991333285,-1361700395,-317265876c-1285445939,1892604357,-712194255,-1553687320,2090130637,-1672267494c1204858053,122981622,-575908033,874888620,-1921468823,1019599015c-1675671243,1503084717,-50191545,1021474921,-1890570766,1038795543c-493538500,884947751,-444210495,690498411,-468620990,1960034800c1466778843,2051924922,-1703806736,518893110,1679286346,146603701c-943161065,508117269,-1004272342,621633028,1898692761,-1861302025c-458400255,-514972630,-1442576810,114345341,552416272,352469183c-1990665193,97980470,381297809,1094212905,-1340571232,135602778c-1246719942,-1935344212,849924530,-1917076158,-1081036009,879934693c-1620699082,1068150129,2080588132,-1999741587,1813390063,1285605411c-912822064,-1907419298,1503893363,889576143,-1879481372,-1162330031c-490481803,70759237,60271824,-1965310200,762238507,1145246567c-413807527,-2139630548,-645163889,1631765691,1254750929,1502032240c-238705997,-258192408,-1362098779,-377898152,-701746027,-832378805c833007433,-870726301,1521577101,438184664,-1220719641,-1831578940c-1217487781,681032170,885627877,1828068350,759220844,-2117929045c-791358307,795897196,2084428571,508372210,2036503005,-766536745c-1644429842,1462133974,1621750393,-1187828100,986626250,-444592283c55802031,43073629,-969393990,-1263742495,1417696264,268963177c1838502471,1756542070,-1691157760,398186547,1311714960,733020269c-446649576,161496942,1680953018,236186752,307563277,-736997201c-1655692131,-1988468873,-1535706055,80110310,47360352,459177053c1471892190,-418655785,-866538453,-1625112584,-331895507,-1146046878c-1732639659,1520871391,1461238280,278063226,783167860,1946832039c-392753421,935576922,261515301,747518177,-2026803115,-2025092859c252601056,-1497722262,-1406466151,1487473568,1228227996,226272541c-756430045,-47640658,-1865351283,-415937669,-1814719741,1449106475c-1524822446,1766497442,1107412432,-114430845,-2018623192,-2087040556c-754864580,1252062690,1432235109,1129960160,-419965181,218647475c-1403016172,-2002657673,911284086,1924482343,-545249508,-1678768270c2043086189,1162867503,-668624204,1397280286,-24646652,-1751888228c-197464696,-2121378354,-1515685002,351102341,-1951037925,-1918541862c-614093792,1688087620,-2071608607,1172144246,1888382428,1925114760c581869201,-1021279128,-1427329905,1580449880,517971981,-1140576087c-488231246,-395712579,1188819308,255554313,662116233,1462859154c-1151740651,-1732679425,-1854492323,1227439301,-1119984916,889820335c-203018556,387233257,-1718132005,1175560172,-1561431087,-1362684494c1033703828,1659543900,-737821258,1740365484,1877953759,-1665463552c-1434130964,1699781849,-1128965589,1633104558,631733358,1464722283c866502323,-1628547199,52763286,-1257024836,1070285327,669077936c2035337476,-1025756212,-1740046556,-1570255222,599783049,-1282684327c1907925915,270193281,1035631007,1030623712,-1395538712,-1217899919c-1710204793,1405108242,-1172731267,-1869526292,865537289,-278502428c458453106,-1573859807,-1563994277,-1128982650,-1309750610,32427498c-1361182536,-1114064880,539606019,-1255227572,1160966972,1511519757c-161298245,790203316,677782278,-1385751490,1592626456,-1314870452c-433167631,882207219,-976462274,1970476812,470623582,-630767702c1706699454,-580527978,804837056,-1079727458,-2042503491,1276910098c722816069,-500275485,-438016626,-1251425051,-373821975,1203855241c79975798,-1682633378,-71177280,1702364753,778493485,-444872167c1059799573,-2009925051,1782035589,149218223,210420312,-1272380186c1006400513,-591270082,770527658,-682681083,-1252578424,-24461839c-1786358048,-1548945269,-1591568728,1541132707,-518899044,-1086342451c1898411088,1658943495,895344454,2113630137,1467176790,1680673928c-1473989237,353204868,1833044599,1654247663,-2016703166,-454006541c-433462928,832843756,8107059,-286614141,1504003972,1851973802c-1096505047,-449709359,-228134246,-928600918,-1488965272,2053659431c1941339794,1158901329,-693513145,-517326102,1248519371,-1784255665c889843147,1614016886,-1845662290,-1395329402,-1042477987,2146692655c-1113119756,2019003212,15365659,-1472366573,367008094,-886483151c-1223318975,-2010988670,1547361021,-2113582959,1284523276,542418085c732204062,-1126735803,-61170751,-1830843432,-240532123,-1299266627c-1398999315,27048038,1035124670,409501283,2066240364,1938615838c-554469369,-1890357533,-1000530120,2060379476,1704326941,1716398759c-661490921,-1199809339,-699496832,-476754762,-2026802917,-1890331641c66088240,1579947331,-1453035219,-1591128374,784675593,1385475302c-416704438,1446977122,-1013083188,152630870,2051865067,1837901059c930516898,1122981843,747070714,-629211202,-380401988,-879549323c-1109728500,1388547682,-92683463,1735770551,-1787664849,-967459033c-1416416537,1269623692,-774225674,1745057839,376730466,-900363991c-52728734,-128464599,527382124,-1939921165,-746947168,-999069274c-407410406,-226019516,946278433,-1346055800,1848686894,-39107556c-1827281697,-592799371,-1361206216,435630448,551080231,1946835133c672909851,1613603410,-986354075,520295308,-1983161578,195066455c1430853483,1388896858,-1183784587,-509679596,-803657436,842632069c-1787257764,357218230,1871901556,2116523174,1895392635,1863055153c412036979,-2043085591,706087621,-1213355715,-1311020281,-674988719c-1745398821,113020729,-678043572,-1035581547,-1092774718,1278174147c-319205729,-663384650,225212399,-1195914534,1865592471,-533885148c2001041430,-478198307,485099487,-649475885,-546325195,538331409c-1030225736,1881353269,-1613913279,-288040803,1935114026,-540226731c529844061,1465474903,959158457,-686533053,741968773,-444379556c606604231,908160082,-1504207949,-1524160396,-2093127600,1435046426c-912563622,1222531932,1032390275,-1924799174,1999504844,-897099314c1062873641,1558805510,2041924867,516730183,-22257848,-465905121c-831554997,1773746702,-634234575,254217826,-393833615,-1978780234c519480049,1662408489,-458969943,1435115715,-957557737,2120861127c-1656736994,639703931,-477042727,1721649464,-1596029639,-304067421c-1631709210,-862607901,1244195901,2012386754,1596950367,404423429c1747270828,-1140101252,-984041952,-223965344,-1792612282,291463413c-1355629744,867684007,-587388442,261379705,-1156477707,257809770c-1261769606,1950034939,-1958315375,252416947,1975864294,-776406669c737403633,295808463,1655567763,-244394333,1199901449,-1749687414c-1750521165,1773385924,23941685,450799273,-289929769,181124764c-106143816,360710409,1151159337,873294233,1794187731,-69891400c-1473292522,1502582153,-308706397,1978323832,-102507529,-1357328899c321549575,-1369254429,-1282622926,-1554875587,326879095,-647190312c-1679334230,1798423459,1282246459,1177930760,-1246929876,-1148402200c1921413403,2026286606,1621824181,-1431231763,-1221941965,-196838774c1270069776,1885932243,-1432799044,100850566,-1858135181,1930890165c923485252,157751212,135636631,-1239126641,427781755,-808399835c869172954,1697918034,-1307404122,-55635046,2007526379,-1531314524c768628517,6516041,895287476,862747529,-907871195,850318891c2136328454,-890281766,1148929414,-1777425243,-907750800,-1387832382c-1213337809,1053772510,1601219835,1931870645,-1284879467,1577372123c1702393335,-1780475642,-520966579,1118215346,-1760422894,1058231248c-890936219,-738921323,385964879,-1991295905,-153133229,1183506825c653165683,-1406205266,-1365941027,-824757387,-718550620,-1677812193c-1041264538,-80423743,1696937260,915163985,-1633778935,1455864202c1356603220,-176076962,-399764267,1558416325,826515422,-866532301c424871446,1870346091,-1382314690,-624749201,334520445,1856035812c-604579135,-1603654483,271678992,829471577,200279943,-973563836c2046923552,-509607758,-1607328158,428551873,-378836032,673830698c1026365686,1732665043,-1840057997,971958363,552103068,-636549195c2090931605,-153671768,-853895989,657583225,-1248184969,-625123668c-644370523,-1255813098,-1167790631,-505946726,-1073532619,-107454698c396444892,1073981459,655835493,890505992,-587030859,-1280258927c715475864,1784413054,-1726068399,-1421058978,1527993145,-1957858542c293531318,-1565861708,-976602350,-4075748,-537787219,-1769827022c1134470188,-126962274,981954525,245019543,-2129239328,-492046802c-401822344,-1815090154,391732482,1253697907,-1152567014,-1489418124c1789388728,-658100606,950761158,1560423830,-473869332,-185122716c-400463135,-1346174846,1752480209,-1436036544,-699570505,951560824c1313822067,-209029388,1674871394,-907612985,845500130,-1107973216c198105368,935321055,1291512791,1468258187,1440925270,-1041757333c-2058495963,-1617810376,1697854258,-1103337831,69599252,751115072c1171837787,-1201944418,1715735405,-971300132,-871437523,1614923096c-1244334615,-1234251596,1936881154,271383561,1330283108,1439707372c1610413963,-1969067080,-624689407,-2135266785,-1694663997,1422798012c260771202,-295252655,1494230268,1997107991,-786294263,1546889253c1123325644,525744154,1859536248,-1808329603,-1037569473,308065231c614617396,-1958816536,-1026114476,-1597904051,-281971675,1717281965c-1724785861,-556788133,-313692891,100164547,-1494651001,1811317622c-1059920261,-1365422172,-336387102,-165822999,1943504829,-546975525c1230513000,1671329511,1448006041,259251334,365130597,-235112101c914664903,-1034024786,278080993,1128480915,1257252425,1135754716c1985445988,-596546642,1514719362,417750980,-805125042,1607963162c639521319,-1335579416,-1310485917,-1215399726,548178570,624811916c-1443954002,1826112693,-894595259,170323239,1967552589,2011936217c825425232,-186255673,-1402481461,491338110,-1429115961,-1243953586c-2119840228,23971219,399269221,-657332490,1158603481,1289623075c926529363,-1818996705,-1592295746,-1758677130,-1004305357,1939328092c-1822656021,1700630382,771478510,2122737972,1715664908,-601944771c1637108392,-1970411749,1534097959,-187032277,2079589689,-30620017c1921911359,-671543826,-323728051,-1575814391,1239316229,235510107c-1414047838,-177683594,2010445284,320759618,1670657400,-524576070c71152622,-1180844958,496489889,-1624808667,1708600351,1048140188c1924567345,-860253097,1947755960,920340145,1468803683,-1641853114c-1184145437,1309794901,-429405890,-949752417,-1586607406,1189107880c2088203239,217288269,-1621086598,-2019900972,609729604,154112663c-730654911,-2125916826,634012014,-573714391,-1372960389,1314493019c-1983589519,2129210716,1941662004,2134463532,863025496,1783306819c814177668,1904396718,1403204322,-1601917957,259200779,746985966c-1928776346,381896889,1806280556,-1619179137,-990212678,-337784747c-1783835993,-903599997,965449273,1541113722,-2011432773,-1090838480c747852540,-1896288957,-969757034,-422549603,1856621773,807033738c-181545087,1369284469,2046198650,-1202567096,1970486161,-1277728080c-977270139,769653839,823785313,-1739215697,43243983,-297994473c-568327470,-1382329149,1618233673,-1158986526,279902193,405739701c1225045163,-669865387,-1745760956,1901893492,1660191406,-1597060409c1127488634,773284828,-991723034,476399141,1295392175,-925615524c-738082123,-489760320,529846215,-180466979,1732322778,1212841046c-577813844,-302321183,668889352,-328284231,867594584,-1313747876c-1934985630,370813652,1973198759,-772811045,1345726384,-1475920388c-715524455,1709131759,-233703913,-1360249947,649382373,432612282c966787448,689535516,1054634075,1995445931,510606789,-503096509c1591009083,-1711220809,-1473470447,2557995,23900244,-311119688c1794028898,-1239020054,2000410884,1097656923,-2014635620,1500744741c-2130492214,-1638275786,-979714498,-615525349,446426909,-1501250909c-756978492,-2061866214,829440933,103225359,967580745,402965199c-1273261342,489264143,1213742026,-1580932605,-20063608,-624956876c-1249225428,-2035387813,-1089253946,-1415703048,1657902821,1530512848c1904519794,1978233821,-297192652,2028894737,-192023283,-1186078622c-1464009358,1003182879,626954280,-1229780433,-1574322522,-1532009599c-1649057638,1917068827,689022050,-925270856,392983408,-242433943c852578426,651779633,1791701513,-1814177054,10834444,-1206628693c1169887630,-945016298,799937870,947786916,-1804447115,-1406280994c1500270031,-1558590276,2002372954,-397375184,-132455672,-413929713c-676975728,-879165160,-1853391938,556561007,-45569058,1990823882c1799263021,936139784,-678660827,-1768073446,-487501493,-1090622088c-1771948917,1659926168,1250766450,-1739075822,1401643374,-704554561c1330926940,905592567,-1547731318,-1176257623,-1180977632,-525716492c-968637762,2049901546,-1015982356,-495861254,1246033915,-724687579c1658938039,-1565798738,-1060813887,27244187,1972061818,-1640702215c1542348077,1420632301,-442593592,1532262964,-755819310,-39566736c-289876064,2125443574,-137506603,1468381986,1324875517,485734651c436394802,-2086009670,1601560653,-1872341113,504323585,44553134c-1764868400,465808416,1538307661,-519678481,-1156937004,-537280685c930020676,-1508471386,39910866,334320583,-2118031029,1630425605c-2147273116,260948993,2053856164,-1288919851,-301041012,-1955154903c-1583325705,1326119603,931762850,-2057690334,1658913133,1114006158c386643345,425620339,-505799179,884059666,-975326767,1657718260c-1460613141,1895209472,226895124,301596578,97897176,-410521898c525244415,-1287020500,-1443637563,1966368189,-2049255242,-1112204917c-2131074655,1387869306,1555946186,1808387284,1466652277,-1278603119c-2098546598,1948645658,1543855575,1648322490,-783330323,872623690c-2012649438,1230471382,220914892,-339698747,106052545,657317240c131107138,-1713954484,-1252498066,-1998667408,997780352,-791358364c-608039909,-1690680520,-2119131275,-1288239000,-1905778121,1940486256c-817373665,-1171133889,-618260792,1313914671,1576329917,-1783024239c-624719916,1382814398,880372117,2019311136,99161514,-122920908c1730342117,753307441,1525453542,101898502,1340809947,-2092361427c1134191080,-1034491893,1795340015,1052488695,1535320486,961874308c-1674258967,308572075,-892112214,-1094953879,-1389986235,-1211750762c1227010137,-1991417889,-1357648845,832532602,727962207,-18886477c756456630,1027039962,1809848128,868799556,1921271376,751130402c1934979623,-1063650531,-1357988117,-1140645684,2035757294,-279860598c-1936354924,1665642008,-237756745,-1526031147,-1948026039,385875176c-591420591,-1732331645,1751944157,432225405,783652728,-454436621c-391787026,-104672807,1362088810,-1670293276,242183984,655805893c-1732589154,692769291,-48257946,-448831172,-687123355,-1073727255c-413236101,-1245730696,-1445496994,-1350129513,-90079033,-1732746322c2082855147,2075218131,90144059,-811229363,1930890477,330647875c165323733,1838725849,531101503,437875312,-1106515329,-1653872401c553610701,486681906,-508865433,695515741,-546775955,380916610c-431108133,1390027562,-1358796001,70531835,896577212,-367169193c-619652053,1515301971,1605143719,-1770726252,1367688244,1429754947c-90042425,-134709887,-605197776,-1250079424,478053725,-527183109c-272066653,-159218254,-753905260,1418032634,533804807,1134612127c-1697195383,-40726862,-1173614268,64669627,-1071441361,1216673250c-1282172741,950001081,1558362507,-535038663,-1920289747,-995518280c1441380674,-1094984716,932510064,1247441618,-575925257,-1512054257c392317257,1390339699,-1671742310,-611166856,-356665920,196524213c828834670,-1952799547,726112601,413576142,1893120120,1344560703c259626882,-2012357142,-1813050022,284382796,341601096,1171893139c1726798277,989572866,515638324,-1496867780,1926696170,1428144011c-509712755,-1700130648,-1556790510,-1392332177,1042871459,116397807c-1924874467,1910651619,-466265602,-1102621801,-1803887849,-212539398c1505641302,1028603245,-1612845271,-302514357,1876335219,-1001514523c-687936662,-349454231,1731898978,2080620193,-1249222524,1407690582c1652381908,615933579,-1517636693,1385679964,-857446158,1231911472c1169849658,-280357697,743687418,-1481816411,1130094135,1267279395c1437060733,1183414482,1097218292,386742650,1897495844,1919320881c1525507298,-281499807,-1494741410,-1295374030,-1224623897,-905802765c-101163259,-1744967217,-2051108258,-1962653103,428485367,-1101998621c720315704,-789367458,-1342066787,983211341,-588176427,-1502610526c-1539312244,-1549837405,1690050499,-285950467,987542136,997463386c1645931747,-688215933,-1463921442,-1179945537,-1087470529,1049268190c-691369544,1206560247,1607838018,-1289707956,-1981842506,377481126c-364539569,-1196731114,1640807007,-1478178956,-1159525402,-538201624c-1174066344,1111083513,-226310704,1285565880,1894725468,561255817c425521530,374449221,922246381,-542643467,-1049420264,-1983570747c-1670237599,1082722875,331059895,-1775554235,-1454826356,-866318893c1593037985,-1860096103,1395860328,1407569373,245191239,-6515069c-642543746,1502868987,1179415938,2052754363,-1755286777,2025111657c-1721063363,1460776728,-1137767437,-311386304,403203934,18890908c-1518917754,-903288196,-717327751,679375374,1312606964,-287673931c1558888653,-1898574230,-849507905,1093719097,1674641275,-566700807c-1143800322,1598200244,1338025769,1966988394,-1368719637,992891623c1960013290,-106198840,696454107,-436617036,-870980640,62340541c1272138701,1901655977,-554610935,-1233898253,-349339144,1771880034c2105737633,1976326532,-2018911003,-1930092997,1420601332,2124000523c-813863472,-1120421956,1807265520,913512061,913328167,-1589152793c784597953,588429030,386047409,-1966198925,2137397742,584301821c1199140905,2072423035,-820075666,-1380376784,1414523212,-160211236c-347256124,1291704471,-1913508073,1596661671,-1263801613,932685146c-1713181224,827704904,1789840733,322921390,-505946760,-2140923499c1790522967,1558181659,503400072,290096406,1257133129,-903298835c1421729533,1539003190,978745422,-1754610219,-1425938258,2046513967c787109765,99153971,76471814,664266651,1200669107,1761823113c1949408758,1780424571,-1826707686,-1481945101,-1852325920,832477183c1943475533,889940861,-2142104206,18573773,-192452642,-824582492c-1683097329,-489625493,772762422,441330406,1062484458,1586682011c56884556,326030981,395151451,1311909962,772916895,-1760838938c-123969623,2139041157,-778531522,-1350582602,1810735822,-881083698c-543673511,-1683973331,-1200251703,-1960439158,328315457,-1989726555c-1014178387,-1301990219,-1768082852,2032654731,-1311963872,868695801c-2028878261,-839916852,1198586407,-1920561529,-376866268,-1425186535c1072111945,554099552,-778657174,-109547124,-678516873,-76370356c1853548086,111000147,-370237360,-477580194,-1036968850,250371530c1534468840,490108724,973464955,1810861053,-965316990,1031455609c-70230198,-617877516,-789578053,1730278459,-817125709,-2001915275c-1113639039,-1008171146,-99616099,-1442776954,-1522275237,-492241797c1504337685,1401766894,-1018988707,451738869,-1443432594,1256725935c1086381615,-1606051656,1215502091,1947241296,-2082285455,-976207175c1704507448,2137470784,-976218655,-378380418,-2119948400,1870018655c-1436326191,-865036447,-862963424,1560684604,210213048,-1825473646c-782290575,640349953,861340555,-833169792,2093384498,-1218532890c1454681226,867631758,-665569640,-2137462100,-1600802362,-831523801c-1743971871,-194531562,-968516248,-747006494,290790148,1249545687c-805206976,286426997,-923034752,-520121341,-770386723,869944726c-925007053,220833270,-403376779,-1914135755,1867185943,323082909c2124966402,-1973848440,2012988845,2100923770,-844833892,692857248c984264944,-237097700,357105341,-1429948778,-1513146729,-1446882363c-1988719511,-988573880,-2080523780,726724570,644853509,414778095c-1966939231,802281210,1268980951,1823350225,-759408049,1986324014c1569269553,1389139660,1339572202,783470600,983739110,-1203950741c-609738344,-1918615971,303290531,-1354490085,1371562271,1274770321c1896661609,1718514454,-870511331,1719849372,-433147383,-1972970366c-1520981874,-1657617286,1912364588,-204218565,-703152020,895396910c1891588369,1609933627,-113640517,-981310992,-1180490069,1938960476c-1827316677,-850015559,1516760181,-789844292,-909570864,1020929225c-1180976627,-1606699543,41236059,-1900102235,-394645970,-1528633334c-1653990467,-1679819314,1560635902,-306741304,1829803686,1660887222c-1445125749,-286067187,431213824,390092709,-428940957,1767721346c1460039693,1877327192,1676497656,1703451710,-980317828,670479489c-238261997,188474224,-645168906,-1464050625,692237522,965445072c-1601889664,-1603070197,-1199459915,-2026461548,1104851993,-850155753c-1801562900,217383634,-436351755,386637906,-2009818573,-935790784c-1159584721,-1831160008,-707769030,398325564,-1267580948,356478328c-591282343,-1489476924,-421130288,-1266778598,-1293087753,-1948730323c-1619377762,699910051,79718894,1744107358,-1135054984,1846336346c1106241375,-1168612306,-1521001216,-1658560594,975828606,-626086199c671730753,-1741916383,-69966469,-1323058065,-1064900729,1598598349c-854328082,179221173,301381376,1677568623,348992773,507171175c-673531865,-411242086,-910345938,1356903342,-347831039,1658935239c-148826642,1699294933,1547767106,1989372695,-533682383,-69749169c441514208,-572763600,185030216,-730042281,445368897,-1189550999c760008307,-93216345,1281694020,1445083421,-973249074,387603134c-2104999185,82684651,1246931904,658913124,238737907,-536451218c1710902156,-695023525,2112427643,1737347638,-1103762294,-573978658c381409193,-1862471494,28680408,-734258316,-803356644,-1669996179c1770190566,-1969653633,133588335,707252739,-1255790974,1743188901c802279911,-606594226,-1740136003,-2070849609,-183447996,-1215908736c1426845008,-1834042540,-1781987750,-165750637,-800646277,-933012541c-973218769,-766187948,543316352,-1854653649,-2121578886,-1220906258c-1290646574,-160230061,1899293812,-1732740413,2001964679,-645954829c-1427865069,-1355114501,326468281,-961141230,-757618737,-944691980c-1041526624,-1882906077,-1483163577,612832589,-1403727310,-281496204c-1699645208,2133841476,-1006870657,640034847,3044166,1219747499c722842607,1758955606,-2133471090,355651320,1478108632,-709526851c1896473597,1546482695,-439971738,-537429754,-1958060497,-237170630c-69892240,1772068335,-447487026,-1383122562,-489236437,1336372301c1477840236,1722690082,1295451573,-672488339,568436779,-2129189739c-1060192602,-316109829,-287072121,1297800063,-1235096401,267230002c-372222945,-669596421,351912933,-1088664781,876186499,1880624200c889620273,462993739,-1889501768,843806000,1583841649,12189828c1623808863,-1814973754,-1201835579,-1996129384,-1517398903,429183828c449253474,969694308,-865494297,-289436094,2109133529,-1826060162c160002519,-1138998364,-1413467607,-43860836,1679656962,27048752c-1948231010,-1370289750,-531888482,2078106349,-628000391,1329093126c1562322952,1884761969,385877442,295140891,1887392303,-415785265c1987833546,1283778540,2007848821,1150303667,1092255570,594325155c475105131,-769088755,-211573527,-570051460,-885603196,525850032c2046385016,-872070499,-1969980516,1372070200,-910070438,-1612016193c1740284332,1259509931,1941330444,-2044614403,542698326,607085494c307647286,-642287817,-558300590,-775995079,2000241531,-1239148095c-1205047066,353172376,-1677343397,824253757,46056174,1264143234c-2064225568,-841885253,-1632159364,-216642522,-1487051984,-1059875313c-216571231,-680365576,-295767818,829434883,-1601186505,703824222c-1571102816,1242377764,-906007326,-124972049,1870713125,-2029340816c1852360816,340026723,213309419,-2139128407,-2097670482,1508596223c318503460,-1936581245,848154268,-337771306,2032356068,-1106542582c-1114463387,-914542216,1991299164,-893926035,-325179970,-420563268c-95255918,1236481900,-593639352,-48667215,850840308,217365499c1903640893,-661579145,67458598,2028524282,-868492431,1121315033c244525467,1161751601,978184699,-1848322749,-1407527924,1802861714c1388107011,1649487169,-579415029,1350824399,-143819754,1784892971c1930889542,167938549,1728566414,2096293931,954609330,-440721783c924071353,165809237,324913911,1933405101,-1896531874,-86440014c-1364649326,1792239427,-122261208,-376134491,-937606331,-1814637521c311012987,-494937689,1571652429,2045248135,-1682438802,-1825380030c27335785,2003030019,-1572245735,-956786469,477204245,-882286255c-625942906,-1350541463,-1937203909,1138542127,-265944250,-2083952438c660827235,-729288856,-1660586114,529364612,1867804015,1150818884c-160557565,-1146468958,1742419321,1028732579,1232030077,-573128163c-916733444,917830570,-1119041557,-718158694,-1959354538,98227926c-1384381720,-539893726,748057622,1762320796,581834404,-33528114c1554005644,-1905462307,-677730707,-1503286837,-477642434,-1212070364c1117699262,717850630,-1537214582,1558459201,304463308,-1290333009c-1251031604,1512813140,-1685509892,-351832536,1943105309,-1813319946c-1908972580,38121835,-586370281,-238265309,-866327149,350293310c-2096662510,128503788,795877613,-28716281,1341594493,-788975110c53263405,-1926071321,-9019928,-34133058,233258322,-965003796c-2098241607,-2024535291,731921827,-969712015,-991708629,767527839c298596834,-1688194042,-680806355,-1083555282,403903035,1311115080c440422436,1941537425,2142238953,1793418477,1020023245,1037217721c-1286648820,-614795171,-1754452176,-1178885220,1508819666,1751773447c1198897067,1859797594,-1429931167,-1767635826,-597955232,2011541186c245133955,-1921114097,-763768498,-1864968953,-2122421674,803979357c-115283120,-276797492,-1732677462,-1746672153,-1967093847,-1582683219c760335486,780641571,-659269551,829789738,-773380249,400732608c-1744966525,-1094527383,598598644,1901912681,1943749211,-1526050935c588232215,1378545620,311864952,1479379366,-1200144500,-173890916c-1222068991,-866294647,-1492185177,-1293999351,2067770882,250182760c251053725,407110999,-1133655639,273219788,-873413532,2140813347c2136394952,426975453,-1111701579,1990291205,1173013407,-1599884522c-1617938658,-1682749921,-144266035,-151645906,598160281,1962862366c-1676872137,-718371556,-1198760774,-111210039,-393239576,-1711587481c-50132389,976699427,-1344865216,-296351716,-1159442935,-456920840c-779591313,739020449,-2002343986,1859136272,89321379,967269349c-477528113,-1759228537,1408513116,1645049551,-1883992686,1659840850c-441240319,544355098,1713343629,1157742199,-1616270953,1608537526c-36876716,-1099799564,450159925,-686078996,-321084899,335075126c-1328372181,-1047040623,1522998679,-945878286,-44619195,-1155336c-1977238662,330629820,1537981632,-1698707511,1457038170,1581670302c1977888033,-844210796,-1718431006,-1325620863,-678770138,-1012749050c680858693,-1630248202,-1019303990,1892112837,379391793,-1394099154c-179057575,1227957161,441104873,2088774194,-1426820860,-538281310c359323071,1276845583,1226424243,1206791863,-1468252674,-359748832c457036970,-1577642125,-396125419,877761937,2110219368,1538387298c-1763848872,-1408372748,-1819405295,786679059,-220025953,35500339c1643180823,-264528775,-815870202,654514167,-1188451329,-1168085543c-17826927,1604475374,1843954943,-1884031010,1085407451,-1138576417c-1979487656,1056065177,-1531499653,-29457244,552177560,692897221c-171982886,-1581570919,-1620585901,-632477847,-966401508,-414479593c1693425008,-260483278,1462815490,-2005865863,1912505065,-1516466076c-893197437,-1671503155,294513997,-1464683966,1747262346,1571409801c793901044,-1177299855,1851736913,-185338159,1446466677,-680001669c-1182890499,-371787790,-1605556441,-1376129857,-1891458595,1908057759c1913749722,-1881850644,-1061208105,-295035678,-1934211093,803708757c1123144741,-101042942,-1736478154,46510623,-2108565589,2079998457c393910714,1599050619,-280855955,-269330718,-433008789,-231780611c1258696537,740268261,-1948409206,-977025123,585061084,1401648820c1290299506,55593329,-1376768969,-1151724372,-432590480,-1441592683c-845370086,1312721116,504758140,-908548562,1340092890,-1630333513c-873919945,303326685,1122354158,-1480464003,-1176330973,-1320235382c1827305867,895929329,-671466029,1223643351,1832348541,853349727c78838859,-1400714566,-1237509542,-1489523613,800196098,1789298632c-2057194113,-1734557890,1599325661,-12783233,790061625,420390918c-1615051726,1838696295,703870209,-319568514,-211341179,-1361049968c431620660,1300724572,1704549633,670373820,-1094332331,-1150337680c-742764567,-496291364,655347605,1512318239,205752793,-1355648551c-1215532714,1832348549,-1707037933,1873707169,-1880525135,-14008545c-337054912,486315060,-826291416,-320744295,1514501188,-425512978c-624839609,-549728655,1538891816,-1785730502,-866359857,-681789131c613305915,-2122777436,1819374608,-562882727,-802602303,262315837c770062522,-137168373,-1079702474,2141293669,-945319963,161799894c1798477754,-976069080,1388084124,829471240,692868979,-827296199c1404138510,447126795,477447066,-254449278,-1958489954,1161707145c-861684940,-293541298,-675528180,-841173946,-591258386,-1743948329c-289739840,-585901476,-1681004919,-893463833,791769166,-1634300277c1795915779,-1021685289,-208413196,-764307469,-826116472,-752918911c1483412745,-549171655,1464555102,2092332945,-1375422616,1515942572c317570557,-1858818901,1767903890,1642595937,1628670388,315716198c1998819876,1857852023,-220918059,-1532915368,1173374763,855744343c-1390852923,819649573,1350761548,-901728132,-1152766422,-866569652c-1978209915,1165371035,1768649307,1014064340,-919762503,56429598c-1149959453,482722062,-1792485398,2137685189,698240277,1729973718c598248261,1942982001,375631325,1874193843,1349730212,-884309725c-71348162,-167906566,1857466054,-1279395773,124023045,125952121c378179412,-919701375,-214459538,-1763534791,1977633798,2009496907c-1555346610,410401565,258396639,-1274082013,23484224,209784129c-2026595508,821449182,-697337145,-1007785315,-1099124813,851291643c-969132665,-194334410,361953540,86931183,1774958424,2003152156c371883553,2126073776,2069336249,1820719058,-105067673,450120665c28725035,-1468457488,1787521666,1547058217,-910293165,-206578964c394125989,928918056,121290909,311544924,829472181,-1089434889c482722057,-1792748522,1381555397,992884013,822514869,753175272c886979923,1806916692,-662446879,1848471896,-1929022886,828839817c-1643330109,-767308182,1938252693,-1137739863,-659348768,-1319747934c867430782,1227662661,-820397269,-1182821596,-209309901,1995450076c1573502637,61181090,1331843078,1000535865,190147488,-796424385c2107813388,-1337241914,1070667650,1271660264,497687096,1705636715c247258151,-1261647414,290292915,-1226267491,-1374225375,1829592615c1489463488,-84843675,-1973843500,1092609900,330374241,-81188569c-2081769184,1848905181,1635411412,920011701,-1355518957,-555958686c-1882269198,-1924613204,1903584745,-529727395,840219114,-150320665c-637702310,439409404,-1173596876,-685414568,-1975220490,1357950273c378205502,760204175,-985416028,-457577386,-1821763038,494251141c1764479731,1312330322,1298043804,-339438765,-1299549757,-433158998c1746593611,-472079766,-505008625,623901297,378731669,-541505477c-802492234,495143229,-1686607958,-1207235611,358591667,1505461728c-912639061,1085658468,1978103584,-340878611,-312231517,749643682c-1596225983,1712681835,1087511153,-872586086,1488168488,-2030326330c892017715,739736244,-1648907742,-355018309,1477571949,-1000144347c825081015,-1629617846,1070334433,-149233200,-2000218198,-153503267c-1348031459,491829197,-1279358505,-738533709,-113066922,-150799295c597161490,1831667930,1866450852,750625587,1828761149,-918840608c1270278506,-2062336056,-1271888675,-987857056,1579618508,1648149953c197662870,1281968850,-456787822,437959154,1392912541,-1742497608c1881430795,-1760692431,-479684933,-662279881,-181056315,724660510c-1568718997,-638755938,-152958562,-655316725,242395658,1141749729c-542042164,-2021740338,-173364795,1348906593,-151068781,386565303c987590041,-986263346,-1063776979,-1157982485,828663662,-1774510225c304191040,-533868499,-1453635892,-1762677777,951544565,-1652632223c-1520447907,-870585961,1859654899,-2004404715,-820240595,418176470c-1952639513,-992250904,365976362,-1110472723,1897268394,-1047791949c-94718799,-1401686022,-969393312,517922439,122203854,-7690069c-1672766913,751330390,-362399033,-1759882514,-514710078,2023543989c-2134936255,1430681748,222801789,-1879640361,1183341333,578669660c-2141458748,-1387432023,-415659116,468346320,1729984045,-928568801c259912040,1905849111,1547269986,-1966660660,829455647,-144049529c-835824168,-384042089,-1159063066,1134116393,-1490268545,-1223021132c469085568,-1619188963,812254984,-1746572960,282383572,1186616118c-1346641405,509728363,-805199803,-1732720063,192364725,439283415c826182197,-824275390,-173701878,-1569219742,-1384500410,-1263174747c-290033831,590767206,-1571563069,-891217706,1774205660,-587717859c-891469397,1330748730,1194970359,348984805,-280629730,-2101933331c695772079,634052539,-674689209,2104327787,1845149998,-1497833352c1966521498,114675396,2023057109,-933444140,1266354413,242459320c-1314860906,-1951262750,815011177,-1724691381,646625397,1086264013c-1667889344,-730094038,-933387137,829855660,1389799335,-100839220c1750764106,200715348,-620373796,947280232,-1567742139,1610448829c-366117194,2125550807,-18261857,-1684012201,-2120725280,-1521041015c-339841307,-1734034514,719735980,160509943,-1326715204,2072012755c532513145,2056844619,923204512,-1415026591,773199779,-927170652c542980524,23878878,-1086884751,-1384134925,40202111,-2017167611c-1988702883,1718498901,28175308,857534108,-1098794201,712628090c-127700809,-268816640,924114590,-779260846,-831759981,1767085114c1000342572,1782355455,-1732919204,117301786,-1512825976,-946674400c1722010717,1456802693,-1555474024,-866285145,344843701,-1495642579c-1916555750,1165370393,829448547,-273900657,-278417822,-1121579196c1046661520,-1287594349,1943454866,-1952215479,357391705,-315352578c1213407121,885725204,-974618690,698057403,-868204692,-1210834176c-815431450,95153897,-88166468,-462390486,1599930899,161986976c519888316,976420608,-148600562,1263830945,-1080053626,-337233341c-2033101141,1293361095,968686633,-1604170680,1860919884,1671906558c1531047313,2082441338,-1034581670,-1607418939,-292970320,-535344282c-870645,646983899,-1367323708,-1721258894,-297126882,1240504001c2000178457,1289605974,734559705,1507043445,1883030976,-1802315620c1909928309,29324374,385936354,1685932595,-1895064776,-1535618153c1014591320,-1195075666,1241963666,-1803670376,1163410077,801432259c-147754885,-987295222,-1603711459,-289041623,593059959,1601029403c1442798659,1237705148,1795228707,-1374157803,1991294808,-145804609c1530765038,167926749,-184639543,-1527327065,26844026,-1010580755c-571402399,-869138710,-1059824615,1148429916,-800550679,763838136c1685663065,-1159312667,-1073254691,-1921294533,-1452560298,-1255970422c-10500700,740088033,1020920176,-841126765,-1153012256,42487616c586123452,143182521,-630411373,2109915670,-2141377136,-956472274c-842335640,1524796930,141723527,-1107173701,-1213529454,-1425588507c1518512695,-425267625,-693813261,860779460,1251271733,1707800278c1581145905,-987546302,1394035401,1356835211,-587707471,-1734246786c864728617,-1034709001,1451028812,363408168,391557466,200357107c1905518084,-1226315983,-160316208,783565901,1149485547,1320767089c-107201367,-1344885351,-1416049718,-624906282,2027231941,-1347054181c-1574328601,-1187828988,-1408503222,1577372723,702051831,2038636595c1110341419,-800549550,1938775732,1691351833,240619218,-1606000612c500378536,-1768178214,694363763,1235937727,-654798933,-910988358c930379354,1263625123,-1611433088,375532747,189183678,-1124045462c760794181,-156929406,1344546682,-2071222751,-343160790,372756487c-1074126053,1529096098,1561775661,1894247250,2131644217,-344196401c1705627522,967438295,-1294718977,-351061130,-1050430661,-1301267259c-1623639240,1734582329,518375306,865182252,-104048187,-1640700439c-1534584549,-2038323022,-835876156,440836850,-1844892906,1416112891c377650876,2124532828,-965721587,-455920646,634768476,-1612700427c-1658606927,204855955,-1319829940,12583294,-176089758,-1201156981c2059796896,-621975134,-1939286437,1393349120,-603545938,-1117916549c1207394165,643255366,-312190589,-1775621414,531590335,1583202873c1500823098,-453034916,-1618679308,-290050659,770241638,1239838892c327594550,408828711,859531026,1036694870,152008123,2120515024c-36694538,-95892783,313963262,-1961152739,1773848792,-1135528367c966224453,1469304507,-1294691335,987025397,1055294711,1381349781c-1900517842,864618147,-360010871,-501111064,-147754895,-1039587183c1473235906,-879183544,-1186310194,381285272,827646583,1453614992c-1841209135,386389524,1896415091,-68683795,790476248,-1550425369c115396434,359256837,1664385159,-1019514708,881962237,1412545893c-62005843,-145839167,396121741,-2026723581,1086021286,-364201677c-935613525,1979145732,741550552,732818578,786099555,741283344c-395559969,73814243,-1340729397,-1134958419,1574622654,1645524095c-1347522837,1989124203,-1954708503,-923726208,1306529457,-1284795320c23262311,-572899468,1443897046,498461422,-1229126882,-199371128c963693982,-1876101693,-1709790544,1756455410,-1346930920,1529967248c1750144910,1596315812,-450472551,-1468744094,-1958413672,-1030013977c-1995259851,371792215,-833800422,1707470021,-1455119797,880142707c837699891,760279671,2144765965,-684078245,-1968819380,405674927c396151900,1444685097,-382134363,-2128535247,-1478758922,-1374548034c1722120336,-1151685891,1936752376,499769862,-1949422780,487491425c1895656674,1719760589,1269383259,-297256022,956265614,872811750c1818635776,-312331998,1686490842,-188784725,-480528622,1098311863c-103155796,-1762170381,-687974611,-1258443316,-425572412,1176622511c-563156756,572493246,-1153808274,-309845606,1828744490,-1863691353c-706670923,-1328918622,732740084,-587498592,1505286736,-954595426c1634560756,883048866,-780139083,370078186,-600490705,2089596338c1011987483,440786815,-735174896,965455012,1183884583,-1548545844c1180449885,-1177983133,-1983454312,-1177819219,-1670761227,-1983544616c-598022370,784688097,-1323241242,-520516859,-785801630,-1986680671c-1848359881,604901272,-206366867,-824452443,-1513846106,1207590133c-295945927,-1434488410,-693452967,-517232594,1746781902,-1633141839c193039301,895772473,1936540591,2017985671,52485779,-2031230900c-1397507561,2102642525,2052779372,735505270,925390665,157595482c333048609,1701627554,-78745877,-899867422,1358524718,752497191c147246401,-1658034654,-990691549,-1648362967,-1030001811,-654357460c-1653054690,1456275769,1862624123,753159260,1085315459,-1539716318c-1129936460,-1126105245,982636850,-1321285894,-976984743,-660835268c1865264354,-922313822,-211141059,-1147655894,-1633384120,1216615963c-1395799156,-494319197,-1440952583,-108287756,826110544,1824427399c-1800755319,319851048,63822214,504502155,-394776630,-1513464365c1422003303,1778465217,-1598072670,1380732062,-958503735,-1334126213c1053822938,-1118163945,6172472,-1230278848,1404689645,-808638092c-74442235,-328558362,-1725952718,-681138614,-237540523,-1336054204c-638593408,-2055956637,1879072570,-497320637,-691722350,2004454621c-1418669716,779750921,715854723,212538331,965756468,-810846825c1833821906,-471656572,2009059451,-1520013043,1958531042,1914685820c-974135393,-1737354603,-792791711,-118893570,1796327951,566057528c-680206843,1174024434,1055912738,-276391973,-1843318832,-422104715c-1737205968,-123218760,-1962252808,1504795412,1892888315,1313382870c1200546797,1972855537,64800547,388146008,-2075256333,206257819c-1445504818,-216571197,-1171862343,1530941753,-1436630951,-1868173785c-195914149,-1582295281,-795470999,-452460463,-843492844,2102490636c1183692026,-835071475,2125715292,1840854849,-1964194929,-805906037c1145703886,-1090228394,-477339587,1167768166,1945678711,986019859c672256746,-1287241183,1992723528,-957094115,1180547735,-480631257c1464448702,-251709072,1927798555,-1512738141,-977971464,900003133c-406718016,-169971992,885131030,-78890588,758283969,1180617455c-695598758,1824907708,-1231368710,935435570,1000714245,968409752c997763771,413894719,1538480012,-1599461905,271489798,1470380268c-879155500,772360463,1441449319,1128789760,234148346,1854074049c1489963771,749051299,-1329700117,1309137807,-1281836266,832987127c-433142477,510453266,-1509141193,694871941,-1005016450,127508081c-1670879189,-1308521474,-467491944,265526712,869127127,-172301323c-670716436,-338928373,1195072102,-955816615,311825251,-268232755c-306761781,330012850,-2052165146,1039843475,1899926137,-1093615160c1902633367,1984451756,-630374886,1135598900,-1593226935,-785266500c313412810,-1614527171,-701775717,1485739857,-1583988447,1899425127c-1419958452,-1714582997,668546424,-412007288,683563026,-874229189c-236451971,2119235561,489113078,1967786360,-1605680208,-690699270c590249181,-1431925105,-1123458502,-387664522,1662914241,514507981l119632514,633003232l1968725647,-1329038650l-237346960,337270999l-1308000733,1423172445l496630602,-505524919l2128127551,2081407696l-539142108,2007044849l1557777843,-702922938l-344977993,841138668l-355123155,-2093554003l-439592654,924071353l1371294805,-2091953067l823575906,-1497644082l-289425586,-1900711019l-1616861421,-1985630385l-2033728301,613702027l-1772657787,1102107319l-1549187870,-1536647716l-1904095366,1859569099l-825637141,-536785001l1435769111,1306844676l-1841530724,391544767l832865971,1975967472l74817783,-1061780015l-1288237891,535930019l-729844180,106293163l1296948154,-1849786641l-1216269505,612195611l837863764,700144107l805277788,401771246l-708196762,953421226l-74575641,-1578932096l-1934701723,1167167672l-1485958581,-1872991949l1953571304,-1118180553l-352549030,-302765662l115707823,1995190575l1166819092,-18348213l-1185199776,933249102l-1724654355,1108363334l259771960,-907406701l-1982792070,-1118899656l1825007879,-464702079l-770856675,1701795434l374647126,1164391283l1431220427,1939287964l-795400399,1491251600l1390725617,-1238688374l-295509622,575834565l-1157205225,-866294387l1356304103,-1065531169l-1569764145,-800364837l-340413866,527675221l-1182837298,-1269586252l-404302856,490776479l-1508190385,1726776435l1930721195,1236365230l1136192642,-2071639920l-1236718294,40698107l302639537,-1723029847l1638549346,-1635227630l1305469478,-1460988448l658261707,559944440l359585402,-1556179013l6133430,-68190115l-270465804,1984554054l-42160849,-633162123l930121758,1962799811l890238727,-360796896l-1682417106,-969089369l-973286598,-1632120649l-1396649026,-985185427l1064673295,1294847391l-1346620385,-283177245l-432059202,1074276964l-472125449,-658744215l-550876523,2014935966l1654092295,533436717l-945035976,-1713426574l-848934542,-311830077l-1862005075,-93782841l1617476895,192265562l1720660858,-2133818107l384517812,1606328410l220099190,-203474794l924108073,1601018957l-433141360,1592275268l-1995869726,780521570l1774932787,402477280l1994803884,-1050598882l391724642,-368480397l-1217699256,-701870107l-871140690,-566840477l-821543943,756736817l685234941,-851911567l858596987,934311571l1460343114,-957236192l-706532837,-1011430308l301374674,-1011779131l-309869599,-900914136l958379848,-150040726l812070183,1975779758l-1995055343,-1878280802l1457105797,-1086622962l1854650455,596008342l-390789593,-264256065l-1141588544,606690141l-1464234564,1453239969l-54370355,-10899516l-1372890129,-687182365l1920616238,-268796679l-1410009607,-1683759155l1079221346,756166013l604355786,1086643206l20453463,-1617240134l-1639123642,-958531328l-589597615,-694754122l2031975680,-1548560783l-708152328,-1784570761l1010889542,1306730282l1376614869,-470742771l-1597276968,2065944139l-113435213,-671298256l-1129293243,-113394984l1618613991,-308943495l1949109147,-1974826289l2088871165,1251199962l-925739569,-2041843388l1654044453,306284999l-130213244,401077278l-1891549928,924589789l1328641429,-54848945l-1920804749,316347528l-471454030,-1449762068l662220227,-395175034l-1757670212,-83185956l-1151849628,1884779184l681485090,103984854l1924564509,-524451275l-692851688,721741589l-614565187,1852251817l2074011639,1614658254l1897923011,1413716683l1270751284,-1988774579l366678022,1508525009l610064827,876298655l-247129385,555995014l1047332457,504173042l-41627175,1098894327l-1684677416,89459751l-1352768164,1282568518l1532493995,1673752836l-1310184729,-2136029307l-942231570,918930129l-989695123,2053784812l950649240,367123027l-1983241738,-609920880l-712981782,114438363l1178172792,-1439854023l-2104965135,-2094321724l500315406,-1563339729l1798581511,1073034621l-1220815059,-2103794511l-1281510876,1349077843l1037752476,-521398581l-1030213320,773397701l-977091698,-296535908l-2065598863,847037912l-924415571,-1158047560l1640668062,941355928l-103994821,1991487606l-527769287,228870489l-1095427012,1689220784l1289530161,-948314533l281402062,-1212141952l-38604733,844612740l-1076312171,-1135031400l-1128482664,-1353889028l-1990242474,-633104379l-1485365195,1424681626l278317069,445711265l-592694489,-1558860785l-1633996054,-1370743965l-2039365196,-385666562l-739310635,1589098932l-279574279,-1214329901l-1428700838,-778721372l-1661149251,1035336667l-1934780460,-993286751l-815488931,-1526050313l1872350203,2072016795l756831577,933972342l-1683100784,1026242946l1717207210,-16185038l1426139700,-1645857619l-1653310854,-1564811985l-312463983,737005081l-487480922,-377944378l1227437205,-1121505732l-1993955686,-903145023l1364087866,1097202385l-766687899,-38476242l1127781493,1400685980l289126532,697436118l-1939143893,250833029l1656619111,-2144050451l-432568785,-1849823412l-1406324230,-1665419874l-1332318647,539715973l-888770380,1602501685l-805141314,70916805l276520497,-1325097129l782564702,30261729l-2127553994,249306039l707263848,-1682603487l1014669563,-385706029l1607260673,-1280891671l881959049,1041929881l-1901404341,-1682407998l535541631,-546966028l-942722373,-274719585l1427570508,-1966353318l-1865796100,329527052l1570289782,-270120123l1844856549,-148173920l1036236249,476161146l-362914329,-696982865l-1425961927,-1007227209l-1680389290,-788422972l-734524023,1436529474l1556864775,-1434831854l773263032,-249515802l241360986,-1336208881l-1260784808,1262131738l1712788844,798538185l1548956951,663582892l1951520527,-1670690636l-668614329,795634508l-1631846218,-1317619581l459210845,-604275136l-372446901,-619375405l642928097,-1603769430l301613049,1307801709l-1207846469,1272640880l-2089287910,1180152184l-1785906396,-2029621559l-1167701260,859880259l-582980666,-531807462l1854365557,1151824079l-1080772756,-2011333919l1147030240,-631117701l-1210654386,-1917241622l939799254,1588402011l1794994170,-1387314459l-643916161,96245464l1234607417,989350623l2006738789,-1554546222l198558718,-499478075l-1219665619,-1092621564l1067285805,1971251207l-1618720818,1014037846l-610562057,-1524843246l-1692356699,536890421l-2055966175,-1265252490l1036665722,47214059l1139175263,-831075946l110720057,1686312204l934304566,-321448691l-1801292970,-236049076l1697961469,1179720838l815617662,-503776885l1396021830,798591778l1785346586,-2147289386l-1755588201,-1515860296l1999525833,219929128l-398009314,-1663983908l-750282851,661519807l1551545079,-698169001l-539414785,2043129559l-1769615215,-1286183295l-364141586,-1518857405l-2084973356,-1281787804l1519529239,1201293508l152859215,378944384l1329315248,-268353667l-563339926,-2014034478l-794362051,-811944240l-96670468,1606310702l1711649574,1573471296l-798821058,-686426774l-1456547202,-1251945764l-1647307404,-1697896132l-992641855,210117975l1941067691,-304633967l-1830306296,1490053259l830191025,1712489133l-813667447,2049683879l965450902,-1801094921l-1404798581,-1194702820l1540041624,-124750296l-949701698,1627258832l1379834009,-105053467l-1075359258,-1831705354l-1398201455,-208007353l746873816,-1905178778l113533675,-569584930l2043129350,1737498737l102368408,-600658347l1979145732,1745671912l-1608312835,2002954692l-2124859884,1452489605l148276178,1225123747l-151037097,478987538l-300114590,-84957210l-237114050,-914123319l1604234328,-175309159l-1732450580,1032689373l-1122517450,-1247646275l-1985288068,-597162337l-732276948,-1068045543l1808216823,-1253625017l466315848,948199337l1791405321,-507016511l1460643704,1654252755l-1124550165,-59143236l-108285672,-495285764l11447216,1933377396l1702731023,-1133304515l2090895573,1920946152l1940751030,-1351854800l-170248008,-1924216847l-1159473686,-1239197328l-476294037,-1771183940l-130150507,-1877876864l998925860,1334491162l2107012893,1126952189l-1648127592,2086320706l-1319314581,1215574618l-1057358540,1382181343l304282971,1967454893l-721877612,1515426315l-1161683227,-1227624309l-1160151688,-1463249803l-84085730,640693321l-1620101500,-1244885555l1975271499,1598620090l-1483175669,-1655481110l262420008,8489449l2090596831,-2050204508l1873398727,-1669998412l-1557994553,371672261l-661347733,1385577866l-911830195,-416311111l818893268,-1748439171l-420930565,620231193l-766806208,348039710l-554478237,-2092314827l1339218991,-1049501072l1658080165,2028656451l124387517,-478822760l1515687366,1975990771l-1733158991,1838725261l-33446769,441399058l1033855655,1263916843l1981528674,1471941000l-1194601735,1747217305l111054116,316454290l-1019055170,1575348547l783262335,1512905469l1301096697,-1522716900l46181207,1780951185l1296521830,2021610601l410565695,1323335613l-357107669,-1586727911l341157001,1268125155l-404403678,-391776480l1567768976,1944798347l658633703,-1874319236l-1593934548,348923525l-1738029733,-1503577761l683248540,1199213227l-946293878,1903924111l1196593723,-2081741037l189876590,2010222533l-546045135,-897076328l-1367231441,199275042l69420496,-1359986380l-1705110099,-761836635l1755796393,969487163l1409165003,-317820750l-386082303,-1396796622l214649744,1789445942l-1411513152,1129079676l2048935804,2107790665l-177258827,1142338449l1792902131,-744503611l759093239,1944611354l-265214289,1724946969l1214196784,-1456719701l-1182857089,618905479l1701453980,-739091924l-1612715462,578091624l-2147473008,-1235892049l-2003914374,-1430229708l-1734317524,1204281889l220418425,138972009l721343717,-62704486l1402624066,184721731l373491478,-495876877l-1490769669,-635454050l390091723,71619903l-596156226,161926582l1798259842,1426655004l-1134530866,244803853l493655306,1278684304l-1520085917,1535787448l1979824135,1853062934l-849599232,-1135012781l22891696,-409748258l857885096,1172106072l977658445,-1827296781l1894156345,80671719l97933166,-2143519906l-366489625,-403854379l1899397014,1825006701l582994976,-1412550313l1372561836,-886185875l1223730986,1928915889l-1829427882,1930888984l1173924972,-119132666l-1926270263,-1008325070l1697910057,57802418l-538694205,-646208813l1437754307,-2060073153l81226677,-243788479l-152345130,1478245072l829775022,-1612025045l-1208538229,221351865l1282130072,-1927471521l1649499610,1126014293l1138883725,-539917061l-213500354,-638305479l1607618191,1990000607l1318092732,5126173l-941051547,-579052839l1517057468,-489190938l1487913532,-1479363937l-1432511398,1718574199l-1136168372,1054236204l-2111282970,382405445l1957724364,-2111114911l-1181003674,425294231l1837843547,-422803314l237269726,1867754734l-141873825,-1926673812l393617819,732996708l-1952676230,1982042841l920983345,1208050897l-484186326,1842335330l-980162143,1862271201l339335900,-1431920875l792070062,1539700897l1975729820,1338455494l-1705894284,1659098144l-12826309,-132965115l-1020997274,-2116439200l-686565894,-1787672354l-832074201,-1502299711l111062546,1772319206l-1140017007,-1546585347l1470188791,-1607939453l1056872869,1019021946l1065163386,-1552081814l-493203257,2140097299l-905260682,1989141504l799843359,-513453490l-1399664283,1077242783l-2095457648,1581290756l453305005,212427753l-719933708,-1358697703l-402999945,-384085241l508028441,-1148930761l-1873563448,779518653l365649508,-1072480848l-1070154703,1160530549l-1956913521,-1220199972l-678672905,386649649l1899551859,-866380494l1506395811,1481779110l784700255,445823718l-1675462815,862863732l-69029541,1587853991l-409508900,-1377585917l-781689993,-705665250l1135369474,1697390345l-911951418,378030445l824628086,1351826202l-1641740832,163469367l-1084606020,-1422823266l1577063135,-304524493l161581999,-1539973044l2114899758,-1061465000l-570207353,1518655783l-1220969023,566442352l-718777938,957992937l-50524052,1340662571l-60176635,-146048187l-1803452172,364145714l924155792,1038818957l-374346086,261649219l1023739875,-2027246183l1778316798,-2038654918l1838251854,-1682053912l2100868957,-914056023l-480868777,-960767940l-627668163,1819666749l-1548501223,-1531199842l804587138,-1750705242l-734531630,2065286736l1823848288,-1465024337l1571968102,-794125408l1238875613,-626771973l235555516,1164575507l1216685390,2039186316l1030830284,717150838l1043272474,-1230614994l-1475850588,1406596743l519617602,442665568l232738512,2081871819l160907509,249474206l2108633328,-1901385238l-1331978415,514130272l1664077375,-1983538838l771938285,401295121l-1237230223,1110907803l-755526212,-2133676396l-655828585,-1259951501l-1756269441,-1685735382l214335289,-1383087647l-1386199205,-81787822l244775968,-765617198l434502833,-686133963l2136614495,1696391111l1753712623,707839075l-2116626964,737454279l1271090363,1164732427l-1821309634,-2005137022l-364941136,1859923007l-750264662,-209557848l-1589537478,-581808473l-130707800,464718161l1848682015,390602517l-1747602008,-1453146774l921863830,-866475124l-31235088,986983703l876297040,1785054440l-714235111,-1841883398l-1293066409,1982643997l-1179990285,185239812l-137062,1045407531l1997513003,1361817655l-1341259267,-65592507l1764380724,1662929279l-599054005,1978191754l1686052244,-857404603l-1396753555,10065789l1906854979,-1975148694l-428666390,-1955359322l436960583,-1998002642l-143972038,884309387l-1606510981,-1502896922l-1394343071,-300641059l-1009719080,1309855422l877251033,1427037810l943579701,-61436543l-353776932,-742593013l-954156534,1493943680l-676381242,2068708211l1174389465,1616303884l232795913,-330139233l-545147787,1036228114l-1038525981,-638741768l-644894935,-520757172l-1140706187,2050357579l-1173255965,-966195385l1804332641,605825323l966334076,-972709358l-243774347,-632163743l-720737736,-1118073863l986324041,751172708l-1532253046,-727347727l1854188223,564655498l-2010643773,1112660353l782774963,426973110l-188832993,-1419727617l2085399847,-1461088823l626050714,-1275272005l1446619562,974039771l976044638,-534598375l1263615989,-130391123l-731426902,-902071341l-1787830295,1832169939l1585430464,1090510080l-551564032,743406211l-157461100,882489272l2007569912,-1517291719l-1140686030,1880546405l-1330428864,-588914723l618077818,2100293333l-1388903073,1567106839l-1852886430,1939723619l-1802435275,-1972444227l-1969898405,488445401l198444577,-1403898391l335018835,991673417l1331629417,-219680060l2036251598,-1317795387l600583171,-331837881l-2013280613,95664539l1996088367,-2079112953l365925113,-2127320317l643384151,-1950868752l9257796,-486662417l-1597241051,614410156l-1783487372,1275473410l-640270493,-1960228957l-570929277,1904400520l-1802897188,-559947798l-926600423,113739284l-1798056906,-1338730101l-670874914,666647367l-414339109,248410408l893350070,-1203757252l1427399334,-179888906l190148260,493025153l1063521657,1945667234l-1753360529,-1644303885l364383253,-1649568876l-310336280,-654117891l-1686934094,-1820760838l-1006785417,1653207245l-1509545337,-768354041l1117943152,-1500057590l-1315908969,-1029094174l495596276,731479595l-2141164087,-1319496594l1947584873,-1951165877l-159686631,1987344813l-397681829,1374059453l881326205,1843355182l493840509,-287611171l754156335,790062686l1979980314,-628471688l-787289149,-1161053408l375083881,1319703091l369183857,-1415205458l-1234956788,-1303498054l-512012350,-1196263532l-272061580,-829977676l1796086709,-2018552297l224265413,-339699067l374160321,-857971336l-448126680,1144167358l1818230807,-1527676242l-98079141,-1947619343l-1072980495,-152589686l-73708072,522756398l-2057935881,1131836916l-1967492081,-1458878527l-973700487,-1718918155l552373184,1287581471l-1607802917,-2001994497l1572154314,-773982251l-2072502637,1835800264l-1358818649,-520045179l-2047839854,1644497932l-1377766448,2778492l-981391377,184479054l390585526,-515490602l-665821367,1068314604l-744004145,1475833396l-744158865,-1264128293l1699069847,-1073685479l998896768,2097501511l1413267113,1705258874l-1496320763,1148981105l680197537,110144052l-45532276,518037191l1462705602,681259751l1531146350,-4007940l1088571820,358382444l-724341824,1282613472l-1866017680,420153632l-943459860,-1612192047l2063252135,643158101l-1889029155,-1145074870l1264477176,-1637693017l501797785,-478314204l-1326275232,-1582579560l1031279440,46770040l429624495,1579953814l806733143,-1007192418l801963092,-414425879l-136890695,2060144217l-1258983314,-1569982820l1908905118,-1228842959l-2135655406,-86288511l-1612840239,1302646573l-682331621,-1631785097l1627639668,621911940l1528030302,1042184620l-957256551,-977512215l-1779034772,359936236l-10291327,-43617186l1743712805,-1181662129l-134071836,1764983338l-1387899923,-1171646959l-342196176,-1548790076l1560370418,2010123189l757733844,-1856059413l-499837794,2057112884l2143684232,-630276786l871844167,-680787784l-1350453980,-795025118l-1668289932,1782928653l465395057,1279452438l-6601400,-30455278l2086279648,-287900161l-1415190462,-153783100l-1323856825,-849773730l986310143,-856623539l-2110329220,1442691902l-1338226958,897061636l-59410284,-1564991913l-1575685417,-1221018658l507182012,731688554l1927719826,-57423203l265248485,-1915994751l-1798882564,-388927402l-1889141693,-218123697l-16312095,-1147332877l1590507637,717392567l-1365515717,-1620222180l755724144,-1671469811l714589447,1285265320l-1177831876,2103195257l-577764835,1562409400l-12379348,-549249320l-1819550632,1806836937l-319438531,985218369l-46284587,-734203288l1833547414,1210720065l1986479262,-1313074908l-1869180196,-150372565l-1805720084,633616799l-97509936,-567160028l1439877220,-799332549l-1492785211,-77753l-172153093,1773456332l1459229153,2121956047l1341806293,2064978517l21788549,-751346160l-596155430,-1586661064l-1458437647,40931250l351131349,-535917105l1564427866,298176573l-1411518730,-109535118l-1994515581,1931808023l1843880890,-1523395168l1516254539,-1219223876l985384364,-476150234l1725976397,1468446070l-989771148,-1210100539l-1768393297,-703194011l-125955429,-209803988l1613074185,1658392109l162214261,-1069807956l-796030832,326501623l480913379,1129396208l-1281931500,1073078984l1405731153,-447591986l-1040570730,-9170030l-407220028,546996615l-1563060245,-148967057l980545314,-999557970l-1853053470,586268308l1327213085,33205343l-675846827,846104790l-1329094909,1071063759l-1004889470,-746931019l651004406,-1418767029l824912805,-1422654163l1766664425,-1380015922l-1227044330,371122825l-1315946361,-556683924l1284655559,1572864398l1306395075,2066595695l1742834280,1559493056l371681211,-872570882l-1031474017,37505409l-1933725930,1324581602l1517252202,-992535876l931494068,1077802475l-161598773,-1305899070l1489835242,631668921l2109937955,769931385l-1869592115,-467163646l337846666,-667141202l-1783173192,-141278584l773965777,1336796646l-1563041632,-971869602l-1090644083,-209911171l-1766146306,-1733470291l1666662816,-286614968l-951196974,765791238l-556607765,888061829l-1857765936,263095150l-1758541505,-1919436362l343389768,1325387261l-1483775494,-471833239l1435365748,1581067892l1344539255,-936599839l-666415974,-794213286l906546728,1077459458l-1035327690,-516985907l588832764,-1402969945l846896947,154853759l-341045900,40508358l-847802897,806119301l2093053886,-201495942l1308032244,321240052l991143401,328852073l112557506,345820608l581609672,-947792016l-1040167080,1265143528l507209911,-230725842l826096484,2061402809l-889356107,-637874882l-634704201,-728351933l801558853,-71350913l-1672206350,1794621546l1957755104,244169217l1392736753,133859160l1214468916,-1982343901l-420115349,-1901478482l-2001363714,-2072060522l-778713578,-1486055505l1985699447,-623802363l2016875791,-348677047l163764862,-1356238764l-2047869446,-475175570l610866090,-998157031l104626680,-237729957l1910819223,660426896l-1216270068,-572877805l308999335,-1640311821l-1984044477,1152383988l-1540427824,-484253488l-2097991067,396382326l69047291,-638569713l1363282122,2068126408l671692085,1695070999l-484613234,1928339181l-1578724950,2119994592l-944394925,1215751052l1204825965,886346102l-817901435,254494269l1437155773,1329656270l-452697299,-1760086448l-38138951,760243654l1819041719,-363277550l-522732115,-571976493l820391307,-219500309l903694960,201129615l543326286,850451198l1724673978,-1849825030l128591446,-31307976l-114718751,1421304304l-739700622,-1902927282l282186479,-1259807269l-2140296153,-1352848977l-1149758719,-44570786l-86655352,-1062205939l-344645402,1892833889l1214060250,1149062955l-302885407,-857951039l410346672,-2055955153l-1581774966,-537418539l1274564879,-1096038233l-176374631,1504433025l-1280430372,-2111171538l322206419,-1496085857l1967633258,-1313750034l-1957519419,663594350l-156785249,-874607617l-1208974215,-293596466l-152823191,-1093414412l1129036964,-241759304l-2082772468,1234443511l1399868773,-1699839561l1401378772,885384879l-97923161,-196770820l1561316088,-412257610l2005605103,328343321l822352933,235340774l1807080144,-578164139l82197694,-2127553990l1413332183,-1407922123l-168577299,2012849655l591385159,-1817056813l-157705878,-857961901l-1769918650,-1405752379l2014888598,32676463l1613741061,-741117299l-1158883861,150792725l329279508,1813436288l-679917409,-553600502l-1671691058,-1488875291l398067260,460426446l-854623372,686197412l-1133129635,-1986622150l785886516,1021455802l-1800278515,-898843204l-857863022,-1841577750l1316843879,-529783321l-1180123841,1462474162l-846566894,788924742l1304632222,2034464224l-535105874,-575967875l455978663,1623156664l-1120014598,1053509480l596442554,1988582909l-747699178,-1323617420l-1256614538,-624781440l-1465397056,-899710322l-1481163098,-366477423l1805831036,-1339038233l225265032,938980541l1023261708,932639079l1820505844,-1565687209l255033835,-836961837l1616081482,1946319593l-1488351237,-1604101486l552909675,-551937889l-389209229,-2067453453l-2146863955,645262049l-957874002,-618288709l-385912355,1682709687l1481668478,-380795902l-614724228,-84291576l-937192215,493547988l1935055160,-359154311l-1000026234,2007709533l-1609548355,-1095777727l-1804647454,1810197630l925701238,176170675l-1407827378,-1448356995l-1457052713,164845527l-1995301953,-102933166c-1212579724,1626375585,-35261169,1533960372,738965228,475252571c781531956,-961170266,-821672077,-1889058758,-757369777,-1737320051c1388831790,2075563357,-1784846759,400857389,-142173124,-1573696674c-798731953,-321021636,712501446,-828556238,435988750,1483336919c-2068864833,-403826213,-2131028184,-675974533,-265921293,464225630c-623917853,1861258165,514879440,-1839535016,2101987538,895088105c527670260,829887570,315802706,-1367180626,1106390786,118997348c1851777014,1048280757,-589412963,-438167985,-1134365315,928918918c1924189533,493647743,90388989,-1414891231,-1281646587,-1387987497c-369391106,839836148,63919887,-319128672,1953131096,-804545073c579472117,-264835233,1125900782,-1485964781,1343095721,-100892584c-849860694,83162486,-1084634629,-493007193,999018814,-1259991703c-2057375706,57335931,-224434321,-391980052,-744500771,326575923c-1393810406,712564454,1465760386,-288352827,1159812849,1115879756c-1132366466,-779133782,660308314,1316673899,669559938,1168176431c1399966780,57994021,-148171400,1799842136,-294299831,43941578c-83239203,-1197933783,-1922521459,1940708608,-614660194,24380131c1861903294,386814054,595806509,-1615307207,1928332155,376386301c-1715312171,-1288476995,-1243943460,-578898741,-555043757,-2106134490c-1168947886,-854168861,-73460259,496678968,2085624207,-104670311c-236013616,-4059231,-708374197,1816481459,-2098767276,1606681853c-1427084646,1071685999,2009617124,904931762,1980663797,1477643630c-645201212,-179606645,9609700,470010970,1977636151,-708689503c-294554954,-1092812130,355470931,-146765915,1751800060,768790384c-1280095893,-206654092,-1798991744,-1592667272,-1357345803,1987409157c872399634,-1177478164,871928549,-206082108,809529990,683975014c-1656817828,900626235,-1969255434,-549722244,-54010415,318876752c-231029384,1601210600,1217661535,-2085023058,1469340125,-1481261429c493440804,-565859389,803085133,1802878592,232232196,219060849c-626656798,-1704820592,441864259,-1413187767,2122484148,1407271505c788500526,-297455897,2113007052,-705756659,-26119498,-293705981c-1057818863,-148243655,-437322876,1376768801,-558415850,-591540163c-2113759118,795958855,-600461685,-2021740337,1001216757,-1875657388c2128264124,-130450318,2045461963,-712298525,-928382149,931130805c-1136531978,-957377001,1454185357,865717488,2121115461,159436846c-1954783812,610629632,1228524324,1329555017,-676400756,-353438610c-360614404,-1853598113,-378027676,-260276654,-1917631501,452042097c-1920209119,-2136690156,-1988444350,1559281532,2058072310,1353702738c-2084951026,-293557355,1542919365,2109607500,1948083519,-1651649825c-769178979,1946450343,1972307067,1752791849,5665784,-1985277946c-653999238,-402619202,-445793179,741119501,-122267558,-840914021c-1448487876,838437300,230895767,863476984,778575045,-707559305c1614067476,1265649974,-885262723,-1249883852,-1938831781,-1420317918c-108683219,1235857534,1656517432,-772257517,390161571,-855044862c-1317713606,255800445,-1434157505,-443323961,-1580228857,-285859354c-1770774811,-311225466,589826153,-1867769675,-1773287797,699121672c2031025381,390352379,-1267966235,1258007014,1541958960,-1124306621c810514847,-2086139117,-838213511,1839406738,-463602903,1693058767c-2065490094,-1561988708,-101264053,-273811910,1616033750,-349962523c1016245193,-1340966043,-1174061708,108787623,-377647244,1258718654c-1244637737,-212512811,-111461815,-40561374,-807735587,-154142877c1531642093,822077001,-2070038183,-1509883917,-156965632,-866196001c3567348,687243306,334502719,270454300,-2038281805,-169849582c1285938624,414974753,1693607035,-808382582,-1920291538,-1079000155c1976943086,-267721396,-1537251354,-1595033713,-1530984685,-1753393257c-144005350,-892793364,1733863078,-1274966526,-538434935,-268114022c-501929211,-733288265,1648304047,-752674312,1629391005,1036319328c1634033326,1900207221,-1390056109,-509400407,-1763114285,966398116c-228157381,2072511823,-1552453276,-2133889704,-1085951649,108130015c-1064144418,-1852465989,-1280440442,-1236940096,-1639262734,2001821106c2124864771,-481242071,-935473143,633420704,1062655819,-726061643c-535542768,-1788523241,-973805125,-724511707,1686126934,-952978778c1618506650,-1610351024,2117310021,-1684517902,-2141070718,-59986901c-1176790140,127632217,81648489,-1707799202,-74323008,1494379947c1647893984,-1608700668,-978493729,-565010465,-739207299,-570285357c1359988574,1421981909,-1884870299,2118085656,1226647403,426082270c569671135,-818942854,189476458,-1968669320,1287383266,1724510089c1603058694,1068833649,1297775492,-1318229660,406859650,-1835463584c-502963176,-780433573,895109036,42951213,1221468911,-1238900274c-148987773,-1345596531,-437545542,1134645079,-1260214222,1891835131c-759006417,-1588989907,-2081537634,172716398,1069057669,1519340047c-1599241598,-1286387541,770035333,766689959,1168195542,1025271840c-1564997075,-1950414484,-1048505926,361416042,1531241882,-300347912c-2127492761,1716077399,-287156340,-1550781199,509928021,1022711588c-2016161159,718786230,-1109725624,2058665979,-610643231,2053017131c-400718494,-945553566,-1365137102,1584231262,407759565,-1551619686c-159740081,-815604068,780150593,-437380842,-79434931,-784422448c-667934540,1406135994,1602218091,-1082416596,2067613779,-751972076c-1410864821,-578557782,-281523187,218456942,1462020309,-1377675163c-1554557940,-1787373778,625431757,37603213,2061318074,-1684003888c-609242129,1213705857,1122508180,-515981689,1725981236,-1755038950c578123765,392127245,-657355592,1437259134,242438876,1903786361c-588672669,-301340335,323335680,795959668,-938583835,1578814515c1702312547,-1158583884,2106406306,-1201787548,376365465,1335088713c-1631755758,-941379434,2107407529,-1909147733,-957317911,-1983736805c-1521593069,1199784973,-1895574842,-1720804481,-426961033,324354094c-1007793740,-89874546,-500049295,1365238424,-1906131249,58319207c737058676,27911708,-793380073,-199917237,886719483,-49097836c1066563176,-2034648627,1166503570,-856395348,-1992777136,-324725978c1053849841,-218691114,660572083,43695356,978367952,-1108270603c1076320812,1823104247,1828098354,695975545,-453277764,1957994003c1052686849,895028474,1832131061,-1779875890,614390413,-2064206905c-277366581,-583346466,-234321784,-1061771114,378986522,1810746713c-1923207883,1577375067,-1061088303,734048999,-1034592101,803821641c90202300,-535477390,-1962516019,-713203849,705017354,1677530252c377575942,1440746368,-806226012,-342068567,1989548992,803454098c-1921351855,1905446621,-1420589234,2119446946,-1644620175,796959913c933218635,-1317277956,1846103622,-876975476,1445400215,-1410170928c1189011304,-844325926,890799620,862363722,367517718,-1746743776c-407807866,837693571,830169211,1654472045,-1972701301,-1829289689c-129693057,-170987590,823584788,-1865451273,-676630951,19229898c-468822086,-14989995,-966573546,-1462100053,334354635,318930800c1977634168,-854446337,-1732506848,-1430182329,975229030,665343684c-100990971,-607015061,-536264292,1980798069,1798757689,-54600442c-1534028613,787109278,2117924592,1170696834,-535346856,214385179c1565876893,-1139909374,-283151019,-99668366,184325936,-1423455926c1414462606,-1771444455,-137671332,133802138,-1382988659,-941756330c8626651,-1219672350,505419251,512918494,-2001283671,1151612309c-163889904,1740016330,-652368337,2059058144,-1378369326,-1943532906c-1964050909,-1244207059,1262833686,1768504795,1451664205,-1779108725c-802678818,2088087671,-230359249,1027534561,436308408,1116805145c1096895450,365714414,501541325,-379039686,-1613910470,1029046667c-1536412593,-947080473,323689870,-1776186696,557659667,-1176844728c1422698355,1751838758,1702409417,835264366,863469638,-1775488985c1179156832,43756257,1521234391,1390514872,391877462,530292780c-1276084104,-1462775305,-1745452430,-1111751596,-850286961,-1415905660c425164886,1400282064,-1505755868,1393583201,-1258420591,1643725465c-1470460865,1326929159,182553828,-1291585075,1797095928,-67730657c1960947074,1974722822,-67755946,-151289182,455483514,-1892857130c-1862336463,1095986903,560612853,1729127575,-1477078386,1299300182c-1153869685,-417777225,-2123647339,-1235554632,-1197035658,-1798981109c364651850,-257261871,-1354816818,1449798192,1966942143,-673486690c-1632784437,-92586219,1962848334,-2125503228,821667246,1454999545c-207836177,689414853,-2061696837,779653980,1756649483,-270521071c505128883,-1370109544,-1109716131,1601560652,812013447,967556098c-1992691333,-1135065588,-1856144208,-490129329,87260723,1017657064c-136715271,-2015238343,1259036845,168823543,-1982351488,-1939166769c42769142,-940863953,708797327,-266260810,221579618,763539956c-61745344,1446951306,1317238791,684413589,-430501771,-1237146638c-406316152,438791948,-1384155192,1172242421,1985785074,-1213504789c-737318919,2033414386,1334934295,288536287,1419327557,-893286390c582889477,-98234449,1013653703,1976003319,-1406238067,829194338c754889757,1851221152,668684003,181025728,-1493385792,257928017c-1258416102,83019739,-1257151768,1603582285,-1799735311,904475643c-1702141911,-1899442464,39982678,-786041681,-1358796772,851196667c-2048913021,1470827445,586254372,-1339348010,-172165272,-713817834c-251222894,-138678479,-1983276450,-1072017061,1744365535,-615632556c1657474530,-615106933,1862342050,319182440,-1878429580,-1088486266c-1260188352,-1291714231,1446619210,-1903994853,952848535,-268107651c2035780010,-931396341,1921380758,560647922,1376154863,-1389680130c-173515933,-1628289335,1270589343,1245671146,-1263049906,2005681549c489061535,2059946930,-576899999,-494975855,982705676,-1300278173c1729730155,-1733594108,925427168,1531657390,921609828,-1568801693c1911831080,695457818,-492603423,-1660563383,880779188,-2105565979c1765215114,327427374,-172134603,-1041204650,-1953470201,-817436625c-346682349,-644633130,1798665421,1577372008,1917311897,1306530188c518825954,1141392560,-1323715802,26327130,1380543158,1642338749c-117973291,232785123,1568384996,-1126142593,-1411939874,-42170975c896249051,-1748278287,-1758204574,-1858603395,-233399817,-153429703c732954515,-960941385,2036250959,1440892588,-73008335,1640216694c567649041,1219472376,813512579,-201522319,-657136684,1853553122c2091367889,-692501666,-1549237409,-546482938,493884779,-374471217c872800424,174713896,1199511541,1084735409,-1825462601,-1854242150c-1484300369,1573276903,769220948,-742737541,1299714872,-67310112c-1561327407,997842997,-84237665,1210824714,1001592582,-1522587318c1254667265,-1701688618,1005670345,-1761358279,335850930,1602048791c-1222888723,623482753,623408235,-339364177,1581833307,1011463549c270086908,934948067,-866443188,-455153314,465954197,1139793151c1587029854,1652677810,1557029362,723458558,1996669394,-2084086272c-373139243,-2080442417,-1360201538,1970388942,-1174200178,-1428157481c1616355753,-176155246,1851776026,1893769550,-1768640647,-843447878c-471005796,-858490288,-384230588,-693196333,-1324213954,2036226011c-736997243,-1134927211,-1260688402,-505946760,9181589,1969911343c-1514847232,-1118293656,362901680,1610947960,2116925579,-1860932614c-138968950,480924841,1213062373,-974629319,-1474581900,96328717c-243524672,-737397452,-1189844050,357467034,-316087472,-1545557820c1094505477,142762427,-678429320,-46601392,-1358931174,-1854335830c-1039366161,1960205317,869576066,-771986050,-1447893953,319518919c-1496339013,-204746202,-2122755145,128415601,64120687,795853917c712380114,1659753919,-2116772169,463083314,803016128,-1554153116c1560727171,-183633691,2029155545,-650693374,-232386369,1310653387c752094400,918353688,-72410932,-1416022726,-878585892,-1999346637c1623281259,355583253,-1148028601,210092038,-1101017831,-340599579c2105206365,-528168063,1560467030,-122239591,1796139257,2071385097c1738303334,788343910,209792321,-572376506,1159241634,1076244045c-1665982539,311594571,-2033519688,947198236,-693177971,619087561c105174699,1440245719,968989117,-1481319035,1624051759,-434179113c-673730926,-1776613427,265548753,97536884,-1100570920,-1197928467c140287999,793627286,-1799201862,1649678155,1822874279,-1967762630c-1592906158,-1561457873,1416489602,-1488325412,-877217190,-1584918542c867574625,-293763639,628845059,-836428823,1439833298,1580019738c-1462081009,976010181,-733227366,512513494,1269981005,-1196273207c-925299042,1515342170,-684718425,-821133085,1672125690,-2087275595c-312288885,-290362133,-49679907,1961229519,-1274434357,341159418c49194257,-1636019733,1933245082,233515791,1967495741,1238997011c1603174979,-630077790,-1960669969,259519863,-1665161518,1958661809c-705027879,1417345914,1575732625,2113817308,-405326709,-278417725c862368856,-1729339610,1265090375,88828663,1813344869,-1519126252c2061501486,-1163553908,-2028772326,-1057205723,-754283912,-1704198986c-1230854069,-1275972990,399308072,1302910804,-1117132187,1605494402c-1472936529,-900303905,-1566288057,1119653153,-1749469049,-1572673867c481169941,1859892965,-1187073301,732896614,528407127,-673351661c-1944480287,924086018,1469857856,118498004,-928209040,45754856c-945165892,-549877272,-1126055235,-781207052,-1514165485,114223226c-110898978,459159764,1414421400,-107038768,2111717004,-2051097895c-271579253,-2136830410,-58870080,-346859889,693529860,1654583329c207953376,1672629112,-1912284696,-143887475,-399668630,-1828863294c993294678,-1675084743,1268616934,-1816424841,1415717474,462796111c-384185262,2043612888,-1618222616,-152967983,-1701382183,-1866774006c668559694,1290744616,-1078853481,-188410769,1627745119,1893618211c1920629912,360951741,-488400341,-1806375547,-1405861441,644774971c89942359,2017294355,1577392763,789977628,-460234964,-1660358084c-785257349,511479600,-1819640750,907261103,-646833662,393277026c-773363737,1321079479,-1195993451,1324826088,-876650585,1144323581c424121515,-2089242066,-776375665,2004315396,1782378952,787326746c987941879,-60053920,-1273785663,-648328331,-76321329,-950277168c800610387,-1532158971,1641679254,519053568,1911497463,1992062454c-1404538710,-1542738838,284586933,1398258530,-1525202580,1926471488c-1195990098,-1369955139,-196513463,-2080128448,958723551,1184012579c1502546214,2057399134,420760559,39767238,570113609,-273445595c2026570908,-1271021113,-1392756845,1390375019,-1757800978,1331170950c853672257,390158145,1389550247,-375629497,1821464924,1524688503c577845406,866698401,1986716869,-265897121,734244794,-1140672461c231594418,-4671076,-520945825,312980842,1882042113,-1174311934c-993501440,-671823452,-1356709939,-1576538856,-1617987568,1030863521c703076149,1812055520,2086434753,870116648,-735108455,1336869610c-168219778,993358295,521826048,1466905703,-2145643170,-674553865c1471898131,-1378872237,-78512411,1586694505,-1953268368,-320012126c-2136099951,1571285019,-2005176941,1760019827,-1459554240,-2545167c656644513,-1634183415,-960062345,-659516614,-260003602,-772822565c356405951,3647950,-1848555355,-463443925,-1107374774,1924038894c478578412,-1691010870,-307008742,1733067670,154278004,-1933910988c-1716273507,719967580,910180310,686639667,-1028779735,2056565951c472136223,-1937761753,1510559590,-340054525,926963707,-99556250c-468846899,-1648137185,428059112,-1621375079,-1313091062,-1879526621c1566099355,1776521421,-1415260523,-688228085,-1787662705,-144622909c1105991842,-386514722,-1373436056,-146688645,1621499186,2024229914c-1805042811,948674635,1537595116,1523971753,62124090,-1247676748c749901654,896353000,-481151731,668491279,1299560965,705959157c-471608248,805698054,-607025576,-225018049,1799732919,-988873441c-462951436,-1238189170,1921955237,-1848584438,1498679763,-487392029c1852690441,-1061509335,-1331946918,-1015251829,1795806957,-100860300c-413511348,-1647445294,637748922,-1634896144,1186107253,-628083803c2082427150,1839932880,401794033,-1023805175,785941653,72634276c670423149,1322716426,-1623670134,1978584682,-625165229,1783165824c-243503810,-26247920,1198586446,581748566,800223196,-17301015c-850627633,1569952456,1042166603,1557317446,1935124319,-1991705401c570852611,-1225723962,1628813200,1069716621,-201468143,1785646482c31309251,-850624838,-1335538551,-1960658611,-1488167313,378172798c86007116,-2134414692,1307343243,-1272918755,1431589334,-1264434368c-287682981,794917527,-1820857075,1265800432,1817995507,-179908581c-1087683094,2141008126,-340463645,94814103,-75197517,-1690301013c-374557505,1164299780,-934024374,-508396497,-51532136,-546644736c-1917223422,-1847557981,729693460,-2000406151,-1546322799,795545415c-858206498,1855416876,1285405449,-2023787040,1452330862,1155024213c1116901650,484643518,-1301108249,-728763213,-420631016,-169464747c-934576181,133727842,-1220454394,-442807169,497291992,1906963839c757802678,-114789323,-1347717740,-601335021,2133508429,1514928509c726919863,-352731416,1962578257,2058444607,770708952,2074504367c-1885102874,-873182346,2109053781,435972477,240244224,-936331271c-990790383,1285204934,-1523724283,1243608099,-573908620,-1268931595c161168377,179196745,-660419492,-1695648337,1929259578,-497138385c479435095,786280666,-762479656,-1972060302,-1347589397,998717092c2101019922,1719375676,1408589167,1274811819,-360078810,1465114541c976518765,1427570688,-1115601985,-1327946788,1491426565,1390837025c-609502977,-338312392,1743725438,2017294534,-242655755,979339050c476905568,-1699200463,1402457043,200801758,-771544633,65423672c-2139516338,-1706503370,217195079,-2095601684,2030042821,-536580109c-617094059,2045563863,888827165,125314505,-1257544961,1646612698c-663896178,2133733197,-41241709,1609386216,-1959582679,766829546c-404516633,-1665556823,1100406239,-1091019713,-2130634379,-25561922c505014866,-1755766464,-615110232,1580732266,-355574578,-1418348370c-697314609,432976796,-347740136,936592951,1257495318,-1284034053c-877220785,728299486,573066617,-656817500,-436971551,-437215537c-1381618577,769315159,-1229177440,-24218419,690978094,1581179139c-1634421606,-1220943749,798578432,-1799728387,2032303029,-1678144197c-775353530,-201862404,1543892918,-1483921972,2123348521,-144500884c-1395612059,981844745,1063943128,-1601630779,-1554027739,-1249048611c1894040753,-1306915063,1509390993,-627688416,-1244646144,-1181722851c1827090076,-673850448,1688115159,-1687095730,489564166,-1289264676c763218076,-1091845990,-523456754,-1264390130,2055634728,635132927c970954842,1144244621,-1462122670,1724343039,-2082687210,2101104964c2018512519,156577366,-2131392662,-1229468681,973820883,-1349056278c1479346687,-440709642,2121204456,-1208568567,-638009305,-77015150c1684623254,-134586116,1884446609,-1003153834,-1980825366,-1505799053c1304910599,735559220,-1752129578,-2019176650,-526282986,-295027460c483761583,-850766184,-174662927,-1563770917,-25264185,-1195558454c2138898558,-1733146791,1843819007,-1974020322,1774069412,2087646253c-1415170639,513543974,-1898735288,-143968931,1069366050,-36067417c-1917178467,996913132,2075700960,-1385337211,-652630796,1918500244c64051547,-1044661687,1048571077,1943519875,-1321924265,-411181567c1666819134,-1348946963,801526508,-181309604,675519970,580561975c-1876321758,-1837466689,-2092066919,-1192036089,402541750,-695239457c1731722860,1735936834,-605149668,-2146064017,1946716301,500087189c-441102694,619016694,-1291597978,1690642325,-1688243538,-1998163138c1071441387,1127321036,1408397938,288269948,926242471,539433491c38754763,-66946759,624577997,-1076166653,1626086867,355646286c339856860,1196114753,-1247530480,-1128083516,-1259699774,-757962874c-1082414615,1455213901,-1309212664,-54135083,-231670722,-1886465551c-399370746,-989350155,-1486039465,-1703771502,-1098238822,1112854770c1869830434,1605189869,-146831995,1868521253,853703994,1936674461c936891955,-1905263407,716881702,-1579807382,-1515443060,-361944874c1013746118,1273535501,-345182225,131202041,-564243307,1842329420c703601019,2125406570,1575544794,-52345636,488982585,-1997491783c-606013409,-432431212,-1742111574,-2041914399,-378232479,-37567517c-1606455871,-1610645889,-2015047436,-976215000,1310496114,-868332755c-821662015,-182226753,-128807217,-1395546555,-609291552,-407967066c220885332,-1009817867,1911901374,-858064515,-1732762742,-1311601241c-557580448,647987084,87875834,451161116,1150088826,1138146801c1695368701,-1748114106,869063916,-487481,2080996845,-19540714c615562953,34605120,1076135940,630292608,179127330,-1420416294c-1392153896,2081142037,788499125,-190091936,-1344790605,-982667946c-1251822602,1549120773,33960009,-1845231103,1984067136,-109185470c1289643935,1932734194,-2145076241,-2030175794,-294142844,-281855524c-407473348,1607982544,760083785,-1904851220,967159037,-761554301c-1426257191,-1648907180,129369051,-1335914378,1220609829,1344685698c-861152931,-1060095163,1207142563,672799258,-260038624,-1338628165c-100762267,-521821465,1595467763,2114348266,379111129,-1196488785c-1775299013,1181674273,196362395,-1509125420,1393556468,1892248057c-1409320010,904159216,1508804981,-818719225,-800630543,1127886634c-1984352753,1697393514,-1020432332,19885253,28895189,-1628995967c2003922017,13897540,1060873763,-1704640792,1105153805,-1694733297c-1776426288,1483982935,-592162722,-1187257395,-44503265,-1547663884c-185340916,1019254189,249273598,1023260350,1291236413,-440260097c-923543796,-802497325,-834805048,1491474509,-228314982,-718601082c-75711259,1086073370,-1909791186,-543121608,-1295311830,736876674c1654157815,1429649538,1548478264,61773582,-588791816,-1746050833c-1887251250,-1179850392,804165782,564568721,-2690708,-231392920c-1952346453,320830457,-289117547,2144606227,-1805083340,386659757c-104074509,1414675183,-1084710063,-1367875621,1484269836,151077564c20793386,-885885208,-1197445208,-1549967410,-1676413710,-795854924c-2094613467,-802897861,-1716530736,934819164,-877440098,1113658772c-748594908,-1806808942,-1118301231,959422921,1846290101,1202170794c265674327,-410291782,-144756782,658216908,-74679917,632052324c-1736987847,-172730575,717184009,1122994522,-1302957344,685372827c7813789,-1612791827,561693866,-563092992,-1670036390,-248830596c-563744708,-2127105994,1884561051,277212877,120680064,390161439c-2109067690,300161616,-1890990640,1967117577,158022518,-1502360484c-1326696470,-981932066,-2049940671,1946895463,-1238251215,-421951556c-1127890939,1967033960,-494176726,-1638400404,-1132646664,475681269c-755350217,711406774,1408272157,1560370251,2101220300,1827508883c28165578,-1573947373,482431979,1970653642,-1046860974,779116145c-1184756773,-423794293,-1566237668,-171545135,-1235394935,1969889430c762689695,1817765653,-477525834,1684409493,1579334450,1296676589c-1542457529,197533983,873854441,1882593385,24380123,-876827970c-1424049167,-1462323761,-1377229930,-1067436097,-218690291,-179931169c-1657655421,-1733314449,1779231466,-585269883,-1174714152,-690147940c1493778443,1804216641,1236704057,-1185402275,-1591790009,-1804716147c675098394,-131391284,1473459852,-2062123703,-1466492668,1838020833c-160123763,2091246364,-1911103382,267936741,-1828038692,2138914901c-496445604,1176436278,2108027982,1832844927,-1841236228,-1657845599c578083997,1585933051,780316347,-1563261042,1672819465,596765896c-1145409072,-2050297155,-384597715,-587705611,-326377980,-1521369814c-1117484849,-1488862124,-900002627,-899371439,-1257619322,1938563321c-1252224614,288802476,-546341174,-600351898,-1862346833,698819726c-2037938493,-1157734448,-682184499,1977846199,1674961414,1203325451c297996077,-785071711,2060119424,1532976842,-1208616873,-150816756c2102564647,2045988509,1664029301,-1274409598,2082397437,-776542577c1372582677,-441020047,149415403,1237924284,-1963496332,14401313c-1428890182,-1995304332,1030641227,-361381481,-1905518969,-420387735c-734103538,-270076291,1458144422,-1442543008,-663507009,394067946c1616801461,2082306684,1244254381,-1764039089,1070591440,-325897916c1505506202,-107627065,-153706235,518498234,-1775658845,531086308c-539061831,529334518,-1067876829,1140438136,-713819229,-570583589c-722117375,-1572172410,238389456,-1813710233,-1578692017,-217878904c-2133843469,-1606173687,-1324456092,1688703901,1731295850,-781231132c489133000,1999390630,-1413831,-1548942725,324974855,-231493418c-1564535838,1391228815,-75136650,1325397979,-1990387055,649389996c1446613135,2013636214,-860670123,-328993218,2008796637,1566950413c527126425,-70783104,-640968286,1946389858,860339713,-1008254747c-1444380953,63916197,996175312,693769207,728352732,989560855c-163792365,987484444,1207355033,1607797517,-1397812729,-1733380956c-788476394,1658869926,-936829170,-1586844567,-326930186,-840946843c1229797674,249393654,-1384441474,2117331086,-275006287,-306653223c1901480739,-1739641567,365474660,-81239477,-1298348147,-671970434c-204118702,-176896178,-899271756,898112527,400823856,895390325c298706609,79719086,926242654,-1313473720,657897541,1179906183c13524212,-1082407845,1305734981,-842988812,-1699018580,-1948818332c1040175791,1140703219,1174240415,-866599526,-610522227,-1404503830c-1313053870,-1263467535,-605855586,1945032626,-604801157,1331312751c206140866,1142889368,-1925981697,-698857662,1978889991,131258199c-332558917,39361778,173073461,1559304000,-1259625071,-1207080043c183071007,-990093908,-342751777,-2055055403,685287972,774421090c-647079389,-1918404674,1590910181,-1975955296,1428204836,1239835372c1409009370,-860756271,-252198310,-1200849789,-1954458218,1895821241c1753679665,968347484,-1168462842,2094922829,519574409,1956856636c1195591144,1876306180,-1558298634,-906361436,2011682393,-1370363722c1374359576,1993249700,1647469166,1699513644,547193071,640039339c-489860986,-882526486,-871182058,807011791,-1138559103,1861312581c1395364137,-1355428328,-578855021,-1275056927,-1824051856,1272150957c-304169984,-71396179,-2032272813,-103811169,-1598050941,-1383508309c-572462042,1581386857,980288445,-1448426261,-1879436495,543962071c-219457045,1596221684,1067170649,1949609551,419886903,-2064352065c-267485208,-1823479555,-490464072,2130183918,-96807197,-223643925c1907777954,1026506226,427271224,-821000630,-286684779,-1186005252c1442852440,-1068142411,-1626681515,1682099709,-1653790814,-1073892995c419833776,-874672180,-1293981927,56815572,-1789790448,1337975974c-691776527,358831470,-1533653179,1205849231,906160177,1459405198c1668241782,166458903,854056772,-1512531043,-2048976932,81426827c-1440807237,1920428981,874371550,1472098801,1480356535,-1651525913c-1107341806,1935293182,-1401112397,353287063,-1196861153,-1231725153c-454402858,547298039,-762331442,950726590,-1054648932,451604239c449117644,-1403551440,-500036701,1499334169,-153848937,-53865235c-745496916,-748047577,-134934691,-43794987,14354807,-194569686c-1177979526,1973367134,-1371826846,-345650074,-1222185362,-1767846436c863604786,-924113511,1695717912,-1246282895,-696790283,-1225797578c-1273842187,-408244662,1599071820,1010611316,-424366735,105265408c2066368765,-1083210247,-1875757920,1851949074,-147030383,-464350416c-749680661,1714017267,1357941884,1755788549,1211174097,-205741471c1714341319,-1705666786,1727220045,-1524949446,1482489923,-442033984c-704133534,433499862,-1560415468,-1431386653,-1815502741,-1483347780c797001814,-912454214,-1040149060,-1220539698,91808887,-1006755468c1547184483,-712836357,-1373977590,-1908437140,-1197072458,2014511523c551473629,-877859858,-170453383,499835170,-734568279,697300358c1477460965,-1384730439,1558481861,1357591253,1446030099,-644454195c1355574095,1674943417,-566266877,2082449971,927463409,-1248122316c-1149909380,339458024,-807546878,727383249,-474147614,-1116815442c-1796670654,1630457052,2058473763,1756956993,1135158010,-1681297227c825854892,1096080470,1278497001,734489744,-349080109,657898328c-327241485,-2136821960,-363116606,-1212062501,-2127397639,1360646658c-807676095,1144812342,-318379321,-1151488285,964966812,807044054c-897329279,-833293068,-1174299464,-1521000704,2116948873,-893063738c697682634,1548078864,-1788681257,1445375057,1815716641,-511580740c-1831047981,1062907855,1998183019,1271801779,-178160629,390200750c476889435,1427038258,1961497938,1437587153,-1408884318,-1183339044c-2135142576,-618183701,727382629,1992317202,829476377,1258814215c-833999499,1170542587,-1201492598,458188696,1561873672,2105734347c1479949036,130998131,-866372470,2076183800,-1265808851,-1772957543c79909063,-1865369242,-1808198732,-1101304040,-1245836505,323628965c780265569,-1033096042,-1967299030,-1306567470,817450396,-142528486c-94508862,-1800097880,-1190869168,-1682437244,-899326301,-169278664c501529718,-582020468,2110700741,1359604462,1712100499,2104846935c1017463930,660194710,-1410544298,-1109408289,-1982413733,-299243042c-74776346,-1683112521,-769069706,275503644,-1545796157,139766864c2044429808,-117375906,-585238846,-39523644,1544771131,-584481843c854083284,1374260612,-1618311292,-839602404,-1397466763,2135213150c-36618382,1774711991,402127317,1491326256,1545723185,73632716c-1820477323,-459393898,-631094674,753061066,-1017692582,-227054395c-1271315047,19357228,-329303958,-115575825,-27042785,-370519923c-1498923189,-139922207,1197143085,-518222590,386446072,1830350067c-1359477184,825213278,1426784514,-1022442115,1496149329,-556172406c702461394,1182177892,1465822269,1838810842,1314342145,-1140213252c-1336074910,-660021231,-116440335,-2041868417,-1253873100,-1135942122c256109431,-1143111215,-1941509739,-608219624,1722101747,893670231c-1294298448,-680350642,304000205,1603659502,437215257,-1352209236c926472960,-633426670,2082454067,553498433,-1240680985,97520565c-2094037455,1115316672,1487206824,1820314662,-2061665393,-1000428116c-1765838979,277829608,899970893,691637124,-1363654362,-363409738c-450414092,1338855010,828933286,482722456,-1348516298,1544838491c-325295668,400954412,-1874870353,-1781858454,-393541308,-561743270c-173569558,-590090481,291300533,2010582149,234372929,-1869299546c987113395,2001747508,1742628459,141368602,-326428486,-1048535194c949223805,-1786219755,1722698758,-301015537,802895218,1910502885c-156270045,2118383101,1612246448,911880808,2115772570,-1590789634c-2051867536,-179421412,-1960049037,-751330323,657358251,1066157695c-1707478529,777719674,-117820870,-1607177663,880614353,-370779501c1682375099,-1716083553,22805091,1587228898,-1367913640,-117559117c1955361621,-1835901076,-805561658,1237408624,1040846330,-192679944c-75799584,2119580919,-1215331045,-1442693963,1506515243,-245299973c-271217414,-2101509060,933763826,-938642982,-891617680,1400485107c913327399,-1101565959,-876887569,1947544182,193866051,-485976378c-1890162502,261368420,-1538773575,1950628170,1607224783,490318362c1969605724,929776229,-561562457,1779433021,-492540690,1414804458c-578592861,-563434303,-337355330,-1391155667,-1705792149,-1920323622c-479090523,-295096940,-290093252,1873188157,2123225837,-1123228373c974833398,-1078368878,-1893023825,925694206,-1114394501,-647449913c1637004866,650362632,2041853938,-239224895,-67551975,812362316c-1516178698,1204155616,-1440206904,1560299775,-1703857761,391822005c461319844,-949394219,-1255370355,-928048254,1233022666,841559191c-1804232007,-324074902,-835639587,-1715748717,-325368899,-406895555c1992528484,-348516699,812050434,394106291,-640052829,1658007764c1827073073,1348218344,995347119,-741485961,1558401734,35094653c-735858193,-1178413262,-232577620,2050574008,11381012,2113267249c1658742939,-872599093,-400074727,-217876025,101094506,1368646266c-1118318263,563787950,1213750875,-306991369,-1140560781,-1044879426c618865857,1440759093,1355794446,-95748289,121351645,89618093c-1064029731,137821677,-1178564917,1493124396,187262803,-1990983630c607289775,-682019015,-1347899942,1844391328,1603475361,590544548c484280793,1960701959,134929911,1058850243,136551307,-2017215068c82639998,-1837668486,-17315635,899299318,-1368811837,-1030309196c-1732666430,453098895,1945077240,-1102841346,95678367,-102509353c1892775092,-1603786294,-777547851,-2025108226,-402571987,-1040090110c-433159474,-780888508,-1146530937,283230909,1364851171,-1261938600c1697608360,-784311450,-587324643,-702018708,1997075601,525992666c1666923620,457929327,-1783105330,-298811880,1988977895,801053681c1049559767,560550008,808709080,-1094799394,1759522239,-1659518210c-1184415432,-435029994,1722900094,-1655241459,-93194591,1430339628c1311888485,-1472760929,-952466774,98948073,-682567980,1532109032c520413697,-593758597,1007861992,1329375243,1510843197,1354159610c1920821487,1836294289,-1635953772,1465509897,1573727532,-618993804c821534200,-1624439555,-773061014,713970326,-463351482,1522494376c-695299970,-679803506,-1713024646,-136578488,-545443969,-2085604552c-830101014,-1415960366,2013334676,-304741131,1237094299,502684127c-1529863695,530331616,-461269392,2094083656,1961509262,105714187c-1446841577,16674190,-103071816,-437798349,1962223739,1224045866c122016708,-1561070989,-176534838,258510755,-1549638021,-1460874682c-1540127095,500189092,1695217727,448190822,665583036,1063214056c1097838826,-2042290611,89783410,-414675875,-552832465,-148024397c653907309,-1528002422,138923584,2000688411,-1701498145,-1056130469c2070644663,-908428421,-116101077,-1231696508,2047202676,1014167929c-1436903465,1322020248,-245761894,1352607689,1118398825,-441243351c574485222,-1607617770,-1957917042,1223916631,-980094833,1147663803c1359742955,-2065177637,1580336114,196431226,724685335,1846548902c1524319540,-1078384716,-1949979418,482818453,-1071997697,555983912c-1907692423,-1893369898,-283718082,-1215601892,2138599998,862208043c2043375,1924980905,1339460842,-1135013827,-399821885,1516412077c-146745481,-1284015322,1462358687,989002843,158626024,-1463121411c-1215407719,956697809,547370971,-948278602,-555918486,-957063467c262610863,-1097355850,17019462,240830650,-1985668959,1047117821c1775508159,1171263214,1394876775,1916601609,-1654550975,840371345c1754017352,-702139106,-1244188302,1871958484,742488383,666489180c1330225101,1510930303,-1627989188,-1576161617,561446047,765065341c199631901,-727519248,-1314750627,-530617245,-451047534,1534124410c1529296,1899998738,929981704,1357374565,1262951618,1384634107c-87566488,1865381550,-1095071105,-1384585768,-768879215,-1684042861c-987928914,-487866215,-1682594531,-703102937,679944558,1023384205c1024744319,-1121644014,968710258,1525630333,-784503872,-731311128c-492872904,-641988530,-1503286969,1346839166,-904060555,-1766087889c-1776727464,2135660718,-37224580,1862340683,-726404624,-1742780615c-1599267449,1714337302,-1366820212,2014271931,1859400399,-1012807313c-424803391,914502661,979070355,1013833763,1260293681,-310839480c-1024969298,1562508501,-1252207283,388507563,1353624898,-1570719744c-1072229678,214293207,-772350448,212714806,-1466706448,908628913c341455586,1182761149,101775571,1359031087,1896150086,-1293100465c1696176732,969915419,378439283,2120634388,-909120194,-1161601578c-1482576293,1116978207,1607665543,1839566046,-2035954513,-1461392090c-1575004421,-1236766817,-1130320999,-658365806,-1382253174,-1248348067c1697596516,312156924,1866312382,-852001957,-1975518785,1112496635c-1331187801,-1052109000,-1365327240,-3233158,-52022011,-256446321c2014511312,1718162549,250116917,-1892363021,293709619,870639336c579988909,1484912361,-2041677609,-1165178032,1546849670,830492522c-235478179,-191114417,2117561971,513700684,-602164929,1537913232c-388324466,2097283620,27977064,-1153776309,2068032473,-1758963714c912867454,476285856,-269822234,-839093872,-544789126,-1599588007c332618091,982229126,-2049955491,-798991483,1597048753,-463757384c-818768808,1976039012,-90325231,-495299368,1098131373,1807533431c1423571752,552500266,-537329731,-1888619671,-1423578414,1649830184c-672798977,-1900421310,1620514559,1016778168,2119921285,-1246031227c-186788130,-69109163,-612523969,1878238110,-566850563,210044793c2045979763,1766845937,-400876054,-1577631941,-2106590113,-624760786c131852413,918515309,2001429462,1538139533,1833496678,2144051956c-2108821593,199719403,-1536665124,2104768126,1905953761,133419354c1407769504,-1097597375,-923518874,-1228790895,1079731841,-1614432623c-701775717,-2138205999,-1678853195,-478443578,-271608097,-398151966c673917919,-411530701,-1418334691,825112307,1144658385,1890027143c-186914619,1822678332,1229700600,1796707551,2040048326,-1111061066c-74720198,735337641,-1867507346,-1178887982,-2053979478,1303335916c-95426183,1388283231,-1639279303,468641379,824251876,-594573902c-149954363,1567687730,-236581341,-1779834079,-1735303173,480282521c-624476440,-241303845,1209539129,-580814140,-1559294586,-780695715c-1530093620,284884615,632006177,-25728848,-670422057,-1814707518c1510120066,825674548,1584164686,-2021312947,1612638184,-1008611137c-1280989463,1842210984,-1376949836,762017162,-520299275,229368963c-1363638411,1027181501,1170539771,1527012979,-1106774860,1129574607c-925162790,1841706987,-1918409921,-432218204,1319992728,-101615865c-1360765997,875093871,1005742157,1663286855,315371464,-1827417518c-718683308,81280186,-413821090,743906809,1903605299,-1065542204c-133836789,1692934970,29424180,431060583,-101249285,-1118300491c-1516274000,-606023083,709356571,-1696197277,1217779049,-581017242c-1309253630,-245304260,-447352126,-1062518403,993683515,-1030507116c-215574470,-984408873,-2005972913,-616949002,1600595970,1214893218c1122501005,349157762,-807571196,1878536009,195039897,-1877568016c-879002529,1611000962,1460020875,-1253225530,1257108477,-1079126830c575706559,-1046403676,-706677599,-540892705,156607517,1257473323c1318995923,1650050215,-2104710202,1866095148,-1682439494,178093783c915780095,-43259010,1883762381,1847537479,1512548766,1231974102c1738157369,-1055355755,208508190,-1785891138,987934506,-1999915035c129863138,1952312685,-1274948115,2002454250,-1667566149,-1174308175c-511771539,1648548915,1209263586,-1342921858,1092905001,-523607636c-570113942,1404032449,-1116545101,-968036111,1436203097,-946182583c-648046297,-159807207,-1393179303,1847221543,1077775416,-1747078481c73120165,-845958459,250193138,1749626417,-374068127,-1616178102c813278600,-1300093135,1505464731,-1237361045,483407736,-19533838c-606724022,1785625929,1292510893,-604867522,1322164447,-1724175503c-1173395989,-870774824,-128661126,-379195876,-1948907610,-1305561088c1816542690,-397128681,-350149608,-1320240386,-1837919376,1879263029c-1984766665,1301642866,300793151,-460545495,1848151996,1587394738c1999979349,77009448,-768297003,2077968612,-184811501,2652035c928373628,1832724561,-688474504,2127322158,438105537,623047602c669341616,-691339139,1006628207,1882136903,950297272,1157608076c479939889,-818455740,-273319456,1470847301,1626299653,-4654885c-205314888,-1098956900,-912940255,-1510922916,-2127492080,2048753111c1975780964,-230947693,565779097,24648091,742969024,-2098513561c-1939624017,1340386838,-2017806359,1270301784,1947917855,759730641c-1063349725,-291864183,-2013450522,506348767,31051514,169618406c1980234624,696745715,-1958038479,-995375568,-1994425185,-1093677918c-185940766,780233351,1221241362,1982432767,1587620930,1800496599c-1254047369,-323524199,1290396507,-41954308,2118803092,191893705c-1689758849,-1186145937,1915258805,425957556,868607534,237770437c1517769306,-1194958104,341435667,-772953570,-2076557544,-1770025242c-711011140,269707034,-619647792,1167957981,-596303149,-697255973c2082033659,-648858249,-381008491,1932675216,-785831637,353994050c521880601,-1276490319,1867915230,-291078789,-1952417132,164101149c-1729077862,-1861395323,-1180396396,-1993788731,-1066799575,-185115132c398307815,-736565297,-1964383416,-530517387,721563250,-268299329c-1074266979,-662573749,-1601397074,732268080,549578405,-1448426261c1628409521,1920802543,-365958132,-1118417881,-841173642,1809275998c463353636,611156135,1724444763,-169900346,-2072691772,-553600510c-1248938653,-376778069,1237375003,2088549982,-290669099,-1070671729c978340695,997979060,1386570717,556321629,1659472018,-555771107c-134561972,-1533666129,-534071206,1738145762,-1716334577,-2139799031c-2016169494,-990079725,1406436254,-2040452869,994978520,-418211723c-1555696664,-1212815244,-311104659,-19834345,-170594733,-1305381102c2040086492,-793471931,-1014890058,1432564169,-1972577806,2065457563c829456070,-421821049,1895709770,-682703596,-712735154,-575956133c633184484,-1365714281,1439882962,976742359,303921246,1534399251c23960070,236186245,-1470660304,1880727970,1165477635,1034768722c-1411452670,753086009,1717784312,1016006059,-69418686,-1096903337c1205265510,-192329062,1866087208,607149988,1255165040,-1687754734c1753577471,-1872510189,1495102847,-726051289,-2043693181,1041617451c-1394747785,-1704724018,12146860,1861319520,-241416162,-114526850c1143835900,-723045514,-2021829691,-863440578,-2118516358,-403414244c695937620,1026958561,-1962171007,-1786679849,-1241681493,-1561852442c1449056054,-700098515,-338719872,204586649,606433213,1659464605c494590502,-1954318668,11816569,-1429767944,679828218,2019444931c-1652476307,-1178972342,1586608758,1696538020,2147193554,-718948025c-59969588,179931266,-979132722,-747699189,-1875048579,328287325c-533307540,-33174,-1190399002,1935950454,996814585,101342063c-988222000,-184413363,-1019296669,468072610,395552869,827745375l635854631,-1539723474l-265944241,1119298654l-1045223617,394327162l1567883451,1821499137l-264493267,-604651712l594961321,-548889722l519343525,-595686019l-334774257,-539510912l987392824,-1556165967l-2818343,32103232l-303334266,869218734l-876706375,118390485l-1313508489,-1256849305l-1722201186,215102491l-1508131148,-2114531440l-1243377513,662026327l741245209,1522292829l-465937118,2003626710l-1000537130,-1015455336l-476662334,777152917l483056870,1939235534l-432695503,-484276365l564934866,-682154321l1708100805,-775889492l-1655016497,1019854565l-150387115,868001134l1830454759,713352681l-1292691639,-678232891l-2043086610,-403310133l1412045813,2141748511l-341770979,-2085571025l1547087014,674709567l-701282264,-2055682453l-1070047593,-1969136124l-603947258,2120372684l1798973952,-1051257156l1714265047,873331413l1010726722,-584484864l938475693,-612037783l-1390916719,-742539856l-1704283866,2061085574l1497010687,1336161734l-1241432016,-287942695l1375254758,1336695380l-144471785,1590974490l-136028595,1047222070l851219760,-1303295123l1433789145,1930903692l-2053522966,-743947355l-382807763,2058188145l201755552,863911258l1263434958,504835939l-228184562,829591663l-1521627665,-235214344l576779599,1841705751l-1584503429,-1580037195l1766012812,-187187741l-1223474273,-17122130l-4796289,616632275l1989266719,-1019457743l943432286,-2036658759l-1021687636,802838217l-1024227292,1946580466l1237354609,-2075095558l-534983913,-531888458l-293250187,1976266831l805860210,1438947665l-1329674768,-1338120322l849659537,-125394811l377491254,1998485504l-1625902624,-604544242l1694696361,-1700116442l-321808982,888967221l-1256535674,329877156l-802708235,1860270102l364826622,251558804l1305016570,1817915540l-305305587,88058359l-28764051,-1356657233l-1852684534,2063410834l-1951685804,1757657662l1501275786,-842051619l741580812,334199325l-495795186,-253759533l1931673608,-1396842791l634886086,-1651772623l960284096,-420850628l-1758366314,-1026451754l1756238489,-906815735l-1237802029,203906155l-837776206,-503678345l-2103013,1203934899l1836104719,1516564472l-280529925,-1521914293l1027181468,216980104l756003239,-137897440l2058772965,1460588607l578534316,-1231717539l-214779173,509537339l-1777148345,1345419950l930229199,777448547l1739840577,-966341233l1768859000,-265928253l-1220300870,863080551l-1070456605,-1829797205l-828536893,-1094793610l-82522803,-899061837l-1673809973,2123059095l-547012933,-1807023238l947535679,-2142339153l-1287231826,-1905262377l277343521,590873818l1111717040,-695442715l2018999027,-1043595373l1354169396,946502666l-949361415,-1648754431l265276989,1062946256l1517060895,-1184156816l-1418198631,1473425382l-1062774781,457247937l2013345599,718774253l47631196,874448848l1918548706,1730116258l82238236,717983080l-406106565,-1381501495l-1159647895,195998043l-1172746389,1838068120l160402907,297457515l1319684162,1055358410l-322210982,-19344386l133622,1596236459l-1155909639,-1989142120l-396684159,-59000055l-753512951,1739012464l-1091055211,-394396245l491206889,-1872034923l-595038467,-163779891l1449577945,-175723341l-339699257,-1696788802l-1667858911,-1996023397l-160422123,-1202895441l1473164914,-269344611l1573016431,-1150179361l1060822099,-1361601045l1979616953,-23685148l-1207038021,269415662l-294984798,2056174180l337532390,1327805937l1075036153,-1592922429l-1844985984,-672027305l797028132,52597666l-1959618374,-648349219l-1017315124,-331629858l845160090,-1533673365l7259265,1482952797l-1933995509,363081882l864635518,135500504l599903324,-1739945532l1160198438,-1701001782l-854159237,-1018857930l-2140482086,-170082976l883415519,-1650163644l195404232,-1998040634l400914944,771090475l-271059657,-1163074110l-206318691,2124047912l-1301991817,221657487l1788007920,-562517634l-699243594,1756689385l-1163059295,260908145l-392048937,2080273576l-1771117782,-1172028692l1994909388,-142528486l1829953282,1043181646l-728522712,-103541446l432728354,-1636480646l-1548667392,836811959l-286396928,704174246l-1250176182,-91111951l-849578813,-835762216l-120179749,300611222l-176940912,-2033201070l2119614547,-1312262600l1919523957,-678916638l-1329984722,913395574l-1176725843,-713208088l433943525,1615812160l211176205,976126313l-1552678626,-1892375870l1096078672,-1931341359l-1078137757,-1918466760l-2016580045,1171588465l2123790516,280662089l-1714474652,1093196641l1797427563,1433828631l-1364543637,-626548095l-1353312378,2115478920l230117426,2147088299l-1725771676,1928324652l-2093003797,-1676676869l1711276528,-528161983l-605032944,1857076119l-1655891731,-890150213l-187589704,-840502402l-1378346186,55537996l-1480921050,-1225279681l1293066854,1370789638l-37944061,1060220993l-685391069,22341171l1341910584,1071629394l1834663718,2103423639l-131472989,853510260l1562246522,-952536883l1927521584,-1229503910l-393764308,-476014042l-1863772538,-2026592301l1857107320,-526259745l935904205,-1261769643l-1982290786,-1525321992l467147282,-1177184327l1683860725,1412569869l-1849845343,1344679132l-1602556224,1035069371l-691300082,1034668935l1315106082,1271899034l1265057132,-1953196721l1329505465,-176027213l-1361661348,-1177989190l-1361536222,-1665632262l1070521773,-900403206l996611788,564089959l-1844610065,-135190818l-703406428,-1770676264l-2146613850,-966032386l-172981260,-811698887l982425252,896527857l-1632393310,-1290090628l-1947134730,-1382287301l-689981513,1785949487l-1042129151,73330726l-1597456617,-218788799l-1788787504,-40492444l2062268777,-1786676026l-218557387,-1224788805l-1477127777,59811166l1557556730,1571777365l1717957912,-24740222l1024792351,-1210795580l396089297,-1465507119l-1256180212,-1093081488l1753004327,-561694901l1539394006,749590971l526050663,179385923l969808800,1684157153l-857928979,-1459209973l-1724149929,-2011723591l90013291,-1887251235l-1580442204,1162323554l1162619221,-1673185511l1930888528,-596071358l1282375215,-143982108l2090264058,774689924l1873648567,-1913994431l-1115067747,-747341898l-448791606,-1954675734l-956657197,-2059625866l-1182278227,-826269372l536856042,-289306655l1458086476,-382104702l1591401258,1631427256l-613154059,-33810053l-705762316,741091411l1683548596,-107862154l831462150,494786433l1313029562,253033601l1002270514,1291048706l-1146055570,-1394106250l-108137685,1019556084l-1144184066,1980422347l-145265051,-342643215l-1218796330,-780732639l683296712,2031056736l-1326780983,717543732l118964327,-243878959l429629849,1885629955l-1995452929,1427908121l585982249,-1505830533l-927795445,2039186898l-1720625970,-1602939377l-954039004,-1472424984l-819081461,-1319183645l-975806677,-17909620l1886307875,-1524533564l-1900614443,102084149l2121265999,1285544084l-1514088619,-1728389306l-1907665936,-257843689l-1899926479,-1309683739l-1340638542,-1149237065l1677809841,-951871304l1009903466,1299235838l-835299413,-1111042597l-920945482,1722700859l495896442,-853180754l1614050557,1883631362l-1134901141,-1661457832l-760067683,-836977350l-327590322,912634520l-878854167,-1566562648l-1643454538,872934136l348364262,2068738640l560419159,-1888091255l-602413003,-214491735l-14227287,-166037812l-50003094,-1159746637l1993419253,-1557378245l-1655027585,-1598835592l-1121295221,-1993199912l-997039469,202196231l-1017050182,1795756271l-752569545,1849260833l1947245666,2101968177l151291158,1551403794l1516366182,829826838l2126361899,574653660l-976856693,-79809140l1686929895,1532634413l1731016123,1640396121l-818846713,793240990l780165884,-2031151596l-120178337,1128078758l-379971765,3102215l323911672,-1320387139l-1875290766,294734429l-1631914022,643750869l-402549210,-142110814l14827184,304371438l-768821805,-1684016240l-826479680,-1371029956l-1725839531,-1303814711l1444387538,264200751l1390754461,-1661102606l1764206881,350082786l877391731,1760016107l1824216050,1386928256l2067068744,1686018085l1777865844,-318864117l1893696796,720290454l-1441050201,116848745l-1012072462,-86578331l-2036881224,936320734l-1810532162,1449061666l-39407641,1808579770l484662446,1588343591l-2102345896,668838949l-2119847457,1708944572l-1626088972,-1317747175l328775790,1578225574l409567258,1225342508l826792911,-1721343343l1391016381,-1151834578l-880014681,2003522715l-1976782353,1117196687l-1499666523,-779709591l1464840090,-4827850l-745365717,1610611499l-1566986635,415428003l209575168,-307175472l1570347985,-1928148149l-355774207,-1580700947l173742798,993356617l-394318208,25044507l1065336794,-2068686547l1794817710,1019403109l-1481070865,-239915263l-1274381391,-1496089634l1256913997,-1607912626l-604246257,2055329765l-1883461154,-1563354829l2105361369,-1815481879l-398508695,-284705534l1920838781,-1891126008l1676277409,1490449832l-1142955158,-1601524563l451547882,-275755093l1426705863,560713713l-964581649,-1655881994l1130206228,-268846271l-284304715,2098231877l-1751804018,1466485450l1668921101,-1366033567l-1147519577,1942451201l1924372554,1372796564l801122002,1559124703l237460927,1861811134l-1227507366,-846074289l1718487111,732768547l-1658777178,1785648722l1958004705,-1281353546l12171594,-1542730854l-2061148940,-269685875l2083810217,-1582352391l922571490,-891030636l-6297751,-1780153010l-506392300,1859120856l1388104946,-264527990l-218693358,1928271308l1925561789,-1674012019l2128625586,-1724711745l-1991797354,7299593l-1388983204,-1361659163l332170426,1405416461l602583004,-252274853l-999744551,1429129084l-737858211,328057881l1874283348,-1720455518l-1504706732,-1726211122l877852874,-631286984l-339699021,719842241l-1435950352,-2051416772l1951129324,-210798805l1076557860,-1380094270l984928721,1937710172l-1543846546,403356673l-1896404941,1061796576l-1409818499,-603959491l1417909120,-860771385l-633262538,1531270481l-603678280,128112372l780316348,1451556582l1041062354,-313187222l1330577148,-1637753431l333945849,-1398092452l-560811108,-258019109l2073401720,-1198883288l-1734133354,1315348371l-1425551850,-2026787656l1155550630,-1771798224l-193179547,2050019620l-93784205,879734769l-539035876,896550654l278828391,-866369918l-1917391819,-1667535076l-310949116,823695075l-1283202204,-2049479703l-1188896175,-1546323636l-1988840411,-89757839l-328577402,1991745964l-947465803,-1073140884l-1430383290,993846992l665416346,-377930636l-6464720,1995772019l-2087161061,1003414324l-1720965843,-383213988l1468085886,1008439015l1442334419,447219504l-1513421440,-1408676222l114073060,-1854321944l-40861231,1619211916l-1467241794,-1370658189l-362154482,1984749728l1133756167,-1546952797l-380642351,-1445059730l-2049953250,843071534l1802329493,1075606131l-579014825,164388097l1016509271,1774138744l988582413,1946602428l-547383183,-773755914l-1762662666,-688202494l382507642,-806581088l-1174067233,-2134167184l-49333714,227250150l1714195727,-1312133504l-976207197,-1655830716l-61013898,-1528369635l1539900229,-2106278705l1592113882,-733072622l-954777336,1297587768l1773998993,18700245l-928400454,36494790l367512669,-1044283860l2006889784,844475093l1662833047,2014511520l-1009020369,1969126041l-1106934839,1844543384l-872803315,1710203468l-1088846575,707026701l1613945076,23593685l1996671160,-1996194682l-1749504428,1389872597l-1655671514,-574572093l-340043669,1974983110l1878703218,812539139l1696622613,1728826460l89992584,1376660012l-340702984,-1959218376l349038226,-866382434l-993729781,401119259l1968375343,296874381l690867675,619922855l-433141546,-940242075l-2109080211,-1880857331l1912455550,1535741403l843856362,-1254577543l492364606,-726381267l-246594084,1769682513l-1280744645,-1587740267l-469304414,-1008601104l-458998001,-272472860l27768998,-740460525l-554252385,609242530l1594187676,1906127735l1851248672,-1223616003l712922436,-1721532238l1812685247,1593766707l1602631119,-788131744l1499049416,-153765558l-1954411894,913381849l-294954629,1020676682l1931895204,-2086246595l21351053,-1119522041l-1497128659,1728657307l-1875940949,1586767594l-1372958792,-1833154197l1773052843,-686480577l-1548802003,1612529167l691720856,-1496073384l-397463146,-1218682503l462272958,610819030l-427940619,1723816488l-214280544,-76733628l1054968147,701232071l666848316,-1954122192l-2116750727,1308387276l762178251,1978483166l1710130713,416663009l923648880,-1370109544l526601768,-1539475437l-643336376,-780987915l1441208634,-839906929l1840381414,1733690598l1813698624,1755053199l-300066051,1895614952l44354911,492822784l-2002404832,-683981094l492683436,16696845l1983408091,1349446795l1397336683,332078798l1449364384,510305658l1101822330,563746450l-1516440004,2085077521l1627430013,-141103616l1700049772,-1125851732l-1732687617,1756043947l693150954,-668459403l-496922297,-320544180l857155892,1004206606l-693720941,-703129928l753729262,856852874l707730554,-617515820l-540811105,-1025290598l1337647622,-1666724498l1939303740,-1316657574l2000222603,711293486l1400316949,-366666312l-1150691571,-1183007845l1854528822,-937995707l221373468,837533848l-784352683,-1680038010l-1984200701,-2079631487l96745619,1060112000l517019901,-888914322l-177467178,-2053033066l280407786,-1568972687l938901664,1990465848l-631417617,1212163355l-1752114542,-1112488793l-1341755944,-1445070139l-401279385,1348795222l-66635861,888235061l778377347,-801100141l1853224827,134537358l-1247972349,1315572598l1897456337,-1802096026c-1262944649,1557756299,-1598452815,-1641214734,-1026535901,2084192177c769253012,-59017546,-1586943949,591027096,-1351554153,-1784497392c1791404055,-2120617606,-106200589,1513668537,1840600509,-893174508c1506759347,1525718994,935260342,-2110384141,1562830587,2095641675c855277466,-383566969,-1274396886,1099531627,1569142237,-317157638c-1209140364,-855511765,-1410432842,-144833322,431089781,-1122873550c1288665080,-1111356057,-2018145076,315180519,987986304,-1807281909c1934771384,-1096497103,-251598955,-1331568121,325320984,-661335342c1732684840,966702301,5883755,344091318,474527330,-363178277c1493506001,1940080666,185526276,1590600584,873994183,-1142042589c1761044107,707747978,-542261496,1803552437,-967841057,-421433894c-964787955,1314437017,623526234,2000120518,2104385207,-1941626005c1845152663,1085527265,1880977791,356088129,-358567962,-287914381c-1556190269,-815603232,-1815323635,512084775,1351913298,-1260266302c1114670826,-531268845,-1130908046,391858866,-584318157,-1770314383c1732212760,-891437077,1671036157,195042124,-1365789200,1607640026c827367209,-349820795,-1272780054,47920136,2002168650,-289666656c866373867,1126091068,2030606159,-650346124,-1218330861,769803960c454070418,1416928325,334670442,779552672,-1802344650,494098908c246423615,162008252,-1948254126,1400646229,-481964011,-403687804c-1247704614,-133836789,-90846742,1991248132,178608273,1567493338c1297143229,1170682224,-519657078,-1398895006,-20493859,516933376c-334846238,1544033614,-984387124,2087539977,2010469919,845115346c1874764206,-395697675,1168540921,386764682,823720051,1701401547c462015763,-1776563456,-305219569,829476189,-1682690521,-1698224781c1528882421,1905159618,1937190240,-1858165417,-1292567162,1428581312c-112136567,-1780462129,-1936665129,-1148098236,1556211502,1844587560c9406639,-1349118069,772839130,1891915869,-30940433,-1933570673c1511310349,-961540896,985264607,-279454378,1601792679,-2140148214c-1510004498,-1265967619,1959884672,-1187901821,588773957,-33319892c1805621841,-544228519,-1418807048,1536314431,-975551879,1383649884c1369228746,-963214216,-1664756103,1049394078,1845949692,-1143103398c1048766230,-89207877,273362199,1705300631,-1732556779,682269291c1908458596,1584919,780581621,1689311014,1019593518,-2101129669c1644792254,1606972418,1593883136,-1337274053,298559978,-743774506c913459448,798455811,1462922847,-1031856247,183510545,66335829c-1236767232,-922429254,695770719,-2146123440,113664010,1886087390c-2091171834,-950583756,-558623062,-842691633,712948269,-1696355608c-733891205,-1923505360,740125423,635269865,1891326936,1908174695c-1225199965,-173617586,829591663,1395123879,1276687426,1772755627c167347314,52443,1145690446,733041729,-1399825064,-1196738165c1179100816,855600083,-37993818,-98007189,1900944690,-1655427797c-370630033,-356066874,-1954038288,-306807255,-616119047,2058706942c690727499,-1127832476,-1350542080,1685449886,724226782,-1073340158c-1715714473,978731892,349718008,39859703,473627567,-19523180c-1119677736,426443864,-1951619572,2055666917,-1952385507,-1151767581c-1017201672,1758291321,658468994,-1235654432,-1628715433,-575869226c-977166538,-1632413940,1249843108,161878833,-216595243,644016540c1469336617,1659186579,-977112754,-1917043684,318436094,2023470497c1915281365,600873116,1689883535,789302365,-2024567689,1797649550c1474186736,-901273269,-2118229719,-574039333,1894520156,972255757c-2091479810,1860903542,-685170954,-1076688303,1726741246,1542493554c39853600,390551727,-1399323548,753189008,744543651,-916952298c-1021884827,-52230566,852392582,2072690143,-2135662887,-1309717225c-285603095,-1155571710,35233911,-1905734564,-1306167648,-579790373c1801155228,1228286248,1700335863,1687251015,-866372842,1080213793c1318927179,-1312509047,582147298,-979819430,1372913596,1227886874c-1688277656,1563902612,-1026060755,1085840581,773425966,-318717722c464185799,-1090913786,-425937994,-982249012,-944272542,1021168351c2126484366,273384564,971052216,313541934,234572644,1869553771c308623815,800684716,-296002705,-1106935984,-2127312908,96346871c-12786288,-896676693,-325832897,-2141267232,1523329966,2060282391c2025610695,-1181379919,1652227454,-303731362,-133044963,1131951133c-696668783,-121207505,-2037868173,970388596,-623847940,-1072881739c1330355645,1055428048,-998931786,208761886,-1954058179,-1753712583c1870236564,392765182,1902441587,123432141,-1610100825,-1959223251c889140025,-1723966171,367786078,1068422790,-4229433,59652256c-1712524521,-985472030,1801858650,-42803243,1585049344,1469393745c-1804594406,-279759146,-445653907,1573127790,2016027135,951576981c-477730215,1224716797,-1499771619,1461904397,358315891,1692704823c1450258110,1576453623,1675089086,2118512386,1575149829,-890791054c391013516,818896393,-838543725,132889065,1707314628,-940000522c672775584,-613566737,1976232006,695688663,2113420364,-2091012393c-804813490,-1368132851,-1845964453,1293935842,-1151800371,1398037272c294368100,318694453,386792142,-1634284073,-1836735185,1965370828c-866343513,679999977,-50818458,-569588335,-1029205107,-197447703c-382149917,-1728139413,52119142,-728381921,-1802341738,-1599486792c1555340980,1175115468,-464235134,495268672,1342468863,762704363c670295221,-755664658,-371768153,-446341581,902976180,-1134576995c-337950994,-1146077844,-2110090075,-387562056,-1767249384,983186735c1571629685,-1495109685,318875064,-548217480,-225645360,1249806242c1626323076,-1397711270,771755121,-1073707446,54950054,-1909555026c734369004,-117746503,-310842258,-1732751814,559900307,1196256053c-1672113007,622815866,1541937356,867776427,-1492916690,-127642993c1550165576,-1864976286,-153453936,2096149076,1407684434,1169235138c-1168471666,-1732580913,-747368531,-698612137,1336917871,1587319606c-978095803,829447369,-1826912633,951514326,1298245270,-831330294c1265686423,-1387299039,1352012380,1761666673,734042125,214903469c-581735548,1442151774,-1679361606,-1184304023,2146882104,-826487534c-673275470,-1072947117,-602611131,398866650,-1246125503,-1236604255c-1087129130,-201523393,-1239377332,1929004278,-281971691,-1574326124c486186473,-2103226423,1713717613,1437361026,1288384885,-59566322c626411348,-980320773,-866506948,-1953700592,242541369,1496341293c1279227569,-41587151,1352646112,-1246658496,-1661790453,390816345c1369216743,1915842880,-235808423,-858091773,-1419989533,773777647c-979015384,977855627,1329273870,1356544732,-606283376,-969709743c1643213854,1807750063,2093569830,1281606691,-924117536,1662002083c2138027860,1598741499,-823692341,1857839145,1058683613,56290398c-530157856,-1383852171,744683265,-246058401,1058985352,-1353278338c1806687582,-20202133,264499454,-1368494509,-1264679118,543573538c989330791,-1632215315,-894331058,-711662267,75518357,-763243285c-866343601,-771410683,-961354194,314330748,1233048835,1266512663c-1273317581,-700096060,1030252654,1933017053,432278412,736293655c-353272980,1906089293,2042588822,13094308,-345412769,1318495720c1101058670,1866426623,1511426534,100064438,1462194210,-355809364c-1339134227,2044032177,-907756677,824676453,-1575962348,2141811947c-1762097682,13737513,1181804839,1992169732,-1304076285,-2106656901c-322872267,1107873355,1792650092,-1032863075,1176181957,-1394035092c-1117573913,-1634205515,627702398,-643730442,521111149,-54579378c-1945381710,-1701089620,125954202,515690526,385522528,-716947751c-1476735111,1672452178,1910420214,-742999285,-119861631,-137912615c-1357028976,-1192211988,-755587139,1758140850,-375661581,-1106790455c-2314249,1924771082,-1723007155,-61862041,994785652,-1529248085c-950170842,1767076731,1437678809,-1703783012,1097687778,-15405238c1818095095,-246184127,-59092839,395565015,1509985119,-402900564c-291799489,1127480251,2050878829,288200330,-1839114061,1798922924c-376135497,-1288394960,646699579,357121228,2092963413,-1266034207c-1291784850,628771415,797463443,258178406,1398111157,-1765916424c-599534670,-834276907,295153867,2118376799,-707507951,1671252888c-2141744186,-1095370269,461018428,-418921334,863547409,-882444135c449239830,1699691322,1486590332,-1671436054,2062558785,13261552c1997473711,437603409,-640071142,-1244656935,-2031932111,33037069c-1207635552,943412776,-414361461,1833082825,1947629350,39908273c-1029729745,-1255569530,197150394,1733128983,-1634843346,1918260256c882132958,1550888567,655977833,1987278143,386642354,1454564910c1094177134,1565606843,-85128365,1887244524,1811749088,1752499823c1376150864,396791058,-502886456,442720726,2146956264,778496109c-1331189075,1900544009,-433187460,-882727516,634389213,-1026345196c1038843243,1038857285,-42574773,-86363974,1176046379,1293107566c1696913049,-1440831763,962045345,-214082766,1013311244,-2044102431c2033908575,98029447,216132701,-1238430992,2014511341,-1167715211c-1816355430,448192972,394649976,1087090170,-2000906,-1090535441c-1949422265,-285808803,2000705382,-1498296400,546358953,1547582787c195048140,-1713179881,-866370846,576377691,-2087953148,1948178827c1758087795,-373580837,-1694621718,553180486,-1879409235,-40639564c965451930,1906292954,983878937,-126188934,-138164129,1992692205c723900523,1169799683,1659577525,-1502332594,-1900973025,-33351208c-1663853344,-1292531407,-1741694581,1545912601,-1685591604,-216579788c-1163377176,70459342,-272711203,901118412,284099168,-1111680545c-1227955011,1515120499,2131584691,312657,1483373955,-156704249c180708018,1833306821,738808044,720664431,-1135169605,-91579977c1078489935,1919124919,-1387496391,290693965,-1812870052,580355554c-1259877149,1887594092,-875161060,-917886858,391078885,-977198285c-1380354916,-304735541,-1491092532,452722445,382279461,1081789358c-415023811,227356008,2104468587,-1092509853,-809029264,-540142326c1651429078,-701780417,-1632581087,-1633634528,-1380700906,2067242499c1415265248,-597778078,-1500339073,-648517307,1049109445,1874365283c955775915,576825738,-1909922674,900610335,632094602,-1698840995c-1315215890,723879068,-192576123,1678912458,2115220205,-1063663799c2019395963,2087590272,71303548,939565425,-1326858358,1074066798c-1408985208,-1240482027,558054752,-2089755593,-245341757,545948534c-1733704928,1173081006,819969995,-153714007,-1168478830,1966825298c-179244895,959739309,-1522864548,-1721293965,893480632,348999347c-866374013,479076801,514289600,1759227410,-374981888,-822251538c942529232,773230203,-512937200,1244129592,599418408,452830053c366598874,-159381476,1781070258,497778930,1851158294,-1221778141c-1010838755,1631039999,-190803195,2121769325,1567572637,1865774147c1310581723,-134811813,-546426382,1197399000,-439431747,1366669458c219520460,-1988378472,-1450702626,-172302994,-1842347646,524313644c1605120342,-1509014684,631657740,1769699756,246054052,1049122528c812739426,-1221222283,2029620140,1519589989,-1386821784,-861024793c1410483617,-1515726705,85223815,-804954767,-866312950,1579957240c-117889673,1512686454,730288506,-977081458,-1183651652,-1393236436c1988725298,-874988540,-615055508,-370219180,196079605,-2041503300c-1801031481,898327496,-1187831257,-2127068214,1368748620,1262193257c311482177,1449085038,-599964074,1697673106,181266163,1889772237c-1222178938,-379171184,-2113823693,1629780524,1867537017,-1734709957c-954998844,-174718203,-587643847,-33387709,-1714096406,-593412291c-858038346,215325091,1571566359,611123501,-732355800,1643865644c-1688876554,-633340586,-1806497924,-433191927,346277602,-241413837c1116970140,-992284343,-913844708,929155628,89727919,-343356580c2111703402,1785357806,-817533330,-1067606367,1807585535,1968096557c1045403052,1263092634,1880704196,-1663625423,-1284066671,-391667890c1795651288,-351322793,2012735180,-686447987,-40098583,2128764810c-1302445139,166435113,-1374506119,523428730,-603624121,645695409c766065633,-1537259683,624529294,49304154,-1752512675,-1825546580c1794405547,932363354,-868301348,-1878315617,294379590,-554330679c1769178078,-1880883407,245476927,1452279868,-845089271,-1193612646c958210929,-363830158,1873569024,2068012367,-1888126505,-863331983c1383910257,1549781032,389227374,-1732699962,-1501198655,789764104c1222157387,-1206873543,926967192,378485943,79631055,907855297c-423608368,1882734292,1224730332,-2015633303,-909886403,-952738693c-161741399,-1575690546,-708699011,-538430136,1198442367,2039187044c-1296497935,-866359515,-761912895,-44483295,866472181,1918227025c-684581596,-700585765,-151953317,302881492,-370379676,-339368399c1489669441,434260156,806174986,-632230550,319498723,-1676826912c-213222283,984755065,2006366261,138995442,-222235262,703333765c-1766513087,-212608997,-1660694693,1237484606,-1473922773,482149020c-119122481,338280037,-828591078,-861442380,1580894470,-348681463c1304761964,1042158476,1249764525,943763868,955034414,-1395822139c-1196747704,1147308846,-784577868,-1268165666,112942636,-933934824c1042634344,150182814,1184482104,-1279936360,-2049261437,1531620309c1441077063,216931697,1450102129,1774531934,1356311605,312603204c-1729932282,658734442,1356232245,-1950268188,1863717809,953223754c-1449458650,-130481455,-295478137,-645357653,-728379394,1952167005c1195375449,-822605458,1302001957,-1287170165,1226204035,-529316257c811624800,696828002,22202219,-1135610302,1010302205,-1673955831c-2078539742,1423506203,-1830133359,-341536303,-517314997,-130150504c-1177787968,-206595042,-206667102,-1846547845,120361884,1251968442c885010049,423527544,-766839361,-2125859085,2060213294,1364482976c-1732639901,-532339105,-717380031,1522703506,2051712706,-401301898c1008518594,-756393550,36488640,-1670099875,-1173857151,-777933252c1800885937,791769121,-1384812958,1638862359,6824700,-456156998c-1128622487,1516511006,-1454104900,-1020541556,633464156,1532317685c-827282597,1003418556,-1280280444,1444047618,-412310619,-1782937281c-1232056400,-419895566,1209104525,-948980169,-703877572,1996680615c1034767997,1859897249,1985050339,1031258930,969406413,-398619702c-927179958,149020266,326252798,264133659,-643028513,971139757c625594108,2145854804,-428652216,-1423159543,664967988,1411782415c-748894783,1670465625,-810818635,1026487996,1816122097,2047117198c76388024,2058383172,-1683006283,-845074986,1850877199,-1722997431c303981770,-2016848631,1361652211,747434396,1926666982,1848675466c-1401841629,1511395982,1380284394,873586674,-414754503,-1391302921c-1278323511,-2044159816,1505861651,562358115,696977903,-1513710608c-708891308,-1385460873,313418961,-809944739,-745152435,422106259c-392522272,-1425794270,1197878804,1468577003,643214090,530123353c661339504,523083996,-503293988,-1119727285,1082583523,1518993145c-79335786,2002270766,1005178283,-349628085,-213954974,1287269665c1889356802,-432695503,-662306512,981114589,-741435763,1090820519c1045388742,-1006132369,1588356465,-1362562322,1748748112,1750849255c707318469,-1734201938,723737705,-866359536,1770730363,1002349145c-1954380009,-2035556935,-1651849278,-637810292,-62472582,-1290335118c-704040118,-1916208342,-466227985,-423673153,-613493226,1778260523c1071936145,986537271,98505402,1194740466,1614102910,2070236877c-2109114486,-2109540818,-54468085,-1474187670,-774289841,1030341968c2062199165,1582994738,-1679083239,-311114580,207339557,-873249190c190027962,1560449598,-985425736,-1832206519,-1812994058,-2104697598c-976207060,-1162957988,1533455772,-1781837333,1477160810,-333230976c-516820704,1754983092,106531714,829529460,181888615,973805377c-1173938095,-1259526907,-1173597896,387340633,-94754125,1281662705c-808768258,-1689291988,-2133615517,-1489309335,852607791,1921380118c-1953119435,181275590,-1716162326,1425225322,1490564782,1306721221c963859516,-75342264,-1331373607,-904459387,-1422149742,1648125190c-338333476,-1509887287,1633285322,-1382533320,929563974,-1443927986c1839927200,761631289,48923358,-1869805430,201798002,546349675c-1212688975,375014368,-1290444505,1512978827,-1095574820,2111476133c1413228843,929819772,513754428,1269814586,-43939098,1144413979c-1267026901,-1903306045,-1747892710,-1732687115,-739996077,1939744242c-1440897231,-450116443,89777250,-835219492,789774648,-936027112c-100437019,80069208,593945948,1629288321,1836639902,1432039845c-1421023269,-191139719,480313719,-1985800004,1092934027,60452186c1333125197,-881117569,1699802880,204430133,-403486839,-937789489c721749696,122991060,-1495043873,-1028300061,434865082,-2104569895c-1930050763,73882010,735721942,-1326425478,-1519208103,2102637793c2135085271,295622525,-1089230104,1931176283,1499334035,-641305833c-94295665,846897436,-61665461,1908574604,-630486352,1278355698c1914814028,-888689871,-421253590,-1360484606,-10486113,-1413787151c-1251974503,1106259266,2140271430,-1922743332,-1838336987,1715581368c-1950014098,-1550567969,-1590878554,-1282651227,-1311855720,-1311773963c1930889588,-1751598326,-510085045,-1303752886,435565757,-1593745699c-205655020,1099945946,-1959152201,-1008830598,1156635204,1948583305c-1180899867,2022803919,-1699530871,439564997,2075066977,1540994042c-1984595962,146291751,-379541107,-352794346,398849708,599381516c-1445194525,2031422344,-501165720,389786840,-666857782,-1094833375c600372414,-1500219249,-201877998,1750024143,2116315151,-1299930786c-1274366942,-976217833,1289002814,32413349,788581085,-911684516c-52508395,913093853,-1564017188,703031680,774053002,712759839c365794969,1658915271,701728846,1314567642,-1577179365,-666603665c-311092664,-2138457777,1478397349,2059141447,1799183985,-1819284617c810450472,763913491,1805170802,1915275866,1654141314,1780947261c1896538408,-909741594,542657138,-421140338,-879439433,953312920c829443156,-1990956601,1223022969,-1599257351,-1842029696,231757089c-134313120,1587997666,75793562,-1683560006,765656980,1267268128c-706537080,-1140223407,-326142190,-1780475632,-1891439715,1118267347c259453702,-1353314513,238013814,1660398340,1932260840,1726896850c-54144935,-397691479,-1786714244,-675611905,-708643479,1972799418c366384945,-300361645,103279448,-1883057003,158132585,-1959216981c1623483362,965446890,757132069,-398271297,-948466943,-415852217c531002894,135737650,-142110669,930892754,-710349326,-1070581062c-243278185,669085286,1103517670,-773429514,929220018,655588728c1332967754,-1436340004,-410790711,1838193592,195918531,1138677465c-1674226235,-1950552931,-589171943,675731495,650735560,1826376690c1947547771,1445671463,-1836480718,-1181270291,1662754241,-1140216062c-1372463666,-570321268,-728980799,1515876187,1139135386,1666282160c-264558357,893744184,-226165998,1466546200,-1233809815,1145335767c-437992828,1465352974,-466808041,-1920732699,848456863,622688221c1201298424,1370847604,1854300069,-898934964,-780667453,-639093031c-596698334,-18919608,978237108,1559800027,-410204879,1686180474c-123605418,-1018907863,553165608,857000997,918017369,-1988664494c-1714660025,1050257401,172851314,1861053344,1860054550,-1615972416c-1670590655,-866336387,694821633,1555604580,763328807,1670066535c1714313920,832713372,-1956924560,1331975485,2008366407,-2064690668c1479592824,1718522555,640017072,-1890585050,-580615185,985401788c-244732617,913177402,-1140642024,-1780278973,-1613083767,-1999873010c-76137749,901838849,-1925060779,-125481623,801994412,1620894534c562088701,567287902,244454857,2103676519,-2102435818,-1952441925c2116094406,-934398514,-1488135571,-695072870,1163906390,1863302971c816096128,1492316703,-329921309,-1369248987,-1282939537,-1887102625c1399175956,1768526579,-1722427236,623962742,-983331898,-858968587c-563165976,-954573968,2049614492,349146606,-1850820661,1680119897c-1168602379,-589699337,-1768576783,1268716589,893084541,-1186310794c724751256,1623491608,-1934984806,-1685395486,-1260035025,109239378c-1175889439,1461957016,1454232034,2085251157,1064918391,-1220540807c-1077962835,1747942753,-601400320,-1332098868,-966376210,1268221304c2082226232,241258000,-533374792,-1103948214,-164767136,906946912c680739560,1377583671,-1715214021,1366343518,-1714640605,299117828c1217517571,-152173787,-1206968617,1561304714,365714690,862232550c-1232777627,1915449886,-1418407575,-1684204934,350658736,-1239311315c-235163276,-1605205110,1148735899,-357862390,1486567787,2029588366c-402409871,1370574178,-473762591,2079936951,-1617565541,-1481422371c-1549940887,-741194206,-896877505,-1354278593,-964052625,43381647c196928861,1853966543,1159425365,540479695,1520466905,1658942474c342691342,-980402626,-749087636,333652446,1948207805,934065265c515164036,2006837104,484324666,159438380,1562206908,536880018c1181787424,-225752240,-2038872287,-856910593,93220436,-52959016c401331002,-1288341024,-680141782,-1251014051,-99841122,-1724651582c375248624,-1213259091,1433712284,1542622597,56548940,-449235431c784364108,-11441307,-936908769,1688068548,396875291,-343239698c960284098,-1944216510,-455743755,1695454538,-1516122468,-284388367c1602175129,-375207174,786674068,-579242107,-397285833,1971454088c1847590651,536330915,771198368,-1016991324,-1330871148,359428464c1496894471,-1978184890,-104154397,-1809223276,1515957792,386615006c816747402,-412909089,-867687239,14712541,2098455409,1782390005c-1404069381,740108293,-698845859,-196925376,-1838707387,-1894866452c1173673609,896851192,-903155589,2017303224,-1521578184,1149587151c-1845254625,1869645604,1002238289,1544605543,-1082308254,312227727c-81036608,1790024921,2023971805,1597465711,115127871,226215232c1559558284,225916172,-4280108,570481759,16729454,1920145241c690520030,-1360335794,170044522,152539874,-1051036905,-392934818c1659579335,344343214,-1991873078,-1959565589,-1758301297,1869180088c-1248545194,-1833756917,-1731840732,-1752559126,-446221963,1826378135c-214332495,1606748996,1098298913,285639176,409666170,-517319287c-295245157,1974954473,-1810650321,1341782002,1241683694,-1939419681c643123031,1138707184,-1070431774,1155879995,-1611399553,1421128873c297724092,1618861530,2109466985,500639653,-1212321784,-644784113c1712110316,1448566703,-339183243,-1616375532,-415781747,973905593c-1658126637,-8521623,844576144,-1761752695,-1732747014,580488359c-1954493916,-1604558279,1517491796,412362697,-389426901,-836421004c61477513,-1442159058,-747195755,1898460018,-1951026770,1025287683c-1994929338,1915988019,1037791439,-1451518279,-1398476089,60340317c-900652474,-745320424,-1184290645,1873642200,913891820,-1339012297c13529442,1662687957,453474155,-372446033,-96153577,-1256917666l-1535405791,1870004678l1840016608,25717698l-1183877456,-1316546843l-1802421914,-1727591174l247393216,26241019l-1370971682,-1325197374l1337022797,265820318l1930463069,574696477l-670882411,741560661l1277808241,2074930014l-1964780067,1610025974l1766230849,-539978443l874225683,-150368724l-892218505,-795251583l-667998624,741525962l1842108722,1469361565l585273471,1775163845l412395781,1543761447l340611285,714841712l-1655797628,-738784302l-1378035294,661200960l2095207311,1097903473l1145382265,-1796525964l-175316561,-1049858611l-1938277454,386860504l-1325219213,1711508069l1026234084,-1599828620l639800740,-1672016221l-1468361352,-997405818l2076043502,858625673l926786134,2135818165l613977763,1665519725l1568435596,390294714l-137345190,-881024640l-586100700,-842030373l1128836888,-1830297449l-1714802004,-1474310751l392502544,1093691903l-1798551785,-916705578l1779455232,-1198825952l112400301,457138252l-456849538,951714501l-577852759,-1575467978l1240050963,-250134445l1526780125,-1515274261l-1821142386,1564425513l-1121422166,-802597896l2050591621,-758048526l-1727279212,1946574672l1242526547,-866374015l1267937203,-1360434500l-701595119,1353235576l-827624438,702862133l-869718814,159677081l-610270160,759943638l1084614557,-1284971721l-977082348,1885143596l-2076747550,1226312432l-1915104483,719938988l172340007,1106522484l1256763886,-841711563l-752742812,1306588642l250700576,1542674230l-1331315345,1049151788l431953211,-60412373l1623463860,-1824623381l-1728730567,596639312l-1668145747,-1792333014l-597632122,-881486222l-703834663,-1679714056l808502889,1967855987l411904591,-1663054994l-1657438639,-538031249l2001063665,-1225001262l-1177789173,1248339861l388565188,844711539l1267418149,1901023874l727504354,-744660894l1614384001,210043748l849154571,-518253467l-519511686,1197708472l-1321010839,-1953698731l-1892995783,163844882l-433147307,-20253548l658915630,163796308l-820215457,2102303766l-2027728579,1756251519l1449461630,1176742711l-143376161,942009710l40037729,-1639168940l1842306476,1863005554l318824795,-1842707080l-1140645857,-32656398l712408392,-1578954128l-1641297137,19707959l-1954723400,960480986l-2129533866,-2127112949l-936892374,-1888919959l-1815886548,-784008444l-2038079051,780233395l-647321482,-1905335451l1196367007,498539318l-1195799676,643994409l892486024,-412030049l773276040,-1914601242l-835972588,958975588l1404111168,-850634108l793462330,-1759762657l1397641819,-1391889242l-866359459,1355761513l414786274,159278704l857361875,873915773l1298765009,-630270382l-1771169135,-1489930720l-718466394,-1553882130l1719565107,-1415659174l-172627003,1466713322l132407672,978700696l-849530182,399587314l71967850,280826804l366756351,2021328228l-1323689085,-1586227880l-368084858,778162978l146784184,1944440322l-1480931043,-658896990l360201249,-803474675l1149946371,213063426l1019593448,-1590117785l-1456748791,-1174065861l-2134167184,191310190l-1156461531,-1153770569l1670918088,783844006l-1931314986,976849852l-981263270,823098268l1946191361,200696545l-586968978,-802601332l59820237,988730461l-678449200,-1507696903l1952299419,262117627l-531888479,-479903203l447629392,1664503212l-625969894,1118895789l155488548,-532028748l1830028405,-1105096958l-600170928,894940825l1240246887,-617648015l-115569649,1352662880l-1107006533,1749509465l-1863760711,663594498l-440054759,1400077115l2122735913,1903524547l-1714474640,-969355743l1390844664,-1670662674l-76446428,1516811187l730937508,310422317l-1445361641,1998481200l489263575,-429085398l-1544463270,1251082097l1311053466,2039186128l-518603530,-1290336995l1641510798,1571194719l-1916928834,671918548l-384506294,-705568454l867065857,1072252538l-250633157,-1104666715l720682683,2745082l-2115087159,-987027365l-1368828333,1541243523l-1116355109,-740508736l1514511211,840182089l418729052,-115514823l-508031749,-525575947l773721698,934352967l1549045631,-1934183241l-1156264426,-1356851827l-343239729,-1421402970l2134260545,1435880333l189350484,-1427591483l1024740851,947653725l-1771904380,791341960l-655930105,-1934215470l-1189383501,2060339316l1329375534,1960888594l981154044,1164763588l1874893923,2113691947l-1989478396,458574867l307523127,1545162030l1580308493,643295759l748174278,1216950832l-877807189,784314347l617141877,1189906118l-1641322516,-1216064790l210164596,1399699163l683644082,-1412211358l414215808,1064555892l705298045,-112821334l-1608148433,616399465l-1835270169,1411473254l1392109911,-1846905754l1019919434,-1478320197l-159233141,-1294752538l1673679109,431337495l382189841,829471576l1377088727,1169242340l764647070,-1960645275l493117497,1527811205l1729743322,-241604311l-879183816,-1398420630l218354909,-867617612l857148721,378789495l622998267,-1357345866" fillcolor="yellow" stroked="t" o:allowincell="f" style="position:absolute;left:4404;top:1074;width:1130;height:749;mso-wrap-style:none;v-text-anchor:middle">
                  <v:fill o:detectmouseclick="t" type="solid" color2="blue"/>
                  <v:stroke color="black" weight="9360" joinstyle="miter" endcap="flat"/>
                  <v:shadow on="t" obscured="f" color="gray"/>
                  <w10:wrap type="none"/>
                </v:rect>
              </v:group>
            </w:pict>
          </mc:Fallback>
        </mc:AlternateContent>
      </w:r>
    </w:p>
    <w:p>
      <w:pPr>
        <w:pStyle w:val="ListeParagraf"/>
        <w:ind w:left="0" w:hanging="0"/>
        <w:jc w:val="both"/>
        <w:rPr>
          <w:rFonts w:ascii="Comic Sans MS" w:hAnsi="Comic Sans MS" w:cs="Tahoma"/>
          <w:b/>
          <w:b/>
          <w:bCs/>
        </w:rPr>
      </w:pPr>
      <w:r>
        <w:rPr>
          <w:rFonts w:cs="Tahoma" w:ascii="Comic Sans MS" w:hAnsi="Comic Sans MS"/>
          <w:b/>
          <w:bCs/>
        </w:rPr>
      </w:r>
    </w:p>
    <w:p>
      <w:pPr>
        <w:pStyle w:val="ListeParagraf"/>
        <w:ind w:left="0" w:hanging="0"/>
        <w:jc w:val="both"/>
        <w:rPr>
          <w:rFonts w:ascii="Comic Sans MS" w:hAnsi="Comic Sans MS" w:cs="Tahoma"/>
          <w:b/>
          <w:b/>
          <w:bCs/>
        </w:rPr>
      </w:pPr>
      <w:r>
        <w:rPr>
          <w:rFonts w:cs="Tahoma" w:ascii="Comic Sans MS" w:hAnsi="Comic Sans MS"/>
          <w:b/>
          <w:bCs/>
        </w:rPr>
      </w:r>
    </w:p>
    <w:p>
      <w:pPr>
        <w:pStyle w:val="ListeParagraf"/>
        <w:ind w:left="0" w:hanging="0"/>
        <w:jc w:val="both"/>
        <w:rPr>
          <w:rFonts w:ascii="Comic Sans MS" w:hAnsi="Comic Sans MS" w:cs="Tahoma"/>
          <w:b/>
          <w:b/>
          <w:bCs/>
        </w:rPr>
      </w:pPr>
      <w:r>
        <w:rPr>
          <w:rFonts w:cs="Tahoma" w:ascii="Comic Sans MS" w:hAnsi="Comic Sans MS"/>
          <w:b/>
          <w:bCs/>
        </w:rPr>
      </w:r>
    </w:p>
    <w:p>
      <w:pPr>
        <w:pStyle w:val="ListeParagraf"/>
        <w:ind w:left="0" w:hanging="0"/>
        <w:jc w:val="both"/>
        <w:rPr>
          <w:rFonts w:ascii="Comic Sans MS" w:hAnsi="Comic Sans MS" w:cs="Tahoma"/>
          <w:b/>
          <w:b/>
          <w:bCs/>
        </w:rPr>
      </w:pPr>
      <w:r>
        <w:rPr>
          <w:rFonts w:cs="Tahoma" w:ascii="Comic Sans MS" w:hAnsi="Comic Sans MS"/>
          <w:b/>
          <w:bCs/>
        </w:rPr>
        <w:t xml:space="preserve">Ders çalışırken müzik dinlemek dikkati dağıtır.  </w:t>
      </w:r>
    </w:p>
    <w:p>
      <w:pPr>
        <w:pStyle w:val="ListeParagraf"/>
        <w:ind w:left="0" w:hanging="0"/>
        <w:jc w:val="both"/>
        <w:rPr>
          <w:rFonts w:ascii="Comic Sans MS" w:hAnsi="Comic Sans MS" w:cs="Tahoma"/>
          <w:b/>
          <w:b/>
          <w:bCs/>
        </w:rPr>
      </w:pPr>
      <w:r>
        <w:rPr>
          <w:rFonts w:cs="Tahoma" w:ascii="Comic Sans MS" w:hAnsi="Comic Sans MS"/>
          <w:b/>
          <w:bCs/>
        </w:rPr>
      </w:r>
    </w:p>
    <w:p>
      <w:pPr>
        <w:pStyle w:val="ListeParagraf"/>
        <w:ind w:left="0" w:hanging="0"/>
        <w:jc w:val="both"/>
        <w:rPr>
          <w:rFonts w:ascii="Comic Sans MS" w:hAnsi="Comic Sans MS" w:cs="Tahoma"/>
          <w:b/>
          <w:b/>
          <w:bCs/>
          <w:lang w:val="en-US" w:eastAsia="en-US"/>
        </w:rPr>
      </w:pPr>
      <w:r>
        <w:rPr>
          <w:rFonts w:cs="Tahoma" w:ascii="Comic Sans MS" w:hAnsi="Comic Sans MS"/>
          <w:b/>
          <w:bCs/>
          <w:lang w:val="en-US" w:eastAsia="en-US"/>
        </w:rPr>
        <w:drawing>
          <wp:anchor behindDoc="1" distT="0" distB="0" distL="114935" distR="114935" simplePos="0" locked="0" layoutInCell="0" allowOverlap="1" relativeHeight="29">
            <wp:simplePos x="0" y="0"/>
            <wp:positionH relativeFrom="column">
              <wp:posOffset>-114300</wp:posOffset>
            </wp:positionH>
            <wp:positionV relativeFrom="paragraph">
              <wp:posOffset>166370</wp:posOffset>
            </wp:positionV>
            <wp:extent cx="914400" cy="858520"/>
            <wp:effectExtent l="0" t="0" r="0" b="0"/>
            <wp:wrapTight wrapText="bothSides">
              <wp:wrapPolygon edited="0">
                <wp:start x="6295" y="0"/>
                <wp:lineTo x="3365" y="3772"/>
                <wp:lineTo x="2605" y="4229"/>
                <wp:lineTo x="2171" y="5944"/>
                <wp:lineTo x="868" y="19091"/>
                <wp:lineTo x="-216" y="21263"/>
                <wp:lineTo x="10528" y="21263"/>
                <wp:lineTo x="21599" y="21263"/>
                <wp:lineTo x="21599" y="19091"/>
                <wp:lineTo x="20188" y="15318"/>
                <wp:lineTo x="20840" y="11431"/>
                <wp:lineTo x="16172" y="3772"/>
                <wp:lineTo x="16390" y="1599"/>
                <wp:lineTo x="13459" y="227"/>
                <wp:lineTo x="7381" y="0"/>
                <wp:lineTo x="6295" y="0"/>
              </wp:wrapPolygon>
            </wp:wrapTight>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2"/>
                    <a:srcRect l="-19" t="-20" r="-19" b="-20"/>
                    <a:stretch>
                      <a:fillRect/>
                    </a:stretch>
                  </pic:blipFill>
                  <pic:spPr bwMode="auto">
                    <a:xfrm>
                      <a:off x="0" y="0"/>
                      <a:ext cx="914400" cy="858520"/>
                    </a:xfrm>
                    <a:prstGeom prst="rect">
                      <a:avLst/>
                    </a:prstGeom>
                  </pic:spPr>
                </pic:pic>
              </a:graphicData>
            </a:graphic>
          </wp:anchor>
        </w:drawing>
      </w:r>
    </w:p>
    <w:p>
      <w:pPr>
        <w:pStyle w:val="ListeParagraf"/>
        <w:ind w:left="0" w:hanging="0"/>
        <w:jc w:val="both"/>
        <w:rPr>
          <w:rFonts w:ascii="Comic Sans MS" w:hAnsi="Comic Sans MS" w:cs="Tahoma"/>
          <w:b/>
          <w:b/>
          <w:bCs/>
        </w:rPr>
      </w:pPr>
      <w:r>
        <w:rPr>
          <w:rFonts w:cs="Tahoma" w:ascii="Comic Sans MS" w:hAnsi="Comic Sans MS"/>
          <w:b/>
          <w:bCs/>
        </w:rPr>
        <w:t>Ders çalışma ortamındaki poster, afiş ve resimler de dikkatin dağılmasına, öğrencinin hayal dünyasına kaymasına yardımcı olur.</w:t>
      </w:r>
    </w:p>
    <w:p>
      <w:pPr>
        <w:pStyle w:val="ListeParagraf"/>
        <w:ind w:left="0" w:hanging="0"/>
        <w:jc w:val="both"/>
        <w:rPr>
          <w:rFonts w:ascii="Comic Sans MS" w:hAnsi="Comic Sans MS" w:cs="Tahoma"/>
          <w:b/>
          <w:b/>
          <w:bCs/>
        </w:rPr>
      </w:pPr>
      <w:r>
        <w:rPr>
          <w:rFonts w:cs="Tahoma" w:ascii="Comic Sans MS" w:hAnsi="Comic Sans MS"/>
          <w:b/>
          <w:bCs/>
        </w:rPr>
      </w:r>
    </w:p>
    <w:p>
      <w:pPr>
        <w:pStyle w:val="ListeParagraf"/>
        <w:ind w:left="0" w:hanging="0"/>
        <w:jc w:val="both"/>
        <w:rPr>
          <w:rFonts w:ascii="Comic Sans MS" w:hAnsi="Comic Sans MS" w:cs="Tahoma"/>
          <w:b/>
          <w:b/>
          <w:bCs/>
        </w:rPr>
      </w:pPr>
      <w:r>
        <w:rPr>
          <w:rFonts w:cs="Tahoma" w:ascii="Comic Sans MS" w:hAnsi="Comic Sans MS"/>
          <w:b/>
          <w:bCs/>
        </w:rPr>
      </w:r>
    </w:p>
    <w:p>
      <w:pPr>
        <w:pStyle w:val="ListeParagraf"/>
        <w:ind w:left="0" w:hanging="0"/>
        <w:jc w:val="both"/>
        <w:rPr>
          <w:rFonts w:ascii="Comic Sans MS" w:hAnsi="Comic Sans MS" w:cs="Tahoma"/>
          <w:b/>
          <w:b/>
          <w:bCs/>
        </w:rPr>
      </w:pPr>
      <w:r>
        <w:rPr>
          <w:rFonts w:cs="Tahoma" w:ascii="Comic Sans MS" w:hAnsi="Comic Sans MS"/>
          <w:b/>
          <w:bCs/>
        </w:rPr>
        <w:t>Çalışma köşesi en az yazı yazılacak bir masa ve çalışma için el altında bulunması gerekenleri koyabilecek ilave bir üniteden oluşur.</w:t>
      </w:r>
    </w:p>
    <w:p>
      <w:pPr>
        <w:pStyle w:val="ListeParagraf"/>
        <w:ind w:left="0" w:hanging="0"/>
        <w:jc w:val="both"/>
        <w:rPr>
          <w:rFonts w:ascii="Comic Sans MS" w:hAnsi="Comic Sans MS" w:cs="Tahoma"/>
          <w:b/>
          <w:b/>
          <w:bCs/>
        </w:rPr>
      </w:pPr>
      <w:r>
        <w:rPr>
          <w:rFonts w:cs="Tahoma" w:ascii="Comic Sans MS" w:hAnsi="Comic Sans MS"/>
          <w:b/>
          <w:bCs/>
        </w:rPr>
      </w:r>
    </w:p>
    <w:p>
      <w:pPr>
        <w:pStyle w:val="ListeParagraf"/>
        <w:ind w:left="0" w:hanging="0"/>
        <w:jc w:val="both"/>
        <w:rPr>
          <w:rFonts w:ascii="Comic Sans MS" w:hAnsi="Comic Sans MS" w:cs="Tahoma"/>
          <w:b/>
          <w:b/>
          <w:bCs/>
          <w:lang w:val="en-US" w:eastAsia="en-US"/>
        </w:rPr>
      </w:pPr>
      <w:r>
        <w:rPr>
          <w:rFonts w:cs="Tahoma" w:ascii="Comic Sans MS" w:hAnsi="Comic Sans MS"/>
          <w:b/>
          <w:bCs/>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7310</wp:posOffset>
                </wp:positionV>
                <wp:extent cx="1257300" cy="1485900"/>
                <wp:effectExtent l="14605" t="12700" r="14605" b="12700"/>
                <wp:wrapNone/>
                <wp:docPr id="47" name=""/>
                <a:graphic xmlns:a="http://schemas.openxmlformats.org/drawingml/2006/main">
                  <a:graphicData uri="http://schemas.microsoft.com/office/word/2010/wordprocessingShape">
                    <wps:wsp>
                      <wps:cNvSpPr/>
                      <wps:spPr>
                        <a:xfrm>
                          <a:off x="0" y="0"/>
                          <a:ext cx="125748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5.3pt" to="89.95pt,12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67310</wp:posOffset>
                </wp:positionV>
                <wp:extent cx="1143000" cy="1485900"/>
                <wp:effectExtent l="15240" t="12065" r="15240" b="12065"/>
                <wp:wrapNone/>
                <wp:docPr id="48" name=""/>
                <a:graphic xmlns:a="http://schemas.openxmlformats.org/drawingml/2006/main">
                  <a:graphicData uri="http://schemas.microsoft.com/office/word/2010/wordprocessingShape">
                    <wps:wsp>
                      <wps:cNvSpPr/>
                      <wps:spPr>
                        <a:xfrm flipH="1">
                          <a:off x="0" y="0"/>
                          <a:ext cx="114300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5.3pt" to="80.95pt,122.25pt" stroked="t" o:allowincell="f" style="position:absolute;flip:x">
                <v:stroke color="black" weight="38160" joinstyle="miter" endcap="flat"/>
                <v:fill o:detectmouseclick="t" on="false"/>
                <w10:wrap type="none"/>
              </v:line>
            </w:pict>
          </mc:Fallback>
        </mc:AlternateContent>
      </w:r>
    </w:p>
    <w:p>
      <w:pPr>
        <w:pStyle w:val="ListeParagraf"/>
        <w:ind w:left="0" w:hanging="0"/>
        <w:jc w:val="both"/>
        <w:rPr>
          <w:rFonts w:ascii="Comic Sans MS" w:hAnsi="Comic Sans MS" w:cs="Tahoma"/>
          <w:b/>
          <w:b/>
          <w:bCs/>
          <w:lang w:val="en-US" w:eastAsia="en-US"/>
        </w:rPr>
      </w:pPr>
      <w:r>
        <w:rPr>
          <w:rFonts w:cs="Tahoma" w:ascii="Comic Sans MS" w:hAnsi="Comic Sans MS"/>
          <w:b/>
          <w:bCs/>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83820</wp:posOffset>
            </wp:positionV>
            <wp:extent cx="932180" cy="1245870"/>
            <wp:effectExtent l="0" t="0" r="0" b="0"/>
            <wp:wrapTight wrapText="bothSides">
              <wp:wrapPolygon edited="0">
                <wp:start x="-218" y="0"/>
                <wp:lineTo x="-218" y="21433"/>
                <wp:lineTo x="21595" y="21433"/>
                <wp:lineTo x="21595" y="0"/>
                <wp:lineTo x="-218" y="0"/>
              </wp:wrapPolygon>
            </wp:wrapTight>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3"/>
                    <a:srcRect l="-17" t="-12" r="-17" b="-12"/>
                    <a:stretch>
                      <a:fillRect/>
                    </a:stretch>
                  </pic:blipFill>
                  <pic:spPr bwMode="auto">
                    <a:xfrm>
                      <a:off x="0" y="0"/>
                      <a:ext cx="932180" cy="1245870"/>
                    </a:xfrm>
                    <a:prstGeom prst="rect">
                      <a:avLst/>
                    </a:prstGeom>
                  </pic:spPr>
                </pic:pic>
              </a:graphicData>
            </a:graphic>
          </wp:anchor>
        </w:drawing>
      </w:r>
    </w:p>
    <w:p>
      <w:pPr>
        <w:pStyle w:val="ListeParagraf"/>
        <w:ind w:left="0" w:hanging="0"/>
        <w:jc w:val="both"/>
        <w:rPr>
          <w:rFonts w:ascii="Comic Sans MS" w:hAnsi="Comic Sans MS" w:cs="Tahoma"/>
          <w:b/>
          <w:b/>
          <w:bCs/>
        </w:rPr>
      </w:pPr>
      <w:r>
        <w:rPr>
          <w:rFonts w:cs="Tahoma" w:ascii="Comic Sans MS" w:hAnsi="Comic Sans MS"/>
          <w:b/>
          <w:bCs/>
        </w:rPr>
        <w:t>Çalışma masasını, çalışma faaliyeti dışında işler için kullanmamak; hayal kurmak, mektup yazmak, yemek yemek gibi her türlü faaliyeti ait oldukları yerde yapmak gerekir.</w:t>
      </w:r>
    </w:p>
    <w:p>
      <w:pPr>
        <w:pStyle w:val="ListeParagraf"/>
        <w:ind w:left="0" w:hanging="0"/>
        <w:jc w:val="both"/>
        <w:rPr>
          <w:rFonts w:ascii="Comic Sans MS" w:hAnsi="Comic Sans MS" w:cs="Tahoma"/>
          <w:b/>
          <w:b/>
          <w:bCs/>
        </w:rPr>
      </w:pPr>
      <w:r>
        <w:rPr>
          <w:rFonts w:cs="Tahoma" w:ascii="Comic Sans MS" w:hAnsi="Comic Sans MS"/>
          <w:b/>
          <w:bCs/>
        </w:rPr>
      </w:r>
    </w:p>
    <w:p>
      <w:pPr>
        <w:pStyle w:val="ListeParagraf"/>
        <w:ind w:left="0" w:hanging="0"/>
        <w:jc w:val="both"/>
        <w:rPr>
          <w:rFonts w:ascii="Comic Sans MS" w:hAnsi="Comic Sans MS" w:cs="Tahoma"/>
          <w:b/>
          <w:b/>
          <w:bCs/>
        </w:rPr>
      </w:pPr>
      <w:r>
        <w:rPr>
          <w:rFonts w:cs="Tahoma" w:ascii="Comic Sans MS" w:hAnsi="Comic Sans MS"/>
          <w:b/>
          <w:bCs/>
        </w:rPr>
      </w:r>
    </w:p>
    <w:p>
      <w:pPr>
        <w:pStyle w:val="ListeParagraf"/>
        <w:ind w:left="0" w:hanging="0"/>
        <w:jc w:val="both"/>
        <w:rPr>
          <w:rFonts w:ascii="Comic Sans MS" w:hAnsi="Comic Sans MS" w:cs="Tahoma"/>
          <w:b/>
          <w:b/>
          <w:bCs/>
        </w:rPr>
      </w:pPr>
      <w:r>
        <w:rPr>
          <w:rFonts w:cs="Tahoma" w:ascii="Comic Sans MS" w:hAnsi="Comic Sans MS"/>
          <w:b/>
          <w:bCs/>
        </w:rPr>
      </w:r>
    </w:p>
    <w:p>
      <w:pPr>
        <w:pStyle w:val="ListeParagraf"/>
        <w:ind w:left="0" w:hanging="0"/>
        <w:jc w:val="both"/>
        <w:rPr>
          <w:rFonts w:ascii="Comic Sans MS" w:hAnsi="Comic Sans MS" w:cs="Tahoma"/>
          <w:b/>
          <w:b/>
          <w:bCs/>
        </w:rPr>
      </w:pPr>
      <w:r>
        <w:rPr>
          <w:rFonts w:cs="Tahoma" w:ascii="Comic Sans MS" w:hAnsi="Comic Sans MS"/>
          <w:b/>
          <w:bCs/>
        </w:rPr>
        <w:t>Yemek masası çalışma masası olarak kullanılıyorsa, hiç olmazsa örtüsünü değiştirerek, üzerine bir lamba ekleyerek yeni amacına hazır etmek yerinde olur.</w:t>
      </w:r>
    </w:p>
    <w:p>
      <w:pPr>
        <w:pStyle w:val="ListeParagraf"/>
        <w:ind w:left="0" w:hanging="0"/>
        <w:jc w:val="both"/>
        <w:rPr>
          <w:rFonts w:ascii="Comic Sans MS" w:hAnsi="Comic Sans MS" w:cs="Tahoma"/>
          <w:b/>
          <w:b/>
          <w:bCs/>
        </w:rPr>
      </w:pPr>
      <w:r>
        <w:rPr>
          <w:rFonts w:cs="Tahoma" w:ascii="Comic Sans MS" w:hAnsi="Comic Sans MS"/>
          <w:b/>
          <w:bCs/>
        </w:rPr>
      </w:r>
    </w:p>
    <w:p>
      <w:pPr>
        <w:pStyle w:val="ListeParagraf"/>
        <w:ind w:left="0" w:hanging="0"/>
        <w:jc w:val="both"/>
        <w:rPr>
          <w:rFonts w:ascii="Comic Sans MS" w:hAnsi="Comic Sans MS" w:cs="Tahoma"/>
          <w:b/>
          <w:b/>
          <w:bCs/>
        </w:rPr>
      </w:pPr>
      <w:r>
        <w:drawing>
          <wp:anchor behindDoc="1" distT="0" distB="0" distL="114935" distR="114935" simplePos="0" locked="0" layoutInCell="0" allowOverlap="1" relativeHeight="31">
            <wp:simplePos x="0" y="0"/>
            <wp:positionH relativeFrom="column">
              <wp:posOffset>0</wp:posOffset>
            </wp:positionH>
            <wp:positionV relativeFrom="paragraph">
              <wp:posOffset>490855</wp:posOffset>
            </wp:positionV>
            <wp:extent cx="1319530" cy="1334135"/>
            <wp:effectExtent l="0" t="0" r="0" b="0"/>
            <wp:wrapTight wrapText="bothSides">
              <wp:wrapPolygon edited="0">
                <wp:start x="-144" y="0"/>
                <wp:lineTo x="-144" y="21384"/>
                <wp:lineTo x="21600" y="21384"/>
                <wp:lineTo x="21600" y="0"/>
                <wp:lineTo x="-144" y="0"/>
              </wp:wrapPolygon>
            </wp:wrapTight>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4"/>
                    <a:srcRect l="-13" t="-13" r="-13" b="-13"/>
                    <a:stretch>
                      <a:fillRect/>
                    </a:stretch>
                  </pic:blipFill>
                  <pic:spPr bwMode="auto">
                    <a:xfrm>
                      <a:off x="0" y="0"/>
                      <a:ext cx="1319530" cy="1334135"/>
                    </a:xfrm>
                    <a:prstGeom prst="rect">
                      <a:avLst/>
                    </a:prstGeom>
                  </pic:spPr>
                </pic:pic>
              </a:graphicData>
            </a:graphic>
          </wp:anchor>
        </w:drawing>
      </w:r>
      <w:r>
        <w:rPr>
          <w:rFonts w:cs="Tahoma" w:ascii="Comic Sans MS" w:hAnsi="Comic Sans MS"/>
          <w:b/>
          <w:bCs/>
        </w:rPr>
        <w:t>Belirli bir çalışma alanı ile çalışma davranışı arasında şartlı refleks türünden ilişki kurabilmek büyük önem taşır. Böylece çalışma masasına oturmak, çalışmaya başlamak için “uyarıcı” rolü oynar ve çalışmayı başlatır.</w:t>
      </w:r>
    </w:p>
    <w:p>
      <w:pPr>
        <w:sectPr>
          <w:type w:val="nextPage"/>
          <w:pgSz w:w="11906" w:h="16838"/>
          <w:pgMar w:left="1417" w:right="1417" w:gutter="0" w:header="0" w:top="1417" w:footer="0" w:bottom="1417"/>
          <w:pgNumType w:fmt="decimal"/>
          <w:formProt w:val="false"/>
          <w:textDirection w:val="lrTb"/>
          <w:docGrid w:type="default" w:linePitch="360" w:charSpace="0"/>
        </w:sectPr>
        <w:pStyle w:val="ListeParagraf"/>
        <w:ind w:left="0" w:hanging="0"/>
        <w:jc w:val="both"/>
        <w:rPr>
          <w:rFonts w:ascii="Comic Sans MS" w:hAnsi="Comic Sans MS" w:cs="Tahoma"/>
          <w:b/>
          <w:b/>
          <w:bCs/>
        </w:rPr>
      </w:pPr>
      <w:r>
        <w:rPr>
          <w:rFonts w:cs="Tahoma" w:ascii="Comic Sans MS" w:hAnsi="Comic Sans MS"/>
          <w:b/>
          <w:bCs/>
        </w:rPr>
        <w:t>Çalışmaya başlamadan önce çalışma sırasında gerekli olacak bütün malzemenin el altında bulunması, dikkatte kopmalara yol açacak kesintileri önlemek açısından yararlıdır.</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ListeParagraf"/>
        <w:ind w:left="0" w:hanging="0"/>
        <w:jc w:val="center"/>
        <w:rPr>
          <w:rFonts w:ascii="Comic Sans MS" w:hAnsi="Comic Sans MS" w:cs="Tahoma"/>
          <w:b/>
          <w:b/>
          <w:bCs/>
          <w:color w:val="FF0000"/>
          <w:sz w:val="32"/>
          <w:szCs w:val="32"/>
          <w:lang w:val="en-US" w:eastAsia="en-US"/>
        </w:rPr>
      </w:pPr>
      <w:r>
        <w:rPr>
          <w:rFonts w:cs="Tahoma" w:ascii="Comic Sans MS" w:hAnsi="Comic Sans MS"/>
          <w:b/>
          <w:bCs/>
          <w:color w:val="FF0000"/>
          <w:sz w:val="32"/>
          <w:szCs w:val="32"/>
          <w:lang w:val="en-US" w:eastAsia="en-US"/>
        </w:rPr>
        <w:drawing>
          <wp:anchor behindDoc="1" distT="0" distB="0" distL="114935" distR="114935" simplePos="0" locked="0" layoutInCell="0" allowOverlap="1" relativeHeight="32">
            <wp:simplePos x="0" y="0"/>
            <wp:positionH relativeFrom="column">
              <wp:posOffset>-800100</wp:posOffset>
            </wp:positionH>
            <wp:positionV relativeFrom="paragraph">
              <wp:posOffset>-834390</wp:posOffset>
            </wp:positionV>
            <wp:extent cx="10287000" cy="7086600"/>
            <wp:effectExtent l="0" t="0" r="0" b="0"/>
            <wp:wrapTight wrapText="bothSides">
              <wp:wrapPolygon edited="0">
                <wp:start x="-19" y="0"/>
                <wp:lineTo x="-19" y="21569"/>
                <wp:lineTo x="21600" y="21569"/>
                <wp:lineTo x="21600" y="0"/>
                <wp:lineTo x="-19" y="0"/>
              </wp:wrapPolygon>
            </wp:wrapTight>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5"/>
                    <a:srcRect l="-3" t="-5" r="-3" b="-5"/>
                    <a:stretch>
                      <a:fillRect/>
                    </a:stretch>
                  </pic:blipFill>
                  <pic:spPr bwMode="auto">
                    <a:xfrm>
                      <a:off x="0" y="0"/>
                      <a:ext cx="10287000" cy="708660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5318125</wp:posOffset>
                </wp:positionH>
                <wp:positionV relativeFrom="paragraph">
                  <wp:posOffset>5872480</wp:posOffset>
                </wp:positionV>
                <wp:extent cx="3829050" cy="627380"/>
                <wp:effectExtent l="0" t="0" r="0" b="0"/>
                <wp:wrapNone/>
                <wp:docPr id="52" name="Frame8"/>
                <a:graphic xmlns:a="http://schemas.openxmlformats.org/drawingml/2006/main">
                  <a:graphicData uri="http://schemas.microsoft.com/office/word/2010/wordprocessingShape">
                    <wps:wsp>
                      <wps:cNvSpPr txBox="1"/>
                      <wps:spPr>
                        <a:xfrm>
                          <a:off x="0" y="0"/>
                          <a:ext cx="3829050" cy="627380"/>
                        </a:xfrm>
                        <a:prstGeom prst="rect"/>
                        <a:solidFill>
                          <a:srgbClr val="FFFFFF">
                            <a:alpha val="0"/>
                          </a:srgbClr>
                        </a:solidFill>
                      </wps:spPr>
                      <wps:txbx>
                        <w:txbxContent>
                          <w:p>
                            <w:pPr>
                              <w:pStyle w:val="Normal"/>
                              <w:spacing w:lineRule="atLeast" w:line="180" w:before="0" w:after="0"/>
                              <w:rPr/>
                            </w:pPr>
                            <w:r>
                              <w:rPr/>
                              <w:t>ADI SOYADI:</w:t>
                            </w:r>
                          </w:p>
                          <w:p>
                            <w:pPr>
                              <w:pStyle w:val="Normal"/>
                              <w:spacing w:lineRule="atLeast" w:line="180" w:before="0" w:after="0"/>
                              <w:rPr/>
                            </w:pPr>
                            <w:r>
                              <w:rPr/>
                              <w:t>SINIFI:</w:t>
                            </w:r>
                          </w:p>
                          <w:p>
                            <w:pPr>
                              <w:pStyle w:val="Normal"/>
                              <w:spacing w:lineRule="atLeast" w:line="180" w:before="0" w:after="0"/>
                              <w:rPr/>
                            </w:pPr>
                            <w:r>
                              <w:rPr/>
                              <w:t>VELİ İMZA                                                ÖĞRENCİ İMZA</w:t>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01.5pt;height:49.4pt;mso-wrap-distance-left:9.05pt;mso-wrap-distance-right:9.05pt;mso-wrap-distance-top:0pt;mso-wrap-distance-bottom:0pt;margin-top:462.4pt;mso-position-vertical-relative:text;margin-left:418.75pt;mso-position-horizontal-relative:text">
                <v:fill opacity="0f"/>
                <v:textbox inset="0.100694444444444in,0.0506944444444444in,0.100694444444444in,0.0506944444444444in">
                  <w:txbxContent>
                    <w:p>
                      <w:pPr>
                        <w:pStyle w:val="Normal"/>
                        <w:spacing w:lineRule="atLeast" w:line="180" w:before="0" w:after="0"/>
                        <w:rPr/>
                      </w:pPr>
                      <w:r>
                        <w:rPr/>
                        <w:t>ADI SOYADI:</w:t>
                      </w:r>
                    </w:p>
                    <w:p>
                      <w:pPr>
                        <w:pStyle w:val="Normal"/>
                        <w:spacing w:lineRule="atLeast" w:line="180" w:before="0" w:after="0"/>
                        <w:rPr/>
                      </w:pPr>
                      <w:r>
                        <w:rPr/>
                        <w:t>SINIFI:</w:t>
                      </w:r>
                    </w:p>
                    <w:p>
                      <w:pPr>
                        <w:pStyle w:val="Normal"/>
                        <w:spacing w:lineRule="atLeast" w:line="180" w:before="0" w:after="0"/>
                        <w:rPr/>
                      </w:pPr>
                      <w:r>
                        <w:rPr/>
                        <w:t>VELİ İMZA                                                ÖĞRENCİ İMZA</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eParagraf"/>
        <w:ind w:left="0" w:hanging="0"/>
        <w:jc w:val="center"/>
        <w:rPr>
          <w:rFonts w:ascii="Comic Sans MS" w:hAnsi="Comic Sans MS" w:cs="Tahoma"/>
          <w:b/>
          <w:b/>
          <w:bCs/>
          <w:color w:val="FF0000"/>
          <w:sz w:val="32"/>
          <w:szCs w:val="32"/>
        </w:rPr>
      </w:pPr>
      <w:r>
        <w:rPr>
          <w:rFonts w:cs="Tahoma" w:ascii="Comic Sans MS" w:hAnsi="Comic Sans MS"/>
          <w:b/>
          <w:bCs/>
          <w:color w:val="FF0000"/>
          <w:sz w:val="32"/>
          <w:szCs w:val="32"/>
        </w:rPr>
        <w:t>4. OTURUM</w:t>
      </w:r>
    </w:p>
    <w:p>
      <w:pPr>
        <w:pStyle w:val="ListeParagraf"/>
        <w:ind w:left="0" w:hanging="0"/>
        <w:rPr>
          <w:rFonts w:ascii="Comic Sans MS" w:hAnsi="Comic Sans MS" w:cs="Tahoma"/>
          <w:b/>
          <w:b/>
          <w:bCs/>
          <w:color w:val="FF0000"/>
          <w:sz w:val="32"/>
          <w:szCs w:val="32"/>
        </w:rPr>
      </w:pPr>
      <w:r>
        <w:rPr>
          <w:rFonts w:cs="Tahoma" w:ascii="Comic Sans MS" w:hAnsi="Comic Sans MS"/>
          <w:b/>
          <w:bCs/>
          <w:color w:val="FF0000"/>
          <w:sz w:val="32"/>
          <w:szCs w:val="32"/>
        </w:rPr>
      </w:r>
    </w:p>
    <w:p>
      <w:pPr>
        <w:pStyle w:val="Normal"/>
        <w:jc w:val="both"/>
        <w:rPr>
          <w:rFonts w:ascii="Comic Sans MS" w:hAnsi="Comic Sans MS" w:cs="Comic Sans MS"/>
          <w:b/>
          <w:b/>
          <w:i/>
          <w:i/>
          <w:iCs/>
          <w:sz w:val="20"/>
          <w:szCs w:val="20"/>
        </w:rPr>
      </w:pPr>
      <w:r>
        <w:rPr>
          <w:rFonts w:cs="Comic Sans MS" w:ascii="Comic Sans MS" w:hAnsi="Comic Sans MS"/>
          <w:b/>
          <w:i/>
          <w:iCs/>
          <w:color w:val="7030A0"/>
          <w:sz w:val="20"/>
          <w:szCs w:val="20"/>
        </w:rPr>
        <w:t xml:space="preserve">ETKİNLİĞİN ADI: </w:t>
      </w:r>
      <w:r>
        <w:rPr>
          <w:rFonts w:cs="Comic Sans MS" w:ascii="Comic Sans MS" w:hAnsi="Comic Sans MS"/>
          <w:b/>
          <w:bCs/>
          <w:i/>
          <w:iCs/>
          <w:sz w:val="18"/>
          <w:szCs w:val="18"/>
        </w:rPr>
        <w:t>VERİMLİ DERS ÇALIŞMA SÜRECİNDE ANNE-BABAYA DÜŞEN SORUMLULUKLAR</w:t>
      </w:r>
    </w:p>
    <w:p>
      <w:pPr>
        <w:pStyle w:val="Normal"/>
        <w:rPr>
          <w:rFonts w:ascii="Comic Sans MS" w:hAnsi="Comic Sans MS" w:cs="Comic Sans MS"/>
          <w:b/>
          <w:b/>
          <w:bCs/>
          <w:i/>
          <w:i/>
          <w:iCs/>
          <w:sz w:val="20"/>
          <w:szCs w:val="20"/>
        </w:rPr>
      </w:pPr>
      <w:r>
        <w:rPr>
          <w:rFonts w:cs="Comic Sans MS" w:ascii="Comic Sans MS" w:hAnsi="Comic Sans MS"/>
          <w:b/>
          <w:i/>
          <w:iCs/>
          <w:color w:val="7030A0"/>
          <w:sz w:val="20"/>
          <w:szCs w:val="20"/>
        </w:rPr>
        <w:t xml:space="preserve">Kazanım: </w:t>
      </w:r>
      <w:r>
        <w:rPr>
          <w:rFonts w:cs="Comic Sans MS" w:ascii="Comic Sans MS" w:hAnsi="Comic Sans MS"/>
          <w:b/>
          <w:i/>
          <w:iCs/>
          <w:sz w:val="20"/>
          <w:szCs w:val="20"/>
        </w:rPr>
        <w:t>Çocuklarının başarısındaki görev sorumluluklarının farkına varır.</w:t>
      </w:r>
    </w:p>
    <w:p>
      <w:pPr>
        <w:pStyle w:val="Normal"/>
        <w:rPr>
          <w:rFonts w:ascii="Comic Sans MS" w:hAnsi="Comic Sans MS" w:cs="Comic Sans MS"/>
          <w:b/>
          <w:b/>
          <w:i/>
          <w:i/>
          <w:iCs/>
          <w:sz w:val="20"/>
          <w:szCs w:val="20"/>
        </w:rPr>
      </w:pPr>
      <w:r>
        <w:rPr>
          <w:rFonts w:cs="Comic Sans MS" w:ascii="Comic Sans MS" w:hAnsi="Comic Sans MS"/>
          <w:b/>
          <w:i/>
          <w:iCs/>
          <w:color w:val="7030A0"/>
          <w:sz w:val="20"/>
          <w:szCs w:val="20"/>
        </w:rPr>
        <w:t xml:space="preserve">Süre-Sınıf Seviyesi: </w:t>
      </w:r>
      <w:r>
        <w:rPr>
          <w:rFonts w:cs="Comic Sans MS" w:ascii="Comic Sans MS" w:hAnsi="Comic Sans MS"/>
          <w:b/>
          <w:i/>
          <w:iCs/>
          <w:sz w:val="20"/>
          <w:szCs w:val="20"/>
        </w:rPr>
        <w:t>40 dakika - 3. ve 4. sınıf öğrenci velileri</w:t>
      </w:r>
    </w:p>
    <w:p>
      <w:pPr>
        <w:pStyle w:val="Normal"/>
        <w:rPr>
          <w:rFonts w:ascii="Comic Sans MS" w:hAnsi="Comic Sans MS" w:cs="Comic Sans MS"/>
          <w:b/>
          <w:b/>
          <w:i/>
          <w:i/>
          <w:iCs/>
          <w:color w:val="7030A0"/>
          <w:sz w:val="20"/>
          <w:szCs w:val="20"/>
        </w:rPr>
      </w:pPr>
      <w:r>
        <w:rPr>
          <w:rFonts w:cs="Comic Sans MS" w:ascii="Comic Sans MS" w:hAnsi="Comic Sans MS"/>
          <w:b/>
          <w:i/>
          <w:iCs/>
          <w:color w:val="7030A0"/>
          <w:sz w:val="20"/>
          <w:szCs w:val="20"/>
        </w:rPr>
        <w:t>Süreç:</w:t>
      </w:r>
    </w:p>
    <w:p>
      <w:pPr>
        <w:pStyle w:val="ListeParagraf"/>
        <w:ind w:left="0" w:hanging="0"/>
        <w:jc w:val="both"/>
        <w:rPr>
          <w:rFonts w:ascii="Comic Sans MS" w:hAnsi="Comic Sans MS" w:cs="Tahoma"/>
          <w:b/>
          <w:b/>
          <w:bCs/>
          <w:sz w:val="20"/>
          <w:szCs w:val="20"/>
        </w:rPr>
      </w:pPr>
      <w:r>
        <w:rPr>
          <w:rFonts w:cs="Tahoma" w:ascii="Comic Sans MS" w:hAnsi="Comic Sans MS"/>
          <w:b/>
          <w:bCs/>
          <w:sz w:val="20"/>
          <w:szCs w:val="20"/>
        </w:rPr>
        <w:t>Öğrencilere ders çalışma programları dağıtıldığında gerekli bilgilendirmenin yapılması için veli toplantısı düzenlenmelidir.</w:t>
      </w:r>
    </w:p>
    <w:p>
      <w:pPr>
        <w:pStyle w:val="ListeParagraf"/>
        <w:ind w:left="0" w:hanging="0"/>
        <w:jc w:val="both"/>
        <w:rPr>
          <w:rFonts w:ascii="Comic Sans MS" w:hAnsi="Comic Sans MS" w:cs="Tahoma"/>
          <w:b/>
          <w:b/>
          <w:bCs/>
          <w:sz w:val="20"/>
          <w:szCs w:val="20"/>
        </w:rPr>
      </w:pPr>
      <w:r>
        <w:rPr>
          <w:rFonts w:cs="Tahoma" w:ascii="Comic Sans MS" w:hAnsi="Comic Sans MS"/>
          <w:b/>
          <w:bCs/>
          <w:sz w:val="20"/>
          <w:szCs w:val="20"/>
        </w:rPr>
      </w:r>
    </w:p>
    <w:p>
      <w:pPr>
        <w:pStyle w:val="ListeParagraf"/>
        <w:ind w:left="0" w:hanging="0"/>
        <w:jc w:val="both"/>
        <w:rPr/>
      </w:pPr>
      <w:r>
        <w:rPr>
          <w:rFonts w:cs="Tahoma" w:ascii="Comic Sans MS" w:hAnsi="Comic Sans MS"/>
          <w:b/>
          <w:bCs/>
          <w:sz w:val="20"/>
          <w:szCs w:val="20"/>
        </w:rPr>
        <w:t>Öğrenci velilerinin tamamının katılımı için ekte yer alan davetiyeler tüm öğrencilere verilerek velilere ulaşması sağlanmalı gerekirse veliler aranarak bilgilendirme toplantısından haberdar edilmelidir.</w:t>
      </w:r>
    </w:p>
    <w:p>
      <w:pPr>
        <w:pStyle w:val="ListeParagraf"/>
        <w:ind w:left="0" w:hanging="0"/>
        <w:jc w:val="both"/>
        <w:rPr>
          <w:rFonts w:ascii="Comic Sans MS" w:hAnsi="Comic Sans MS" w:cs="Tahoma"/>
          <w:b/>
          <w:b/>
          <w:bCs/>
          <w:sz w:val="20"/>
          <w:szCs w:val="20"/>
        </w:rPr>
      </w:pPr>
      <w:r>
        <w:rPr>
          <w:rFonts w:cs="Tahoma" w:ascii="Comic Sans MS" w:hAnsi="Comic Sans MS"/>
          <w:b/>
          <w:bCs/>
          <w:sz w:val="20"/>
          <w:szCs w:val="20"/>
        </w:rPr>
      </w:r>
    </w:p>
    <w:p>
      <w:pPr>
        <w:pStyle w:val="ListeParagraf"/>
        <w:ind w:left="0" w:hanging="0"/>
        <w:jc w:val="both"/>
        <w:rPr>
          <w:rFonts w:ascii="Comic Sans MS" w:hAnsi="Comic Sans MS" w:cs="Tahoma"/>
          <w:b/>
          <w:b/>
          <w:bCs/>
          <w:sz w:val="20"/>
          <w:szCs w:val="20"/>
        </w:rPr>
      </w:pPr>
      <w:r>
        <w:rPr>
          <w:rFonts w:cs="Tahoma" w:ascii="Comic Sans MS" w:hAnsi="Comic Sans MS"/>
          <w:b/>
          <w:bCs/>
          <w:sz w:val="20"/>
          <w:szCs w:val="20"/>
        </w:rPr>
        <w:t>Toplantı; okulda rehber öğretmen bulunuyorsa rehber öğretmen ve sınıf rehber öğretmeni iş birliğinde; okulda rehber öğretmen yok ise sınıf rehber öğretmeni tarafından yapılmalıdır.</w:t>
      </w:r>
    </w:p>
    <w:p>
      <w:pPr>
        <w:pStyle w:val="ListeParagraf"/>
        <w:ind w:left="0" w:hanging="0"/>
        <w:jc w:val="both"/>
        <w:rPr>
          <w:rFonts w:ascii="Comic Sans MS" w:hAnsi="Comic Sans MS" w:cs="Tahoma"/>
          <w:b/>
          <w:b/>
          <w:bCs/>
          <w:sz w:val="20"/>
          <w:szCs w:val="20"/>
        </w:rPr>
      </w:pPr>
      <w:r>
        <w:rPr>
          <w:rFonts w:cs="Tahoma" w:ascii="Comic Sans MS" w:hAnsi="Comic Sans MS"/>
          <w:b/>
          <w:bCs/>
          <w:sz w:val="20"/>
          <w:szCs w:val="20"/>
        </w:rPr>
      </w:r>
    </w:p>
    <w:p>
      <w:pPr>
        <w:pStyle w:val="ListeParagraf"/>
        <w:ind w:left="0" w:hanging="0"/>
        <w:jc w:val="both"/>
        <w:rPr>
          <w:rFonts w:ascii="Comic Sans MS" w:hAnsi="Comic Sans MS" w:cs="Tahoma"/>
          <w:b/>
          <w:b/>
          <w:bCs/>
          <w:sz w:val="20"/>
          <w:szCs w:val="20"/>
        </w:rPr>
      </w:pPr>
      <w:r>
        <w:rPr>
          <w:rFonts w:cs="Tahoma" w:ascii="Comic Sans MS" w:hAnsi="Comic Sans MS"/>
          <w:b/>
          <w:bCs/>
          <w:sz w:val="20"/>
          <w:szCs w:val="20"/>
        </w:rPr>
        <w:t xml:space="preserve">Tüm velilere verimli ders çalışmayı anlatırken ekte yer alan formlardan yararlanılabilir. </w:t>
      </w:r>
    </w:p>
    <w:p>
      <w:pPr>
        <w:pStyle w:val="ListeParagraf"/>
        <w:ind w:left="0" w:hanging="0"/>
        <w:jc w:val="both"/>
        <w:rPr>
          <w:rFonts w:ascii="Comic Sans MS" w:hAnsi="Comic Sans MS" w:cs="Tahoma"/>
          <w:b/>
          <w:b/>
          <w:bCs/>
          <w:sz w:val="20"/>
          <w:szCs w:val="20"/>
        </w:rPr>
      </w:pPr>
      <w:r>
        <w:rPr>
          <w:rFonts w:cs="Tahoma" w:ascii="Comic Sans MS" w:hAnsi="Comic Sans MS"/>
          <w:b/>
          <w:bCs/>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ListeParagraf"/>
        <w:ind w:left="0" w:hanging="0"/>
        <w:jc w:val="both"/>
        <w:rPr>
          <w:rFonts w:ascii="Comic Sans MS" w:hAnsi="Comic Sans MS" w:cs="Tahoma"/>
          <w:b/>
          <w:b/>
          <w:bCs/>
          <w:color w:val="FF0000"/>
          <w:sz w:val="32"/>
          <w:szCs w:val="32"/>
        </w:rPr>
      </w:pPr>
      <w:r>
        <w:rPr>
          <w:rFonts w:cs="Tahoma" w:ascii="Comic Sans MS" w:hAnsi="Comic Sans MS"/>
          <w:b/>
          <w:bCs/>
          <w:sz w:val="20"/>
          <w:szCs w:val="20"/>
        </w:rPr>
        <w:t>Toplantı sonunda velilere; öğrencilerin hazırlayacakları planlara imza atmaları ve planların kontrolünde sınıf rehber öğretmeni ve okul rehber öğretmeni ile işbirliği yapmaları gerektiği vurgulanmalıdır.</w:t>
      </w:r>
    </w:p>
    <w:p>
      <w:pPr>
        <w:pStyle w:val="ListeParagraf"/>
        <w:ind w:left="0" w:hanging="0"/>
        <w:jc w:val="center"/>
        <w:rPr>
          <w:rFonts w:ascii="Comic Sans MS" w:hAnsi="Comic Sans MS" w:cs="Tahoma"/>
          <w:b/>
          <w:b/>
          <w:bCs/>
          <w:color w:val="FF0000"/>
          <w:sz w:val="32"/>
          <w:szCs w:val="32"/>
        </w:rPr>
      </w:pPr>
      <w:r>
        <w:rPr>
          <w:rFonts w:cs="Tahoma" w:ascii="Comic Sans MS" w:hAnsi="Comic Sans MS"/>
          <w:b/>
          <w:bCs/>
          <w:color w:val="FF0000"/>
          <w:sz w:val="32"/>
          <w:szCs w:val="32"/>
        </w:rPr>
        <w:t>ÇOCUKLARIN VERİMLİ DERS ÇALIŞMASI İÇİN ANNE BABAYA ÖNERİLER</w:t>
      </w:r>
    </w:p>
    <w:p>
      <w:pPr>
        <w:pStyle w:val="ListeParagraf"/>
        <w:ind w:left="0" w:hanging="0"/>
        <w:jc w:val="center"/>
        <w:rPr>
          <w:rFonts w:ascii="Comic Sans MS" w:hAnsi="Comic Sans MS" w:cs="Tahoma"/>
          <w:b/>
          <w:b/>
          <w:bCs/>
          <w:color w:val="FF0000"/>
          <w:sz w:val="32"/>
          <w:szCs w:val="32"/>
        </w:rPr>
      </w:pPr>
      <w:r>
        <w:rPr>
          <w:rFonts w:cs="Tahoma" w:ascii="Comic Sans MS" w:hAnsi="Comic Sans MS"/>
          <w:b/>
          <w:bCs/>
          <w:color w:val="FF0000"/>
          <w:sz w:val="32"/>
          <w:szCs w:val="32"/>
        </w:rPr>
      </w:r>
    </w:p>
    <w:p>
      <w:pPr>
        <w:pStyle w:val="ListeParagraf"/>
        <w:ind w:left="0" w:hanging="0"/>
        <w:jc w:val="center"/>
        <w:rPr>
          <w:rFonts w:ascii="Comic Sans MS" w:hAnsi="Comic Sans MS" w:cs="Tahoma"/>
          <w:b/>
          <w:b/>
          <w:bCs/>
          <w:color w:val="FF0000"/>
          <w:sz w:val="32"/>
          <w:szCs w:val="32"/>
          <w:lang w:val="en-US" w:eastAsia="en-US"/>
        </w:rPr>
      </w:pPr>
      <w:r>
        <w:rPr>
          <w:rFonts w:cs="Tahoma" w:ascii="Comic Sans MS" w:hAnsi="Comic Sans MS"/>
          <w:b/>
          <w:bCs/>
          <w:color w:val="FF0000"/>
          <w:sz w:val="32"/>
          <w:szCs w:val="32"/>
          <w:lang w:val="en-US" w:eastAsia="en-US"/>
        </w:rPr>
      </w:r>
      <w:r>
        <mc:AlternateContent>
          <mc:Choice Requires="wps">
            <w:drawing>
              <wp:anchor behindDoc="0" distT="0" distB="0" distL="114935" distR="114935" simplePos="0" locked="0" layoutInCell="0" allowOverlap="1" relativeHeight="55">
                <wp:simplePos x="0" y="0"/>
                <wp:positionH relativeFrom="column">
                  <wp:posOffset>898525</wp:posOffset>
                </wp:positionH>
                <wp:positionV relativeFrom="paragraph">
                  <wp:posOffset>-14605</wp:posOffset>
                </wp:positionV>
                <wp:extent cx="4598670" cy="882015"/>
                <wp:effectExtent l="0" t="0" r="17145" b="17145"/>
                <wp:wrapNone/>
                <wp:docPr id="53" name="Frame9"/>
                <a:graphic xmlns:a="http://schemas.openxmlformats.org/drawingml/2006/main">
                  <a:graphicData uri="http://schemas.microsoft.com/office/word/2010/wordprocessingShape">
                    <wps:wsp>
                      <wps:cNvSpPr txBox="1"/>
                      <wps:spPr>
                        <a:xfrm>
                          <a:off x="0" y="0"/>
                          <a:ext cx="4615815" cy="899160"/>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rFonts w:ascii="Comic Sans MS" w:hAnsi="Comic Sans MS" w:cs="Comic Sans MS"/>
                                <w:b/>
                                <w:b/>
                                <w:bCs/>
                                <w:color w:val="17365D"/>
                                <w:sz w:val="32"/>
                                <w:szCs w:val="32"/>
                              </w:rPr>
                            </w:pPr>
                            <w:r>
                              <w:rPr>
                                <w:rFonts w:cs="Comic Sans MS" w:ascii="Comic Sans MS" w:hAnsi="Comic Sans MS"/>
                                <w:b/>
                                <w:bCs/>
                                <w:color w:val="17365D"/>
                                <w:sz w:val="32"/>
                                <w:szCs w:val="32"/>
                              </w:rPr>
                              <w:t>HEDEF</w:t>
                            </w:r>
                          </w:p>
                          <w:p>
                            <w:pPr>
                              <w:pStyle w:val="Normal"/>
                              <w:jc w:val="center"/>
                              <w:rPr>
                                <w:rFonts w:ascii="Comic Sans MS" w:hAnsi="Comic Sans MS" w:cs="Comic Sans MS"/>
                                <w:b/>
                                <w:b/>
                                <w:bCs/>
                                <w:color w:val="17365D"/>
                                <w:sz w:val="32"/>
                                <w:szCs w:val="32"/>
                              </w:rPr>
                            </w:pPr>
                            <w:r>
                              <w:rPr>
                                <w:rFonts w:cs="Comic Sans MS" w:ascii="Comic Sans MS" w:hAnsi="Comic Sans MS"/>
                                <w:b/>
                                <w:bCs/>
                                <w:color w:val="17365D"/>
                                <w:sz w:val="32"/>
                                <w:szCs w:val="32"/>
                              </w:rPr>
                              <w:t>VERİMLİ DERS ÇALIŞMA</w:t>
                            </w:r>
                          </w:p>
                          <w:p>
                            <w:pPr>
                              <w:pStyle w:val="Normal"/>
                              <w:spacing w:before="0" w:after="200"/>
                              <w:rPr>
                                <w:rFonts w:ascii="Comic Sans MS" w:hAnsi="Comic Sans MS" w:cs="Comic Sans MS"/>
                                <w:b/>
                                <w:b/>
                                <w:bCs/>
                                <w:color w:val="17365D"/>
                                <w:sz w:val="32"/>
                                <w:szCs w:val="32"/>
                              </w:rPr>
                            </w:pPr>
                            <w:r>
                              <w:rPr>
                                <w:rFonts w:cs="Comic Sans MS" w:ascii="Comic Sans MS" w:hAnsi="Comic Sans MS"/>
                                <w:b/>
                                <w:bCs/>
                                <w:color w:val="17365D"/>
                                <w:sz w:val="32"/>
                                <w:szCs w:val="32"/>
                              </w:rPr>
                            </w:r>
                          </w:p>
                        </w:txbxContent>
                      </wps:txbx>
                      <wps:bodyPr anchor="t" lIns="91440" tIns="45720" rIns="91440" bIns="45720">
                        <a:noAutofit/>
                      </wps:bodyPr>
                    </wps:wsp>
                  </a:graphicData>
                </a:graphic>
              </wp:anchor>
            </w:drawing>
          </mc:Choice>
          <mc:Fallback>
            <w:pict>
              <v:rect fillcolor="#9BBB59" strokecolor="#F2F2F2" strokeweight="3pt" style="position:absolute;rotation:-0;width:363.45pt;height:70.8pt;mso-wrap-distance-left:9.05pt;mso-wrap-distance-right:9.05pt;mso-wrap-distance-top:0pt;mso-wrap-distance-bottom:0pt;margin-top:-1.15pt;mso-position-vertical-relative:text;margin-left:70.75pt;mso-position-horizontal-relative:text">
                <v:shadow on="t" color="#4E6128" offset="1.35pt,1.35pt"/>
                <v:textbox>
                  <w:txbxContent>
                    <w:p>
                      <w:pPr>
                        <w:pStyle w:val="Normal"/>
                        <w:jc w:val="center"/>
                        <w:rPr>
                          <w:rFonts w:ascii="Comic Sans MS" w:hAnsi="Comic Sans MS" w:cs="Comic Sans MS"/>
                          <w:b/>
                          <w:b/>
                          <w:bCs/>
                          <w:color w:val="17365D"/>
                          <w:sz w:val="32"/>
                          <w:szCs w:val="32"/>
                        </w:rPr>
                      </w:pPr>
                      <w:r>
                        <w:rPr>
                          <w:rFonts w:cs="Comic Sans MS" w:ascii="Comic Sans MS" w:hAnsi="Comic Sans MS"/>
                          <w:b/>
                          <w:bCs/>
                          <w:color w:val="17365D"/>
                          <w:sz w:val="32"/>
                          <w:szCs w:val="32"/>
                        </w:rPr>
                        <w:t>HEDEF</w:t>
                      </w:r>
                    </w:p>
                    <w:p>
                      <w:pPr>
                        <w:pStyle w:val="Normal"/>
                        <w:jc w:val="center"/>
                        <w:rPr>
                          <w:rFonts w:ascii="Comic Sans MS" w:hAnsi="Comic Sans MS" w:cs="Comic Sans MS"/>
                          <w:b/>
                          <w:b/>
                          <w:bCs/>
                          <w:color w:val="17365D"/>
                          <w:sz w:val="32"/>
                          <w:szCs w:val="32"/>
                        </w:rPr>
                      </w:pPr>
                      <w:r>
                        <w:rPr>
                          <w:rFonts w:cs="Comic Sans MS" w:ascii="Comic Sans MS" w:hAnsi="Comic Sans MS"/>
                          <w:b/>
                          <w:bCs/>
                          <w:color w:val="17365D"/>
                          <w:sz w:val="32"/>
                          <w:szCs w:val="32"/>
                        </w:rPr>
                        <w:t>VERİMLİ DERS ÇALIŞMA</w:t>
                      </w:r>
                    </w:p>
                    <w:p>
                      <w:pPr>
                        <w:pStyle w:val="Normal"/>
                        <w:spacing w:before="0" w:after="200"/>
                        <w:rPr>
                          <w:rFonts w:ascii="Comic Sans MS" w:hAnsi="Comic Sans MS" w:cs="Comic Sans MS"/>
                          <w:b/>
                          <w:b/>
                          <w:bCs/>
                          <w:color w:val="17365D"/>
                          <w:sz w:val="32"/>
                          <w:szCs w:val="32"/>
                        </w:rPr>
                      </w:pPr>
                      <w:r>
                        <w:rPr>
                          <w:rFonts w:cs="Comic Sans MS" w:ascii="Comic Sans MS" w:hAnsi="Comic Sans MS"/>
                          <w:b/>
                          <w:bCs/>
                          <w:color w:val="17365D"/>
                          <w:sz w:val="32"/>
                          <w:szCs w:val="32"/>
                        </w:rPr>
                      </w:r>
                    </w:p>
                  </w:txbxContent>
                </v:textbox>
                <w10:wrap type="none"/>
              </v:rect>
            </w:pict>
          </mc:Fallback>
        </mc:AlternateContent>
      </w:r>
    </w:p>
    <w:p>
      <w:pPr>
        <w:pStyle w:val="ListeParagraf"/>
        <w:ind w:left="0" w:hanging="0"/>
        <w:jc w:val="center"/>
        <w:rPr>
          <w:rFonts w:ascii="Comic Sans MS" w:hAnsi="Comic Sans MS" w:cs="Tahoma"/>
          <w:b/>
          <w:b/>
          <w:bCs/>
          <w:color w:val="FF0000"/>
          <w:sz w:val="32"/>
          <w:szCs w:val="32"/>
        </w:rPr>
      </w:pPr>
      <w:r>
        <w:rPr>
          <w:rFonts w:cs="Tahoma" w:ascii="Comic Sans MS" w:hAnsi="Comic Sans MS"/>
          <w:b/>
          <w:bCs/>
          <w:color w:val="FF0000"/>
          <w:sz w:val="32"/>
          <w:szCs w:val="32"/>
        </w:rPr>
      </w:r>
    </w:p>
    <w:p>
      <w:pPr>
        <w:pStyle w:val="ListeParagraf"/>
        <w:ind w:left="0" w:hanging="0"/>
        <w:jc w:val="center"/>
        <w:rPr>
          <w:rFonts w:ascii="Comic Sans MS" w:hAnsi="Comic Sans MS" w:cs="Tahoma"/>
          <w:b/>
          <w:b/>
          <w:bCs/>
          <w:color w:val="FF0000"/>
          <w:sz w:val="32"/>
          <w:szCs w:val="32"/>
        </w:rPr>
      </w:pPr>
      <w:r>
        <w:rPr>
          <w:rFonts w:cs="Tahoma" w:ascii="Comic Sans MS" w:hAnsi="Comic Sans MS"/>
          <w:b/>
          <w:bCs/>
          <w:color w:val="FF0000"/>
          <w:sz w:val="32"/>
          <w:szCs w:val="32"/>
        </w:rPr>
      </w:r>
    </w:p>
    <w:p>
      <w:pPr>
        <w:pStyle w:val="ListeParagraf"/>
        <w:ind w:left="0" w:hanging="0"/>
        <w:jc w:val="center"/>
        <w:rPr>
          <w:rFonts w:ascii="Comic Sans MS" w:hAnsi="Comic Sans MS" w:cs="Tahoma"/>
          <w:b/>
          <w:b/>
          <w:bCs/>
          <w:color w:val="FF0000"/>
          <w:sz w:val="32"/>
          <w:szCs w:val="32"/>
        </w:rPr>
      </w:pPr>
      <w:r>
        <w:rPr>
          <w:rFonts w:cs="Tahoma" w:ascii="Comic Sans MS" w:hAnsi="Comic Sans MS"/>
          <w:b/>
          <w:bCs/>
          <w:color w:val="FF0000"/>
          <w:sz w:val="32"/>
          <w:szCs w:val="32"/>
        </w:rPr>
      </w:r>
    </w:p>
    <w:p>
      <w:pPr>
        <w:pStyle w:val="ListeParagraf"/>
        <w:ind w:left="0" w:hanging="0"/>
        <w:jc w:val="center"/>
        <w:rPr>
          <w:rFonts w:ascii="Comic Sans MS" w:hAnsi="Comic Sans MS" w:cs="Tahoma"/>
          <w:b/>
          <w:b/>
          <w:bCs/>
          <w:color w:val="FF0000"/>
          <w:sz w:val="32"/>
          <w:szCs w:val="32"/>
          <w:lang w:val="en-US" w:eastAsia="en-US"/>
        </w:rPr>
      </w:pPr>
      <w:r>
        <w:rPr>
          <w:rFonts w:cs="Tahoma" w:ascii="Comic Sans MS" w:hAnsi="Comic Sans MS"/>
          <w:b/>
          <w:bCs/>
          <w:color w:val="FF0000"/>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775970</wp:posOffset>
                </wp:positionH>
                <wp:positionV relativeFrom="paragraph">
                  <wp:posOffset>160020</wp:posOffset>
                </wp:positionV>
                <wp:extent cx="3598545" cy="1456690"/>
                <wp:effectExtent l="0" t="0" r="17145" b="17145"/>
                <wp:wrapNone/>
                <wp:docPr id="54" name="Frame10"/>
                <a:graphic xmlns:a="http://schemas.openxmlformats.org/drawingml/2006/main">
                  <a:graphicData uri="http://schemas.microsoft.com/office/word/2010/wordprocessingShape">
                    <wps:wsp>
                      <wps:cNvSpPr txBox="1"/>
                      <wps:spPr>
                        <a:xfrm>
                          <a:off x="0" y="0"/>
                          <a:ext cx="3615690" cy="1473835"/>
                        </a:xfrm>
                        <a:prstGeom prst="rect"/>
                        <a:solidFill>
                          <a:srgbClr val="F79646"/>
                        </a:solidFill>
                        <a:ln w="38100">
                          <a:solidFill>
                            <a:srgbClr val="F2F2F2"/>
                          </a:solidFill>
                        </a:ln>
                        <a:effectLst>
                          <a:outerShdw dist="24130" dir="2700000">
                            <a:srgbClr val="974706"/>
                          </a:outerShdw>
                        </a:effectLst>
                      </wps:spPr>
                      <wps:txbx>
                        <w:txbxContent>
                          <w:p>
                            <w:pPr>
                              <w:pStyle w:val="Normal"/>
                              <w:jc w:val="center"/>
                              <w:rPr>
                                <w:b/>
                                <w:b/>
                                <w:bCs/>
                                <w:sz w:val="47"/>
                                <w:szCs w:val="47"/>
                              </w:rPr>
                            </w:pPr>
                            <w:r>
                              <w:rPr>
                                <w:b/>
                                <w:bCs/>
                                <w:sz w:val="47"/>
                                <w:szCs w:val="47"/>
                              </w:rPr>
                              <w:t>YANLIŞ YÖNTEM</w:t>
                            </w:r>
                          </w:p>
                          <w:p>
                            <w:pPr>
                              <w:pStyle w:val="Normal"/>
                              <w:jc w:val="center"/>
                              <w:rPr>
                                <w:sz w:val="24"/>
                                <w:szCs w:val="24"/>
                              </w:rPr>
                            </w:pPr>
                            <w:r>
                              <w:rPr>
                                <w:rStyle w:val="Applestylespan"/>
                                <w:rFonts w:cs="Verdana" w:ascii="Verdana" w:hAnsi="Verdana"/>
                                <w:color w:val="333333"/>
                                <w:sz w:val="24"/>
                                <w:szCs w:val="24"/>
                              </w:rPr>
                              <w:t>Öğrencinin masa başında uzun süre geçirmesini sağlamak.</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79646" strokecolor="#F2F2F2" strokeweight="3pt" style="position:absolute;rotation:-0;width:284.7pt;height:116.05pt;mso-wrap-distance-left:9.05pt;mso-wrap-distance-right:9.05pt;mso-wrap-distance-top:0pt;mso-wrap-distance-bottom:0pt;margin-top:12.6pt;mso-position-vertical-relative:text;margin-left:-61.1pt;mso-position-horizontal-relative:text">
                <v:shadow on="t" color="#974706" offset="1.35pt,1.35pt"/>
                <v:textbox>
                  <w:txbxContent>
                    <w:p>
                      <w:pPr>
                        <w:pStyle w:val="Normal"/>
                        <w:jc w:val="center"/>
                        <w:rPr>
                          <w:b/>
                          <w:b/>
                          <w:bCs/>
                          <w:sz w:val="47"/>
                          <w:szCs w:val="47"/>
                        </w:rPr>
                      </w:pPr>
                      <w:r>
                        <w:rPr>
                          <w:b/>
                          <w:bCs/>
                          <w:sz w:val="47"/>
                          <w:szCs w:val="47"/>
                        </w:rPr>
                        <w:t>YANLIŞ YÖNTEM</w:t>
                      </w:r>
                    </w:p>
                    <w:p>
                      <w:pPr>
                        <w:pStyle w:val="Normal"/>
                        <w:jc w:val="center"/>
                        <w:rPr>
                          <w:sz w:val="24"/>
                          <w:szCs w:val="24"/>
                        </w:rPr>
                      </w:pPr>
                      <w:r>
                        <w:rPr>
                          <w:rStyle w:val="Applestylespan"/>
                          <w:rFonts w:cs="Verdana" w:ascii="Verdana" w:hAnsi="Verdana"/>
                          <w:color w:val="333333"/>
                          <w:sz w:val="24"/>
                          <w:szCs w:val="24"/>
                        </w:rPr>
                        <w:t>Öğrencinin masa başında uzun süre geçirmesini sağlamak.</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54020</wp:posOffset>
                </wp:positionH>
                <wp:positionV relativeFrom="paragraph">
                  <wp:posOffset>160020</wp:posOffset>
                </wp:positionV>
                <wp:extent cx="3462655" cy="1456690"/>
                <wp:effectExtent l="0" t="0" r="17145" b="17145"/>
                <wp:wrapNone/>
                <wp:docPr id="55" name="Frame11"/>
                <a:graphic xmlns:a="http://schemas.openxmlformats.org/drawingml/2006/main">
                  <a:graphicData uri="http://schemas.microsoft.com/office/word/2010/wordprocessingShape">
                    <wps:wsp>
                      <wps:cNvSpPr txBox="1"/>
                      <wps:spPr>
                        <a:xfrm>
                          <a:off x="0" y="0"/>
                          <a:ext cx="3479800" cy="1473835"/>
                        </a:xfrm>
                        <a:prstGeom prst="rect"/>
                        <a:solidFill>
                          <a:srgbClr val="F79646"/>
                        </a:solidFill>
                        <a:ln w="38100">
                          <a:solidFill>
                            <a:srgbClr val="F2F2F2"/>
                          </a:solidFill>
                        </a:ln>
                        <a:effectLst>
                          <a:outerShdw dist="24130" dir="2700000">
                            <a:srgbClr val="974706"/>
                          </a:outerShdw>
                        </a:effectLst>
                      </wps:spPr>
                      <wps:txbx>
                        <w:txbxContent>
                          <w:p>
                            <w:pPr>
                              <w:pStyle w:val="Normal"/>
                              <w:jc w:val="center"/>
                              <w:rPr>
                                <w:b/>
                                <w:b/>
                                <w:bCs/>
                                <w:sz w:val="40"/>
                                <w:szCs w:val="40"/>
                              </w:rPr>
                            </w:pPr>
                            <w:r>
                              <w:rPr>
                                <w:b/>
                                <w:bCs/>
                                <w:sz w:val="40"/>
                                <w:szCs w:val="40"/>
                              </w:rPr>
                              <w:t>DOĞRU YÖNTEM</w:t>
                            </w:r>
                          </w:p>
                          <w:p>
                            <w:pPr>
                              <w:pStyle w:val="Normal"/>
                              <w:jc w:val="center"/>
                              <w:rPr>
                                <w:rFonts w:ascii="Verdana" w:hAnsi="Verdana" w:cs="Verdana"/>
                                <w:sz w:val="18"/>
                                <w:szCs w:val="18"/>
                              </w:rPr>
                            </w:pPr>
                            <w:r>
                              <w:rPr>
                                <w:rFonts w:cs="Verdana" w:ascii="Verdana" w:hAnsi="Verdana"/>
                                <w:sz w:val="18"/>
                                <w:szCs w:val="18"/>
                              </w:rPr>
                              <w:t>Anne-baba, öğrencinin belli bir plan ve program dahilinde, ders planına göre çalışıp çalışmadığını kontrol etmelidir. Önemli olan masa başında geçirilen zamandan ziyade bu zamanın nitelikli ve verimli bir şekilde geçirilmesidir.</w:t>
                            </w:r>
                          </w:p>
                          <w:p>
                            <w:pPr>
                              <w:pStyle w:val="Normal"/>
                              <w:spacing w:before="0" w:after="200"/>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79646" strokecolor="#F2F2F2" strokeweight="3pt" style="position:absolute;rotation:-0;width:274pt;height:116.05pt;mso-wrap-distance-left:9.05pt;mso-wrap-distance-right:9.05pt;mso-wrap-distance-top:0pt;mso-wrap-distance-bottom:0pt;margin-top:12.6pt;mso-position-vertical-relative:text;margin-left:232.6pt;mso-position-horizontal-relative:text">
                <v:shadow on="t" color="#974706" offset="1.35pt,1.35pt"/>
                <v:textbox>
                  <w:txbxContent>
                    <w:p>
                      <w:pPr>
                        <w:pStyle w:val="Normal"/>
                        <w:jc w:val="center"/>
                        <w:rPr>
                          <w:b/>
                          <w:b/>
                          <w:bCs/>
                          <w:sz w:val="40"/>
                          <w:szCs w:val="40"/>
                        </w:rPr>
                      </w:pPr>
                      <w:r>
                        <w:rPr>
                          <w:b/>
                          <w:bCs/>
                          <w:sz w:val="40"/>
                          <w:szCs w:val="40"/>
                        </w:rPr>
                        <w:t>DOĞRU YÖNTEM</w:t>
                      </w:r>
                    </w:p>
                    <w:p>
                      <w:pPr>
                        <w:pStyle w:val="Normal"/>
                        <w:jc w:val="center"/>
                        <w:rPr>
                          <w:rFonts w:ascii="Verdana" w:hAnsi="Verdana" w:cs="Verdana"/>
                          <w:sz w:val="18"/>
                          <w:szCs w:val="18"/>
                        </w:rPr>
                      </w:pPr>
                      <w:r>
                        <w:rPr>
                          <w:rFonts w:cs="Verdana" w:ascii="Verdana" w:hAnsi="Verdana"/>
                          <w:sz w:val="18"/>
                          <w:szCs w:val="18"/>
                        </w:rPr>
                        <w:t>Anne-baba, öğrencinin belli bir plan ve program dahilinde, ders planına göre çalışıp çalışmadığını kontrol etmelidir. Önemli olan masa başında geçirilen zamandan ziyade bu zamanın nitelikli ve verimli bir şekilde geçirilmesidir.</w:t>
                      </w:r>
                    </w:p>
                    <w:p>
                      <w:pPr>
                        <w:pStyle w:val="Normal"/>
                        <w:spacing w:before="0" w:after="200"/>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ListeParagraf"/>
        <w:ind w:left="0" w:hanging="0"/>
        <w:jc w:val="center"/>
        <w:rPr>
          <w:rFonts w:ascii="Comic Sans MS" w:hAnsi="Comic Sans MS" w:cs="Tahoma"/>
          <w:b/>
          <w:b/>
          <w:bCs/>
          <w:color w:val="FF0000"/>
          <w:sz w:val="32"/>
          <w:szCs w:val="32"/>
        </w:rPr>
      </w:pPr>
      <w:r>
        <w:rPr>
          <w:rFonts w:cs="Tahoma" w:ascii="Comic Sans MS" w:hAnsi="Comic Sans MS"/>
          <w:b/>
          <w:bCs/>
          <w:color w:val="FF0000"/>
          <w:sz w:val="32"/>
          <w:szCs w:val="32"/>
        </w:rPr>
      </w:r>
    </w:p>
    <w:p>
      <w:pPr>
        <w:pStyle w:val="ListeParagraf"/>
        <w:ind w:left="0" w:hanging="0"/>
        <w:jc w:val="center"/>
        <w:rPr>
          <w:rFonts w:ascii="Comic Sans MS" w:hAnsi="Comic Sans MS" w:cs="Tahoma"/>
          <w:b/>
          <w:b/>
          <w:bCs/>
          <w:color w:val="FF0000"/>
          <w:sz w:val="32"/>
          <w:szCs w:val="32"/>
        </w:rPr>
      </w:pPr>
      <w:r>
        <w:rPr>
          <w:rFonts w:cs="Tahoma" w:ascii="Comic Sans MS" w:hAnsi="Comic Sans MS"/>
          <w:b/>
          <w:bCs/>
          <w:color w:val="FF0000"/>
          <w:sz w:val="32"/>
          <w:szCs w:val="32"/>
        </w:rPr>
      </w:r>
    </w:p>
    <w:p>
      <w:pPr>
        <w:pStyle w:val="ListeParagraf"/>
        <w:ind w:left="0" w:hanging="0"/>
        <w:rPr>
          <w:rStyle w:val="StrongEmphasis"/>
          <w:rFonts w:ascii="Verdana" w:hAnsi="Verdana" w:cs="Arial"/>
          <w:i/>
          <w:i/>
          <w:iCs/>
          <w:color w:val="002060"/>
        </w:rPr>
      </w:pPr>
      <w:r>
        <w:rPr>
          <w:rFonts w:cs="Verdana" w:ascii="Comic Sans MS" w:hAnsi="Comic Sans MS"/>
          <w:b/>
          <w:bCs/>
          <w:color w:val="FF0000"/>
          <w:sz w:val="32"/>
          <w:szCs w:val="32"/>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lang w:val="en-US" w:eastAsia="en-US"/>
        </w:rPr>
      </w:pPr>
      <w:r>
        <w:rPr/>
      </w:r>
      <w:r>
        <mc:AlternateContent>
          <mc:Choice Requires="wps">
            <w:drawing>
              <wp:anchor behindDoc="0" distT="0" distB="0" distL="114935" distR="114935" simplePos="0" locked="0" layoutInCell="0" allowOverlap="1" relativeHeight="58">
                <wp:simplePos x="0" y="0"/>
                <wp:positionH relativeFrom="column">
                  <wp:posOffset>898525</wp:posOffset>
                </wp:positionH>
                <wp:positionV relativeFrom="paragraph">
                  <wp:posOffset>156210</wp:posOffset>
                </wp:positionV>
                <wp:extent cx="4295140" cy="1148080"/>
                <wp:effectExtent l="0" t="0" r="17145" b="17145"/>
                <wp:wrapNone/>
                <wp:docPr id="56" name="Frame12"/>
                <a:graphic xmlns:a="http://schemas.openxmlformats.org/drawingml/2006/main">
                  <a:graphicData uri="http://schemas.microsoft.com/office/word/2010/wordprocessingShape">
                    <wps:wsp>
                      <wps:cNvSpPr txBox="1"/>
                      <wps:spPr>
                        <a:xfrm>
                          <a:off x="0" y="0"/>
                          <a:ext cx="4312285" cy="1165225"/>
                        </a:xfrm>
                        <a:prstGeom prst="rect"/>
                        <a:solidFill>
                          <a:srgbClr val="8064A2"/>
                        </a:solidFill>
                        <a:ln w="38100">
                          <a:solidFill>
                            <a:srgbClr val="F2F2F2"/>
                          </a:solidFill>
                        </a:ln>
                        <a:effectLst>
                          <a:outerShdw dist="24130" dir="2700000">
                            <a:srgbClr val="3F3151"/>
                          </a:outerShdw>
                        </a:effectLst>
                      </wps:spPr>
                      <wps:txbx>
                        <w:txbxContent>
                          <w:p>
                            <w:pPr>
                              <w:pStyle w:val="Normal"/>
                              <w:jc w:val="center"/>
                              <w:rPr>
                                <w:rFonts w:ascii="Comic Sans MS" w:hAnsi="Comic Sans MS" w:cs="Comic Sans MS"/>
                                <w:b/>
                                <w:b/>
                                <w:bCs/>
                                <w:color w:val="FFFF00"/>
                                <w:sz w:val="32"/>
                                <w:szCs w:val="32"/>
                              </w:rPr>
                            </w:pPr>
                            <w:r>
                              <w:rPr>
                                <w:rFonts w:cs="Comic Sans MS" w:ascii="Comic Sans MS" w:hAnsi="Comic Sans MS"/>
                                <w:b/>
                                <w:bCs/>
                                <w:color w:val="FFFF00"/>
                                <w:sz w:val="32"/>
                                <w:szCs w:val="32"/>
                              </w:rPr>
                              <w:t>HEDEF</w:t>
                            </w:r>
                          </w:p>
                          <w:p>
                            <w:pPr>
                              <w:pStyle w:val="Normal"/>
                              <w:jc w:val="center"/>
                              <w:rPr>
                                <w:color w:val="FFFF00"/>
                                <w:sz w:val="32"/>
                                <w:szCs w:val="32"/>
                              </w:rPr>
                            </w:pPr>
                            <w:r>
                              <w:rPr>
                                <w:rStyle w:val="StrongEmphasis"/>
                                <w:rFonts w:cs="Verdana" w:ascii="Verdana" w:hAnsi="Verdana"/>
                                <w:color w:val="FFFF00"/>
                                <w:sz w:val="28"/>
                                <w:szCs w:val="28"/>
                              </w:rPr>
                              <w:t>YOĞUN BİR ŞEKİLDE DERS ÇALIŞMASINI SAĞLAMA</w:t>
                            </w:r>
                          </w:p>
                          <w:p>
                            <w:pPr>
                              <w:pStyle w:val="Normal"/>
                              <w:spacing w:before="0" w:after="200"/>
                              <w:jc w:val="center"/>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8064A2" strokecolor="#F2F2F2" strokeweight="3pt" style="position:absolute;rotation:-0;width:339.55pt;height:91.75pt;mso-wrap-distance-left:9.05pt;mso-wrap-distance-right:9.05pt;mso-wrap-distance-top:0pt;mso-wrap-distance-bottom:0pt;margin-top:12.3pt;mso-position-vertical-relative:text;margin-left:70.75pt;mso-position-horizontal-relative:text">
                <v:shadow on="t" color="#3F3151" offset="1.35pt,1.35pt"/>
                <v:textbox>
                  <w:txbxContent>
                    <w:p>
                      <w:pPr>
                        <w:pStyle w:val="Normal"/>
                        <w:jc w:val="center"/>
                        <w:rPr>
                          <w:rFonts w:ascii="Comic Sans MS" w:hAnsi="Comic Sans MS" w:cs="Comic Sans MS"/>
                          <w:b/>
                          <w:b/>
                          <w:bCs/>
                          <w:color w:val="FFFF00"/>
                          <w:sz w:val="32"/>
                          <w:szCs w:val="32"/>
                        </w:rPr>
                      </w:pPr>
                      <w:r>
                        <w:rPr>
                          <w:rFonts w:cs="Comic Sans MS" w:ascii="Comic Sans MS" w:hAnsi="Comic Sans MS"/>
                          <w:b/>
                          <w:bCs/>
                          <w:color w:val="FFFF00"/>
                          <w:sz w:val="32"/>
                          <w:szCs w:val="32"/>
                        </w:rPr>
                        <w:t>HEDEF</w:t>
                      </w:r>
                    </w:p>
                    <w:p>
                      <w:pPr>
                        <w:pStyle w:val="Normal"/>
                        <w:jc w:val="center"/>
                        <w:rPr>
                          <w:color w:val="FFFF00"/>
                          <w:sz w:val="32"/>
                          <w:szCs w:val="32"/>
                        </w:rPr>
                      </w:pPr>
                      <w:r>
                        <w:rPr>
                          <w:rStyle w:val="StrongEmphasis"/>
                          <w:rFonts w:cs="Verdana" w:ascii="Verdana" w:hAnsi="Verdana"/>
                          <w:color w:val="FFFF00"/>
                          <w:sz w:val="28"/>
                          <w:szCs w:val="28"/>
                        </w:rPr>
                        <w:t>YOĞUN BİR ŞEKİLDE DERS ÇALIŞMASINI SAĞLAMA</w:t>
                      </w:r>
                    </w:p>
                    <w:p>
                      <w:pPr>
                        <w:pStyle w:val="Normal"/>
                        <w:spacing w:before="0" w:after="200"/>
                        <w:jc w:val="center"/>
                        <w:rPr>
                          <w:color w:val="FFFF00"/>
                          <w:sz w:val="32"/>
                          <w:szCs w:val="32"/>
                        </w:rPr>
                      </w:pPr>
                      <w:r>
                        <w:rPr>
                          <w:color w:val="FFFF00"/>
                          <w:sz w:val="32"/>
                          <w:szCs w:val="32"/>
                        </w:rPr>
                      </w:r>
                    </w:p>
                  </w:txbxContent>
                </v:textbox>
                <w10:wrap type="none"/>
              </v:rect>
            </w:pict>
          </mc:Fallback>
        </mc:AlternateContent>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lang w:val="en-US" w:eastAsia="en-US"/>
        </w:rPr>
      </w:pPr>
      <w:r>
        <w:rPr/>
      </w:r>
      <w:r>
        <mc:AlternateContent>
          <mc:Choice Requires="wps">
            <w:drawing>
              <wp:anchor behindDoc="0" distT="0" distB="0" distL="114935" distR="114935" simplePos="0" locked="0" layoutInCell="0" allowOverlap="1" relativeHeight="59">
                <wp:simplePos x="0" y="0"/>
                <wp:positionH relativeFrom="column">
                  <wp:posOffset>-719455</wp:posOffset>
                </wp:positionH>
                <wp:positionV relativeFrom="paragraph">
                  <wp:posOffset>490220</wp:posOffset>
                </wp:positionV>
                <wp:extent cx="3598545" cy="2115820"/>
                <wp:effectExtent l="0" t="0" r="17145" b="17145"/>
                <wp:wrapNone/>
                <wp:docPr id="57" name="Frame13"/>
                <a:graphic xmlns:a="http://schemas.openxmlformats.org/drawingml/2006/main">
                  <a:graphicData uri="http://schemas.microsoft.com/office/word/2010/wordprocessingShape">
                    <wps:wsp>
                      <wps:cNvSpPr txBox="1"/>
                      <wps:spPr>
                        <a:xfrm>
                          <a:off x="0" y="0"/>
                          <a:ext cx="3615690" cy="2132965"/>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b/>
                                <w:b/>
                                <w:bCs/>
                                <w:sz w:val="47"/>
                                <w:szCs w:val="47"/>
                              </w:rPr>
                            </w:pPr>
                            <w:r>
                              <w:rPr>
                                <w:b/>
                                <w:bCs/>
                                <w:sz w:val="47"/>
                                <w:szCs w:val="47"/>
                              </w:rPr>
                              <w:t>YANLIŞ YÖNTEM</w:t>
                            </w:r>
                          </w:p>
                          <w:p>
                            <w:pPr>
                              <w:pStyle w:val="Normal"/>
                              <w:jc w:val="center"/>
                              <w:rPr>
                                <w:sz w:val="24"/>
                                <w:szCs w:val="24"/>
                              </w:rPr>
                            </w:pPr>
                            <w:r>
                              <w:rPr>
                                <w:rFonts w:cs="Verdana" w:ascii="Verdana" w:hAnsi="Verdana"/>
                                <w:color w:val="333333"/>
                                <w:sz w:val="20"/>
                                <w:szCs w:val="20"/>
                              </w:rPr>
                              <w:t>Amaçsız bir öğrencinin ders başına oturması için bol bol “Ders çalış” sözünü kullanmak</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9BBB59" strokecolor="#F2F2F2" strokeweight="3pt" style="position:absolute;rotation:-0;width:284.7pt;height:167.95pt;mso-wrap-distance-left:9.05pt;mso-wrap-distance-right:9.05pt;mso-wrap-distance-top:0pt;mso-wrap-distance-bottom:0pt;margin-top:38.6pt;mso-position-vertical-relative:text;margin-left:-56.65pt;mso-position-horizontal-relative:text">
                <v:shadow on="t" color="#4E6128" offset="1.35pt,1.35pt"/>
                <v:textbox>
                  <w:txbxContent>
                    <w:p>
                      <w:pPr>
                        <w:pStyle w:val="Normal"/>
                        <w:jc w:val="center"/>
                        <w:rPr>
                          <w:b/>
                          <w:b/>
                          <w:bCs/>
                          <w:sz w:val="47"/>
                          <w:szCs w:val="47"/>
                        </w:rPr>
                      </w:pPr>
                      <w:r>
                        <w:rPr>
                          <w:b/>
                          <w:bCs/>
                          <w:sz w:val="47"/>
                          <w:szCs w:val="47"/>
                        </w:rPr>
                        <w:t>YANLIŞ YÖNTEM</w:t>
                      </w:r>
                    </w:p>
                    <w:p>
                      <w:pPr>
                        <w:pStyle w:val="Normal"/>
                        <w:jc w:val="center"/>
                        <w:rPr>
                          <w:sz w:val="24"/>
                          <w:szCs w:val="24"/>
                        </w:rPr>
                      </w:pPr>
                      <w:r>
                        <w:rPr>
                          <w:rFonts w:cs="Verdana" w:ascii="Verdana" w:hAnsi="Verdana"/>
                          <w:color w:val="333333"/>
                          <w:sz w:val="20"/>
                          <w:szCs w:val="20"/>
                        </w:rPr>
                        <w:t>Amaçsız bir öğrencinin ders başına oturması için bol bol “Ders çalış” sözünü kullanmak</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06420</wp:posOffset>
                </wp:positionH>
                <wp:positionV relativeFrom="paragraph">
                  <wp:posOffset>490220</wp:posOffset>
                </wp:positionV>
                <wp:extent cx="3462655" cy="2115820"/>
                <wp:effectExtent l="0" t="0" r="17145" b="17145"/>
                <wp:wrapNone/>
                <wp:docPr id="58" name="Frame14"/>
                <a:graphic xmlns:a="http://schemas.openxmlformats.org/drawingml/2006/main">
                  <a:graphicData uri="http://schemas.microsoft.com/office/word/2010/wordprocessingShape">
                    <wps:wsp>
                      <wps:cNvSpPr txBox="1"/>
                      <wps:spPr>
                        <a:xfrm>
                          <a:off x="0" y="0"/>
                          <a:ext cx="3479800" cy="2132965"/>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b/>
                                <w:b/>
                                <w:bCs/>
                                <w:sz w:val="32"/>
                                <w:szCs w:val="32"/>
                              </w:rPr>
                            </w:pPr>
                            <w:r>
                              <w:rPr>
                                <w:b/>
                                <w:bCs/>
                                <w:sz w:val="32"/>
                                <w:szCs w:val="32"/>
                              </w:rPr>
                              <w:t>DOĞRU YÖNTEM</w:t>
                            </w:r>
                          </w:p>
                          <w:p>
                            <w:pPr>
                              <w:pStyle w:val="NormalWeb"/>
                              <w:spacing w:lineRule="auto" w:line="360"/>
                              <w:jc w:val="both"/>
                              <w:rPr>
                                <w:rFonts w:ascii="Arial" w:hAnsi="Arial" w:cs="Arial"/>
                                <w:color w:val="333333"/>
                                <w:sz w:val="16"/>
                                <w:szCs w:val="16"/>
                              </w:rPr>
                            </w:pPr>
                            <w:r>
                              <w:rPr>
                                <w:rFonts w:cs="Arial" w:ascii="Verdana" w:hAnsi="Verdana"/>
                                <w:color w:val="333333"/>
                                <w:sz w:val="16"/>
                                <w:szCs w:val="16"/>
                              </w:rPr>
                              <w:t>Anne-baba, öğrencinin belli bir plan ve program dâhilinde, ders planına göre çalışıp çalışmadığını kontrol etmelidir. Önemli olan masa başında geçirilen zamandan ziyade bu zamanın nitelikli ve verimli bir şekilde geçirilmesidir.</w:t>
                            </w:r>
                          </w:p>
                          <w:p>
                            <w:pPr>
                              <w:pStyle w:val="Normal"/>
                              <w:spacing w:before="0" w:after="200"/>
                              <w:rPr>
                                <w:rFonts w:ascii="Verdana" w:hAnsi="Verdana" w:cs="Verdana"/>
                                <w:color w:val="333333"/>
                                <w:sz w:val="16"/>
                                <w:szCs w:val="16"/>
                              </w:rPr>
                            </w:pPr>
                            <w:r>
                              <w:rPr>
                                <w:rFonts w:cs="Verdana" w:ascii="Verdana" w:hAnsi="Verdana"/>
                                <w:color w:val="333333"/>
                                <w:sz w:val="16"/>
                                <w:szCs w:val="16"/>
                              </w:rPr>
                              <w:t>Aile çocuğun verimli ders çalışması için gerekli olan fiziksel ve psikolojik ortamı hazırlamalı ve sorumluluk kazandırmalıdır. Aç birine her gün balık vermek yerine balık tutmayı öğretmek çok daha faydalı olacaktır</w:t>
                            </w:r>
                          </w:p>
                        </w:txbxContent>
                      </wps:txbx>
                      <wps:bodyPr anchor="t" lIns="91440" tIns="45720" rIns="91440" bIns="45720">
                        <a:noAutofit/>
                      </wps:bodyPr>
                    </wps:wsp>
                  </a:graphicData>
                </a:graphic>
              </wp:anchor>
            </w:drawing>
          </mc:Choice>
          <mc:Fallback>
            <w:pict>
              <v:rect fillcolor="#9BBB59" strokecolor="#F2F2F2" strokeweight="3pt" style="position:absolute;rotation:-0;width:274pt;height:167.95pt;mso-wrap-distance-left:9.05pt;mso-wrap-distance-right:9.05pt;mso-wrap-distance-top:0pt;mso-wrap-distance-bottom:0pt;margin-top:38.6pt;mso-position-vertical-relative:text;margin-left:244.6pt;mso-position-horizontal-relative:text">
                <v:shadow on="t" color="#4E6128" offset="1.35pt,1.35pt"/>
                <v:textbox>
                  <w:txbxContent>
                    <w:p>
                      <w:pPr>
                        <w:pStyle w:val="Normal"/>
                        <w:jc w:val="center"/>
                        <w:rPr>
                          <w:b/>
                          <w:b/>
                          <w:bCs/>
                          <w:sz w:val="32"/>
                          <w:szCs w:val="32"/>
                        </w:rPr>
                      </w:pPr>
                      <w:r>
                        <w:rPr>
                          <w:b/>
                          <w:bCs/>
                          <w:sz w:val="32"/>
                          <w:szCs w:val="32"/>
                        </w:rPr>
                        <w:t>DOĞRU YÖNTEM</w:t>
                      </w:r>
                    </w:p>
                    <w:p>
                      <w:pPr>
                        <w:pStyle w:val="NormalWeb"/>
                        <w:spacing w:lineRule="auto" w:line="360"/>
                        <w:jc w:val="both"/>
                        <w:rPr>
                          <w:rFonts w:ascii="Arial" w:hAnsi="Arial" w:cs="Arial"/>
                          <w:color w:val="333333"/>
                          <w:sz w:val="16"/>
                          <w:szCs w:val="16"/>
                        </w:rPr>
                      </w:pPr>
                      <w:r>
                        <w:rPr>
                          <w:rFonts w:cs="Arial" w:ascii="Verdana" w:hAnsi="Verdana"/>
                          <w:color w:val="333333"/>
                          <w:sz w:val="16"/>
                          <w:szCs w:val="16"/>
                        </w:rPr>
                        <w:t>Anne-baba, öğrencinin belli bir plan ve program dâhilinde, ders planına göre çalışıp çalışmadığını kontrol etmelidir. Önemli olan masa başında geçirilen zamandan ziyade bu zamanın nitelikli ve verimli bir şekilde geçirilmesidir.</w:t>
                      </w:r>
                    </w:p>
                    <w:p>
                      <w:pPr>
                        <w:pStyle w:val="Normal"/>
                        <w:spacing w:before="0" w:after="200"/>
                        <w:rPr>
                          <w:rFonts w:ascii="Verdana" w:hAnsi="Verdana" w:cs="Verdana"/>
                          <w:color w:val="333333"/>
                          <w:sz w:val="16"/>
                          <w:szCs w:val="16"/>
                        </w:rPr>
                      </w:pPr>
                      <w:r>
                        <w:rPr>
                          <w:rFonts w:cs="Verdana" w:ascii="Verdana" w:hAnsi="Verdana"/>
                          <w:color w:val="333333"/>
                          <w:sz w:val="16"/>
                          <w:szCs w:val="16"/>
                        </w:rPr>
                        <w:t>Aile çocuğun verimli ders çalışması için gerekli olan fiziksel ve psikolojik ortamı hazırlamalı ve sorumluluk kazandırmalıdır. Aç birine her gün balık vermek yerine balık tutmayı öğretmek çok daha faydalı olacaktır</w:t>
                      </w:r>
                    </w:p>
                  </w:txbxContent>
                </v:textbox>
                <w10:wrap type="none"/>
              </v:rect>
            </w:pict>
          </mc:Fallback>
        </mc:AlternateContent>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rPr>
      </w:pPr>
      <w:r>
        <w:rPr/>
      </w:r>
    </w:p>
    <w:p>
      <w:pPr>
        <w:pStyle w:val="ListeParagraf"/>
        <w:ind w:left="0" w:hanging="0"/>
        <w:rPr>
          <w:rStyle w:val="StrongEmphasis"/>
          <w:rFonts w:ascii="Verdana" w:hAnsi="Verdana" w:cs="Arial"/>
          <w:i/>
          <w:i/>
          <w:iCs/>
          <w:color w:val="002060"/>
          <w:lang w:val="en-US" w:eastAsia="en-US"/>
        </w:rPr>
      </w:pPr>
      <w:r>
        <w:rPr/>
      </w:r>
      <w:r>
        <mc:AlternateContent>
          <mc:Choice Requires="wps">
            <w:drawing>
              <wp:anchor behindDoc="0" distT="0" distB="0" distL="114935" distR="114935" simplePos="0" locked="0" layoutInCell="0" allowOverlap="1" relativeHeight="61">
                <wp:simplePos x="0" y="0"/>
                <wp:positionH relativeFrom="column">
                  <wp:posOffset>664845</wp:posOffset>
                </wp:positionH>
                <wp:positionV relativeFrom="paragraph">
                  <wp:posOffset>-451485</wp:posOffset>
                </wp:positionV>
                <wp:extent cx="4656455" cy="1509395"/>
                <wp:effectExtent l="0" t="0" r="17145" b="17145"/>
                <wp:wrapNone/>
                <wp:docPr id="59" name="Frame15"/>
                <a:graphic xmlns:a="http://schemas.openxmlformats.org/drawingml/2006/main">
                  <a:graphicData uri="http://schemas.microsoft.com/office/word/2010/wordprocessingShape">
                    <wps:wsp>
                      <wps:cNvSpPr txBox="1"/>
                      <wps:spPr>
                        <a:xfrm>
                          <a:off x="0" y="0"/>
                          <a:ext cx="4673600" cy="152654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rFonts w:ascii="Comic Sans MS" w:hAnsi="Comic Sans MS" w:cs="Comic Sans MS"/>
                                <w:b/>
                                <w:b/>
                                <w:bCs/>
                                <w:color w:val="FFFFFF"/>
                                <w:sz w:val="40"/>
                                <w:szCs w:val="40"/>
                              </w:rPr>
                            </w:pPr>
                            <w:r>
                              <w:rPr>
                                <w:rFonts w:cs="Comic Sans MS" w:ascii="Comic Sans MS" w:hAnsi="Comic Sans MS"/>
                                <w:b/>
                                <w:bCs/>
                                <w:color w:val="FFFFFF"/>
                                <w:sz w:val="40"/>
                                <w:szCs w:val="40"/>
                              </w:rPr>
                              <w:t>HEDEF</w:t>
                            </w:r>
                          </w:p>
                          <w:p>
                            <w:pPr>
                              <w:pStyle w:val="Normal"/>
                              <w:spacing w:before="0" w:after="200"/>
                              <w:jc w:val="center"/>
                              <w:rPr/>
                            </w:pPr>
                            <w:r>
                              <w:rPr>
                                <w:rStyle w:val="StrongEmphasis"/>
                                <w:rFonts w:cs="Comic Sans MS" w:ascii="Comic Sans MS" w:hAnsi="Comic Sans MS"/>
                                <w:color w:val="FFFFFF"/>
                                <w:sz w:val="24"/>
                                <w:szCs w:val="24"/>
                              </w:rPr>
                              <w:t>ÇOCUĞUMUZUN İYİ BİR OKULA YERLEŞEREK MESLEK SAHİBİ OLMASI VE HAYATTA BAŞARILI OLMASINI SAĞLAMAK</w:t>
                            </w:r>
                          </w:p>
                        </w:txbxContent>
                      </wps:txbx>
                      <wps:bodyPr anchor="t" lIns="91440" tIns="45720" rIns="91440" bIns="45720">
                        <a:noAutofit/>
                      </wps:bodyPr>
                    </wps:wsp>
                  </a:graphicData>
                </a:graphic>
              </wp:anchor>
            </w:drawing>
          </mc:Choice>
          <mc:Fallback>
            <w:pict>
              <v:rect fillcolor="#C0504D" strokecolor="#F2F2F2" strokeweight="3pt" style="position:absolute;rotation:-0;width:368pt;height:120.2pt;mso-wrap-distance-left:9.05pt;mso-wrap-distance-right:9.05pt;mso-wrap-distance-top:0pt;mso-wrap-distance-bottom:0pt;margin-top:-35.55pt;mso-position-vertical-relative:text;margin-left:52.35pt;mso-position-horizontal-relative:text">
                <v:shadow on="t" color="#622423" offset="1.35pt,1.35pt"/>
                <v:textbox>
                  <w:txbxContent>
                    <w:p>
                      <w:pPr>
                        <w:pStyle w:val="Normal"/>
                        <w:jc w:val="center"/>
                        <w:rPr>
                          <w:rFonts w:ascii="Comic Sans MS" w:hAnsi="Comic Sans MS" w:cs="Comic Sans MS"/>
                          <w:b/>
                          <w:b/>
                          <w:bCs/>
                          <w:color w:val="FFFFFF"/>
                          <w:sz w:val="40"/>
                          <w:szCs w:val="40"/>
                        </w:rPr>
                      </w:pPr>
                      <w:r>
                        <w:rPr>
                          <w:rFonts w:cs="Comic Sans MS" w:ascii="Comic Sans MS" w:hAnsi="Comic Sans MS"/>
                          <w:b/>
                          <w:bCs/>
                          <w:color w:val="FFFFFF"/>
                          <w:sz w:val="40"/>
                          <w:szCs w:val="40"/>
                        </w:rPr>
                        <w:t>HEDEF</w:t>
                      </w:r>
                    </w:p>
                    <w:p>
                      <w:pPr>
                        <w:pStyle w:val="Normal"/>
                        <w:spacing w:before="0" w:after="200"/>
                        <w:jc w:val="center"/>
                        <w:rPr/>
                      </w:pPr>
                      <w:r>
                        <w:rPr>
                          <w:rStyle w:val="StrongEmphasis"/>
                          <w:rFonts w:cs="Comic Sans MS" w:ascii="Comic Sans MS" w:hAnsi="Comic Sans MS"/>
                          <w:color w:val="FFFFFF"/>
                          <w:sz w:val="24"/>
                          <w:szCs w:val="24"/>
                        </w:rPr>
                        <w:t>ÇOCUĞUMUZUN İYİ BİR OKULA YERLEŞEREK MESLEK SAHİBİ OLMASI VE HAYATTA BAŞARILI OLMASINI SAĞLAMAK</w:t>
                      </w:r>
                    </w:p>
                  </w:txbxContent>
                </v:textbox>
                <w10:wrap type="none"/>
              </v:rect>
            </w:pict>
          </mc:Fallback>
        </mc:AlternateContent>
      </w:r>
    </w:p>
    <w:p>
      <w:pPr>
        <w:pStyle w:val="ListeParagraf"/>
        <w:ind w:left="0" w:hanging="0"/>
        <w:rPr>
          <w:rStyle w:val="StrongEmphasis"/>
          <w:rFonts w:ascii="Verdana" w:hAnsi="Verdana" w:cs="Arial"/>
          <w:i/>
          <w:i/>
          <w:iCs/>
          <w:color w:val="002060"/>
        </w:rPr>
      </w:pPr>
      <w:r>
        <w:rPr/>
      </w:r>
    </w:p>
    <w:p>
      <w:pPr>
        <w:pStyle w:val="Normal"/>
        <w:rPr>
          <w:rStyle w:val="StrongEmphasis"/>
          <w:rFonts w:ascii="Verdana" w:hAnsi="Verdana" w:cs="Arial"/>
          <w:i/>
          <w:i/>
          <w:iCs/>
          <w:color w:val="002060"/>
          <w:lang w:eastAsia="tr-TR"/>
        </w:rPr>
      </w:pPr>
      <w:r>
        <w:rPr/>
      </w:r>
    </w:p>
    <w:p>
      <w:pPr>
        <w:pStyle w:val="Normal"/>
        <w:rPr>
          <w:lang w:eastAsia="tr-TR"/>
        </w:rPr>
      </w:pPr>
      <w:r>
        <w:rPr>
          <w:lang w:eastAsia="tr-TR"/>
        </w:rPr>
      </w:r>
    </w:p>
    <w:p>
      <w:pPr>
        <w:pStyle w:val="Normal"/>
        <w:rPr>
          <w:lang w:eastAsia="tr-TR"/>
        </w:rPr>
      </w:pPr>
      <w:r>
        <w:rPr>
          <w:lang w:eastAsia="tr-TR"/>
        </w:rPr>
      </w:r>
    </w:p>
    <w:p>
      <w:pPr>
        <w:pStyle w:val="ListeParagraf"/>
        <w:ind w:left="0" w:hanging="0"/>
        <w:rPr>
          <w:rFonts w:ascii="Verdana" w:hAnsi="Verdana" w:cs="Arial"/>
          <w:b/>
          <w:b/>
          <w:bCs/>
          <w:i/>
          <w:i/>
          <w:iCs/>
          <w:color w:val="002060"/>
          <w:lang w:val="en-US" w:eastAsia="en-US"/>
        </w:rPr>
      </w:pPr>
      <w:r>
        <w:rPr>
          <w:rFonts w:cs="Arial" w:ascii="Verdana" w:hAnsi="Verdana"/>
          <w:b/>
          <w:bCs/>
          <w:i/>
          <w:iCs/>
          <w:color w:val="002060"/>
          <w:lang w:val="en-US" w:eastAsia="en-US"/>
        </w:rPr>
      </w:r>
      <w:r>
        <mc:AlternateContent>
          <mc:Choice Requires="wps">
            <w:drawing>
              <wp:anchor behindDoc="0" distT="0" distB="0" distL="114935" distR="114935" simplePos="0" locked="0" layoutInCell="0" allowOverlap="1" relativeHeight="62">
                <wp:simplePos x="0" y="0"/>
                <wp:positionH relativeFrom="column">
                  <wp:posOffset>-565150</wp:posOffset>
                </wp:positionH>
                <wp:positionV relativeFrom="paragraph">
                  <wp:posOffset>113665</wp:posOffset>
                </wp:positionV>
                <wp:extent cx="3439160" cy="2260600"/>
                <wp:effectExtent l="0" t="0" r="17145" b="17145"/>
                <wp:wrapNone/>
                <wp:docPr id="60" name="Frame16"/>
                <a:graphic xmlns:a="http://schemas.openxmlformats.org/drawingml/2006/main">
                  <a:graphicData uri="http://schemas.microsoft.com/office/word/2010/wordprocessingShape">
                    <wps:wsp>
                      <wps:cNvSpPr txBox="1"/>
                      <wps:spPr>
                        <a:xfrm>
                          <a:off x="0" y="0"/>
                          <a:ext cx="3456305" cy="2277745"/>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b/>
                                <w:b/>
                                <w:bCs/>
                                <w:sz w:val="47"/>
                                <w:szCs w:val="47"/>
                              </w:rPr>
                            </w:pPr>
                            <w:r>
                              <w:rPr>
                                <w:b/>
                                <w:bCs/>
                                <w:sz w:val="47"/>
                                <w:szCs w:val="47"/>
                              </w:rPr>
                              <w:t>YANLIŞ YÖNTEM</w:t>
                            </w:r>
                          </w:p>
                          <w:p>
                            <w:pPr>
                              <w:pStyle w:val="Normal"/>
                              <w:jc w:val="center"/>
                              <w:rPr>
                                <w:b/>
                                <w:b/>
                                <w:bCs/>
                                <w:sz w:val="47"/>
                                <w:szCs w:val="47"/>
                              </w:rPr>
                            </w:pPr>
                            <w:r>
                              <w:rPr>
                                <w:rFonts w:cs="Verdana" w:ascii="Verdana" w:hAnsi="Verdana"/>
                                <w:sz w:val="20"/>
                                <w:szCs w:val="20"/>
                              </w:rPr>
                              <w:t>“</w:t>
                            </w:r>
                            <w:r>
                              <w:rPr>
                                <w:rFonts w:cs="Verdana" w:ascii="Verdana" w:hAnsi="Verdana"/>
                                <w:sz w:val="20"/>
                                <w:szCs w:val="20"/>
                              </w:rPr>
                              <w:t>Komşunun çocuğu şu kadar puan aldı, sen niye alamıyorsun.” vb. Beklenti içerisinde olan veliler genellikle çocuklarını başka çocuklarla karşılaştırırlar.</w:t>
                            </w:r>
                          </w:p>
                          <w:p>
                            <w:pPr>
                              <w:pStyle w:val="Normal"/>
                              <w:spacing w:before="0" w:after="200"/>
                              <w:rPr>
                                <w:b/>
                                <w:b/>
                                <w:bCs/>
                                <w:sz w:val="47"/>
                                <w:szCs w:val="47"/>
                              </w:rPr>
                            </w:pPr>
                            <w:r>
                              <w:rPr>
                                <w:b/>
                                <w:bCs/>
                                <w:sz w:val="47"/>
                                <w:szCs w:val="47"/>
                              </w:rPr>
                            </w:r>
                          </w:p>
                        </w:txbxContent>
                      </wps:txbx>
                      <wps:bodyPr anchor="t" lIns="91440" tIns="45720" rIns="91440" bIns="45720">
                        <a:noAutofit/>
                      </wps:bodyPr>
                    </wps:wsp>
                  </a:graphicData>
                </a:graphic>
              </wp:anchor>
            </w:drawing>
          </mc:Choice>
          <mc:Fallback>
            <w:pict>
              <v:rect strokecolor="#4BACC6" strokeweight="1pt" fillcolor="#92CDDC" style="position:absolute;rotation:-0;width:272.15pt;height:179.35pt;mso-wrap-distance-left:9.05pt;mso-wrap-distance-right:9.05pt;mso-wrap-distance-top:0pt;mso-wrap-distance-bottom:0pt;margin-top:8.95pt;mso-position-vertical-relative:text;margin-left:-44.5pt;mso-position-horizontal-relative:text">
                <v:shadow on="t" color="#205867" offset="1.35pt,1.35pt"/>
                <v:fill type="gradient" angle="-180" focus="50%" color2="#4BACC6"/>
                <v:textbox>
                  <w:txbxContent>
                    <w:p>
                      <w:pPr>
                        <w:pStyle w:val="Normal"/>
                        <w:jc w:val="center"/>
                        <w:rPr>
                          <w:b/>
                          <w:b/>
                          <w:bCs/>
                          <w:sz w:val="47"/>
                          <w:szCs w:val="47"/>
                        </w:rPr>
                      </w:pPr>
                      <w:r>
                        <w:rPr>
                          <w:b/>
                          <w:bCs/>
                          <w:sz w:val="47"/>
                          <w:szCs w:val="47"/>
                        </w:rPr>
                        <w:t>YANLIŞ YÖNTEM</w:t>
                      </w:r>
                    </w:p>
                    <w:p>
                      <w:pPr>
                        <w:pStyle w:val="Normal"/>
                        <w:jc w:val="center"/>
                        <w:rPr>
                          <w:b/>
                          <w:b/>
                          <w:bCs/>
                          <w:sz w:val="47"/>
                          <w:szCs w:val="47"/>
                        </w:rPr>
                      </w:pPr>
                      <w:r>
                        <w:rPr>
                          <w:rFonts w:cs="Verdana" w:ascii="Verdana" w:hAnsi="Verdana"/>
                          <w:sz w:val="20"/>
                          <w:szCs w:val="20"/>
                        </w:rPr>
                        <w:t>“</w:t>
                      </w:r>
                      <w:r>
                        <w:rPr>
                          <w:rFonts w:cs="Verdana" w:ascii="Verdana" w:hAnsi="Verdana"/>
                          <w:sz w:val="20"/>
                          <w:szCs w:val="20"/>
                        </w:rPr>
                        <w:t>Komşunun çocuğu şu kadar puan aldı, sen niye alamıyorsun.” vb. Beklenti içerisinde olan veliler genellikle çocuklarını başka çocuklarla karşılaştırırlar.</w:t>
                      </w:r>
                    </w:p>
                    <w:p>
                      <w:pPr>
                        <w:pStyle w:val="Normal"/>
                        <w:spacing w:before="0" w:after="200"/>
                        <w:rPr>
                          <w:b/>
                          <w:b/>
                          <w:bCs/>
                          <w:sz w:val="47"/>
                          <w:szCs w:val="47"/>
                        </w:rPr>
                      </w:pPr>
                      <w:r>
                        <w:rPr>
                          <w:b/>
                          <w:bCs/>
                          <w:sz w:val="47"/>
                          <w:szCs w:val="47"/>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22930</wp:posOffset>
                </wp:positionH>
                <wp:positionV relativeFrom="paragraph">
                  <wp:posOffset>113665</wp:posOffset>
                </wp:positionV>
                <wp:extent cx="3437255" cy="2196465"/>
                <wp:effectExtent l="0" t="0" r="17145" b="17145"/>
                <wp:wrapNone/>
                <wp:docPr id="61" name="Frame17"/>
                <a:graphic xmlns:a="http://schemas.openxmlformats.org/drawingml/2006/main">
                  <a:graphicData uri="http://schemas.microsoft.com/office/word/2010/wordprocessingShape">
                    <wps:wsp>
                      <wps:cNvSpPr txBox="1"/>
                      <wps:spPr>
                        <a:xfrm>
                          <a:off x="0" y="0"/>
                          <a:ext cx="3454400" cy="221361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b/>
                                <w:b/>
                                <w:bCs/>
                                <w:sz w:val="32"/>
                                <w:szCs w:val="32"/>
                              </w:rPr>
                            </w:pPr>
                            <w:r>
                              <w:rPr>
                                <w:b/>
                                <w:bCs/>
                                <w:sz w:val="32"/>
                                <w:szCs w:val="32"/>
                              </w:rPr>
                              <w:t>DOĞRU YÖNTEM</w:t>
                            </w:r>
                          </w:p>
                          <w:p>
                            <w:pPr>
                              <w:pStyle w:val="Normal"/>
                              <w:jc w:val="center"/>
                              <w:rPr>
                                <w:b/>
                                <w:b/>
                                <w:bCs/>
                                <w:sz w:val="16"/>
                                <w:szCs w:val="16"/>
                              </w:rPr>
                            </w:pPr>
                            <w:r>
                              <w:rPr>
                                <w:rFonts w:cs="Verdana" w:ascii="Verdana" w:hAnsi="Verdana"/>
                                <w:color w:val="333333"/>
                                <w:sz w:val="16"/>
                                <w:szCs w:val="16"/>
                              </w:rPr>
                              <w:t>Başarıya götüren yol ve yöntemler farklı farklıdır. Komşunun çocuğu farklı bir yöntemle ders çalışır, öğrencinin arkadaşı farklı bir yöntemle ders çalışır. Çocuğumuzun da ders çalışması için tıpkı onlar gibi ders çalışması veya o çocuklardaki özelliklerin bizim çocuğumuzda da olmasını beklemek yanlış bir davranıştır</w:t>
                            </w:r>
                          </w:p>
                          <w:p>
                            <w:pPr>
                              <w:pStyle w:val="Normal"/>
                              <w:widowControl/>
                              <w:bidi w:val="0"/>
                              <w:spacing w:lineRule="auto" w:line="276" w:before="0" w:after="200"/>
                              <w:rPr/>
                            </w:pPr>
                            <w:r>
                              <w:rPr>
                                <w:rFonts w:cs="Verdana" w:ascii="Verdana" w:hAnsi="Verdana"/>
                                <w:color w:val="333333"/>
                                <w:sz w:val="16"/>
                                <w:szCs w:val="16"/>
                              </w:rPr>
                              <w:t>“</w:t>
                            </w:r>
                            <w:r>
                              <w:rPr>
                                <w:rFonts w:cs="Verdana" w:ascii="Verdana" w:hAnsi="Verdana"/>
                                <w:color w:val="333333"/>
                                <w:sz w:val="16"/>
                                <w:szCs w:val="16"/>
                              </w:rPr>
                              <w:t>Bu sınavda şu kadar puan aldın, gelecek sınavda daha başarılı bekliyorum” gibi ifadeler kullanın. Her birey özeldir. Hiçbir öğrenci başkalarıyla kıyaslanmaktan hoşlanmaz. Çocuğunuzu kendi gelişimi içinde değerlendirin ve ona göre yönlendirin.</w:t>
                            </w:r>
                          </w:p>
                        </w:txbxContent>
                      </wps:txbx>
                      <wps:bodyPr anchor="t" lIns="91440" tIns="45720" rIns="91440" bIns="45720">
                        <a:noAutofit/>
                      </wps:bodyPr>
                    </wps:wsp>
                  </a:graphicData>
                </a:graphic>
              </wp:anchor>
            </w:drawing>
          </mc:Choice>
          <mc:Fallback>
            <w:pict>
              <v:rect strokecolor="#4BACC6" strokeweight="1pt" fillcolor="#92CDDC" style="position:absolute;rotation:-0;width:272pt;height:174.3pt;mso-wrap-distance-left:9.05pt;mso-wrap-distance-right:9.05pt;mso-wrap-distance-top:0pt;mso-wrap-distance-bottom:0pt;margin-top:8.95pt;mso-position-vertical-relative:text;margin-left:245.9pt;mso-position-horizontal-relative:text">
                <v:shadow on="t" color="#205867" offset="1.35pt,1.35pt"/>
                <v:fill type="gradient" angle="-180" focus="50%" color2="#4BACC6"/>
                <v:textbox>
                  <w:txbxContent>
                    <w:p>
                      <w:pPr>
                        <w:pStyle w:val="Normal"/>
                        <w:jc w:val="center"/>
                        <w:rPr>
                          <w:b/>
                          <w:b/>
                          <w:bCs/>
                          <w:sz w:val="32"/>
                          <w:szCs w:val="32"/>
                        </w:rPr>
                      </w:pPr>
                      <w:r>
                        <w:rPr>
                          <w:b/>
                          <w:bCs/>
                          <w:sz w:val="32"/>
                          <w:szCs w:val="32"/>
                        </w:rPr>
                        <w:t>DOĞRU YÖNTEM</w:t>
                      </w:r>
                    </w:p>
                    <w:p>
                      <w:pPr>
                        <w:pStyle w:val="Normal"/>
                        <w:jc w:val="center"/>
                        <w:rPr>
                          <w:b/>
                          <w:b/>
                          <w:bCs/>
                          <w:sz w:val="16"/>
                          <w:szCs w:val="16"/>
                        </w:rPr>
                      </w:pPr>
                      <w:r>
                        <w:rPr>
                          <w:rFonts w:cs="Verdana" w:ascii="Verdana" w:hAnsi="Verdana"/>
                          <w:color w:val="333333"/>
                          <w:sz w:val="16"/>
                          <w:szCs w:val="16"/>
                        </w:rPr>
                        <w:t>Başarıya götüren yol ve yöntemler farklı farklıdır. Komşunun çocuğu farklı bir yöntemle ders çalışır, öğrencinin arkadaşı farklı bir yöntemle ders çalışır. Çocuğumuzun da ders çalışması için tıpkı onlar gibi ders çalışması veya o çocuklardaki özelliklerin bizim çocuğumuzda da olmasını beklemek yanlış bir davranıştır</w:t>
                      </w:r>
                    </w:p>
                    <w:p>
                      <w:pPr>
                        <w:pStyle w:val="Normal"/>
                        <w:widowControl/>
                        <w:bidi w:val="0"/>
                        <w:spacing w:lineRule="auto" w:line="276" w:before="0" w:after="200"/>
                        <w:rPr/>
                      </w:pPr>
                      <w:r>
                        <w:rPr>
                          <w:rFonts w:cs="Verdana" w:ascii="Verdana" w:hAnsi="Verdana"/>
                          <w:color w:val="333333"/>
                          <w:sz w:val="16"/>
                          <w:szCs w:val="16"/>
                        </w:rPr>
                        <w:t>“</w:t>
                      </w:r>
                      <w:r>
                        <w:rPr>
                          <w:rFonts w:cs="Verdana" w:ascii="Verdana" w:hAnsi="Verdana"/>
                          <w:color w:val="333333"/>
                          <w:sz w:val="16"/>
                          <w:szCs w:val="16"/>
                        </w:rPr>
                        <w:t>Bu sınavda şu kadar puan aldın, gelecek sınavda daha başarılı bekliyorum” gibi ifadeler kullanın. Her birey özeldir. Hiçbir öğrenci başkalarıyla kıyaslanmaktan hoşlanmaz. Çocuğunuzu kendi gelişimi içinde değerlendirin ve ona göre yönlendirin.</w:t>
                      </w:r>
                    </w:p>
                  </w:txbxContent>
                </v:textbox>
                <w10:wrap type="none"/>
              </v:rect>
            </w:pict>
          </mc:Fallback>
        </mc:AlternateContent>
      </w:r>
    </w:p>
    <w:p>
      <w:pPr>
        <w:pStyle w:val="ListeParagraf"/>
        <w:ind w:left="0" w:hanging="0"/>
        <w:rPr/>
      </w:pPr>
      <w:r>
        <w:rPr/>
      </w:r>
    </w:p>
    <w:p>
      <w:pPr>
        <w:pStyle w:val="ListeParagraf"/>
        <w:ind w:left="0" w:hanging="0"/>
        <w:rPr/>
      </w:pPr>
      <w:r>
        <w:rPr/>
      </w:r>
    </w:p>
    <w:p>
      <w:pPr>
        <w:pStyle w:val="ListeParagraf"/>
        <w:tabs>
          <w:tab w:val="clear" w:pos="708"/>
          <w:tab w:val="left" w:pos="5660" w:leader="none"/>
        </w:tabs>
        <w:ind w:left="0" w:hanging="0"/>
        <w:rPr/>
      </w:pPr>
      <w:r>
        <w:rPr/>
        <w:tab/>
      </w:r>
    </w:p>
    <w:p>
      <w:pPr>
        <w:pStyle w:val="ListeParagraf"/>
        <w:ind w:left="0" w:hanging="0"/>
        <w:rPr/>
      </w:pPr>
      <w:r>
        <w:rPr/>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p>
      <w:pPr>
        <w:pStyle w:val="ListeParagraf"/>
        <w:ind w:left="0" w:hanging="0"/>
        <w:rPr>
          <w:lang w:eastAsia="tr-TR"/>
        </w:rPr>
      </w:pPr>
      <w:r>
        <w:rPr>
          <w:lang w:eastAsia="tr-TR"/>
        </w:rPr>
      </w:r>
    </w:p>
    <w:p>
      <w:pPr>
        <w:pStyle w:val="ListeParagraf"/>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664845</wp:posOffset>
                </wp:positionH>
                <wp:positionV relativeFrom="paragraph">
                  <wp:posOffset>92075</wp:posOffset>
                </wp:positionV>
                <wp:extent cx="4656455" cy="1509395"/>
                <wp:effectExtent l="0" t="0" r="17145" b="17145"/>
                <wp:wrapNone/>
                <wp:docPr id="62" name="Frame18"/>
                <a:graphic xmlns:a="http://schemas.openxmlformats.org/drawingml/2006/main">
                  <a:graphicData uri="http://schemas.microsoft.com/office/word/2010/wordprocessingShape">
                    <wps:wsp>
                      <wps:cNvSpPr txBox="1"/>
                      <wps:spPr>
                        <a:xfrm>
                          <a:off x="0" y="0"/>
                          <a:ext cx="4673600" cy="1526540"/>
                        </a:xfrm>
                        <a:prstGeom prst="rect"/>
                        <a:solidFill>
                          <a:srgbClr val="FFFF00"/>
                        </a:solidFill>
                        <a:ln w="38100">
                          <a:solidFill>
                            <a:srgbClr val="F2F2F2"/>
                          </a:solidFill>
                        </a:ln>
                        <a:effectLst>
                          <a:outerShdw dist="24130" dir="2700000">
                            <a:srgbClr val="4E6128"/>
                          </a:outerShdw>
                        </a:effectLst>
                      </wps:spPr>
                      <wps:txbx>
                        <w:txbxContent>
                          <w:p>
                            <w:pPr>
                              <w:pStyle w:val="Normal"/>
                              <w:jc w:val="center"/>
                              <w:rPr>
                                <w:rFonts w:ascii="Comic Sans MS" w:hAnsi="Comic Sans MS" w:cs="Comic Sans MS"/>
                                <w:b/>
                                <w:b/>
                                <w:bCs/>
                                <w:color w:val="002060"/>
                                <w:sz w:val="40"/>
                                <w:szCs w:val="40"/>
                              </w:rPr>
                            </w:pPr>
                            <w:r>
                              <w:rPr>
                                <w:rFonts w:cs="Comic Sans MS" w:ascii="Comic Sans MS" w:hAnsi="Comic Sans MS"/>
                                <w:b/>
                                <w:bCs/>
                                <w:color w:val="002060"/>
                                <w:sz w:val="40"/>
                                <w:szCs w:val="40"/>
                              </w:rPr>
                              <w:t>HEDEF</w:t>
                            </w:r>
                          </w:p>
                          <w:p>
                            <w:pPr>
                              <w:pStyle w:val="Normal"/>
                              <w:jc w:val="center"/>
                              <w:rPr>
                                <w:rFonts w:ascii="Arial" w:hAnsi="Arial" w:cs="Arial"/>
                                <w:color w:val="333333"/>
                                <w:sz w:val="16"/>
                                <w:szCs w:val="16"/>
                              </w:rPr>
                            </w:pPr>
                            <w:r>
                              <w:rPr>
                                <w:rFonts w:cs="Comic Sans MS" w:ascii="Comic Sans MS" w:hAnsi="Comic Sans MS"/>
                                <w:b/>
                                <w:bCs/>
                                <w:color w:val="002060"/>
                                <w:sz w:val="32"/>
                                <w:szCs w:val="32"/>
                              </w:rPr>
                              <w:t>ÖĞRENCİNİN TELEVİZYON BAĞIMLISI OLMAMASINI SAĞLAMAK</w:t>
                            </w:r>
                          </w:p>
                          <w:p>
                            <w:pPr>
                              <w:pStyle w:val="Normal"/>
                              <w:spacing w:before="0" w:after="200"/>
                              <w:rPr>
                                <w:rFonts w:ascii="Comic Sans MS" w:hAnsi="Comic Sans MS" w:cs="Comic Sans MS"/>
                                <w:b/>
                                <w:b/>
                                <w:bCs/>
                                <w:color w:val="002060"/>
                                <w:sz w:val="40"/>
                                <w:szCs w:val="40"/>
                              </w:rPr>
                            </w:pPr>
                            <w:r>
                              <w:rPr>
                                <w:rFonts w:cs="Comic Sans MS" w:ascii="Comic Sans MS" w:hAnsi="Comic Sans MS"/>
                                <w:b/>
                                <w:bCs/>
                                <w:color w:val="002060"/>
                                <w:sz w:val="40"/>
                                <w:szCs w:val="40"/>
                              </w:rPr>
                            </w:r>
                          </w:p>
                        </w:txbxContent>
                      </wps:txbx>
                      <wps:bodyPr anchor="t" lIns="91440" tIns="45720" rIns="91440" bIns="45720">
                        <a:noAutofit/>
                      </wps:bodyPr>
                    </wps:wsp>
                  </a:graphicData>
                </a:graphic>
              </wp:anchor>
            </w:drawing>
          </mc:Choice>
          <mc:Fallback>
            <w:pict>
              <v:rect fillcolor="#FFFF00" strokecolor="#F2F2F2" strokeweight="3pt" style="position:absolute;rotation:-0;width:368pt;height:120.2pt;mso-wrap-distance-left:9.05pt;mso-wrap-distance-right:9.05pt;mso-wrap-distance-top:0pt;mso-wrap-distance-bottom:0pt;margin-top:7.25pt;mso-position-vertical-relative:text;margin-left:52.35pt;mso-position-horizontal-relative:text">
                <v:shadow on="t" color="#4E6128" offset="1.35pt,1.35pt"/>
                <v:textbox>
                  <w:txbxContent>
                    <w:p>
                      <w:pPr>
                        <w:pStyle w:val="Normal"/>
                        <w:jc w:val="center"/>
                        <w:rPr>
                          <w:rFonts w:ascii="Comic Sans MS" w:hAnsi="Comic Sans MS" w:cs="Comic Sans MS"/>
                          <w:b/>
                          <w:b/>
                          <w:bCs/>
                          <w:color w:val="002060"/>
                          <w:sz w:val="40"/>
                          <w:szCs w:val="40"/>
                        </w:rPr>
                      </w:pPr>
                      <w:r>
                        <w:rPr>
                          <w:rFonts w:cs="Comic Sans MS" w:ascii="Comic Sans MS" w:hAnsi="Comic Sans MS"/>
                          <w:b/>
                          <w:bCs/>
                          <w:color w:val="002060"/>
                          <w:sz w:val="40"/>
                          <w:szCs w:val="40"/>
                        </w:rPr>
                        <w:t>HEDEF</w:t>
                      </w:r>
                    </w:p>
                    <w:p>
                      <w:pPr>
                        <w:pStyle w:val="Normal"/>
                        <w:jc w:val="center"/>
                        <w:rPr>
                          <w:rFonts w:ascii="Arial" w:hAnsi="Arial" w:cs="Arial"/>
                          <w:color w:val="333333"/>
                          <w:sz w:val="16"/>
                          <w:szCs w:val="16"/>
                        </w:rPr>
                      </w:pPr>
                      <w:r>
                        <w:rPr>
                          <w:rFonts w:cs="Comic Sans MS" w:ascii="Comic Sans MS" w:hAnsi="Comic Sans MS"/>
                          <w:b/>
                          <w:bCs/>
                          <w:color w:val="002060"/>
                          <w:sz w:val="32"/>
                          <w:szCs w:val="32"/>
                        </w:rPr>
                        <w:t>ÖĞRENCİNİN TELEVİZYON BAĞIMLISI OLMAMASINI SAĞLAMAK</w:t>
                      </w:r>
                    </w:p>
                    <w:p>
                      <w:pPr>
                        <w:pStyle w:val="Normal"/>
                        <w:spacing w:before="0" w:after="200"/>
                        <w:rPr>
                          <w:rFonts w:ascii="Comic Sans MS" w:hAnsi="Comic Sans MS" w:cs="Comic Sans MS"/>
                          <w:b/>
                          <w:b/>
                          <w:bCs/>
                          <w:color w:val="002060"/>
                          <w:sz w:val="40"/>
                          <w:szCs w:val="40"/>
                        </w:rPr>
                      </w:pPr>
                      <w:r>
                        <w:rPr>
                          <w:rFonts w:cs="Comic Sans MS" w:ascii="Comic Sans MS" w:hAnsi="Comic Sans MS"/>
                          <w:b/>
                          <w:bCs/>
                          <w:color w:val="002060"/>
                          <w:sz w:val="40"/>
                          <w:szCs w:val="40"/>
                        </w:rPr>
                      </w:r>
                    </w:p>
                  </w:txbxContent>
                </v:textbox>
                <w10:wrap type="none"/>
              </v:rect>
            </w:pict>
          </mc:Fallback>
        </mc:AlternateContent>
      </w:r>
    </w:p>
    <w:p>
      <w:pPr>
        <w:pStyle w:val="ListeParagraf"/>
        <w:ind w:left="0" w:hanging="0"/>
        <w:rPr/>
      </w:pPr>
      <w:r>
        <w:rPr/>
      </w:r>
    </w:p>
    <w:p>
      <w:pPr>
        <w:pStyle w:val="ListeParagraf"/>
        <w:ind w:left="0" w:hanging="0"/>
        <w:rPr/>
      </w:pPr>
      <w:r>
        <w:rPr/>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p>
      <w:pPr>
        <w:pStyle w:val="ListeParagraf"/>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999105</wp:posOffset>
                </wp:positionH>
                <wp:positionV relativeFrom="paragraph">
                  <wp:posOffset>41275</wp:posOffset>
                </wp:positionV>
                <wp:extent cx="3437255" cy="3142615"/>
                <wp:effectExtent l="0" t="0" r="17145" b="17145"/>
                <wp:wrapNone/>
                <wp:docPr id="63" name="Frame19"/>
                <a:graphic xmlns:a="http://schemas.openxmlformats.org/drawingml/2006/main">
                  <a:graphicData uri="http://schemas.microsoft.com/office/word/2010/wordprocessingShape">
                    <wps:wsp>
                      <wps:cNvSpPr txBox="1"/>
                      <wps:spPr>
                        <a:xfrm>
                          <a:off x="0" y="0"/>
                          <a:ext cx="3454400" cy="3159760"/>
                        </a:xfrm>
                        <a:prstGeom prst="rect"/>
                        <a:solidFill>
                          <a:srgbClr val="CCC0D9"/>
                        </a:solidFill>
                        <a:ln w="12700">
                          <a:solidFill>
                            <a:srgbClr val="4BACC6"/>
                          </a:solidFill>
                        </a:ln>
                        <a:effectLst>
                          <a:outerShdw dist="24130" dir="2700000">
                            <a:srgbClr val="205867"/>
                          </a:outerShdw>
                        </a:effectLst>
                      </wps:spPr>
                      <wps:txbx>
                        <w:txbxContent>
                          <w:p>
                            <w:pPr>
                              <w:pStyle w:val="Normal"/>
                              <w:jc w:val="center"/>
                              <w:rPr>
                                <w:b/>
                                <w:b/>
                                <w:bCs/>
                                <w:sz w:val="32"/>
                                <w:szCs w:val="32"/>
                              </w:rPr>
                            </w:pPr>
                            <w:r>
                              <w:rPr>
                                <w:b/>
                                <w:bCs/>
                                <w:sz w:val="32"/>
                                <w:szCs w:val="32"/>
                              </w:rPr>
                              <w:t>DOĞRU YÖNTEM</w:t>
                            </w:r>
                          </w:p>
                          <w:p>
                            <w:pPr>
                              <w:pStyle w:val="Normal"/>
                              <w:spacing w:before="0" w:after="200"/>
                              <w:jc w:val="center"/>
                              <w:rPr>
                                <w:rFonts w:ascii="Verdana" w:hAnsi="Verdana" w:cs="Verdana"/>
                                <w:color w:val="333333"/>
                                <w:sz w:val="20"/>
                                <w:szCs w:val="20"/>
                              </w:rPr>
                            </w:pPr>
                            <w:r>
                              <w:rPr>
                                <w:rFonts w:cs="Verdana" w:ascii="Verdana" w:hAnsi="Verdana"/>
                                <w:color w:val="333333"/>
                                <w:sz w:val="20"/>
                                <w:szCs w:val="20"/>
                              </w:rPr>
                              <w:t>Yapmadığınız şeyleri çocuklarınızın yapmasını beklemeyin. Ders çalışma saatlerinde, öğrencinin televizyon seyretmesini istemiyorsanız sizin de o saatte televizyon seyretmemeniz veya en azından öğrencinin televizyonun sesinden rahatsız olmaması gerekir. Hayatın her alanında olduğunu gibi bu alanda da çocuğa model olunmalıdır. Davranışlar her zaman sözlerden daha etkilidir. Ayrıca öğrencinin mutlaka uygulanabilir bir programı olmalıdır. Program dâhilinde planlı ders çalışan bir öğrencinin neyi ne zaman yapacağı, hangi aktiviteye ne kadar zaman ayıracağı bellidir. Böyle bir durumda öğrenci hem daha verimli ders çalışacak hem de zamanını daha etkin ve faydalı kullanacaktır.</w:t>
                            </w:r>
                          </w:p>
                        </w:txbxContent>
                      </wps:txbx>
                      <wps:bodyPr anchor="t" lIns="91440" tIns="45720" rIns="91440" bIns="45720">
                        <a:noAutofit/>
                      </wps:bodyPr>
                    </wps:wsp>
                  </a:graphicData>
                </a:graphic>
              </wp:anchor>
            </w:drawing>
          </mc:Choice>
          <mc:Fallback>
            <w:pict>
              <v:rect fillcolor="#CCC0D9" strokecolor="#4BACC6" strokeweight="1pt" style="position:absolute;rotation:-0;width:272pt;height:248.8pt;mso-wrap-distance-left:9.05pt;mso-wrap-distance-right:9.05pt;mso-wrap-distance-top:0pt;mso-wrap-distance-bottom:0pt;margin-top:3.25pt;mso-position-vertical-relative:text;margin-left:236.15pt;mso-position-horizontal-relative:text">
                <v:shadow on="t" color="#205867" offset="1.35pt,1.35pt"/>
                <v:textbox>
                  <w:txbxContent>
                    <w:p>
                      <w:pPr>
                        <w:pStyle w:val="Normal"/>
                        <w:jc w:val="center"/>
                        <w:rPr>
                          <w:b/>
                          <w:b/>
                          <w:bCs/>
                          <w:sz w:val="32"/>
                          <w:szCs w:val="32"/>
                        </w:rPr>
                      </w:pPr>
                      <w:r>
                        <w:rPr>
                          <w:b/>
                          <w:bCs/>
                          <w:sz w:val="32"/>
                          <w:szCs w:val="32"/>
                        </w:rPr>
                        <w:t>DOĞRU YÖNTEM</w:t>
                      </w:r>
                    </w:p>
                    <w:p>
                      <w:pPr>
                        <w:pStyle w:val="Normal"/>
                        <w:spacing w:before="0" w:after="200"/>
                        <w:jc w:val="center"/>
                        <w:rPr>
                          <w:rFonts w:ascii="Verdana" w:hAnsi="Verdana" w:cs="Verdana"/>
                          <w:color w:val="333333"/>
                          <w:sz w:val="20"/>
                          <w:szCs w:val="20"/>
                        </w:rPr>
                      </w:pPr>
                      <w:r>
                        <w:rPr>
                          <w:rFonts w:cs="Verdana" w:ascii="Verdana" w:hAnsi="Verdana"/>
                          <w:color w:val="333333"/>
                          <w:sz w:val="20"/>
                          <w:szCs w:val="20"/>
                        </w:rPr>
                        <w:t>Yapmadığınız şeyleri çocuklarınızın yapmasını beklemeyin. Ders çalışma saatlerinde, öğrencinin televizyon seyretmesini istemiyorsanız sizin de o saatte televizyon seyretmemeniz veya en azından öğrencinin televizyonun sesinden rahatsız olmaması gerekir. Hayatın her alanında olduğunu gibi bu alanda da çocuğa model olunmalıdır. Davranışlar her zaman sözlerden daha etkilidir. Ayrıca öğrencinin mutlaka uygulanabilir bir programı olmalıdır. Program dâhilinde planlı ders çalışan bir öğrencinin neyi ne zaman yapacağı, hangi aktiviteye ne kadar zaman ayıracağı bellidir. Böyle bir durumda öğrenci hem daha verimli ders çalışacak hem de zamanını daha etkin ve faydalı kullanacaktır.</w:t>
                      </w:r>
                    </w:p>
                  </w:txbxContent>
                </v:textbox>
                <w10:wrap type="none"/>
              </v:rect>
            </w:pict>
          </mc:Fallback>
        </mc:AlternateContent>
      </w:r>
    </w:p>
    <w:p>
      <w:pPr>
        <w:pStyle w:val="ListeParagraf"/>
        <w:ind w:left="0" w:hanging="0"/>
        <w:rPr/>
      </w:pPr>
      <w:r>
        <w:rPr/>
      </w:r>
    </w:p>
    <w:p>
      <w:pPr>
        <w:pStyle w:val="ListeParagraf"/>
        <w:ind w:left="0" w:firstLine="708"/>
        <w:jc w:val="center"/>
        <w:rPr/>
      </w:pPr>
      <w:r>
        <w:rPr/>
      </w:r>
    </w:p>
    <w:p>
      <w:pPr>
        <w:pStyle w:val="ListeParagraf"/>
        <w:numPr>
          <w:ilvl w:val="0"/>
          <w:numId w:val="0"/>
        </w:numPr>
        <w:ind w:left="0" w:hanging="0"/>
        <w:rPr/>
      </w:pPr>
      <w:r>
        <w:rPr/>
      </w:r>
      <w:r>
        <w:br w:type="page"/>
      </w:r>
      <w:r>
        <mc:AlternateContent>
          <mc:Choice Requires="wps">
            <w:drawing>
              <wp:anchor behindDoc="0" distT="0" distB="0" distL="114935" distR="114935" simplePos="0" locked="0" layoutInCell="0" allowOverlap="1" relativeHeight="65">
                <wp:simplePos x="0" y="0"/>
                <wp:positionH relativeFrom="column">
                  <wp:posOffset>-565150</wp:posOffset>
                </wp:positionH>
                <wp:positionV relativeFrom="paragraph">
                  <wp:posOffset>132080</wp:posOffset>
                </wp:positionV>
                <wp:extent cx="3439160" cy="1590675"/>
                <wp:effectExtent l="0" t="0" r="17145" b="17145"/>
                <wp:wrapNone/>
                <wp:docPr id="64" name="Frame20"/>
                <a:graphic xmlns:a="http://schemas.openxmlformats.org/drawingml/2006/main">
                  <a:graphicData uri="http://schemas.microsoft.com/office/word/2010/wordprocessingShape">
                    <wps:wsp>
                      <wps:cNvSpPr txBox="1"/>
                      <wps:spPr>
                        <a:xfrm>
                          <a:off x="0" y="0"/>
                          <a:ext cx="3456305" cy="1607820"/>
                        </a:xfrm>
                        <a:prstGeom prst="rect"/>
                        <a:solidFill>
                          <a:srgbClr val="CCC0D9"/>
                        </a:solidFill>
                        <a:ln w="12700">
                          <a:solidFill>
                            <a:srgbClr val="4BACC6"/>
                          </a:solidFill>
                        </a:ln>
                        <a:effectLst>
                          <a:outerShdw dist="24130" dir="2700000">
                            <a:srgbClr val="205867"/>
                          </a:outerShdw>
                        </a:effectLst>
                      </wps:spPr>
                      <wps:txbx>
                        <w:txbxContent>
                          <w:p>
                            <w:pPr>
                              <w:pStyle w:val="Normal"/>
                              <w:jc w:val="center"/>
                              <w:rPr>
                                <w:b/>
                                <w:b/>
                                <w:bCs/>
                                <w:sz w:val="47"/>
                                <w:szCs w:val="47"/>
                              </w:rPr>
                            </w:pPr>
                            <w:r>
                              <w:rPr>
                                <w:b/>
                                <w:bCs/>
                                <w:sz w:val="47"/>
                                <w:szCs w:val="47"/>
                              </w:rPr>
                              <w:t>YANLIŞ YÖNTEM</w:t>
                            </w:r>
                          </w:p>
                          <w:p>
                            <w:pPr>
                              <w:pStyle w:val="Normal"/>
                              <w:spacing w:before="0" w:after="200"/>
                              <w:rPr>
                                <w:rFonts w:ascii="Verdana" w:hAnsi="Verdana" w:cs="Verdana"/>
                                <w:color w:val="333333"/>
                                <w:sz w:val="20"/>
                                <w:szCs w:val="20"/>
                              </w:rPr>
                            </w:pPr>
                            <w:r>
                              <w:rPr>
                                <w:rFonts w:cs="Verdana" w:ascii="Verdana" w:hAnsi="Verdana"/>
                                <w:color w:val="333333"/>
                                <w:sz w:val="20"/>
                                <w:szCs w:val="20"/>
                              </w:rPr>
                              <w:t>Dizi veya maç seyrederken öğrencinin odasına gidip ders çalışmasını istemek.</w:t>
                            </w:r>
                          </w:p>
                        </w:txbxContent>
                      </wps:txbx>
                      <wps:bodyPr anchor="t" lIns="91440" tIns="45720" rIns="91440" bIns="45720">
                        <a:noAutofit/>
                      </wps:bodyPr>
                    </wps:wsp>
                  </a:graphicData>
                </a:graphic>
              </wp:anchor>
            </w:drawing>
          </mc:Choice>
          <mc:Fallback>
            <w:pict>
              <v:rect fillcolor="#CCC0D9" strokecolor="#4BACC6" strokeweight="1pt" style="position:absolute;rotation:-0;width:272.15pt;height:126.6pt;mso-wrap-distance-left:9.05pt;mso-wrap-distance-right:9.05pt;mso-wrap-distance-top:0pt;mso-wrap-distance-bottom:0pt;margin-top:10.4pt;mso-position-vertical-relative:text;margin-left:-44.5pt;mso-position-horizontal-relative:text">
                <v:shadow on="t" color="#205867" offset="1.35pt,1.35pt"/>
                <v:textbox>
                  <w:txbxContent>
                    <w:p>
                      <w:pPr>
                        <w:pStyle w:val="Normal"/>
                        <w:jc w:val="center"/>
                        <w:rPr>
                          <w:b/>
                          <w:b/>
                          <w:bCs/>
                          <w:sz w:val="47"/>
                          <w:szCs w:val="47"/>
                        </w:rPr>
                      </w:pPr>
                      <w:r>
                        <w:rPr>
                          <w:b/>
                          <w:bCs/>
                          <w:sz w:val="47"/>
                          <w:szCs w:val="47"/>
                        </w:rPr>
                        <w:t>YANLIŞ YÖNTEM</w:t>
                      </w:r>
                    </w:p>
                    <w:p>
                      <w:pPr>
                        <w:pStyle w:val="Normal"/>
                        <w:spacing w:before="0" w:after="200"/>
                        <w:rPr>
                          <w:rFonts w:ascii="Verdana" w:hAnsi="Verdana" w:cs="Verdana"/>
                          <w:color w:val="333333"/>
                          <w:sz w:val="20"/>
                          <w:szCs w:val="20"/>
                        </w:rPr>
                      </w:pPr>
                      <w:r>
                        <w:rPr>
                          <w:rFonts w:cs="Verdana" w:ascii="Verdana" w:hAnsi="Verdana"/>
                          <w:color w:val="333333"/>
                          <w:sz w:val="20"/>
                          <w:szCs w:val="20"/>
                        </w:rPr>
                        <w:t>Dizi veya maç seyrederken öğrencinin odasına gidip ders çalışmasını istemek.</w:t>
                      </w:r>
                    </w:p>
                  </w:txbxContent>
                </v:textbox>
                <w10:wrap type="none"/>
              </v:rect>
            </w:pict>
          </mc:Fallback>
        </mc:AlternateContent>
      </w:r>
    </w:p>
    <w:p>
      <w:pPr>
        <w:pStyle w:val="ListeParagraf"/>
        <w:ind w:left="0" w:hanging="0"/>
        <w:rPr/>
      </w:pPr>
      <w:r>
        <w:rPr/>
      </w:r>
    </w:p>
    <w:p>
      <w:pPr>
        <w:pStyle w:val="ListeParagraf"/>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785495</wp:posOffset>
                </wp:positionH>
                <wp:positionV relativeFrom="paragraph">
                  <wp:posOffset>-594995</wp:posOffset>
                </wp:positionV>
                <wp:extent cx="4656455" cy="1201420"/>
                <wp:effectExtent l="0" t="0" r="17145" b="17145"/>
                <wp:wrapNone/>
                <wp:docPr id="65" name="Frame21"/>
                <a:graphic xmlns:a="http://schemas.openxmlformats.org/drawingml/2006/main">
                  <a:graphicData uri="http://schemas.microsoft.com/office/word/2010/wordprocessingShape">
                    <wps:wsp>
                      <wps:cNvSpPr txBox="1"/>
                      <wps:spPr>
                        <a:xfrm>
                          <a:off x="0" y="0"/>
                          <a:ext cx="4673600" cy="1218565"/>
                        </a:xfrm>
                        <a:prstGeom prst="rect"/>
                        <a:solidFill>
                          <a:srgbClr val="FF66FF"/>
                        </a:solidFill>
                        <a:ln w="38100">
                          <a:solidFill>
                            <a:srgbClr val="F2F2F2"/>
                          </a:solidFill>
                        </a:ln>
                        <a:effectLst>
                          <a:outerShdw dist="24130" dir="2700000">
                            <a:srgbClr val="4E6128"/>
                          </a:outerShdw>
                        </a:effectLst>
                      </wps:spPr>
                      <wps:txbx>
                        <w:txbxContent>
                          <w:p>
                            <w:pPr>
                              <w:pStyle w:val="Normal"/>
                              <w:jc w:val="center"/>
                              <w:rPr>
                                <w:rFonts w:ascii="Comic Sans MS" w:hAnsi="Comic Sans MS" w:cs="Comic Sans MS"/>
                                <w:b/>
                                <w:b/>
                                <w:bCs/>
                                <w:color w:val="002060"/>
                                <w:sz w:val="28"/>
                                <w:szCs w:val="28"/>
                              </w:rPr>
                            </w:pPr>
                            <w:r>
                              <w:rPr>
                                <w:rFonts w:cs="Comic Sans MS" w:ascii="Comic Sans MS" w:hAnsi="Comic Sans MS"/>
                                <w:b/>
                                <w:bCs/>
                                <w:color w:val="002060"/>
                                <w:sz w:val="28"/>
                                <w:szCs w:val="28"/>
                              </w:rPr>
                              <w:t>HEDEF</w:t>
                            </w:r>
                          </w:p>
                          <w:p>
                            <w:pPr>
                              <w:pStyle w:val="Normal"/>
                              <w:spacing w:before="0" w:after="200"/>
                              <w:jc w:val="center"/>
                              <w:rPr/>
                            </w:pPr>
                            <w:r>
                              <w:rPr>
                                <w:rStyle w:val="StrongEmphasis"/>
                                <w:rFonts w:cs="Comic Sans MS" w:ascii="Comic Sans MS" w:hAnsi="Comic Sans MS"/>
                                <w:color w:val="333333"/>
                                <w:sz w:val="28"/>
                                <w:szCs w:val="28"/>
                              </w:rPr>
                              <w:t>ÖĞRENCİYE DERS ÇALIŞMA ORTAMI OLUŞTURMAK</w:t>
                            </w:r>
                          </w:p>
                        </w:txbxContent>
                      </wps:txbx>
                      <wps:bodyPr anchor="t" lIns="91440" tIns="45720" rIns="91440" bIns="45720">
                        <a:noAutofit/>
                      </wps:bodyPr>
                    </wps:wsp>
                  </a:graphicData>
                </a:graphic>
              </wp:anchor>
            </w:drawing>
          </mc:Choice>
          <mc:Fallback>
            <w:pict>
              <v:rect fillcolor="#FF66FF" strokecolor="#F2F2F2" strokeweight="3pt" style="position:absolute;rotation:-0;width:368pt;height:95.95pt;mso-wrap-distance-left:9.05pt;mso-wrap-distance-right:9.05pt;mso-wrap-distance-top:0pt;mso-wrap-distance-bottom:0pt;margin-top:-46.85pt;mso-position-vertical-relative:text;margin-left:61.85pt;mso-position-horizontal-relative:text">
                <v:shadow on="t" color="#4E6128" offset="1.35pt,1.35pt"/>
                <v:textbox>
                  <w:txbxContent>
                    <w:p>
                      <w:pPr>
                        <w:pStyle w:val="Normal"/>
                        <w:jc w:val="center"/>
                        <w:rPr>
                          <w:rFonts w:ascii="Comic Sans MS" w:hAnsi="Comic Sans MS" w:cs="Comic Sans MS"/>
                          <w:b/>
                          <w:b/>
                          <w:bCs/>
                          <w:color w:val="002060"/>
                          <w:sz w:val="28"/>
                          <w:szCs w:val="28"/>
                        </w:rPr>
                      </w:pPr>
                      <w:r>
                        <w:rPr>
                          <w:rFonts w:cs="Comic Sans MS" w:ascii="Comic Sans MS" w:hAnsi="Comic Sans MS"/>
                          <w:b/>
                          <w:bCs/>
                          <w:color w:val="002060"/>
                          <w:sz w:val="28"/>
                          <w:szCs w:val="28"/>
                        </w:rPr>
                        <w:t>HEDEF</w:t>
                      </w:r>
                    </w:p>
                    <w:p>
                      <w:pPr>
                        <w:pStyle w:val="Normal"/>
                        <w:spacing w:before="0" w:after="200"/>
                        <w:jc w:val="center"/>
                        <w:rPr/>
                      </w:pPr>
                      <w:r>
                        <w:rPr>
                          <w:rStyle w:val="StrongEmphasis"/>
                          <w:rFonts w:cs="Comic Sans MS" w:ascii="Comic Sans MS" w:hAnsi="Comic Sans MS"/>
                          <w:color w:val="333333"/>
                          <w:sz w:val="28"/>
                          <w:szCs w:val="28"/>
                        </w:rPr>
                        <w:t>ÖĞRENCİYE DERS ÇALIŞMA ORTAMI OLUŞTURMAK</w:t>
                      </w:r>
                    </w:p>
                  </w:txbxContent>
                </v:textbox>
                <w10:wrap type="none"/>
              </v:rect>
            </w:pict>
          </mc:Fallback>
        </mc:AlternateContent>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453005</wp:posOffset>
                </wp:positionH>
                <wp:positionV relativeFrom="paragraph">
                  <wp:posOffset>125095</wp:posOffset>
                </wp:positionV>
                <wp:extent cx="4036060" cy="3196590"/>
                <wp:effectExtent l="0" t="0" r="17145" b="17145"/>
                <wp:wrapNone/>
                <wp:docPr id="66" name="Frame22"/>
                <a:graphic xmlns:a="http://schemas.openxmlformats.org/drawingml/2006/main">
                  <a:graphicData uri="http://schemas.microsoft.com/office/word/2010/wordprocessingShape">
                    <wps:wsp>
                      <wps:cNvSpPr txBox="1"/>
                      <wps:spPr>
                        <a:xfrm>
                          <a:off x="0" y="0"/>
                          <a:ext cx="4053205" cy="3213735"/>
                        </a:xfrm>
                        <a:prstGeom prst="rect"/>
                        <a:solidFill>
                          <a:srgbClr val="F0FE9C"/>
                        </a:solidFill>
                        <a:ln w="12700">
                          <a:solidFill>
                            <a:srgbClr val="4BACC6"/>
                          </a:solidFill>
                        </a:ln>
                        <a:effectLst>
                          <a:outerShdw dist="24130" dir="2700000">
                            <a:srgbClr val="205867"/>
                          </a:outerShdw>
                        </a:effectLst>
                      </wps:spPr>
                      <wps:txbx>
                        <w:txbxContent>
                          <w:p>
                            <w:pPr>
                              <w:pStyle w:val="Normal"/>
                              <w:jc w:val="center"/>
                              <w:rPr>
                                <w:rFonts w:ascii="Comic Sans MS" w:hAnsi="Comic Sans MS" w:cs="Comic Sans MS"/>
                                <w:b/>
                                <w:b/>
                                <w:bCs/>
                                <w:sz w:val="24"/>
                                <w:szCs w:val="24"/>
                              </w:rPr>
                            </w:pPr>
                            <w:r>
                              <w:rPr>
                                <w:rFonts w:cs="Comic Sans MS" w:ascii="Comic Sans MS" w:hAnsi="Comic Sans MS"/>
                                <w:b/>
                                <w:bCs/>
                                <w:sz w:val="24"/>
                                <w:szCs w:val="24"/>
                              </w:rPr>
                              <w:t>DOĞRU YÖNTEM</w:t>
                            </w:r>
                          </w:p>
                          <w:p>
                            <w:pPr>
                              <w:pStyle w:val="Normal"/>
                              <w:rPr>
                                <w:rFonts w:ascii="Verdana" w:hAnsi="Verdana" w:cs="Verdana"/>
                                <w:color w:val="333333"/>
                                <w:sz w:val="20"/>
                                <w:szCs w:val="20"/>
                              </w:rPr>
                            </w:pPr>
                            <w:r>
                              <w:rPr>
                                <w:rFonts w:cs="Verdana" w:ascii="Verdana" w:hAnsi="Verdana"/>
                                <w:color w:val="333333"/>
                                <w:sz w:val="20"/>
                                <w:szCs w:val="20"/>
                              </w:rPr>
                              <w:t>Çalışma odasında bilgisayar ve televizyon mümkünse olmamalıdır. Olacaksa bile ders çalışılan saatlerde kesinlikle kapalı olmalıdır. Çalışma ortamının öğrenciye çalışmayı hatırlatacak onun ders çalışmaya motive olmasını kolaylaştıracak şekilde olması şarttır.</w:t>
                            </w:r>
                          </w:p>
                          <w:p>
                            <w:pPr>
                              <w:pStyle w:val="Normal"/>
                              <w:rPr>
                                <w:rFonts w:ascii="Verdana" w:hAnsi="Verdana" w:cs="Verdana"/>
                                <w:color w:val="333333"/>
                                <w:sz w:val="20"/>
                                <w:szCs w:val="20"/>
                              </w:rPr>
                            </w:pPr>
                            <w:r>
                              <w:rPr>
                                <w:rFonts w:cs="Verdana" w:ascii="Verdana" w:hAnsi="Verdana"/>
                                <w:color w:val="333333"/>
                                <w:sz w:val="20"/>
                                <w:szCs w:val="20"/>
                              </w:rPr>
                              <w:t>Aile bu konuda hassas olmalı, kontrol ailenin elinde olmalıdır. Öğrencinin en verimli ders çalışacağı yer, çalışma masasıdır. Bunun dışında yatarak veya yere uzanarak çalışması halinde öğrencinin dikkati bir süre sonra dağılır.</w:t>
                            </w:r>
                          </w:p>
                          <w:p>
                            <w:pPr>
                              <w:pStyle w:val="Normal"/>
                              <w:spacing w:before="0" w:after="200"/>
                              <w:rPr>
                                <w:rFonts w:ascii="Verdana" w:hAnsi="Verdana" w:cs="Verdana"/>
                                <w:color w:val="333333"/>
                                <w:sz w:val="20"/>
                                <w:szCs w:val="20"/>
                              </w:rPr>
                            </w:pPr>
                            <w:r>
                              <w:rPr>
                                <w:rFonts w:cs="Verdana" w:ascii="Verdana" w:hAnsi="Verdana"/>
                                <w:color w:val="333333"/>
                                <w:sz w:val="20"/>
                                <w:szCs w:val="20"/>
                              </w:rPr>
                              <w:t>Mümkünse öğrencinin yatağı çalışma masasının önünde veya yanında değil, arkasında olmalıdır. Öğrencinin çalışma ortamı dağınık olmamalıdır. Dağınık ortam, zihni dağıtıp, dikkati toplamaya engel olur. Öğrencinin sorumluluk sahibi olması için de odasını anne-baba değil, kendisi toplamalıdır.</w:t>
                            </w:r>
                          </w:p>
                        </w:txbxContent>
                      </wps:txbx>
                      <wps:bodyPr anchor="t" lIns="91440" tIns="45720" rIns="91440" bIns="45720">
                        <a:noAutofit/>
                      </wps:bodyPr>
                    </wps:wsp>
                  </a:graphicData>
                </a:graphic>
              </wp:anchor>
            </w:drawing>
          </mc:Choice>
          <mc:Fallback>
            <w:pict>
              <v:rect fillcolor="#F0FE9C" strokecolor="#4BACC6" strokeweight="1pt" style="position:absolute;rotation:-0;width:319.15pt;height:253.05pt;mso-wrap-distance-left:9.05pt;mso-wrap-distance-right:9.05pt;mso-wrap-distance-top:0pt;mso-wrap-distance-bottom:0pt;margin-top:9.85pt;mso-position-vertical-relative:text;margin-left:193.15pt;mso-position-horizontal-relative:text">
                <v:shadow on="t" color="#205867" offset="1.35pt,1.35pt"/>
                <v:textbox>
                  <w:txbxContent>
                    <w:p>
                      <w:pPr>
                        <w:pStyle w:val="Normal"/>
                        <w:jc w:val="center"/>
                        <w:rPr>
                          <w:rFonts w:ascii="Comic Sans MS" w:hAnsi="Comic Sans MS" w:cs="Comic Sans MS"/>
                          <w:b/>
                          <w:b/>
                          <w:bCs/>
                          <w:sz w:val="24"/>
                          <w:szCs w:val="24"/>
                        </w:rPr>
                      </w:pPr>
                      <w:r>
                        <w:rPr>
                          <w:rFonts w:cs="Comic Sans MS" w:ascii="Comic Sans MS" w:hAnsi="Comic Sans MS"/>
                          <w:b/>
                          <w:bCs/>
                          <w:sz w:val="24"/>
                          <w:szCs w:val="24"/>
                        </w:rPr>
                        <w:t>DOĞRU YÖNTEM</w:t>
                      </w:r>
                    </w:p>
                    <w:p>
                      <w:pPr>
                        <w:pStyle w:val="Normal"/>
                        <w:rPr>
                          <w:rFonts w:ascii="Verdana" w:hAnsi="Verdana" w:cs="Verdana"/>
                          <w:color w:val="333333"/>
                          <w:sz w:val="20"/>
                          <w:szCs w:val="20"/>
                        </w:rPr>
                      </w:pPr>
                      <w:r>
                        <w:rPr>
                          <w:rFonts w:cs="Verdana" w:ascii="Verdana" w:hAnsi="Verdana"/>
                          <w:color w:val="333333"/>
                          <w:sz w:val="20"/>
                          <w:szCs w:val="20"/>
                        </w:rPr>
                        <w:t>Çalışma odasında bilgisayar ve televizyon mümkünse olmamalıdır. Olacaksa bile ders çalışılan saatlerde kesinlikle kapalı olmalıdır. Çalışma ortamının öğrenciye çalışmayı hatırlatacak onun ders çalışmaya motive olmasını kolaylaştıracak şekilde olması şarttır.</w:t>
                      </w:r>
                    </w:p>
                    <w:p>
                      <w:pPr>
                        <w:pStyle w:val="Normal"/>
                        <w:rPr>
                          <w:rFonts w:ascii="Verdana" w:hAnsi="Verdana" w:cs="Verdana"/>
                          <w:color w:val="333333"/>
                          <w:sz w:val="20"/>
                          <w:szCs w:val="20"/>
                        </w:rPr>
                      </w:pPr>
                      <w:r>
                        <w:rPr>
                          <w:rFonts w:cs="Verdana" w:ascii="Verdana" w:hAnsi="Verdana"/>
                          <w:color w:val="333333"/>
                          <w:sz w:val="20"/>
                          <w:szCs w:val="20"/>
                        </w:rPr>
                        <w:t>Aile bu konuda hassas olmalı, kontrol ailenin elinde olmalıdır. Öğrencinin en verimli ders çalışacağı yer, çalışma masasıdır. Bunun dışında yatarak veya yere uzanarak çalışması halinde öğrencinin dikkati bir süre sonra dağılır.</w:t>
                      </w:r>
                    </w:p>
                    <w:p>
                      <w:pPr>
                        <w:pStyle w:val="Normal"/>
                        <w:spacing w:before="0" w:after="200"/>
                        <w:rPr>
                          <w:rFonts w:ascii="Verdana" w:hAnsi="Verdana" w:cs="Verdana"/>
                          <w:color w:val="333333"/>
                          <w:sz w:val="20"/>
                          <w:szCs w:val="20"/>
                        </w:rPr>
                      </w:pPr>
                      <w:r>
                        <w:rPr>
                          <w:rFonts w:cs="Verdana" w:ascii="Verdana" w:hAnsi="Verdana"/>
                          <w:color w:val="333333"/>
                          <w:sz w:val="20"/>
                          <w:szCs w:val="20"/>
                        </w:rPr>
                        <w:t>Mümkünse öğrencinin yatağı çalışma masasının önünde veya yanında değil, arkasında olmalıdır. Öğrencinin çalışma ortamı dağınık olmamalıdır. Dağınık ortam, zihni dağıtıp, dikkati toplamaya engel olur. Öğrencinin sorumluluk sahibi olması için de odasını anne-baba değil, kendisi toplamalıdır.</w:t>
                      </w:r>
                    </w:p>
                  </w:txbxContent>
                </v:textbox>
                <w10:wrap type="none"/>
              </v:rect>
            </w:pict>
          </mc:Fallback>
        </mc:AlternateContent>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50545</wp:posOffset>
                </wp:positionH>
                <wp:positionV relativeFrom="paragraph">
                  <wp:posOffset>89535</wp:posOffset>
                </wp:positionV>
                <wp:extent cx="2531110" cy="1834515"/>
                <wp:effectExtent l="0" t="0" r="17145" b="17145"/>
                <wp:wrapNone/>
                <wp:docPr id="67" name="Frame23"/>
                <a:graphic xmlns:a="http://schemas.openxmlformats.org/drawingml/2006/main">
                  <a:graphicData uri="http://schemas.microsoft.com/office/word/2010/wordprocessingShape">
                    <wps:wsp>
                      <wps:cNvSpPr txBox="1"/>
                      <wps:spPr>
                        <a:xfrm>
                          <a:off x="0" y="0"/>
                          <a:ext cx="2548255" cy="1851660"/>
                        </a:xfrm>
                        <a:prstGeom prst="rect"/>
                        <a:solidFill>
                          <a:srgbClr val="F0FE9C"/>
                        </a:solidFill>
                        <a:ln w="12700">
                          <a:solidFill>
                            <a:srgbClr val="4BACC6"/>
                          </a:solidFill>
                        </a:ln>
                        <a:effectLst>
                          <a:outerShdw dist="24130" dir="2700000">
                            <a:srgbClr val="205867"/>
                          </a:outerShdw>
                        </a:effectLst>
                      </wps:spPr>
                      <wps:txbx>
                        <w:txbxContent>
                          <w:p>
                            <w:pPr>
                              <w:pStyle w:val="Normal"/>
                              <w:jc w:val="center"/>
                              <w:rPr>
                                <w:rFonts w:ascii="Comic Sans MS" w:hAnsi="Comic Sans MS" w:cs="Comic Sans MS"/>
                                <w:b/>
                                <w:b/>
                                <w:bCs/>
                                <w:sz w:val="24"/>
                                <w:szCs w:val="24"/>
                              </w:rPr>
                            </w:pPr>
                            <w:r>
                              <w:rPr>
                                <w:rFonts w:cs="Comic Sans MS" w:ascii="Comic Sans MS" w:hAnsi="Comic Sans MS"/>
                                <w:b/>
                                <w:bCs/>
                                <w:sz w:val="24"/>
                                <w:szCs w:val="24"/>
                              </w:rPr>
                              <w:t>YANLIŞ YÖNTEM</w:t>
                            </w:r>
                          </w:p>
                          <w:p>
                            <w:pPr>
                              <w:pStyle w:val="Normal"/>
                              <w:spacing w:before="0" w:after="200"/>
                              <w:rPr>
                                <w:rFonts w:ascii="Comic Sans MS" w:hAnsi="Comic Sans MS" w:cs="Comic Sans MS"/>
                                <w:color w:val="333333"/>
                                <w:sz w:val="24"/>
                                <w:szCs w:val="24"/>
                              </w:rPr>
                            </w:pPr>
                            <w:r>
                              <w:rPr>
                                <w:rFonts w:cs="Comic Sans MS" w:ascii="Comic Sans MS" w:hAnsi="Comic Sans MS"/>
                                <w:color w:val="333333"/>
                                <w:sz w:val="24"/>
                                <w:szCs w:val="24"/>
                              </w:rPr>
                              <w:t>Öğrencinin odasına bilgisayar, televizyon, poster gibi dikkat dağıtıcı eşyaların bulunması, bu konuda öğrencinin tamamen özgür olması</w:t>
                            </w:r>
                          </w:p>
                        </w:txbxContent>
                      </wps:txbx>
                      <wps:bodyPr anchor="t" lIns="91440" tIns="45720" rIns="91440" bIns="45720">
                        <a:noAutofit/>
                      </wps:bodyPr>
                    </wps:wsp>
                  </a:graphicData>
                </a:graphic>
              </wp:anchor>
            </w:drawing>
          </mc:Choice>
          <mc:Fallback>
            <w:pict>
              <v:rect fillcolor="#F0FE9C" strokecolor="#4BACC6" strokeweight="1pt" style="position:absolute;rotation:-0;width:200.65pt;height:145.8pt;mso-wrap-distance-left:9.05pt;mso-wrap-distance-right:9.05pt;mso-wrap-distance-top:0pt;mso-wrap-distance-bottom:0pt;margin-top:7.05pt;mso-position-vertical-relative:text;margin-left:-43.35pt;mso-position-horizontal-relative:text">
                <v:shadow on="t" color="#205867" offset="1.35pt,1.35pt"/>
                <v:textbox>
                  <w:txbxContent>
                    <w:p>
                      <w:pPr>
                        <w:pStyle w:val="Normal"/>
                        <w:jc w:val="center"/>
                        <w:rPr>
                          <w:rFonts w:ascii="Comic Sans MS" w:hAnsi="Comic Sans MS" w:cs="Comic Sans MS"/>
                          <w:b/>
                          <w:b/>
                          <w:bCs/>
                          <w:sz w:val="24"/>
                          <w:szCs w:val="24"/>
                        </w:rPr>
                      </w:pPr>
                      <w:r>
                        <w:rPr>
                          <w:rFonts w:cs="Comic Sans MS" w:ascii="Comic Sans MS" w:hAnsi="Comic Sans MS"/>
                          <w:b/>
                          <w:bCs/>
                          <w:sz w:val="24"/>
                          <w:szCs w:val="24"/>
                        </w:rPr>
                        <w:t>YANLIŞ YÖNTEM</w:t>
                      </w:r>
                    </w:p>
                    <w:p>
                      <w:pPr>
                        <w:pStyle w:val="Normal"/>
                        <w:spacing w:before="0" w:after="200"/>
                        <w:rPr>
                          <w:rFonts w:ascii="Comic Sans MS" w:hAnsi="Comic Sans MS" w:cs="Comic Sans MS"/>
                          <w:color w:val="333333"/>
                          <w:sz w:val="24"/>
                          <w:szCs w:val="24"/>
                        </w:rPr>
                      </w:pPr>
                      <w:r>
                        <w:rPr>
                          <w:rFonts w:cs="Comic Sans MS" w:ascii="Comic Sans MS" w:hAnsi="Comic Sans MS"/>
                          <w:color w:val="333333"/>
                          <w:sz w:val="24"/>
                          <w:szCs w:val="24"/>
                        </w:rPr>
                        <w:t>Öğrencinin odasına bilgisayar, televizyon, poster gibi dikkat dağıtıcı eşyaların bulunması, bu konuda öğrencinin tamamen özgür olması</w:t>
                      </w:r>
                    </w:p>
                  </w:txbxContent>
                </v:textbox>
                <w10:wrap type="none"/>
              </v:rect>
            </w:pict>
          </mc:Fallback>
        </mc:AlternateContent>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pPr>
      <w:r>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r>
    </w:p>
    <w:p>
      <w:pPr>
        <w:pStyle w:val="ListeParagraf"/>
        <w:ind w:left="0" w:hanging="0"/>
        <w:rPr>
          <w:rFonts w:ascii="Comic Sans MS" w:hAnsi="Comic Sans MS" w:cs="Tahoma"/>
          <w:b/>
          <w:b/>
          <w:bCs/>
          <w:color w:val="FF0000"/>
        </w:rPr>
      </w:pPr>
      <w:r>
        <w:rPr>
          <w:rFonts w:cs="Tahoma" w:ascii="Comic Sans MS" w:hAnsi="Comic Sans MS"/>
          <w:b/>
          <w:bCs/>
          <w:color w:val="FF0000"/>
        </w:rPr>
        <w:t>VERİMLİ DERS ÇALIŞMA PLANI</w:t>
      </w:r>
    </w:p>
    <w:p>
      <w:pPr>
        <w:pStyle w:val="Normal"/>
        <w:numPr>
          <w:ilvl w:val="0"/>
          <w:numId w:val="15"/>
        </w:numPr>
        <w:spacing w:lineRule="auto" w:line="240" w:before="0" w:after="0"/>
        <w:jc w:val="both"/>
        <w:rPr>
          <w:rFonts w:ascii="Comic Sans MS" w:hAnsi="Comic Sans MS" w:cs="Comic Sans MS"/>
          <w:b/>
          <w:b/>
          <w:bCs/>
        </w:rPr>
      </w:pPr>
      <w:r>
        <w:rPr>
          <w:rFonts w:cs="Comic Sans MS" w:ascii="Comic Sans MS" w:hAnsi="Comic Sans MS"/>
          <w:b/>
          <w:bCs/>
        </w:rPr>
        <w:t>Hangi dersin hangi saatte çalışılacağı belli olmalı, zor ya da ağır öğrenilen dersler en verimli saatlerde çalışılmalı.</w:t>
      </w:r>
    </w:p>
    <w:p>
      <w:pPr>
        <w:pStyle w:val="Normal"/>
        <w:numPr>
          <w:ilvl w:val="0"/>
          <w:numId w:val="15"/>
        </w:numPr>
        <w:spacing w:lineRule="auto" w:line="240" w:before="0" w:after="0"/>
        <w:jc w:val="both"/>
        <w:rPr>
          <w:rFonts w:ascii="Comic Sans MS" w:hAnsi="Comic Sans MS" w:cs="Comic Sans MS"/>
          <w:b/>
          <w:b/>
          <w:bCs/>
        </w:rPr>
      </w:pPr>
      <w:r>
        <w:rPr>
          <w:rFonts w:cs="Comic Sans MS" w:ascii="Comic Sans MS" w:hAnsi="Comic Sans MS"/>
          <w:b/>
          <w:bCs/>
        </w:rPr>
        <w:t>Çalışma planında her ders için süre ayrılmalı; bu süre dersin zorluğunu veya öğrencinin o dersle ilgili ön bilgisine göre ayarlanmalı ayrıca çalışma yöntemi de göz önünde bulundurulmalıdır.</w:t>
      </w:r>
    </w:p>
    <w:p>
      <w:pPr>
        <w:pStyle w:val="Normal"/>
        <w:numPr>
          <w:ilvl w:val="0"/>
          <w:numId w:val="15"/>
        </w:numPr>
        <w:spacing w:lineRule="auto" w:line="240" w:before="0" w:after="0"/>
        <w:jc w:val="both"/>
        <w:rPr>
          <w:rFonts w:ascii="Comic Sans MS" w:hAnsi="Comic Sans MS" w:cs="Comic Sans MS"/>
          <w:b/>
          <w:b/>
          <w:bCs/>
        </w:rPr>
      </w:pPr>
      <w:r>
        <w:rPr>
          <w:rFonts w:cs="Comic Sans MS" w:ascii="Comic Sans MS" w:hAnsi="Comic Sans MS"/>
          <w:b/>
          <w:bCs/>
        </w:rPr>
        <w:t>Çalışma sürelerinin çalışma planında aynı saatlerde yerleştirilmesi gerekir. Bu dikkatin toplanması ve alışkanlık kazanılması için gereklidir.</w:t>
      </w:r>
    </w:p>
    <w:p>
      <w:pPr>
        <w:pStyle w:val="Normal"/>
        <w:numPr>
          <w:ilvl w:val="0"/>
          <w:numId w:val="15"/>
        </w:numPr>
        <w:spacing w:lineRule="auto" w:line="240" w:before="0" w:after="0"/>
        <w:jc w:val="both"/>
        <w:rPr>
          <w:rFonts w:ascii="Comic Sans MS" w:hAnsi="Comic Sans MS" w:cs="Comic Sans MS"/>
          <w:b/>
          <w:b/>
          <w:bCs/>
        </w:rPr>
      </w:pPr>
      <w:r>
        <w:rPr>
          <w:rFonts w:cs="Comic Sans MS" w:ascii="Comic Sans MS" w:hAnsi="Comic Sans MS"/>
          <w:b/>
          <w:bCs/>
        </w:rPr>
        <w:t>En verimli çalışma aralıklı çalışmadır. Ara vermeden uzun süre çalışma ve uzun ara vererek çalışma sakıncalıdır. Ara vermeden uzun süre çalışma zihnin yorulmasına ve dikkatin dağılmasına yol açar. Uzun süre ara vermek de derse dönmeyi zorlaştırır.</w:t>
      </w:r>
    </w:p>
    <w:p>
      <w:pPr>
        <w:pStyle w:val="Normal"/>
        <w:numPr>
          <w:ilvl w:val="0"/>
          <w:numId w:val="15"/>
        </w:numPr>
        <w:spacing w:lineRule="auto" w:line="240" w:before="0" w:after="0"/>
        <w:jc w:val="both"/>
        <w:rPr/>
      </w:pPr>
      <w:r>
        <w:rPr>
          <w:rFonts w:cs="Comic Sans MS" w:ascii="Comic Sans MS" w:hAnsi="Comic Sans MS"/>
          <w:b/>
          <w:bCs/>
        </w:rPr>
        <w:t xml:space="preserve">Matematik, fen ve teknoloji gibi dersler çalışılırken problem vs. çözülmeden ara verilmemelidir. </w:t>
      </w:r>
    </w:p>
    <w:p>
      <w:pPr>
        <w:pStyle w:val="Normal"/>
        <w:numPr>
          <w:ilvl w:val="0"/>
          <w:numId w:val="15"/>
        </w:numPr>
        <w:spacing w:lineRule="auto" w:line="240" w:before="0" w:after="0"/>
        <w:jc w:val="both"/>
        <w:rPr>
          <w:rFonts w:ascii="Comic Sans MS" w:hAnsi="Comic Sans MS" w:cs="Comic Sans MS"/>
          <w:b/>
          <w:b/>
          <w:bCs/>
        </w:rPr>
      </w:pPr>
      <w:r>
        <w:rPr>
          <w:rFonts w:cs="Comic Sans MS" w:ascii="Comic Sans MS" w:hAnsi="Comic Sans MS"/>
          <w:b/>
          <w:bCs/>
        </w:rPr>
        <w:t>Her yeni konuya başlarken ara verilmelidir.</w:t>
      </w:r>
    </w:p>
    <w:p>
      <w:pPr>
        <w:pStyle w:val="Normal"/>
        <w:numPr>
          <w:ilvl w:val="0"/>
          <w:numId w:val="15"/>
        </w:numPr>
        <w:spacing w:lineRule="auto" w:line="240" w:before="0" w:after="0"/>
        <w:jc w:val="both"/>
        <w:rPr>
          <w:rFonts w:ascii="Comic Sans MS" w:hAnsi="Comic Sans MS" w:cs="Comic Sans MS"/>
          <w:b/>
          <w:b/>
          <w:bCs/>
        </w:rPr>
      </w:pPr>
      <w:r>
        <w:rPr>
          <w:rFonts w:cs="Comic Sans MS" w:ascii="Comic Sans MS" w:hAnsi="Comic Sans MS"/>
          <w:b/>
          <w:bCs/>
        </w:rPr>
        <w:t>Birbirine benzeyen iki ders üst üste çalışılmamalıdır. Öğrenilenlerin birbirine karışmaması için bu önemli bir kuraldır.</w:t>
      </w:r>
    </w:p>
    <w:p>
      <w:pPr>
        <w:pStyle w:val="Normal"/>
        <w:numPr>
          <w:ilvl w:val="0"/>
          <w:numId w:val="15"/>
        </w:numPr>
        <w:spacing w:lineRule="auto" w:line="240" w:before="0" w:after="0"/>
        <w:jc w:val="both"/>
        <w:rPr>
          <w:rFonts w:ascii="Comic Sans MS" w:hAnsi="Comic Sans MS" w:cs="Comic Sans MS"/>
          <w:b/>
          <w:b/>
          <w:bCs/>
        </w:rPr>
      </w:pPr>
      <w:r>
        <w:rPr>
          <w:rFonts w:cs="Comic Sans MS" w:ascii="Comic Sans MS" w:hAnsi="Comic Sans MS"/>
          <w:b/>
          <w:bCs/>
        </w:rPr>
        <w:t>Uykudan önceki 10 dakikalık tekrarlar ile sabah uyanınca yapılan 10 dakikalık tekrarlar çalışmaların hafızada daha uzun süre kalmasını konuların daha iyi öğrenilmesini sağlar.</w:t>
      </w:r>
    </w:p>
    <w:p>
      <w:pPr>
        <w:pStyle w:val="ListeParagraf"/>
        <w:tabs>
          <w:tab w:val="clear" w:pos="708"/>
          <w:tab w:val="left" w:pos="709" w:leader="none"/>
        </w:tabs>
        <w:ind w:left="0" w:hanging="0"/>
        <w:jc w:val="both"/>
        <w:rPr>
          <w:rFonts w:ascii="Comic Sans MS" w:hAnsi="Comic Sans MS" w:cs="Tahoma"/>
          <w:b/>
          <w:b/>
          <w:bCs/>
          <w:color w:val="FF0000"/>
        </w:rPr>
      </w:pPr>
      <w:r>
        <w:rPr>
          <w:rFonts w:cs="Tahoma" w:ascii="Comic Sans MS" w:hAnsi="Comic Sans MS"/>
          <w:b/>
          <w:bCs/>
          <w:color w:val="FF0000"/>
        </w:rPr>
      </w:r>
    </w:p>
    <w:p>
      <w:pPr>
        <w:pStyle w:val="ListeParagraf"/>
        <w:tabs>
          <w:tab w:val="clear" w:pos="708"/>
          <w:tab w:val="left" w:pos="709" w:leader="none"/>
        </w:tabs>
        <w:ind w:left="0" w:hanging="0"/>
        <w:jc w:val="both"/>
        <w:rPr>
          <w:rFonts w:ascii="Comic Sans MS" w:hAnsi="Comic Sans MS" w:cs="Tahoma"/>
          <w:b/>
          <w:b/>
          <w:bCs/>
          <w:color w:val="FF0000"/>
        </w:rPr>
      </w:pPr>
      <w:r>
        <w:rPr>
          <w:rFonts w:cs="Tahoma" w:ascii="Comic Sans MS" w:hAnsi="Comic Sans MS"/>
          <w:b/>
          <w:bCs/>
          <w:color w:val="FF0000"/>
        </w:rPr>
        <w:t>ÇALIŞMA ORTAMI</w:t>
      </w:r>
    </w:p>
    <w:p>
      <w:pPr>
        <w:pStyle w:val="ListeParagraf"/>
        <w:numPr>
          <w:ilvl w:val="0"/>
          <w:numId w:val="6"/>
        </w:numPr>
        <w:tabs>
          <w:tab w:val="clear" w:pos="708"/>
          <w:tab w:val="left" w:pos="709" w:leader="none"/>
        </w:tabs>
        <w:jc w:val="both"/>
        <w:rPr>
          <w:rFonts w:ascii="Comic Sans MS" w:hAnsi="Comic Sans MS" w:cs="Arial"/>
          <w:b/>
          <w:b/>
          <w:bCs/>
          <w:i/>
          <w:i/>
          <w:iCs/>
        </w:rPr>
      </w:pPr>
      <w:r>
        <w:rPr>
          <w:rFonts w:cs="Tahoma" w:ascii="Comic Sans MS" w:hAnsi="Comic Sans MS"/>
          <w:b/>
          <w:bCs/>
        </w:rPr>
        <w:t>Çalışma odası mümkün olduğu kadar fazla sıcak veya soğuk olmamalı, iyi havalandırılmalı ve sessiz olmalıdır.</w:t>
      </w:r>
    </w:p>
    <w:p>
      <w:pPr>
        <w:pStyle w:val="ListeParagraf"/>
        <w:numPr>
          <w:ilvl w:val="0"/>
          <w:numId w:val="6"/>
        </w:numPr>
        <w:tabs>
          <w:tab w:val="clear" w:pos="708"/>
          <w:tab w:val="left" w:pos="709" w:leader="none"/>
        </w:tabs>
        <w:jc w:val="both"/>
        <w:rPr>
          <w:rFonts w:ascii="Comic Sans MS" w:hAnsi="Comic Sans MS" w:cs="Tahoma"/>
          <w:b/>
          <w:b/>
          <w:bCs/>
        </w:rPr>
      </w:pPr>
      <w:r>
        <w:rPr>
          <w:rFonts w:cs="Tahoma" w:ascii="Comic Sans MS" w:hAnsi="Comic Sans MS"/>
          <w:b/>
          <w:bCs/>
        </w:rPr>
        <w:t>Çalışma masası ve yüksekliği kişinin boyuna göre ayarlanmalıdır.</w:t>
      </w:r>
    </w:p>
    <w:p>
      <w:pPr>
        <w:pStyle w:val="ListeParagraf"/>
        <w:numPr>
          <w:ilvl w:val="0"/>
          <w:numId w:val="6"/>
        </w:numPr>
        <w:tabs>
          <w:tab w:val="clear" w:pos="708"/>
          <w:tab w:val="left" w:pos="709" w:leader="none"/>
        </w:tabs>
        <w:jc w:val="both"/>
        <w:rPr/>
      </w:pPr>
      <w:r>
        <w:rPr>
          <w:rFonts w:cs="Tahoma" w:ascii="Comic Sans MS" w:hAnsi="Comic Sans MS"/>
          <w:b/>
          <w:bCs/>
        </w:rPr>
        <w:t xml:space="preserve">Ders çalışırken müzik dinlemek dikkati dağıtır.  </w:t>
      </w:r>
    </w:p>
    <w:p>
      <w:pPr>
        <w:pStyle w:val="ListeParagraf"/>
        <w:numPr>
          <w:ilvl w:val="0"/>
          <w:numId w:val="6"/>
        </w:numPr>
        <w:tabs>
          <w:tab w:val="clear" w:pos="708"/>
          <w:tab w:val="left" w:pos="709" w:leader="none"/>
        </w:tabs>
        <w:jc w:val="both"/>
        <w:rPr>
          <w:rFonts w:ascii="Comic Sans MS" w:hAnsi="Comic Sans MS" w:cs="Tahoma"/>
          <w:b/>
          <w:b/>
          <w:bCs/>
        </w:rPr>
      </w:pPr>
      <w:r>
        <w:rPr>
          <w:rFonts w:cs="Tahoma" w:ascii="Comic Sans MS" w:hAnsi="Comic Sans MS"/>
          <w:b/>
          <w:bCs/>
        </w:rPr>
        <w:t>Ders çalışma ortamındaki poster, afiş ve resimler de dikkatin dağılmasına, öğrencinin hayal dünyasına kaymasına yardımcı olur.</w:t>
      </w:r>
    </w:p>
    <w:p>
      <w:pPr>
        <w:pStyle w:val="ListeParagraf"/>
        <w:numPr>
          <w:ilvl w:val="0"/>
          <w:numId w:val="6"/>
        </w:numPr>
        <w:tabs>
          <w:tab w:val="clear" w:pos="708"/>
          <w:tab w:val="left" w:pos="709" w:leader="none"/>
        </w:tabs>
        <w:jc w:val="both"/>
        <w:rPr>
          <w:rFonts w:ascii="Comic Sans MS" w:hAnsi="Comic Sans MS" w:cs="Tahoma"/>
          <w:b/>
          <w:b/>
          <w:bCs/>
        </w:rPr>
      </w:pPr>
      <w:r>
        <w:rPr>
          <w:rFonts w:cs="Tahoma" w:ascii="Comic Sans MS" w:hAnsi="Comic Sans MS"/>
          <w:b/>
          <w:bCs/>
        </w:rPr>
        <w:t>Çalışma köşesi en az yazı yazılacak bir masa ve çalışma için el altında bulunması gerekenleri koyabilecek ilave bir üniteden oluşur.</w:t>
      </w:r>
    </w:p>
    <w:p>
      <w:pPr>
        <w:pStyle w:val="ListeParagraf"/>
        <w:numPr>
          <w:ilvl w:val="0"/>
          <w:numId w:val="6"/>
        </w:numPr>
        <w:tabs>
          <w:tab w:val="clear" w:pos="708"/>
          <w:tab w:val="left" w:pos="709" w:leader="none"/>
        </w:tabs>
        <w:jc w:val="both"/>
        <w:rPr>
          <w:rFonts w:ascii="Comic Sans MS" w:hAnsi="Comic Sans MS" w:cs="Tahoma"/>
          <w:b/>
          <w:b/>
          <w:bCs/>
        </w:rPr>
      </w:pPr>
      <w:r>
        <w:rPr>
          <w:rFonts w:cs="Tahoma" w:ascii="Comic Sans MS" w:hAnsi="Comic Sans MS"/>
          <w:b/>
          <w:bCs/>
        </w:rPr>
        <w:t>Çalışma masasını, çalışma faaliyeti dışında işler için kullanmamak; hayal kurmak, mektup yazmak, yemek yemek gibi her türlü faaliyeti ait oldukları yerde yapmak gerekir.</w:t>
      </w:r>
    </w:p>
    <w:p>
      <w:pPr>
        <w:pStyle w:val="ListeParagraf"/>
        <w:numPr>
          <w:ilvl w:val="0"/>
          <w:numId w:val="6"/>
        </w:numPr>
        <w:tabs>
          <w:tab w:val="clear" w:pos="708"/>
          <w:tab w:val="left" w:pos="709" w:leader="none"/>
        </w:tabs>
        <w:jc w:val="both"/>
        <w:rPr>
          <w:rFonts w:ascii="Comic Sans MS" w:hAnsi="Comic Sans MS" w:cs="Tahoma"/>
          <w:b/>
          <w:b/>
          <w:bCs/>
        </w:rPr>
      </w:pPr>
      <w:r>
        <w:rPr>
          <w:rFonts w:cs="Tahoma" w:ascii="Comic Sans MS" w:hAnsi="Comic Sans MS"/>
          <w:b/>
          <w:bCs/>
        </w:rPr>
        <w:t>Yemek masası çalışma masası olarak kullanılıyorsa, hiç olmazsa örtüsünü değiştirerek, üzerine bir lamba ekleyerek yeni amacına hazır etmek yerinde olur.</w:t>
      </w:r>
    </w:p>
    <w:p>
      <w:pPr>
        <w:pStyle w:val="ListeParagraf"/>
        <w:numPr>
          <w:ilvl w:val="0"/>
          <w:numId w:val="6"/>
        </w:numPr>
        <w:tabs>
          <w:tab w:val="clear" w:pos="708"/>
          <w:tab w:val="left" w:pos="709" w:leader="none"/>
        </w:tabs>
        <w:jc w:val="both"/>
        <w:rPr>
          <w:rFonts w:ascii="Comic Sans MS" w:hAnsi="Comic Sans MS" w:cs="Tahoma"/>
          <w:b/>
          <w:b/>
          <w:bCs/>
        </w:rPr>
      </w:pPr>
      <w:r>
        <w:rPr>
          <w:rFonts w:cs="Tahoma" w:ascii="Comic Sans MS" w:hAnsi="Comic Sans MS"/>
          <w:b/>
          <w:bCs/>
        </w:rPr>
        <w:t>Belirli bir çalışma alanı ile çalışma davranışı arasında şartlı refleks türünden ilişki kurabilmek büyük önem taşır. Böylece çalışma masasına oturmak, çalışmaya başlamak için “uyarıcı” rolü oynar ve çalışmayı başlatır.</w:t>
      </w:r>
    </w:p>
    <w:p>
      <w:pPr>
        <w:sectPr>
          <w:type w:val="nextPage"/>
          <w:pgSz w:w="11906" w:h="16838"/>
          <w:pgMar w:left="1418" w:right="1418" w:gutter="0" w:header="0" w:top="1418" w:footer="0" w:bottom="1418"/>
          <w:pgNumType w:fmt="decimal"/>
          <w:formProt w:val="false"/>
          <w:textDirection w:val="lrTb"/>
          <w:docGrid w:type="default" w:linePitch="360" w:charSpace="0"/>
        </w:sectPr>
        <w:pStyle w:val="ListeParagraf"/>
        <w:numPr>
          <w:ilvl w:val="0"/>
          <w:numId w:val="6"/>
        </w:numPr>
        <w:tabs>
          <w:tab w:val="clear" w:pos="708"/>
          <w:tab w:val="left" w:pos="709" w:leader="none"/>
        </w:tabs>
        <w:jc w:val="both"/>
        <w:rPr/>
      </w:pPr>
      <w:r>
        <w:rPr>
          <w:rFonts w:cs="Tahoma" w:ascii="Comic Sans MS" w:hAnsi="Comic Sans MS"/>
          <w:b/>
          <w:bCs/>
        </w:rPr>
        <w:t>Çalışmaya başlamadan önce çalışma sırasında gerekli olacak bütün malzemenin el altında bulunması, dikkatte kopmalara yol açacak kesintileri önlemek açısından yararlıdır.</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center"/>
        <w:rPr>
          <w:rFonts w:ascii="Times New Roman" w:hAnsi="Times New Roman" w:cs="Times New Roman"/>
          <w:b/>
          <w:b/>
          <w:bCs/>
          <w:sz w:val="32"/>
          <w:szCs w:val="24"/>
          <w:lang w:val="en-US" w:eastAsia="en-US"/>
        </w:rPr>
      </w:pPr>
      <w:r>
        <w:rPr>
          <w:rFonts w:cs="Times New Roman" w:ascii="Times New Roman" w:hAnsi="Times New Roman"/>
          <w:b/>
          <w:bCs/>
          <w:sz w:val="32"/>
          <w:szCs w:val="24"/>
          <w:lang w:val="en-US" w:eastAsia="en-US"/>
        </w:rPr>
        <w:drawing>
          <wp:anchor behindDoc="1" distT="0" distB="0" distL="114935" distR="114935" simplePos="0" locked="0" layoutInCell="0" allowOverlap="1" relativeHeight="35">
            <wp:simplePos x="0" y="0"/>
            <wp:positionH relativeFrom="column">
              <wp:posOffset>-753745</wp:posOffset>
            </wp:positionH>
            <wp:positionV relativeFrom="paragraph">
              <wp:posOffset>-681990</wp:posOffset>
            </wp:positionV>
            <wp:extent cx="10287000" cy="7086600"/>
            <wp:effectExtent l="0" t="0" r="0" b="0"/>
            <wp:wrapTight wrapText="bothSides">
              <wp:wrapPolygon edited="0">
                <wp:start x="-19" y="0"/>
                <wp:lineTo x="-19" y="21569"/>
                <wp:lineTo x="21600" y="21569"/>
                <wp:lineTo x="21600" y="0"/>
                <wp:lineTo x="-19" y="0"/>
              </wp:wrapPolygon>
            </wp:wrapTight>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36"/>
                    <a:srcRect l="-3" t="-5" r="-3" b="-5"/>
                    <a:stretch>
                      <a:fillRect/>
                    </a:stretch>
                  </pic:blipFill>
                  <pic:spPr bwMode="auto">
                    <a:xfrm>
                      <a:off x="0" y="0"/>
                      <a:ext cx="10287000" cy="7086600"/>
                    </a:xfrm>
                    <a:prstGeom prst="rect">
                      <a:avLst/>
                    </a:prstGeom>
                  </pic:spPr>
                </pic:pic>
              </a:graphicData>
            </a:graphic>
          </wp:anchor>
        </w:drawing>
      </w:r>
    </w:p>
    <w:p>
      <w:pPr>
        <w:pStyle w:val="Normal"/>
        <w:jc w:val="center"/>
        <w:rPr>
          <w:rFonts w:ascii="Times New Roman" w:hAnsi="Times New Roman" w:cs="Times New Roman"/>
          <w:b/>
          <w:b/>
          <w:sz w:val="32"/>
          <w:szCs w:val="24"/>
        </w:rPr>
      </w:pPr>
      <w:bookmarkStart w:id="0" w:name="_GoBack"/>
      <w:bookmarkEnd w:id="0"/>
      <w:r>
        <w:rPr>
          <w:rFonts w:cs="Times New Roman" w:ascii="Times New Roman" w:hAnsi="Times New Roman"/>
          <w:b/>
          <w:sz w:val="32"/>
          <w:szCs w:val="24"/>
        </w:rPr>
        <w:t>KAYNAKÇA</w:t>
      </w:r>
    </w:p>
    <w:p>
      <w:pPr>
        <w:pStyle w:val="Normal"/>
        <w:jc w:val="center"/>
        <w:rPr>
          <w:rFonts w:ascii="Times New Roman" w:hAnsi="Times New Roman" w:cs="Times New Roman"/>
          <w:b/>
          <w:b/>
          <w:sz w:val="32"/>
          <w:szCs w:val="24"/>
        </w:rPr>
      </w:pPr>
      <w:r>
        <w:rPr>
          <w:rFonts w:cs="Times New Roman" w:ascii="Times New Roman" w:hAnsi="Times New Roman"/>
          <w:b/>
          <w:sz w:val="32"/>
          <w:szCs w:val="24"/>
        </w:rPr>
      </w:r>
    </w:p>
    <w:p>
      <w:pPr>
        <w:pStyle w:val="ListeParagraf"/>
        <w:numPr>
          <w:ilvl w:val="0"/>
          <w:numId w:val="18"/>
        </w:numPr>
        <w:spacing w:lineRule="auto" w:line="360" w:before="0" w:after="200"/>
        <w:contextualSpacing/>
        <w:jc w:val="both"/>
        <w:rPr/>
      </w:pPr>
      <w:r>
        <w:rPr/>
        <w:t xml:space="preserve">BARAN, Z.(2009), </w:t>
      </w:r>
      <w:r>
        <w:rPr>
          <w:b/>
        </w:rPr>
        <w:t>Hızlı Okuma.</w:t>
      </w:r>
      <w:r>
        <w:rPr/>
        <w:t xml:space="preserve"> İzmir: Bilgivizyon Yayınları.</w:t>
      </w:r>
    </w:p>
    <w:p>
      <w:pPr>
        <w:pStyle w:val="ListeParagraf"/>
        <w:numPr>
          <w:ilvl w:val="0"/>
          <w:numId w:val="12"/>
        </w:numPr>
        <w:spacing w:lineRule="auto" w:line="360" w:before="0" w:after="200"/>
        <w:contextualSpacing/>
        <w:jc w:val="both"/>
        <w:rPr/>
      </w:pPr>
      <w:r>
        <w:rPr/>
        <w:t xml:space="preserve">ÇETİN, M.(2008), </w:t>
      </w:r>
      <w:r>
        <w:rPr>
          <w:b/>
        </w:rPr>
        <w:t>Şu Ders Çalışma Dedikleri</w:t>
      </w:r>
      <w:r>
        <w:rPr/>
        <w:t>. İzmir: Altın Kalem Yayınları</w:t>
      </w:r>
    </w:p>
    <w:p>
      <w:pPr>
        <w:pStyle w:val="ListeParagraf"/>
        <w:numPr>
          <w:ilvl w:val="0"/>
          <w:numId w:val="12"/>
        </w:numPr>
        <w:spacing w:lineRule="auto" w:line="360" w:before="0" w:after="200"/>
        <w:contextualSpacing/>
        <w:jc w:val="both"/>
        <w:rPr/>
      </w:pPr>
      <w:r>
        <w:rPr/>
        <w:t xml:space="preserve">ERKAN S. , KAYA A.(2009), </w:t>
      </w:r>
      <w:r>
        <w:rPr>
          <w:b/>
        </w:rPr>
        <w:t>Grupla Psikolojik Danışma ve Rehberlik Programları III</w:t>
      </w:r>
      <w:r>
        <w:rPr/>
        <w:t>. Ankara: Pegem Akademi</w:t>
      </w:r>
    </w:p>
    <w:p>
      <w:pPr>
        <w:pStyle w:val="ListeParagraf"/>
        <w:numPr>
          <w:ilvl w:val="0"/>
          <w:numId w:val="12"/>
        </w:numPr>
        <w:spacing w:lineRule="auto" w:line="360" w:before="0" w:after="200"/>
        <w:contextualSpacing/>
        <w:jc w:val="both"/>
        <w:rPr/>
      </w:pPr>
      <w:r>
        <w:rPr/>
        <w:t>ERKAN S.(2004) ,</w:t>
      </w:r>
      <w:r>
        <w:rPr>
          <w:rStyle w:val="Kitapismi1"/>
          <w:color w:val="000000"/>
        </w:rPr>
        <w:t xml:space="preserve">Örnek Grup Rehberliği Etkinlikleri. </w:t>
      </w:r>
      <w:r>
        <w:rPr/>
        <w:t>Ankara: Pegem Akademi</w:t>
      </w:r>
    </w:p>
    <w:p>
      <w:pPr>
        <w:pStyle w:val="ListeParagraf"/>
        <w:numPr>
          <w:ilvl w:val="0"/>
          <w:numId w:val="12"/>
        </w:numPr>
        <w:spacing w:lineRule="auto" w:line="360" w:before="0" w:after="200"/>
        <w:contextualSpacing/>
        <w:jc w:val="both"/>
        <w:rPr/>
      </w:pPr>
      <w:r>
        <w:rPr/>
        <w:t xml:space="preserve">(2011), </w:t>
      </w:r>
      <w:r>
        <w:rPr>
          <w:b/>
        </w:rPr>
        <w:t>Ortaöğretim Rehberlik ve Yönlendirme Dersi Programı</w:t>
      </w:r>
      <w:r>
        <w:rPr/>
        <w:t>, Ankara: Milli Eğitim Bakanlığı Özel Eğitim Rehberlik ve Danışma Hizmetleri Genel Müdürlüğü</w:t>
      </w:r>
    </w:p>
    <w:p>
      <w:pPr>
        <w:pStyle w:val="ListeParagraf"/>
        <w:numPr>
          <w:ilvl w:val="0"/>
          <w:numId w:val="12"/>
        </w:numPr>
        <w:spacing w:lineRule="auto" w:line="360" w:before="0" w:after="200"/>
        <w:contextualSpacing/>
        <w:jc w:val="both"/>
        <w:rPr/>
      </w:pPr>
      <w:r>
        <w:rPr/>
        <w:t xml:space="preserve">(2007), </w:t>
      </w:r>
      <w:r>
        <w:rPr>
          <w:b/>
        </w:rPr>
        <w:t>İlköğretim ve Ortaöğretim Kurumları Sınıf Rehberlik Programı İlköğretim Etkinlik Örnekleri,</w:t>
      </w:r>
      <w:r>
        <w:rPr/>
        <w:t xml:space="preserve"> Ankara: Milli Eğitim Bakanlığı Özel Eğitim Rehberlik ve Danışma Hizmetleri Genel Müdürlüğ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eParagraf"/>
        <w:tabs>
          <w:tab w:val="clear" w:pos="708"/>
          <w:tab w:val="left" w:pos="709" w:leader="none"/>
        </w:tabs>
        <w:ind w:left="0" w:hanging="0"/>
        <w:rPr>
          <w:rFonts w:ascii="Comic Sans MS" w:hAnsi="Comic Sans MS" w:cs="Tahoma"/>
          <w:b/>
          <w:b/>
          <w:bCs/>
          <w:sz w:val="24"/>
          <w:szCs w:val="24"/>
        </w:rPr>
      </w:pPr>
      <w:r>
        <w:rPr>
          <w:rFonts w:cs="Tahoma" w:ascii="Comic Sans MS" w:hAnsi="Comic Sans MS"/>
          <w:b/>
          <w:bCs/>
          <w:sz w:val="24"/>
          <w:szCs w:val="24"/>
        </w:rPr>
      </w:r>
    </w:p>
    <w:p>
      <w:pPr>
        <w:pStyle w:val="ListeParagraf"/>
        <w:tabs>
          <w:tab w:val="clear" w:pos="708"/>
          <w:tab w:val="left" w:pos="709" w:leader="none"/>
        </w:tabs>
        <w:ind w:left="0" w:hanging="0"/>
        <w:rPr>
          <w:vanish/>
        </w:rPr>
      </w:pPr>
      <w:r>
        <w:rPr/>
      </w:r>
      <w:bookmarkStart w:id="1" w:name="_PictureBullets"/>
      <w:bookmarkStart w:id="2" w:name="_PictureBullets"/>
      <w:bookmarkEnd w:id="2"/>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Verdana">
    <w:charset w:val="a2"/>
    <w:family w:val="swiss"/>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 w:name="Impact">
    <w:charset w:val="01"/>
    <w:family w:val="roman"/>
    <w:pitch w:val="default"/>
  </w:font>
  <w:font w:name="Arial Black">
    <w:charset w:val="01"/>
    <w:family w:val="roman"/>
    <w:pitch w:val="default"/>
  </w:font>
  <w:font w:name="Arial">
    <w:charset w:val="a2"/>
    <w:family w:val="swiss"/>
    <w:pitch w:val="variable"/>
  </w:font>
  <w:font w:name="Courier New">
    <w:charset w:val="a2"/>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0"/>
        </w:tabs>
        <w:ind w:left="360" w:hanging="360"/>
      </w:pPr>
      <w:rPr>
        <w:rFonts w:ascii="Courier New" w:hAnsi="Courier New" w:cs="Courier New"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bCs w:val="false"/>
        <w:rFonts w:cs="Times New Roman"/>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bCs/>
        <w:rFonts w:cs="Times New Roman"/>
        <w:color w:val="FF0000"/>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3"/>
      <w:numFmt w:val="upperRoman"/>
      <w:lvlText w:val="%1."/>
      <w:lvlJc w:val="left"/>
      <w:pPr>
        <w:tabs>
          <w:tab w:val="num" w:pos="0"/>
        </w:tabs>
        <w:ind w:left="1080" w:hanging="720"/>
      </w:pPr>
      <w:rPr>
        <w:rFonts w:cs="Times New Roman"/>
      </w:rPr>
    </w:lvl>
  </w:abstractNum>
  <w:abstractNum w:abstractNumId="8">
    <w:lvl w:ilvl="0">
      <w:start w:val="1"/>
      <w:numFmt w:val="decimal"/>
      <w:lvlText w:val="%1."/>
      <w:lvlJc w:val="left"/>
      <w:pPr>
        <w:tabs>
          <w:tab w:val="num" w:pos="720"/>
        </w:tabs>
        <w:ind w:left="720" w:hanging="360"/>
      </w:pPr>
      <w:rPr>
        <w:b/>
        <w:bCs w:val="false"/>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6">
    <w:lvl w:ilvl="0">
      <w:start w:val="1"/>
      <w:numFmt w:val="upperRoman"/>
      <w:lvlText w:val="%1."/>
      <w:lvlJc w:val="left"/>
      <w:pPr>
        <w:tabs>
          <w:tab w:val="num" w:pos="0"/>
        </w:tabs>
        <w:ind w:left="1080" w:hanging="72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tr-T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bCs w:val="false"/>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color w:val="FF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bCs w:val="false"/>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VarsaylanParagrafYazTipi">
    <w:name w:val="Varsayılan Paragraf Yazı Tipi"/>
    <w:qFormat/>
    <w:rPr/>
  </w:style>
  <w:style w:type="character" w:styleId="StrongEmphasis">
    <w:name w:val="Strong"/>
    <w:qFormat/>
    <w:rPr>
      <w:b/>
      <w:bCs/>
    </w:rPr>
  </w:style>
  <w:style w:type="character" w:styleId="Applestylespan">
    <w:name w:val="apple-style-span"/>
    <w:basedOn w:val="VarsaylanParagrafYazTipi"/>
    <w:qFormat/>
    <w:rPr/>
  </w:style>
  <w:style w:type="character" w:styleId="BalonMetniChar">
    <w:name w:val="Balon Metni Char"/>
    <w:qFormat/>
    <w:rPr>
      <w:rFonts w:ascii="Tahoma" w:hAnsi="Tahoma" w:cs="Tahoma"/>
      <w:sz w:val="16"/>
      <w:szCs w:val="16"/>
    </w:rPr>
  </w:style>
  <w:style w:type="character" w:styleId="Kitapismi1">
    <w:name w:val="kitapismi1"/>
    <w:qFormat/>
    <w:rPr>
      <w:rFonts w:ascii="Verdana" w:hAnsi="Verdana" w:cs="Verdana"/>
      <w:b/>
      <w:bCs/>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ResimYazs">
    <w:name w:val="Resim Yazısı"/>
    <w:basedOn w:val="Normal"/>
    <w:next w:val="Normal"/>
    <w:qFormat/>
    <w:pPr>
      <w:spacing w:lineRule="auto" w:line="240"/>
    </w:pPr>
    <w:rPr>
      <w:rFonts w:cs="Times New Roman"/>
      <w:b/>
      <w:bCs/>
      <w:color w:val="4F81BD"/>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tr-TR" w:bidi="ar-SA" w:eastAsia="zh-CN"/>
    </w:rPr>
  </w:style>
  <w:style w:type="paragraph" w:styleId="NormalWeb">
    <w:name w:val="Normal (Web)"/>
    <w:basedOn w:val="Normal"/>
    <w:qFormat/>
    <w:pPr>
      <w:spacing w:lineRule="auto" w:line="240" w:before="240" w:after="24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2.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gif"/><Relationship Id="rId26" Type="http://schemas.openxmlformats.org/officeDocument/2006/relationships/image" Target="media/image22.jpeg"/><Relationship Id="rId27" Type="http://schemas.openxmlformats.org/officeDocument/2006/relationships/image" Target="media/image1.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jpeg"/><Relationship Id="rId36" Type="http://schemas.openxmlformats.org/officeDocument/2006/relationships/image" Target="media/image30.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7:17:00Z</dcterms:created>
  <dc:creator>Tugba</dc:creator>
  <dc:description/>
  <cp:keywords/>
  <dc:language>en-US</dc:language>
  <cp:lastModifiedBy>tede</cp:lastModifiedBy>
  <cp:lastPrinted>2012-03-28T12:26:00Z</cp:lastPrinted>
  <dcterms:modified xsi:type="dcterms:W3CDTF">2013-09-25T20:05:00Z</dcterms:modified>
  <cp:revision>4</cp:revision>
  <dc:subject/>
  <dc:title/>
</cp:coreProperties>
</file>