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2013- 2014 EĞİTİM-ÖĞRETİM YIL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KİRAZLIK CUMHURİYET </w:t>
      </w:r>
      <w:r>
        <w:rPr>
          <w:rFonts w:cs="Times New Roman" w:ascii="Times New Roman" w:hAnsi="Times New Roman"/>
          <w:b/>
          <w:sz w:val="28"/>
        </w:rPr>
        <w:t>İLKÖĞRETİM OKULU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Style w:val="StrongEmphasis"/>
          <w:rFonts w:cs="Times New Roman" w:ascii="Times New Roman" w:hAnsi="Times New Roman"/>
          <w:sz w:val="28"/>
          <w:szCs w:val="24"/>
        </w:rPr>
        <w:t>ÇEVRE, TEMİZLİK ve BESLENME KULÜB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YILLIK ÇALIŞMA PROGRAM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8549"/>
      </w:tblGrid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YLAR</w:t>
            </w:r>
          </w:p>
        </w:tc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APILACAK ÇALIŞMALAR</w:t>
            </w:r>
          </w:p>
        </w:tc>
      </w:tr>
      <w:tr>
        <w:trPr>
          <w:trHeight w:val="2624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KİM</w:t>
            </w:r>
          </w:p>
        </w:tc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suppressAutoHyphens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ulüp tüzüğünün hazırlanması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kul genelinde kulübe seçilen öğrencilerin belirlenmes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Yönetim kurulunun seçilmes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Denetleme kurulunun seçilmesi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Yapılacak çalışmaların planlanması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‘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Ambalaj Atığı ve Yağ Toplama’ çalışmalarının Toplum Hizmeti kapsamında planlanarak yakın çevreye yayılması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ind w:left="36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ind w:left="36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SIM</w:t>
            </w:r>
          </w:p>
        </w:tc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Çevre ve Çocuk” konulu yazı ve resimlerin panoda sergilenmesi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Çevre ile ilgili olan internet site isimlerinin panoda duyurulması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Çalışmaların denetlenmesi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kul kapsamında temizlik kampanyası düzenlenmesi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RALIK</w:t>
            </w:r>
          </w:p>
        </w:tc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Çevre kirliliğinin açtığı olumsuz sonuçların yazı ve resimlerle panoda sergilenmesi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Geri Dönüşüm ün önemi ile ilgili sınıflarda bilgilendirici etkinliklerin planlanması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Çalışmaların denetlenmesi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6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CAK</w:t>
            </w:r>
          </w:p>
        </w:tc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nerji tasarrufu ile ilgili doküman hazırlanıp panoda sergilenmes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ul bahçesinde temizlik nöbeti planlanması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. Dönem Çalışmalarının Değerlendirilmesi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4935</wp:posOffset>
                </wp:positionV>
                <wp:extent cx="6279515" cy="6353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9515" cy="6353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39"/>
                              <w:gridCol w:w="8350"/>
                            </w:tblGrid>
                            <w:tr>
                              <w:trPr/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AYLAR</w:t>
                                  </w:r>
                                </w:p>
                              </w:tc>
                              <w:tc>
                                <w:tcPr>
                                  <w:tcW w:w="8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YAPILACAK ÇALIŞMA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ŞUB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“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Ben Çevreciyim.” konulu yazıların kulüp panosunda sergilenmesi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Toplum Hizmeti çalışmalarının değerlendirilmesi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Çalışmaların denetlenmes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MART</w:t>
                                  </w:r>
                                </w:p>
                              </w:tc>
                              <w:tc>
                                <w:tcPr>
                                  <w:tcW w:w="8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Çevreyle ilgili oyunların bulunması ve sınıflarda gösteri halinde sunulması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Orman Haftası çalışmalarının planlanmas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NİSAN</w:t>
                                  </w:r>
                                </w:p>
                              </w:tc>
                              <w:tc>
                                <w:tcPr>
                                  <w:tcW w:w="8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uppressAutoHyphens w:val="true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Çevre kirliliğinin açtığı olumsuz sonuçların yazı ve resimlerle kulüp panosunda sergilenmesi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uppressAutoHyphens w:val="true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Çevreyle ilgili oyunların bulunması ve sınıflarda gösteri halinde oynanması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uppressAutoHyphens w:val="true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Çevre Koruma Kulübü olarak 23 Nisan etkinliklerine döviz ve afişler hazırlanarak katılm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uppressAutoHyphens w:val="true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7" w:hRule="atLeast"/>
                              </w:trPr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MAYIS</w:t>
                                  </w:r>
                                </w:p>
                              </w:tc>
                              <w:tc>
                                <w:tcPr>
                                  <w:tcW w:w="8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uppressAutoHyphens w:val="true"/>
                                    <w:snapToGrid w:val="false"/>
                                    <w:ind w:left="7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uppressAutoHyphens w:val="true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Ülkemizdeki Çevre Koruma durumunun öğrencilere aktarılması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Çevre Haftası çalışmalarının planlanması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uppressAutoHyphens w:val="true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Yapılan çalışmaların değerlendirilmes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uppressAutoHyphens w:val="true"/>
                                    <w:ind w:left="720" w:hanging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HAZİRAN</w:t>
                                  </w:r>
                                </w:p>
                              </w:tc>
                              <w:tc>
                                <w:tcPr>
                                  <w:tcW w:w="8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lınmış kararların gözden geçirilmesi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Uygulanacak yöntem ve yapılacak çalışmaların karara bağlanması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Sosyal Kulüp çalışmalarının değerlendirilmesi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II. Dönem Çalışmalarının Değerlendirilmes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5pt;height:500.3pt;mso-wrap-distance-left:7.05pt;mso-wrap-distance-right:7.05pt;mso-wrap-distance-top:0pt;mso-wrap-distance-bottom:0pt;margin-top:9.05pt;mso-position-vertical-relative:text;margin-left:15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39"/>
                        <w:gridCol w:w="8350"/>
                      </w:tblGrid>
                      <w:tr>
                        <w:trPr/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AYLAR</w:t>
                            </w:r>
                          </w:p>
                        </w:tc>
                        <w:tc>
                          <w:tcPr>
                            <w:tcW w:w="8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YAPILACAK ÇALIŞMA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ŞUB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Ben Çevreciyim.” konulu yazıların kulüp panosunda sergilenmes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Toplum Hizmeti çalışmalarının değerlendirilmes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Çalışmaların denetlenmes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MART</w:t>
                            </w:r>
                          </w:p>
                        </w:tc>
                        <w:tc>
                          <w:tcPr>
                            <w:tcW w:w="8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Çevreyle ilgili oyunların bulunması ve sınıflarda gösteri halinde sunulmas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Orman Haftası çalışmalarının planlanmas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NİSAN</w:t>
                            </w:r>
                          </w:p>
                        </w:tc>
                        <w:tc>
                          <w:tcPr>
                            <w:tcW w:w="8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ind w:left="36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suppressAutoHyphens w:val="true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Çevre kirliliğinin açtığı olumsuz sonuçların yazı ve resimlerle kulüp panosunda sergilenmesi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suppressAutoHyphens w:val="true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Çevreyle ilgili oyunların bulunması ve sınıflarda gösteri halinde oynanması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suppressAutoHyphens w:val="true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Çevre Koruma Kulübü olarak 23 Nisan etkinliklerine döviz ve afişler hazırlanarak katılm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uppressAutoHyphens w:val="true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77" w:hRule="atLeast"/>
                        </w:trPr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MAYIS</w:t>
                            </w:r>
                          </w:p>
                        </w:tc>
                        <w:tc>
                          <w:tcPr>
                            <w:tcW w:w="8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uppressAutoHyphens w:val="true"/>
                              <w:snapToGrid w:val="false"/>
                              <w:ind w:left="7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uppressAutoHyphens w:val="true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Ülkemizdeki Çevre Koruma durumunun öğrencilere aktarılması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Çevre Haftası çalışmalarının planlanmas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uppressAutoHyphens w:val="true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Yapılan çalışmaların değerlendirilmes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uppressAutoHyphens w:val="true"/>
                              <w:ind w:left="720" w:hanging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HAZİRAN</w:t>
                            </w:r>
                          </w:p>
                        </w:tc>
                        <w:tc>
                          <w:tcPr>
                            <w:tcW w:w="8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lınmış kararların gözden geçirilmes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Uygulanacak yöntem ve yapılacak çalışmaların karara bağlanması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osyal Kulüp çalışmalarının değerlendirilmes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II. Dönem Çalışmalarının Değerlendirilmes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79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</w:t>
      </w:r>
      <w:r>
        <w:rPr>
          <w:rFonts w:cs="Times New Roman" w:ascii="Times New Roman" w:hAnsi="Times New Roman"/>
          <w:b/>
          <w:sz w:val="24"/>
          <w:szCs w:val="24"/>
        </w:rPr>
        <w:t>..</w:t>
        <w:tab/>
        <w:t>……………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Kulüp Öğretmeni                                                                                                              Okul Müdürü</w:t>
      </w:r>
    </w:p>
    <w:sectPr>
      <w:type w:val="nextPage"/>
      <w:pgSz w:w="11906" w:h="16838"/>
      <w:pgMar w:left="709" w:right="707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  <w:num w:numId="12">
    <w:abstractNumId w:val="1"/>
    <w:lvlOverride w:ilvl="0">
      <w:startOverride w:val="1"/>
    </w:lvlOverride>
  </w:num>
  <w:num w:numId="1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tr-TR" w:bidi="ar-SA" w:eastAsia="zh-CN"/>
    </w:rPr>
  </w:style>
  <w:style w:type="character" w:styleId="WW8Num4z0">
    <w:name w:val="WW8Num4z0"/>
    <w:qFormat/>
    <w:rPr/>
  </w:style>
  <w:style w:type="character" w:styleId="WW8Num19z0">
    <w:name w:val="WW8Num19z0"/>
    <w:qFormat/>
    <w:rPr/>
  </w:style>
  <w:style w:type="character" w:styleId="VarsaylanParagrafYazTipi">
    <w:name w:val="Varsayılan Paragraf Yazı Tipi"/>
    <w:qFormat/>
    <w:rPr/>
  </w:style>
  <w:style w:type="character" w:styleId="StrongEmphasis">
    <w:name w:val="Strong"/>
    <w:basedOn w:val="VarsaylanParagrafYazTip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5:37:00Z</dcterms:created>
  <dc:creator>Bafracalı</dc:creator>
  <dc:description/>
  <cp:keywords/>
  <dc:language>en-US</dc:language>
  <cp:lastModifiedBy>Mustafa</cp:lastModifiedBy>
  <dcterms:modified xsi:type="dcterms:W3CDTF">2013-09-29T15:19:00Z</dcterms:modified>
  <cp:revision>13</cp:revision>
  <dc:subject/>
  <dc:title>BAFRACALI YENİ MAHALLE İLKÖĞRETİM OKULU</dc:title>
</cp:coreProperties>
</file>