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2013-2014 EĞİTİM-ÖĞRETİM YILI KİRAZLIK CUMHURİYET İLKÖĞRETİM OKULU </w:t>
      </w:r>
      <w:r>
        <w:rPr>
          <w:rStyle w:val="StrongEmphasis"/>
          <w:sz w:val="28"/>
        </w:rPr>
        <w:t>ÇEVRE, TEMİZLİK ve BESLENME KULÜBÜ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ÖREVLİ ÖĞRENCİ LİSTESİDİ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4"/>
        <w:gridCol w:w="1418"/>
        <w:gridCol w:w="6767"/>
      </w:tblGrid>
      <w:tr>
        <w:trPr>
          <w:trHeight w:val="25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I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-SOYADI</w:t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</w:t>
      </w:r>
    </w:p>
    <w:p>
      <w:pPr>
        <w:pStyle w:val="Normal"/>
        <w:jc w:val="right"/>
        <w:rPr>
          <w:b/>
          <w:b/>
        </w:rPr>
      </w:pPr>
      <w:r>
        <w:rPr>
          <w:b/>
        </w:rPr>
        <w:t>Kulüp Rehber Öğretme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55:00Z</dcterms:created>
  <dc:creator>Müfit</dc:creator>
  <dc:description/>
  <cp:keywords/>
  <dc:language>en-US</dc:language>
  <cp:lastModifiedBy>Mustafa</cp:lastModifiedBy>
  <dcterms:modified xsi:type="dcterms:W3CDTF">2013-09-29T15:16:00Z</dcterms:modified>
  <cp:revision>12</cp:revision>
  <dc:subject/>
  <dc:title>İSMET PAŞA İLKÖĞRETİM OKULU 2007-2008 ÖĞRETİM YILI</dc:title>
</cp:coreProperties>
</file>