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BULMACA ÇÖZELİM </w:t>
      </w:r>
    </w:p>
    <w:p>
      <w:pPr>
        <w:pStyle w:val="AralkYok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5133975" cy="5067300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5067360"/>
                          <a:chOff x="0" y="0"/>
                          <a:chExt cx="5133960" cy="5067360"/>
                        </a:xfrm>
                      </wpg:grpSpPr>
                      <wps:wsp>
                        <wps:cNvSpPr/>
                        <wps:spPr>
                          <a:xfrm>
                            <a:off x="866880" y="363852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91456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39084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87684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11480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676600"/>
                            <a:ext cx="36180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040" y="315288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315288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15288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15288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152880"/>
                            <a:ext cx="2667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133800"/>
                            <a:ext cx="26676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0040" y="1486080"/>
                            <a:ext cx="2133720" cy="358128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7592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71424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379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19052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84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6680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9047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3907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1430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2872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3429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10500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28666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6680"/>
                              <a:ext cx="26676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tr-T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33960" cy="4105440"/>
                          </a:xfrm>
                        </wpg:grpSpPr>
                        <wps:wsp>
                          <wps:cNvSpPr/>
                          <wps:spPr>
                            <a:xfrm>
                              <a:off x="2467080" y="267660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9145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4382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62916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86712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339084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2143080"/>
                              <a:ext cx="26676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tr-T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080" y="31528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31528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152880"/>
                              <a:ext cx="26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720" y="0"/>
                              <a:ext cx="4143240" cy="41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9800" y="38671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10098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5335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7714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172404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14860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19620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22003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24382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26766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29145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31528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339084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36291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2952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0"/>
                                <a:ext cx="2667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r-T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43320" y="2952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10098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7714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5335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14860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172404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19620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22003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24382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26766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29145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0"/>
                                <a:ext cx="2667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r-T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932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52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628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648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32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980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972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656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7760"/>
                                <a:ext cx="40968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r-T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6080" y="10098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1247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840" y="733320"/>
                                <a:ext cx="32400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r-T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3320"/>
                              <a:ext cx="220032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0120" y="146700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2286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99072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0"/>
                                <a:ext cx="2667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tr-T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57440"/>
                                <a:ext cx="220032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012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04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4752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tr-T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0120" y="75276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51444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76480"/>
                                <a:ext cx="266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404.25pt;height:399pt" coordorigin="513,81" coordsize="8085,7980">
                <v:rect id="shape_0" fillcolor="white" stroked="t" o:allowincell="f" style="position:absolute;left:1878;top:5811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4671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5421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618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6561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78;top:4296;width:569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718;top:504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8;top:504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8;top:504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8;top:504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8;top:5046;width:41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58;top:5016;width:419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18;top:2421;width:3360;height:5639">
                  <v:rect id="shape_0" fillcolor="white" stroked="t" o:allowincell="f" style="position:absolute;left:355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317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354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279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242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429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467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504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542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618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579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656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768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8;top:731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7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8;top:693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718;top:6936;width:419;height:46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tr-T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3;top:81;width:8085;height:6465">
                  <v:rect id="shape_0" fillcolor="white" stroked="t" o:allowincell="f" style="position:absolute;left:4398;top:429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467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392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579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617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8;top:5421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398;top:3456;width:419;height:46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tr-T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398;top:504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8;top:504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8;top:5046;width:41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73;top:81;width:6525;height:6465">
                    <v:rect id="shape_0" fillcolor="white" stroked="t" o:allowincell="f" style="position:absolute;left:6498;top:61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1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9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12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27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24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31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35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39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42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4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5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54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57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5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498;top:81;width:419;height:4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338;top:5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1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12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9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24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27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31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35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39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42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4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338;top:81;width:419;height:4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71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5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7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9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1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3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5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9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5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1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7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073;top:2046;width:644;height:4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138;top:1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3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048;top:1236;width:509;height:43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13;top:1236;width:3465;height:3060">
                    <v:rect id="shape_0" fillcolor="white" stroked="t" o:allowincell="f" style="position:absolute;left:1458;top:35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58;top:31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58;top:279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458;top:1236;width:419;height:4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13;top:3846;width:3465;height:450">
                      <v:rect id="shape_0" fillcolor="white" stroked="t" o:allowincell="f" style="position:absolute;left:145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3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5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3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1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9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78;top:3921;width:419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13;top:3846;width:524;height:44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1458;top:242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58;top:2046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58;top:1671;width:419;height:3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AralkYok"/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AralkYok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1. Atatürk nerede doğdu?</w:t>
      </w:r>
    </w:p>
    <w:p>
      <w:pPr>
        <w:pStyle w:val="Normal"/>
        <w:rPr/>
      </w:pPr>
      <w:r>
        <w:rPr>
          <w:rStyle w:val="StrongEmphasis"/>
        </w:rPr>
        <w:t>2. Cumhuriyetimizin kurucusu kimdir?</w:t>
      </w:r>
    </w:p>
    <w:p>
      <w:pPr>
        <w:pStyle w:val="Normal"/>
        <w:rPr/>
      </w:pPr>
      <w:r>
        <w:rPr>
          <w:rStyle w:val="StrongEmphasis"/>
        </w:rPr>
        <w:t>3. 29 Ekim’de kutladığımız ulusal bayramımızın adı nedir?</w:t>
      </w:r>
    </w:p>
    <w:p>
      <w:pPr>
        <w:pStyle w:val="Normal"/>
        <w:rPr/>
      </w:pPr>
      <w:r>
        <w:rPr>
          <w:rStyle w:val="StrongEmphasis"/>
        </w:rPr>
        <w:t>4. Atatürk’ün anıt mezarının adı nedir?</w:t>
      </w:r>
    </w:p>
    <w:p>
      <w:pPr>
        <w:pStyle w:val="Normal"/>
        <w:rPr/>
      </w:pPr>
      <w:r>
        <w:rPr>
          <w:rStyle w:val="StrongEmphasis"/>
        </w:rPr>
        <w:t>5. Atatürk’ün babasının adı nedir?</w:t>
      </w:r>
    </w:p>
    <w:p>
      <w:pPr>
        <w:pStyle w:val="Normal"/>
        <w:rPr/>
      </w:pPr>
      <w:r>
        <w:rPr>
          <w:rStyle w:val="StrongEmphasis"/>
        </w:rPr>
        <w:t>6. Atatürk’ün annesinin adı nedir?</w:t>
      </w:r>
    </w:p>
    <w:p>
      <w:pPr>
        <w:pStyle w:val="Normal"/>
        <w:rPr/>
      </w:pPr>
      <w:r>
        <w:rPr>
          <w:rStyle w:val="StrongEmphasis"/>
        </w:rPr>
        <w:t>7. Atatürk’ün kız kardeşinin adı nedir?</w:t>
      </w:r>
    </w:p>
    <w:p>
      <w:pPr>
        <w:pStyle w:val="Normal"/>
        <w:rPr/>
      </w:pPr>
      <w:r>
        <w:rPr>
          <w:rStyle w:val="StrongEmphasis"/>
        </w:rPr>
        <w:t>8. Atatürk nerede öldü?</w:t>
      </w:r>
    </w:p>
    <w:p>
      <w:pPr>
        <w:pStyle w:val="Normal"/>
        <w:rPr/>
      </w:pPr>
      <w:r>
        <w:rPr>
          <w:rStyle w:val="StrongEmphasis"/>
        </w:rPr>
        <w:t>9. Atatürk 19 Mayıs 1919’da hangi şehrimize  ayak basmıştır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</w:rPr>
        <w:t>10. Yurdumuzu düşmanlardan kurtarmak için yaptığımız savaşın adı nedir?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dı  soyadı:       </w:t>
      <w:tab/>
      <w:tab/>
      <w:tab/>
      <w:t>veli  imza: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6:00Z</dcterms:created>
  <dc:creator>Copyright © EtkinlikBankasi. Com </dc:creator>
  <dc:description>Copyright © EtkinlikBankasi. Com </dc:description>
  <cp:keywords>Copyright © EtkinlikBankasi. Com </cp:keywords>
  <dc:language>en-US</dc:language>
  <cp:lastModifiedBy>MyPC</cp:lastModifiedBy>
  <cp:lastPrinted>2008-06-11T22:01:00Z</cp:lastPrinted>
  <dcterms:modified xsi:type="dcterms:W3CDTF">2012-01-28T16:39:00Z</dcterms:modified>
  <cp:revision>6</cp:revision>
  <dc:subject>ATATÜRK, BULMACA</dc:subject>
  <dc:title>BULMACA</dc:title>
</cp:coreProperties>
</file>