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YI ÖRÜNTÜLER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Aşağıdaki sayı örüntülerinin kurallarını bulunuz, boş bırakılan kutulara uygun sayıları yazınız. Sizde aynı kurala sahip bir örüntü oluşturunu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Örüntü                                                           Yeni Örünt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Aşağıdaki sayı örüntülerinin kurallarını bulunuz, boş bırakılan kutulara uygun sayıları yazın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…………………………………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…………………………………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alı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sz w:val="40"/>
          <w:szCs w:val="40"/>
        </w:rPr>
        <w:t xml:space="preserve">                                                                                       </w:t>
      </w:r>
      <w:r>
        <w:rPr>
          <w:b/>
        </w:rPr>
        <w:t>HASAN KILIÇ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İMKB 3/C SINIFI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59:00Z</dcterms:created>
  <dc:creator>user</dc:creator>
  <dc:description/>
  <cp:keywords/>
  <dc:language>en-US</dc:language>
  <cp:lastModifiedBy>user</cp:lastModifiedBy>
  <dcterms:modified xsi:type="dcterms:W3CDTF">2013-10-02T11:08:00Z</dcterms:modified>
  <cp:revision>10</cp:revision>
  <dc:subject/>
  <dc:title/>
</cp:coreProperties>
</file>