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Toplama  ve çıkarma problemleri</w:t>
        <w:tab/>
        <w:tab/>
        <w:tab/>
        <w:t>25.9.2013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1- Ali 18 cevizin önce 3’nü sonra da 5 tanesini yedi.Buna göre geride Ali’nin kaç cevizi kalmıştır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2_Hangi sayının 5 tanesinin toplamı 15’tir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3-Ömer ile Murat’ın yaşları toplamı 24’tür.Ömer’in yaşı 12 ise Murat’ın yaşı kaçtır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4- Ela’nın 17 hikaye kitabı vardı.Annesi de Ela için 5 kitap satın aldı.Bu durumda, Ela’nın kitap sayısı kaç oldu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>5-Sema Haftanın beş günü kitap okuyor.Her gün 4 kitap okuduğuna göre toplam, Sema kaç kitap okumuş olur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>6-Elif 18 hurmanın 3 nü,Elvan ise 17 hurmanın 2 sini tüketiyor. Elif ile Elvan’ın geride kalan hurmalarının toplamı kaçtır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7-İki basamaklı sayıların en küçüğü ile 5 birliğin toplamı kaç olur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8-25 doğal sayısı kaç onluk kaç birlikten oluşmaktadır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9-3 tane 5’in 4 le toplamı kaçtır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0-37 doğal sayısının 3 fazlası hangi sayıdır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FF00"/>
      </w:rPr>
    </w:pPr>
    <w:r>
      <w:rPr>
        <w:b/>
        <w:color w:val="FFFF00"/>
        <w:highlight w:val="blue"/>
      </w:rPr>
      <w:t>…</w:t>
    </w:r>
    <w:r>
      <w:rPr>
        <w:b/>
        <w:color w:val="FFFF00"/>
        <w:highlight w:val="blue"/>
      </w:rPr>
      <w:t>Egitimhane.com…</w:t>
    </w:r>
  </w:p>
  <w:p>
    <w:pPr>
      <w:pStyle w:val="Footer"/>
      <w:rPr>
        <w:b/>
        <w:b/>
        <w:color w:val="FFFF00"/>
      </w:rPr>
    </w:pPr>
    <w:r>
      <w:rPr>
        <w:b/>
        <w:color w:val="FFFF0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26:00Z</dcterms:created>
  <dc:creator>W7</dc:creator>
  <dc:description/>
  <dc:language>en-US</dc:language>
  <cp:lastModifiedBy>yeni4242</cp:lastModifiedBy>
  <dcterms:modified xsi:type="dcterms:W3CDTF">2013-10-04T06:26:00Z</dcterms:modified>
  <cp:revision>2</cp:revision>
  <dc:subject/>
  <dc:title>Toplama  ve çıkarma problemleri</dc:title>
</cp:coreProperties>
</file>