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3"/>
        <w:gridCol w:w="2889"/>
        <w:gridCol w:w="1469"/>
        <w:gridCol w:w="1951"/>
        <w:gridCol w:w="1440"/>
        <w:gridCol w:w="5164"/>
        <w:gridCol w:w="1746"/>
      </w:tblGrid>
      <w:tr>
        <w:trPr>
          <w:trHeight w:val="1134" w:hRule="atLeast"/>
          <w:cantSplit w:val="true"/>
        </w:trPr>
        <w:tc>
          <w:tcPr>
            <w:tcW w:w="1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İSTİKLAL ORTAOKULU 2013–2014 EĞİTİM-ÖĞRETİM YILI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İLİM UYGULAMALARI DERSİ 5. SINIF YILLIK PLANI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FF"/>
              </w:rPr>
              <w:t>SINIF      :</w:t>
            </w:r>
            <w:r>
              <w:rPr>
                <w:rFonts w:cs="Cambria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339966"/>
              </w:rPr>
              <w:t>5 / C-D-E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YGULAM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NATİF UYGUL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YGULAMA SAHASI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6-20.09.20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Bilimsel süreç becerisi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Tutum ve değer kazanımlarının açıklanması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unum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1"/>
                <w:szCs w:val="21"/>
              </w:rPr>
              <w:t>Öğrencilerden bir uygulama önerisi gelmezse alternatif uygulama sınıfta uygu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1"/>
                <w:szCs w:val="21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napToGrid w:val="false"/>
              <w:spacing w:lineRule="exact" w:line="219"/>
              <w:ind w:left="18" w:right="72" w:hanging="0"/>
              <w:rPr>
                <w:rFonts w:ascii="Cambria" w:hAnsi="Cambria" w:cs="Arial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18"/>
                <w:szCs w:val="18"/>
                <w:u w:val="single"/>
              </w:rPr>
              <w:t>Bilimsel Çalışma Yöntem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napToGrid w:val="false"/>
              <w:spacing w:lineRule="exact" w:line="219"/>
              <w:ind w:left="18" w:right="72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raştırma konusu belirleni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napToGrid w:val="false"/>
              <w:spacing w:lineRule="exact" w:line="219"/>
              <w:ind w:left="18" w:right="72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özlem yapılı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  <w:tab w:val="left" w:pos="6360" w:leader="none"/>
              </w:tabs>
              <w:autoSpaceDE w:val="false"/>
              <w:snapToGrid w:val="false"/>
              <w:spacing w:lineRule="exact" w:line="219"/>
              <w:ind w:left="18" w:right="72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hmin yapılı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napToGrid w:val="false"/>
              <w:spacing w:lineRule="exact" w:line="219"/>
              <w:ind w:left="18" w:right="72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ney yapılı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napToGrid w:val="false"/>
              <w:spacing w:lineRule="exact" w:line="219"/>
              <w:ind w:left="18" w:right="72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neyden veriler toplanı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napToGrid w:val="false"/>
              <w:spacing w:lineRule="exact" w:line="219"/>
              <w:ind w:left="18" w:right="72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onuca varılı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napToGrid w:val="false"/>
              <w:spacing w:lineRule="exact" w:line="219"/>
              <w:ind w:left="18" w:right="72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Yorumlar yapılı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>
                <w:rFonts w:ascii="Cambria" w:hAnsi="Cambria" w:cs="Arial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18"/>
                <w:szCs w:val="18"/>
                <w:u w:val="single"/>
              </w:rPr>
              <w:t>Tutum ve Değer Kazanımlar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endini vererek dinler. 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Öğrenmeye ve anlamaya isteklidir. 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çık fikirlidir ve fikirlerini söylemekten çekinmez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endisine ve çevresine karşı ilgi ve merak duyar. 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endi başına fikir üretir. 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Görevleri isteyerek, gönüllü olarak yapar.  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emiz ve sağlıklı yaşamaya gayret eder. 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endisine  ve  çevresine  saygılı  davranır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</w:rPr>
              <w:t xml:space="preserve">(gürültü  yapmaz,  çevresine  zarar  vermez, 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başkalarının hakkını çiğnemez, âdil ve dürüsttür). 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Problemlerin çözümünde, sistematik planlamanın önemini kabul eder.  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endisini tanır ve kendisine güvenir (öz güvenlidir, zayıf ve güçlü yönlerini bilir). 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59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İş birliği yapar. 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rumluluklarını yerine getirir. 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Çevresinde olayları takip eder. 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endisini ve çevresini sürekli sorgular. 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16" w:right="414" w:hanging="0"/>
              <w:rPr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endisi ve çevresi için güvenlik önlemleri alır.</w:t>
            </w:r>
            <w:r>
              <w:rPr>
                <w:rFonts w:cs="Arial" w:ascii="Cambria" w:hAnsi="Cambria"/>
                <w:spacing w:val="-12"/>
                <w:sz w:val="18"/>
                <w:szCs w:val="18"/>
              </w:rPr>
              <w:t xml:space="preserve"> 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3-27.09.20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Bilimsel çalışma yöntemi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Uygulama raporu hazırlam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ene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Susuz besin olur mu? etkinliği ile uygulama raporu yazımı gösterili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6" w:leader="none"/>
              </w:tabs>
              <w:snapToGrid w:val="false"/>
              <w:ind w:left="720" w:hanging="70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-5 kişilik gruplar oluşturalım.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1-2 adet taze sebze/meyveyi öğretmenimizin yardımıyla dilimleyelim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Seçtiğimiz bir taze sebze veya meyveyi, 1 dilim peynir ve 1 dilim ekmeği ayrı ayrı poşetlere koyalım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Poşetleri hava almayacak şekilde kapatarak etiketleyelim.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etiketlerin üzerine grubumuzun adını yazarak etiketi poşetin  bir köşesine yapıştıralım.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Pencere kenarına koyulan poşetleri üç gün süre ile bekletelim.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Üç gün boyunca poşetlerde oluşan değişimleri gözlemleyerek raporu yazalım</w:t>
            </w:r>
            <w:r>
              <w:rPr/>
              <w:t>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YGULAM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NATİF UYGUL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YGULAMA SAHASI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30.09/01-04.10.20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before="120" w:after="0"/>
              <w:rPr>
                <w:rFonts w:ascii="Cambria" w:hAnsi="Cambria" w:cs="Arial"/>
                <w:spacing w:val="-9"/>
                <w:sz w:val="21"/>
                <w:szCs w:val="21"/>
              </w:rPr>
            </w:pPr>
            <w:r>
              <w:rPr>
                <w:rFonts w:cs="Arial" w:ascii="Cambria" w:hAnsi="Cambria"/>
                <w:spacing w:val="-9"/>
                <w:sz w:val="21"/>
                <w:szCs w:val="21"/>
              </w:rPr>
              <w:t>Vücudundaki yapı ve  organların bir bütünlük içerisinde çalıştığını fark eder. 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pacing w:val="-9"/>
                <w:sz w:val="21"/>
                <w:szCs w:val="21"/>
              </w:rPr>
            </w:pPr>
            <w:r>
              <w:rPr>
                <w:rFonts w:cs="Arial" w:ascii="Cambria" w:hAnsi="Cambria"/>
                <w:spacing w:val="-9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pacing w:val="-9"/>
                <w:sz w:val="21"/>
                <w:szCs w:val="21"/>
              </w:rPr>
            </w:pPr>
            <w:r>
              <w:rPr>
                <w:rFonts w:cs="Arial" w:ascii="Cambria" w:hAnsi="Cambria"/>
                <w:spacing w:val="-9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pacing w:val="-9"/>
                <w:sz w:val="18"/>
                <w:szCs w:val="18"/>
              </w:rPr>
            </w:pPr>
            <w:r>
              <w:rPr>
                <w:rFonts w:cs="Cambria" w:ascii="Cambria" w:hAnsi="Cambria"/>
                <w:spacing w:val="-9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Modelle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Sindirim sistemi , boşaltım sistemi modeli tasar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ney Raporu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utum ve Değer Ölçütü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7-11.10.20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rPr>
                <w:rFonts w:ascii="Cambria" w:hAnsi="Cambria" w:cs="Arial"/>
                <w:spacing w:val="-9"/>
                <w:sz w:val="21"/>
                <w:szCs w:val="21"/>
              </w:rPr>
            </w:pPr>
            <w:r>
              <w:rPr>
                <w:rFonts w:cs="Arial" w:ascii="Cambria" w:hAnsi="Cambria"/>
                <w:spacing w:val="-9"/>
                <w:sz w:val="21"/>
                <w:szCs w:val="21"/>
              </w:rPr>
              <w:t>Vücudundaki yapı ve  organların bir bütünlük içerisinde çalıştığını fark eder. 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pacing w:val="-9"/>
                <w:sz w:val="21"/>
                <w:szCs w:val="21"/>
              </w:rPr>
            </w:pPr>
            <w:r>
              <w:rPr>
                <w:rFonts w:cs="Arial" w:ascii="Cambria" w:hAnsi="Cambria"/>
                <w:spacing w:val="-9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pacing w:val="-9"/>
                <w:sz w:val="21"/>
                <w:szCs w:val="21"/>
              </w:rPr>
            </w:pPr>
            <w:r>
              <w:rPr>
                <w:rFonts w:cs="Arial" w:ascii="Cambria" w:hAnsi="Cambria"/>
                <w:spacing w:val="-9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pacing w:val="-9"/>
                <w:sz w:val="18"/>
                <w:szCs w:val="18"/>
              </w:rPr>
            </w:pPr>
            <w:r>
              <w:rPr>
                <w:rFonts w:cs="Cambria" w:ascii="Cambria" w:hAnsi="Cambria"/>
                <w:spacing w:val="-9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Modelle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Sindirim sistemi , boşaltım sistemi modeli tasar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301" w:right="414" w:hanging="0"/>
              <w:rPr>
                <w:rFonts w:ascii="Cambria" w:hAnsi="Cambria" w:cs="Arial"/>
                <w:spacing w:val="-12"/>
                <w:sz w:val="18"/>
                <w:szCs w:val="18"/>
              </w:rPr>
            </w:pPr>
            <w:r>
              <w:rPr>
                <w:rFonts w:cs="Arial" w:ascii="Cambria" w:hAnsi="Cambria"/>
                <w:spacing w:val="-12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pacing w:val="-12"/>
                <w:sz w:val="18"/>
                <w:szCs w:val="18"/>
              </w:rPr>
            </w:pPr>
            <w:r>
              <w:rPr>
                <w:rFonts w:cs="Arial" w:ascii="Cambria" w:hAnsi="Cambria"/>
                <w:spacing w:val="-12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1-25.10.20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2  Yeterli ve dengeli beslenmeye uygun öğünler hazırlar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Sunu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Öğünler hazırlanı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 xml:space="preserve">Hazırlanan öğünler sınıf içi  yarışmalar da kullanılabilir. 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Arkadaşınız karbonhidrat ağırlıklı besinleri kaç  saniye de diğer besinlerden ayırtır?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8-31.10/01.11.20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2  Yeterli ve dengeli beslenmeye uygun öğünler hazırlar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Rol oynam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Reklam filmi çekimi (PS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right="414" w:hanging="0"/>
              <w:rPr>
                <w:rFonts w:ascii="Cambria" w:hAnsi="Cambria" w:cs="Arial"/>
                <w:spacing w:val="-12"/>
                <w:sz w:val="18"/>
                <w:szCs w:val="18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Etkinliklerdeki malzemeler için öğrenciler bir hafta öncesinden bilgilendirilir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pacing w:val="-12"/>
                <w:sz w:val="18"/>
                <w:szCs w:val="18"/>
              </w:rPr>
            </w:pPr>
            <w:r>
              <w:rPr>
                <w:rFonts w:cs="Arial" w:ascii="Cambria" w:hAnsi="Cambria"/>
                <w:spacing w:val="-12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4-08.11.20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21  Günlük hayatta yapılan sportif faaliyetlerin insan sağlığına etkisini fark eder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Gözlem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Araştırm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301" w:right="414" w:hanging="0"/>
              <w:rPr>
                <w:rFonts w:ascii="Cambria" w:hAnsi="Cambria" w:cs="Arial"/>
                <w:spacing w:val="-12"/>
                <w:sz w:val="18"/>
                <w:szCs w:val="18"/>
              </w:rPr>
            </w:pPr>
            <w:r>
              <w:rPr/>
              <w:t xml:space="preserve">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pacing w:val="-12"/>
                <w:sz w:val="18"/>
                <w:szCs w:val="18"/>
              </w:rPr>
            </w:pPr>
            <w:r>
              <w:rPr>
                <w:rFonts w:cs="Arial" w:ascii="Cambria" w:hAnsi="Cambria"/>
                <w:spacing w:val="-12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1-15.11.20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5.21  Günlük hayatta yapılan sportif faaliyetlerin insan sağlığına etkisini fark eder.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Rol oynam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Reklam filmi çeki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left="301" w:right="414" w:hanging="0"/>
              <w:rPr>
                <w:rFonts w:ascii="Cambria" w:hAnsi="Cambria" w:cs="Arial"/>
                <w:spacing w:val="-12"/>
                <w:sz w:val="18"/>
                <w:szCs w:val="18"/>
              </w:rPr>
            </w:pPr>
            <w:r>
              <w:rPr/>
              <w:t xml:space="preserve">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pacing w:val="-12"/>
                <w:sz w:val="18"/>
                <w:szCs w:val="18"/>
              </w:rPr>
            </w:pPr>
            <w:r>
              <w:rPr>
                <w:rFonts w:cs="Arial" w:ascii="Cambria" w:hAnsi="Cambria"/>
                <w:spacing w:val="-12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8-22.11.20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24  Yerçekimi Kuvvetinin varlığını fark eder.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ene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Enjektör ile dinamometre tasarlayalı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  <w:tab w:val="left" w:pos="6120" w:leader="none"/>
                <w:tab w:val="left" w:pos="6300" w:leader="none"/>
              </w:tabs>
              <w:autoSpaceDE w:val="false"/>
              <w:snapToGrid w:val="false"/>
              <w:ind w:right="414" w:hanging="0"/>
              <w:rPr>
                <w:rFonts w:ascii="Cambria" w:hAnsi="Cambria" w:cs="Arial"/>
                <w:spacing w:val="-12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 xml:space="preserve">Detaylı bilgi için:  </w:t>
            </w:r>
            <w:hyperlink r:id="rId2">
              <w:r>
                <w:rPr>
                  <w:rStyle w:val="InternetLink"/>
                </w:rPr>
                <w:t>http://www.seherelektro.com/haydideneyelim/dinamometre/dinamometre_yapalim.html</w:t>
              </w:r>
            </w:hyperlink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pacing w:val="-12"/>
                <w:sz w:val="18"/>
                <w:szCs w:val="18"/>
              </w:rPr>
            </w:pPr>
            <w:r>
              <w:rPr>
                <w:rFonts w:cs="Arial" w:ascii="Cambria" w:hAnsi="Cambria"/>
                <w:spacing w:val="-12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YGULAM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NATİF UYGUL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YGULAMA SAHASI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5-29.11.20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5.24  Yerçekimi Kuvvetinin    varlığını fark eder.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Sunu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Pipet ile dinamometre tasarlayalı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ylı bilgi için: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hyperlink r:id="rId3">
              <w:r>
                <w:rPr>
                  <w:rStyle w:val="InternetLink"/>
                </w:rPr>
                <w:t>http://www.seherelektro.com/haydideneyelim/dinamometre/NasIl_dinamometre_yaparIz.html</w:t>
              </w:r>
            </w:hyperlink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ney Raporu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utum ve Değer Ölçütü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2-06.12.20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14  Sürtünme kuvvetinin     yaşamdaki  rolünü  örneklerle ve deneylerle açıklar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eney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Modelle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Kaçış rampası tasarlama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 xml:space="preserve">Fen laboratuarı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Acil kaçış rampası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arayollarında genellikle fren sorunları nedeniyle kontrolden çıkan araçların güvenle durmasını sağlar. Rampa; toprak, kum, mıcır ya da mekanik elemanlardan oluşabilir. Rampada kullanılan malzemeler sürtünme ile ilişkilendirilir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9-13.12.20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14  Sürtünme kuvvetinin     yaşamdaki  rolünü  örneklerle ve deneylerle açıklar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ene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 xml:space="preserve">Battaniye ile kaydıraktan kayalı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kul bahçesi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Etkinliklerdeki malzemeler için öğrenciler bir hafta öncesinden bilgilendirili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Kontrollü deneyler ile sürtünmenin yüzey cinsi ile ilişkisi gösterilebilir.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6-20.12.20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5.4  Yağmur, kar, buz, sis  ve  bulut   oluşumunu suyun uğradığı değişimlerle ilişkilendirir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eney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Gözlem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 xml:space="preserve">Yağmur yağdıralım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SimSun;宋体" w:cs="Cambria"/>
                <w:sz w:val="20"/>
                <w:szCs w:val="20"/>
              </w:rPr>
            </w:pPr>
            <w:r>
              <w:rPr>
                <w:rFonts w:eastAsia="SimSun;宋体" w:cs="Cambria" w:ascii="Cambria" w:hAnsi="Cambria"/>
                <w:sz w:val="20"/>
                <w:szCs w:val="20"/>
              </w:rPr>
              <w:t>Amaç: Yağmurun yağışını görmek</w:t>
            </w:r>
          </w:p>
          <w:tbl>
            <w:tblPr>
              <w:tblW w:w="58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58"/>
            </w:tblGrid>
            <w:tr>
              <w:trPr>
                <w:trHeight w:val="615" w:hRule="atLeast"/>
              </w:trPr>
              <w:tc>
                <w:tcPr>
                  <w:tcW w:w="58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mbria" w:hAnsi="Cambria" w:eastAsia="SimSun;宋体" w:cs="Cambria"/>
                      <w:sz w:val="20"/>
                      <w:szCs w:val="20"/>
                    </w:rPr>
                  </w:pPr>
                  <w:r>
                    <w:rPr>
                      <w:rFonts w:eastAsia="SimSun;宋体" w:cs="Cambria" w:ascii="Cambria" w:hAnsi="Cambria"/>
                      <w:sz w:val="20"/>
                      <w:szCs w:val="20"/>
                    </w:rPr>
                    <w:t xml:space="preserve">Araç ve Gereçler:Yarısına kadar kaynar su doldurulmuş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imSun;宋体" w:cs="Cambria" w:ascii="Cambria" w:hAnsi="Cambria"/>
                      <w:sz w:val="20"/>
                      <w:szCs w:val="20"/>
                    </w:rPr>
                    <w:t>çaydanlık,bir tabak.</w:t>
                  </w:r>
                </w:p>
                <w:p>
                  <w:pPr>
                    <w:pStyle w:val="Normal"/>
                    <w:rPr>
                      <w:rFonts w:ascii="Cambria" w:hAnsi="Cambria" w:eastAsia="SimSun;宋体" w:cs="Cambria"/>
                      <w:sz w:val="20"/>
                      <w:szCs w:val="20"/>
                    </w:rPr>
                  </w:pPr>
                  <w:r>
                    <w:rPr>
                      <w:rFonts w:eastAsia="SimSun;宋体" w:cs="Cambria" w:ascii="Cambria" w:hAnsi="Cambria"/>
                      <w:sz w:val="20"/>
                      <w:szCs w:val="20"/>
                    </w:rPr>
                    <w:t xml:space="preserve">1.Tabak ,içinde kaynar su olan çaydanlığın biraz üstünde </w:t>
                  </w:r>
                </w:p>
                <w:p>
                  <w:pPr>
                    <w:pStyle w:val="Normal"/>
                    <w:rPr>
                      <w:rFonts w:ascii="Cambria" w:hAnsi="Cambria" w:eastAsia="SimSun;宋体" w:cs="Cambria"/>
                      <w:sz w:val="20"/>
                      <w:szCs w:val="20"/>
                    </w:rPr>
                  </w:pPr>
                  <w:r>
                    <w:rPr>
                      <w:rFonts w:eastAsia="SimSun;宋体" w:cs="Cambria" w:ascii="Cambria" w:hAnsi="Cambria"/>
                      <w:sz w:val="20"/>
                      <w:szCs w:val="20"/>
                    </w:rPr>
                    <w:t>tutulur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mbria" w:hAnsi="Cambria" w:eastAsia="SimSun;宋体" w:cs="Cambria"/>
                      <w:sz w:val="20"/>
                      <w:szCs w:val="20"/>
                    </w:rPr>
                  </w:pPr>
                  <w:r>
                    <w:rPr>
                      <w:rFonts w:eastAsia="SimSun;宋体" w:cs="Cambria" w:ascii="Cambria" w:hAnsi="Cambria"/>
                      <w:sz w:val="20"/>
                      <w:szCs w:val="20"/>
                    </w:rPr>
                    <w:t>2.Tabakta oluşan su damlalarının çaydanlığa geri dönüşü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eastAsia="Cambria" w:cs="Cambria" w:ascii="Cambria" w:hAnsi="Cambri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SimSun;宋体" w:cs="Cambria" w:ascii="Cambria" w:hAnsi="Cambria"/>
                      <w:sz w:val="20"/>
                      <w:szCs w:val="20"/>
                    </w:rPr>
                    <w:t>izlenir.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3-27.12.20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6  Saf maddelerin erime,      donma ve kaynama noktalarının bilinmesinin önemini günlük hayattan  örnekler vererek açıklar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Gözlem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ene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Etil alkol mu su mu?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Etkinliklerdeki malzemeler için öğrenciler bir hafta öncesinden bilgilendirili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Renk olarak aynı olan Etil alkol ve su kaynama sıcaklılıklarının farklı oluşundan yararlanılarak deney ile ayırt edilir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30-31.12/02-03.01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5.7  Katı, sıvı ve gaz hâlindeki maddelerin temel özelliklerinin yaşam için önemini fark eder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Gözlem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Araştırma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ene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Mutfak tüpüm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Hidrolik direksiyon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Berber koltuğ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Etkinliklerdeki malzemeler için öğrenciler bir hafta öncesinden bilgilendirilir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Gazların sıkışması özelliği ile mutfak tüpü ilişkilendirili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Sıvıların sıkıştırılamaması günlük hayatla ilişkilendirilir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6-10.01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8  Isının maddeler üzerindeki etkilerini fark ederek            günlük  yaşamdan  örnekler verir. 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ene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Gravzant halkası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Balonu şişirelim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Şişeden termomet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Etkinliklerdeki malzemeler için öğrenciler bir hafta öncesinden bilgilendirili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Isı ve Isı ve sıcaklık farkını vurgula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Katı sıvı ve gazların genleşmesi ile ilgili deneyler tasarlamaları sağlanır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YGULAM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NATİF UYGUL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YGULAMA SAHASI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3-17.01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5  Işığın doğrusal yolla 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yayıldığını  gösteren  modeller tasarlar.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eney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Modelle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 xml:space="preserve">Pipet ile Işık hangi yönde ve nasıl yayılı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Etkinliklerdeki malzemeler için öğrenciler bir hafta öncesinden bilgilendirilir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 xml:space="preserve">Yanan muma pipetle farklı yer ve açılardan bakılır. Pipet körüklü kısmından bir miktar bükelim.  yine aynı 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noktalardan fotoğraftaki gibi pipetle muma bakılır. Gözlemler açıklanır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ney Raporu</w:t>
            </w:r>
          </w:p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utum ve Değer Ölçütü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0-24.01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5  Işığın doğrusal yolla 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yayıldığını  gösteren  modeller tasarlar.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eney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Modelle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Kutudaki 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Etkinliklerdeki malzemeler için öğrenciler bir hafta öncesinden bilgilendirili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Bir kutu içerinse mum yerleştirilir. Kutu birkaç noktadan delinir. Karanlık bir ortamda ışığın nasıl yayıldığı gözlemlenir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0-14.02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3  Günlük hayatta 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kullandığı nesnelerin yapımı için uygun malzeme  seçi-mini maddelerin niteleme  özellikleri  ile ilişkilendirir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Modelle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Müzik aleti yapalı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Etkinliklerdeki malzemeler için öğrenciler bir hafta öncesinden bilgilendirili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Malzemelerin sert, yumuşak, mıknatıstan etkilenme suda yüzen batan, su geçiren geçirmeyen vb. niteleme özellikleri dikkate alınır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7-21.02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3  Günlük hayatta 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kullandığı nesnelerin yapımı için uygun malzeme  seçi-mini maddelerin niteleme  özellikleri  ile ilişkilendirir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Modelle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Müzik aleti yapalı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 xml:space="preserve">Malzemelerin sert, yumuşak, mıknatıstan etkilenme suda yüzen batan, su geçiren geçirmeyen vb. niteleme özellikleri dikkate alınır. 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Etkinliklerdeki malzemeler için öğrenciler bir hafta öncesinden bilgilendirilir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4-28.02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22  Karışımların nasıl ayrılabileceğini deneylerle gösterir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ene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Çay demleyel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Eleme, süzme, mıknatısla ayırma, buharlaştırma  yüzdürerek ayırma gibi teknikler uygulanır. 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ta demlenen çay bardağa doldurulurken süzgeç ile posasını ayıralım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3-07.03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23 Çözünme ve erime olaylarının hayattaki etkilerini fark eder. 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Gözle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Ayran yapalım.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Dondurma erimeseydi ne olurdu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Etkinliklerdeki malzemeler için öğrenciler bir hafta öncesinden bilgilendirili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Çözünme ve erime olayları günlük hayattan örneklendirilir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0-14.03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9  Yaşadığı çevredeki bitki  ve hayvanları keşfeder.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Gözlem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Araştırm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Bahçeye çıkalı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kul bahçesi ve çevresi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Okul bahçesi ve çevresinden bitli ve hayvan örnekleri toplanır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7-21.03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5.10  Çevresindeki canlıları   gözlemleyerek besin zincirlerini ve önemlerini fark eder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Modelleme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yuncaktan zinc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Etkinliklerdeki malzemeler için öğrenciler bir hafta öncesinden bilgilendirili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yuncaklar ile besin zinciri modelleri yapılır ya da yapmaları beklenir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YGULAM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NATİF UYGUL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YGULAMA SAHASI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4-28.03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11  Çevresindeki yaşam       alanlarını  gözlemleyerek örnek bir yaşam alanı 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luşturu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Modelle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Benim hayvanımın yaşam alan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Etkinliklerdeki malzemeler için öğrenciler bir hafta öncesinden bilgilendirili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Öğrenciler bir hayvan belirleyerek onun yaşam alanını gösteren modeller tasarlar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ney Raporu</w:t>
            </w:r>
          </w:p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utum ve Değer Ölçütü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31.03/01-04.04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12  Yaşadığı ortamı koru-mak  ve güzelleştirmek için   projeler üretir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Proje tasarlam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Ağaç dikelim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Duvarları boyayalı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 xml:space="preserve">Fen laboratuarı </w:t>
            </w:r>
          </w:p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kul bahçesi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Öğrencilerden gelen projeler değerlendirilir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7-18.04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13  Mantarların ve mikroskobik canlıların insan yaşamına etkilerini örneklerle açıklar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ene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Ekmek  / meyve küflendirelim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Yoğurt yapalı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 xml:space="preserve">Fen laboratuarı 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Etkinliklerdeki malzemeler için öğrenciler bir hafta öncesinden bilgilendirilir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Öğrencilerin örnekleri ve sınıfta yapılan deneyler değerlendirili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104/02.05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5.15 Aydınlatmanın günlük hayattaki olumlu ve olumsuz etkilerini açıklar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Gözlem 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Araştırm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Uzunları yakma şoför am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 xml:space="preserve">Fen laboratuarı 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Öğrencilerin örnekleri , gözlem ve araştırma sonuçları sınıfta değerlendirili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5-09.05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17 Elektriğin oluşturabileceği tehlikeleri fark eder ve korunma yollarını araştırır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Gözlem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Araştırm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Pense ve tornavi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Etkinliklerdeki malzemeler için öğrenciler bir hafta öncesinden bilgilendirilir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Öğrencilerin örnekleri , gözlem ve araştırma sonuçları sınıfta değerlendirili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2-16.05-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5.18 Basit bir elektrik devresi kurar ve çalıştırır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ene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Basit bir elektrik devre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Fen laboratuarı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Etkinliklerdeki malzemeler için öğrenciler bir hafta öncesinden bilgilendirilir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0-23.05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16  Erozyondan korunma yolları ile ilgili çözüm önerileri sunar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Modelleme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eney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Araştırm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Çim ile erozyon önleme mod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Öğrencilerin örnekleri , model ve araştırma sonuçları sınıfta değerlendirili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YGULAM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NATİF UYGUL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YGULAMA SAHASI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6-30.05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19  Yaşadığı bölgede yeraltı ve yerüstü su kaynaklarının  korunmasına yönelik araştırmalar yapar ve sunar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Araştırma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unum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Kapadokya’ya tırlar girme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Öğrencilerin araştırma sonuçları sınıfta değerlendirili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ney Raporu</w:t>
            </w:r>
          </w:p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utum ve Değer Ölçütü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2-06.06.20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20  Çevre kirliliğine neden olan  etmenleri araştırır. Yaşanılan çevredeki çevre sorunlarını araştırır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Araştırma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Sunu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Öğrencilerin araştırma sonuçları sınıfta değerlendirili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9-13.06.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.25  Depremin tehlikelerin-den korunacak şekilde odasını veya sınıfını yeniden tasarlar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Modelle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epreme dayanıklı sını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Sınıf / </w:t>
            </w:r>
          </w:p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Fen laboratuar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Öğrencilerin örnekleri , modelleri sınıfta değerlendirilir.</w:t>
            </w:r>
          </w:p>
          <w:p>
            <w:pPr>
              <w:pStyle w:val="Normal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 xml:space="preserve">   Fatih GİZLİGİDER</w:t>
        <w:tab/>
        <w:tab/>
        <w:tab/>
        <w:tab/>
        <w:tab/>
        <w:tab/>
        <w:tab/>
        <w:tab/>
        <w:tab/>
        <w:tab/>
        <w:tab/>
        <w:tab/>
        <w:tab/>
        <w:t>Orhan Seyfettin Çelik</w:t>
      </w:r>
    </w:p>
    <w:p>
      <w:pPr>
        <w:pStyle w:val="Normal"/>
        <w:ind w:left="708" w:firstLine="708"/>
        <w:rPr/>
      </w:pPr>
      <w:r>
        <w:rPr/>
        <w:t>Fen Bilimleri Öğretmeni</w:t>
        <w:tab/>
        <w:tab/>
        <w:tab/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ind w:left="180" w:hanging="0"/>
        <w:rPr/>
      </w:pPr>
      <w:r>
        <w:rPr/>
      </w:r>
    </w:p>
    <w:sectPr>
      <w:type w:val="nextPage"/>
      <w:pgSz w:orient="landscape" w:w="16838" w:h="11906"/>
      <w:pgMar w:left="180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0"/>
      <w:szCs w:val="20"/>
    </w:rPr>
  </w:style>
  <w:style w:type="paragraph" w:styleId="NormalCambria">
    <w:name w:val="Normal + Cambria"/>
    <w:basedOn w:val="Normal"/>
    <w:qFormat/>
    <w:pPr>
      <w:widowControl w:val="false"/>
      <w:tabs>
        <w:tab w:val="clear" w:pos="708"/>
        <w:tab w:val="left" w:pos="5940" w:leader="none"/>
        <w:tab w:val="left" w:pos="6120" w:leader="none"/>
        <w:tab w:val="left" w:pos="6300" w:leader="none"/>
      </w:tabs>
      <w:autoSpaceDE w:val="false"/>
      <w:snapToGrid w:val="false"/>
      <w:ind w:left="301" w:right="414" w:hanging="0"/>
    </w:pPr>
    <w:rPr>
      <w:rFonts w:ascii="Cambria" w:hAnsi="Cambria" w:cs="Arial"/>
      <w:spacing w:val="-1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herelektro.com/haydideneyelim/dinamometre/dinamometre_yapalim.html" TargetMode="External"/><Relationship Id="rId3" Type="http://schemas.openxmlformats.org/officeDocument/2006/relationships/hyperlink" Target="http://www.seherelektro.com/haydideneyelim/dinamometre/NasIl_dinamometre_yaparIz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0:10:00Z</dcterms:created>
  <dc:creator>fatih</dc:creator>
  <dc:description/>
  <dc:language>en-US</dc:language>
  <cp:lastModifiedBy>fatih</cp:lastModifiedBy>
  <dcterms:modified xsi:type="dcterms:W3CDTF">2013-09-22T14:46:00Z</dcterms:modified>
  <cp:revision>25</cp:revision>
  <dc:subject/>
  <dc:title>HAFTA</dc:title>
</cp:coreProperties>
</file>