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</w:t>
      </w:r>
      <w:r>
        <w:rPr/>
        <w:t>RİTMİK  SAYMA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gili öğrenciler: Aşağıdaki ritmik saymaları önce okuyun. Sonra siz de aynı şekilde yazı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       4        6         8       10                                   2…       …        …      …      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     14      16       18       20</w:t>
        <w:tab/>
        <w:t xml:space="preserve">                                   …        …        …       …       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 xml:space="preserve"> </w:t>
      </w:r>
      <w:r>
        <w:rPr/>
        <w:t>22     24      26       28       30</w:t>
        <w:tab/>
        <w:t xml:space="preserve">                                     …        …        …       …     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2      34      36       38      40                                     …        …        …        …    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2      44      46       48      50                                     …        …         …       …     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2      54      56       58      60                                     …        …         …        …     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2      64      66       68      70                                     …        …        …         …      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2      74      76       78      80                                     …        …        …          …      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2      84      86       88      90                                     …         …        …         …      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2      94      96       98     100                                     …        …        …          …       100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şağıdaki 3’er ritmik saymaları okuyarak,aynı şekilde yazını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     6      9      12       15       18        21        24         27       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    36    39      42       45       48       51         54          57       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    66    69     72       75        78       81         84          87       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    96    99    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Şimdi de sen ya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…   6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</w:t>
      </w:r>
      <w:r>
        <w:rPr/>
        <w:t>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KOLAY GELSİN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 xml:space="preserve">                      </w:t>
      </w:r>
      <w:r>
        <w:rPr/>
        <w:tab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7:55:00Z</dcterms:created>
  <dc:creator>PERFECT PC1</dc:creator>
  <dc:description/>
  <cp:keywords/>
  <dc:language>en-US</dc:language>
  <cp:lastModifiedBy>PERFECT PC1</cp:lastModifiedBy>
  <dcterms:modified xsi:type="dcterms:W3CDTF">2013-09-26T17:55:00Z</dcterms:modified>
  <cp:revision>2</cp:revision>
  <dc:subject/>
  <dc:title>                                                   RİTMİK  SAYMALAR</dc:title>
</cp:coreProperties>
</file>