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8"/>
          <w:szCs w:val="28"/>
        </w:rPr>
        <w:t>SATRANÇ KULÜBÜ YILLIK ÇALIŞMA PROGRAM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</w:tblGrid>
      <w:tr>
        <w:trPr/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YLAR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YAPILACAK İŞLER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YLÜL- EKİM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ulübün kurulması. Sınıf-şube öğrenci seçimlerinin yapılması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örevli danışman öğretmenler tarafından kulüp dosyasının hazırlanması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örev dağılımının yapılması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ıllık çalışma programının hazırlanması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ulüp panosunun hazırlanması,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SIM- ARALIK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tranç sporu ile ilgili bilgi ve görsellerin hazırlanarak panoya asılması, sınıf ve okulda bilgilendirme çalışmaları yapıl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tranç eğitim panosu, satranç takımları, kaynak kitaplar ve satranç saati gibi araç gereçlerin hazırlanması kulüp üyelerine tanıtıl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tranç tahtası, yatay, dikey, çapraz kavramları ve kare adlarının verilmes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tranç tahtasında başlangıç konumu ve taşların dizilişinin uygulamalı olarak gösterilmesi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AK- ŞUBAT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şların dizilişi ve hareket özelliklerinin uygulamalı olarak gösterilmesi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atrancın yararları, centilmenlik, ülkemizde ve dünyada satranç şampiyonları hakkında bilgi verili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ürkiye Satranç Federasyonu -Tekirdağ Satranç İl Temciliği ve faaliyetleri hakkında bilgi verili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atranç oyununda unutulmaması gereken önemli hususlar anlat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T- NİSAN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yun kuralları, açılış, oyun ortası ve oyun sonları hakkında bilgi veril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tranç Saati, hamle kavramı ve hamlelerin kaydedilmesi (notasyon) uygulamalı olarak anlatılı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, MAT, PAT kavramları uygulamalı anlatılı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ul Sporları Tekirdağ Satranç Birinciliği Turnuvası hakkında bilgi verilir. Turnuva alanı ziyaret edilir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YIS- HAZİRAN</w:t>
            </w:r>
          </w:p>
        </w:tc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el kuralların uygulaması ile ilgili alıştırmalar ve uygulama çalışması yapıl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ulumuzda Sene Sonu Satranç Turnuvasının gerçekleştirilmes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ulübün yılsonu faaliyet raporu hazırlanır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Hasan DEMİREL</w:t>
        <w:tab/>
        <w:tab/>
        <w:tab/>
        <w:t xml:space="preserve">            Hüseyin Faruk EGİ</w:t>
        <w:tab/>
        <w:tab/>
        <w:t xml:space="preserve">   </w:t>
        <w:tab/>
        <w:tab/>
        <w:br/>
        <w:t xml:space="preserve">Danışman Öğretmen                        </w:t>
        <w:tab/>
        <w:tab/>
        <w:t xml:space="preserve">          Danışman Öğretmen                        </w:t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2515</wp:posOffset>
                </wp:positionH>
                <wp:positionV relativeFrom="paragraph">
                  <wp:posOffset>489585</wp:posOffset>
                </wp:positionV>
                <wp:extent cx="1781175" cy="333375"/>
                <wp:effectExtent l="635" t="635" r="0" b="0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84.45pt;margin-top:38.5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bCs/>
          <w:sz w:val="20"/>
          <w:szCs w:val="20"/>
        </w:rPr>
        <w:t>Bülent GÜLER</w:t>
        <w:br/>
        <w:t>Okul Müdürü</w:t>
      </w:r>
    </w:p>
    <w:sectPr>
      <w:headerReference w:type="default" r:id="rId2"/>
      <w:type w:val="nextPage"/>
      <w:pgSz w:w="11906" w:h="16838"/>
      <w:pgMar w:left="1134" w:right="244" w:gutter="0" w:header="709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HÜSEYİN PEHLİVAN İLKOKULU</w:t>
    </w:r>
  </w:p>
  <w:p>
    <w:pPr>
      <w:pStyle w:val="Header"/>
      <w:jc w:val="center"/>
      <w:rPr/>
    </w:pPr>
    <w:r>
      <w:rPr>
        <w:rFonts w:cs="Calibri" w:ascii="Calibri" w:hAnsi="Calibri"/>
        <w:b/>
      </w:rPr>
      <w:t>2013–2014 EĞİTİM ÖĞRETİM YILI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31:00Z</dcterms:created>
  <dc:creator>demirel</dc:creator>
  <dc:description/>
  <cp:keywords/>
  <dc:language>en-US</dc:language>
  <cp:lastModifiedBy>MEMED</cp:lastModifiedBy>
  <dcterms:modified xsi:type="dcterms:W3CDTF">2013-09-13T20:52:00Z</dcterms:modified>
  <cp:revision>26</cp:revision>
  <dc:subject/>
  <dc:title/>
</cp:coreProperties>
</file>