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28"/>
        <w:gridCol w:w="50"/>
      </w:tblGrid>
      <w:tr>
        <w:trPr>
          <w:trHeight w:val="114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MENEK UYSAL-HASAN KALAN FEN LİSESİ MÜDÜRLÜĞ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 ÖĞRETİM YILI BİLİM OLİMPİYATLARI MATEMATİK DERS DIŞI EGZERSİZ ÇALIŞMASINA KATILACAK ÖĞRENCİLERİN LİSTES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4"/>
              </w:rPr>
              <w:t>SIRANO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ĞRENC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-SOYAD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MET IŞIK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T GÜRBÜZ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İH ARSLAN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ER ERYİĞİT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Gİ YĞRINCAL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HMETHAN KARAÇİL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İNA CEREN SEZGİN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İHAN SERBES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HAN ÇALIK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İCE NUR SUBAŞ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ORAL SAMET TOKLU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ŞE NUR TAŞ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SU KUZULU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İCE BADEM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HAN BARIŞ ERTUNÇ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Ali CİVCİK </w:t>
        <w:tab/>
        <w:tab/>
        <w:tab/>
        <w:tab/>
        <w:tab/>
        <w:tab/>
        <w:t xml:space="preserve">   SÜLEYMAN SÜME</w:t>
      </w:r>
    </w:p>
    <w:p>
      <w:pPr>
        <w:pStyle w:val="Normal"/>
        <w:tabs>
          <w:tab w:val="clear" w:pos="708"/>
          <w:tab w:val="left" w:pos="915" w:leader="none"/>
          <w:tab w:val="left" w:pos="6795" w:leader="none"/>
        </w:tabs>
        <w:rPr/>
      </w:pPr>
      <w:r>
        <w:rPr/>
        <w:t xml:space="preserve">          </w:t>
      </w:r>
      <w:r>
        <w:rPr/>
        <w:t>Matematik Öğretmeni</w:t>
        <w:tab/>
        <w:t xml:space="preserve">    Okul Müdü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17:00Z</dcterms:created>
  <dc:creator>Murat AKINCI</dc:creator>
  <dc:description/>
  <cp:keywords/>
  <dc:language>en-US</dc:language>
  <cp:lastModifiedBy>MEB</cp:lastModifiedBy>
  <cp:lastPrinted>2012-11-19T11:02:00Z</cp:lastPrinted>
  <dcterms:modified xsi:type="dcterms:W3CDTF">2013-10-03T08:47:00Z</dcterms:modified>
  <cp:revision>9</cp:revision>
  <dc:subject/>
  <dc:title>KEMAL ATATÜRK İLKÖĞRETİM OKULU</dc:title>
</cp:coreProperties>
</file>