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</w:t>
      </w:r>
      <w:r>
        <w:rPr>
          <w:rFonts w:cs="Comic Sans MS" w:ascii="Comic Sans MS" w:hAnsi="Comic Sans MS"/>
          <w:i/>
        </w:rPr>
        <w:t>Yıldızlar içerisindeki toplama işlemlerini doğru olarak çözelim. Bulduğumuz toplamların harflerini aşağıdaki kutulara yazmalıyız. Çok sevdiğimiz bir masal kahramanını bulacağız.</w:t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28800" cy="1584960"/>
                <wp:effectExtent l="7620" t="635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4  6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3  8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98pt;margin-top:8.4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4  6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3  8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828800" cy="1584960"/>
                <wp:effectExtent l="7620" t="6350" r="825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6  7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1  8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3 8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8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6  7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1  8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3 8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828800" cy="1584960"/>
                <wp:effectExtent l="7620" t="635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5  6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2  8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1 8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5  6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2  8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1 8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30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95250</wp:posOffset>
            </wp:positionV>
            <wp:extent cx="1127760" cy="1464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5940</wp:posOffset>
            </wp:positionH>
            <wp:positionV relativeFrom="paragraph">
              <wp:posOffset>38100</wp:posOffset>
            </wp:positionV>
            <wp:extent cx="1127760" cy="14649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pt" to="125.9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04900</wp:posOffset>
                </wp:positionV>
                <wp:extent cx="1828800" cy="1584960"/>
                <wp:effectExtent l="7620" t="6350" r="825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3  0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8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8 1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87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3  0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8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8 1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0</wp:posOffset>
                </wp:positionV>
                <wp:extent cx="1828800" cy="1584960"/>
                <wp:effectExtent l="762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4  9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9 6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6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4  9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9 6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0</wp:posOffset>
                </wp:positionV>
                <wp:extent cx="1828800" cy="1584960"/>
                <wp:effectExtent l="7620" t="6350" r="825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8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5  8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6 9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7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8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5  8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6 9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36220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6pt" to="458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87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6pt" to="89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7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2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1140</wp:posOffset>
            </wp:positionH>
            <wp:positionV relativeFrom="paragraph">
              <wp:posOffset>-1270</wp:posOffset>
            </wp:positionV>
            <wp:extent cx="1127760" cy="146494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51130</wp:posOffset>
            </wp:positionV>
            <wp:extent cx="1127760" cy="146494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571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6.0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571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0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5715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2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2115</wp:posOffset>
                </wp:positionV>
                <wp:extent cx="1828800" cy="1584960"/>
                <wp:effectExtent l="7620" t="6350" r="825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8  6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3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1 3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2.45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8  6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3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1 3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83515</wp:posOffset>
                </wp:positionV>
                <wp:extent cx="1828800" cy="1584960"/>
                <wp:effectExtent l="7620" t="6350" r="825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1  6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3  6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  8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.45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1  6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3  6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  8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440815</wp:posOffset>
                </wp:positionV>
                <wp:extent cx="800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3.45pt" to="476.95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669415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1.45pt" to="107.95pt,1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2012315</wp:posOffset>
                </wp:positionV>
                <wp:extent cx="5715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8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783715</wp:posOffset>
                </wp:positionV>
                <wp:extent cx="5715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40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097915</wp:posOffset>
                </wp:positionV>
                <wp:extent cx="1828800" cy="1584960"/>
                <wp:effectExtent l="7620" t="6350" r="825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8508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5200 h 898560"/>
                            <a:gd name="textAreaBottom" fmla="*/ 6933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4  7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 9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+        8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6.45pt;width:143.95pt;height:124.7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4  7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 9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+        8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355215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5.45pt" to="287.95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2698115</wp:posOffset>
                </wp:positionV>
                <wp:extent cx="5715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12.4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0</wp:posOffset>
                </wp:positionH>
                <wp:positionV relativeFrom="paragraph">
                  <wp:posOffset>3248660</wp:posOffset>
                </wp:positionV>
                <wp:extent cx="4572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255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</wp:posOffset>
                </wp:positionH>
                <wp:positionV relativeFrom="paragraph">
                  <wp:posOffset>3696335</wp:posOffset>
                </wp:positionV>
                <wp:extent cx="476250" cy="4279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29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05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52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477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21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93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65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24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96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768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4075</wp:posOffset>
                </wp:positionH>
                <wp:positionV relativeFrom="paragraph">
                  <wp:posOffset>15875</wp:posOffset>
                </wp:positionV>
                <wp:extent cx="476250" cy="4279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3.7pt;mso-wrap-distance-left:9.05pt;mso-wrap-distance-right:9.05pt;mso-wrap-distance-top:0pt;mso-wrap-distance-bottom:0pt;margin-top:1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  <w:r>
        <w:rPr>
          <w:rFonts w:cs="Comic Sans MS" w:ascii="Comic Sans MS" w:hAnsi="Comic Sans MS"/>
          <w:i/>
        </w:rPr>
        <w:t xml:space="preserve"> İYİ EĞLENCELER !</w:t>
        <w:tab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Öğrenci</w:t>
      <w:tab/>
      <w:t>Veli</w:t>
      <w:tab/>
      <w:t>Öğretm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0:52:00Z</dcterms:created>
  <dc:creator>YAREN&amp;ILGIN</dc:creator>
  <dc:description/>
  <cp:keywords/>
  <dc:language>en-US</dc:language>
  <cp:lastModifiedBy>soner</cp:lastModifiedBy>
  <cp:lastPrinted>2011-12-08T14:24:00Z</cp:lastPrinted>
  <dcterms:modified xsi:type="dcterms:W3CDTF">2011-12-08T12:24:00Z</dcterms:modified>
  <cp:revision>6</cp:revision>
  <dc:subject/>
  <dc:title/>
</cp:coreProperties>
</file>