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2E7o00" w:hAnsi="TT2E7o00" w:cs="TT2E7o00"/>
          <w:color w:val="000000"/>
          <w:sz w:val="28"/>
          <w:szCs w:val="28"/>
          <w:u w:val="single"/>
        </w:rPr>
      </w:pPr>
      <w:r>
        <w:rPr>
          <w:rFonts w:cs="TT2E7o00" w:ascii="TT2E7o00" w:hAnsi="TT2E7o00"/>
          <w:color w:val="000000"/>
          <w:sz w:val="28"/>
          <w:szCs w:val="28"/>
          <w:u w:val="single"/>
        </w:rPr>
        <w:t>KPDS’de EN ÇOK ÇIKMIŞ KELİMELER / LİSTE 1 – 367 Kelime</w:t>
      </w:r>
    </w:p>
    <w:p>
      <w:pPr>
        <w:pStyle w:val="Normal"/>
        <w:autoSpaceDE w:val="false"/>
        <w:spacing w:lineRule="auto" w:line="240" w:before="0" w:after="0"/>
        <w:rPr>
          <w:rFonts w:ascii="TT2E7o00" w:hAnsi="TT2E7o00" w:cs="TT2E7o00"/>
          <w:color w:val="000000"/>
          <w:sz w:val="28"/>
          <w:szCs w:val="28"/>
          <w:u w:val="single"/>
        </w:rPr>
      </w:pPr>
      <w:r>
        <w:rPr>
          <w:rFonts w:cs="TT2E7o00" w:ascii="TT2E7o00" w:hAnsi="TT2E7o00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 </w:t>
      </w:r>
      <w:r>
        <w:rPr>
          <w:rFonts w:cs="TT2E8o00" w:ascii="TT2E8o00" w:hAnsi="TT2E8o00"/>
          <w:color w:val="000000"/>
          <w:sz w:val="28"/>
          <w:szCs w:val="28"/>
        </w:rPr>
        <w:t xml:space="preserve">discovery </w:t>
        <w:tab/>
        <w:tab/>
        <w:t>keşif,buluş,ortaya çıka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 </w:t>
      </w:r>
      <w:r>
        <w:rPr>
          <w:rFonts w:cs="TT2E8o00" w:ascii="TT2E8o00" w:hAnsi="TT2E8o00"/>
          <w:color w:val="000000"/>
          <w:sz w:val="28"/>
          <w:szCs w:val="28"/>
        </w:rPr>
        <w:t>display</w:t>
        <w:tab/>
        <w:tab/>
        <w:tab/>
        <w:t>göstermek,ortaya çıkarmak,ekr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 </w:t>
      </w:r>
      <w:r>
        <w:rPr>
          <w:rFonts w:cs="TT2E8o00" w:ascii="TT2E8o00" w:hAnsi="TT2E8o00"/>
          <w:color w:val="000000"/>
          <w:sz w:val="28"/>
          <w:szCs w:val="28"/>
        </w:rPr>
        <w:t xml:space="preserve">occasion </w:t>
        <w:tab/>
        <w:tab/>
        <w:t>ortam,durum,fırsat,ned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 </w:t>
      </w:r>
      <w:r>
        <w:rPr>
          <w:rFonts w:cs="TT2E8o00" w:ascii="TT2E8o00" w:hAnsi="TT2E8o00"/>
          <w:color w:val="000000"/>
          <w:sz w:val="28"/>
          <w:szCs w:val="28"/>
        </w:rPr>
        <w:t xml:space="preserve">approval </w:t>
        <w:tab/>
        <w:tab/>
        <w:tab/>
        <w:t>uygun bulma,onaylama,kabu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 </w:t>
      </w:r>
      <w:r>
        <w:rPr>
          <w:rFonts w:cs="TT2E8o00" w:ascii="TT2E8o00" w:hAnsi="TT2E8o00"/>
          <w:color w:val="000000"/>
          <w:sz w:val="28"/>
          <w:szCs w:val="28"/>
        </w:rPr>
        <w:t xml:space="preserve">account </w:t>
        <w:tab/>
        <w:tab/>
        <w:tab/>
        <w:t>hesap,açıklama,söyle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 </w:t>
      </w:r>
      <w:r>
        <w:rPr>
          <w:rFonts w:cs="TT2E8o00" w:ascii="TT2E8o00" w:hAnsi="TT2E8o00"/>
          <w:color w:val="000000"/>
          <w:sz w:val="28"/>
          <w:szCs w:val="28"/>
        </w:rPr>
        <w:t xml:space="preserve">resistance </w:t>
        <w:tab/>
        <w:tab/>
        <w:t>direnç,diren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 </w:t>
      </w:r>
      <w:r>
        <w:rPr>
          <w:rFonts w:cs="TT2E8o00" w:ascii="TT2E8o00" w:hAnsi="TT2E8o00"/>
          <w:color w:val="000000"/>
          <w:sz w:val="28"/>
          <w:szCs w:val="28"/>
        </w:rPr>
        <w:t xml:space="preserve">involvement </w:t>
        <w:tab/>
        <w:tab/>
        <w:t>karışma,ilgi,ilişki,bağlan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 </w:t>
      </w:r>
      <w:r>
        <w:rPr>
          <w:rFonts w:cs="TT2E8o00" w:ascii="TT2E8o00" w:hAnsi="TT2E8o00"/>
          <w:color w:val="000000"/>
          <w:sz w:val="28"/>
          <w:szCs w:val="28"/>
        </w:rPr>
        <w:t xml:space="preserve">confinement </w:t>
        <w:tab/>
        <w:tab/>
        <w:t>kapatılma,hapsedilme,sınırlandı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 </w:t>
      </w:r>
      <w:r>
        <w:rPr>
          <w:rFonts w:cs="TT2E8o00" w:ascii="TT2E8o00" w:hAnsi="TT2E8o00"/>
          <w:color w:val="000000"/>
          <w:sz w:val="28"/>
          <w:szCs w:val="28"/>
        </w:rPr>
        <w:t xml:space="preserve">exposure </w:t>
        <w:tab/>
        <w:tab/>
        <w:t>maruz kalma,açığa çıkarm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 </w:t>
      </w:r>
      <w:r>
        <w:rPr>
          <w:rFonts w:cs="TT2E8o00" w:ascii="TT2E8o00" w:hAnsi="TT2E8o00"/>
          <w:color w:val="000000"/>
          <w:sz w:val="28"/>
          <w:szCs w:val="28"/>
        </w:rPr>
        <w:t>implication</w:t>
        <w:tab/>
        <w:tab/>
        <w:t>ima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 </w:t>
      </w:r>
      <w:r>
        <w:rPr>
          <w:rFonts w:cs="TT2E8o00" w:ascii="TT2E8o00" w:hAnsi="TT2E8o00"/>
          <w:color w:val="000000"/>
          <w:sz w:val="28"/>
          <w:szCs w:val="28"/>
        </w:rPr>
        <w:t xml:space="preserve">conceited </w:t>
        <w:tab/>
        <w:tab/>
        <w:t>gururlu,kibirli,kendini beğenmi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 </w:t>
      </w:r>
      <w:r>
        <w:rPr>
          <w:rFonts w:cs="TT2E8o00" w:ascii="TT2E8o00" w:hAnsi="TT2E8o00"/>
          <w:color w:val="000000"/>
          <w:sz w:val="28"/>
          <w:szCs w:val="28"/>
        </w:rPr>
        <w:t xml:space="preserve">sufficient </w:t>
        <w:tab/>
        <w:tab/>
        <w:t>yeter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 </w:t>
      </w:r>
      <w:r>
        <w:rPr>
          <w:rFonts w:cs="TT2E8o00" w:ascii="TT2E8o00" w:hAnsi="TT2E8o00"/>
          <w:color w:val="000000"/>
          <w:sz w:val="28"/>
          <w:szCs w:val="28"/>
        </w:rPr>
        <w:t xml:space="preserve">vulnerable </w:t>
        <w:tab/>
        <w:tab/>
        <w:t>kolay incinir,savunmasız,nar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 </w:t>
      </w:r>
      <w:r>
        <w:rPr>
          <w:rFonts w:cs="TT2E8o00" w:ascii="TT2E8o00" w:hAnsi="TT2E8o00"/>
          <w:color w:val="000000"/>
          <w:sz w:val="28"/>
          <w:szCs w:val="28"/>
        </w:rPr>
        <w:t xml:space="preserve">informative </w:t>
        <w:tab/>
        <w:tab/>
        <w:t>bilgi verici,aydınlatıc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 </w:t>
      </w:r>
      <w:r>
        <w:rPr>
          <w:rFonts w:cs="TT2E8o00" w:ascii="TT2E8o00" w:hAnsi="TT2E8o00"/>
          <w:color w:val="000000"/>
          <w:sz w:val="28"/>
          <w:szCs w:val="28"/>
        </w:rPr>
        <w:t xml:space="preserve">critical </w:t>
        <w:tab/>
        <w:tab/>
        <w:tab/>
        <w:t>eleştiri,krit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 </w:t>
      </w:r>
      <w:r>
        <w:rPr>
          <w:rFonts w:cs="TT2E8o00" w:ascii="TT2E8o00" w:hAnsi="TT2E8o00"/>
          <w:color w:val="000000"/>
          <w:sz w:val="28"/>
          <w:szCs w:val="28"/>
        </w:rPr>
        <w:t xml:space="preserve">publicized </w:t>
        <w:tab/>
        <w:tab/>
        <w:t>halka mal edilmi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 </w:t>
      </w:r>
      <w:r>
        <w:rPr>
          <w:rFonts w:cs="TT2E8o00" w:ascii="TT2E8o00" w:hAnsi="TT2E8o00"/>
          <w:color w:val="000000"/>
          <w:sz w:val="28"/>
          <w:szCs w:val="28"/>
        </w:rPr>
        <w:t xml:space="preserve">priced </w:t>
        <w:tab/>
        <w:tab/>
        <w:tab/>
        <w:t>fiyatlandı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 </w:t>
      </w:r>
      <w:r>
        <w:rPr>
          <w:rFonts w:cs="TT2E8o00" w:ascii="TT2E8o00" w:hAnsi="TT2E8o00"/>
          <w:color w:val="000000"/>
          <w:sz w:val="28"/>
          <w:szCs w:val="28"/>
        </w:rPr>
        <w:t xml:space="preserve">curtailed </w:t>
        <w:tab/>
        <w:tab/>
        <w:t>kısaltmak,düşü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 </w:t>
      </w:r>
      <w:r>
        <w:rPr>
          <w:rFonts w:cs="TT2E8o00" w:ascii="TT2E8o00" w:hAnsi="TT2E8o00"/>
          <w:color w:val="000000"/>
          <w:sz w:val="28"/>
          <w:szCs w:val="28"/>
        </w:rPr>
        <w:t xml:space="preserve">expanded </w:t>
        <w:tab/>
        <w:tab/>
        <w:t>genişl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 </w:t>
      </w:r>
      <w:r>
        <w:rPr>
          <w:rFonts w:cs="TT2E8o00" w:ascii="TT2E8o00" w:hAnsi="TT2E8o00"/>
          <w:color w:val="000000"/>
          <w:sz w:val="28"/>
          <w:szCs w:val="28"/>
        </w:rPr>
        <w:t xml:space="preserve">confirmed </w:t>
        <w:tab/>
        <w:tab/>
        <w:t>onay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 </w:t>
      </w:r>
      <w:r>
        <w:rPr>
          <w:rFonts w:cs="TT2E8o00" w:ascii="TT2E8o00" w:hAnsi="TT2E8o00"/>
          <w:color w:val="000000"/>
          <w:sz w:val="28"/>
          <w:szCs w:val="28"/>
        </w:rPr>
        <w:t xml:space="preserve">infectiously </w:t>
        <w:tab/>
        <w:tab/>
        <w:t>bulaşıcı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 </w:t>
      </w:r>
      <w:r>
        <w:rPr>
          <w:rFonts w:cs="TT2E8o00" w:ascii="TT2E8o00" w:hAnsi="TT2E8o00"/>
          <w:color w:val="000000"/>
          <w:sz w:val="28"/>
          <w:szCs w:val="28"/>
        </w:rPr>
        <w:t xml:space="preserve">recklessly </w:t>
        <w:tab/>
        <w:tab/>
        <w:t>düşünmeden,çekinmeden,dikkatsiz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 </w:t>
      </w:r>
      <w:r>
        <w:rPr>
          <w:rFonts w:cs="TT2E8o00" w:ascii="TT2E8o00" w:hAnsi="TT2E8o00"/>
          <w:color w:val="000000"/>
          <w:sz w:val="28"/>
          <w:szCs w:val="28"/>
        </w:rPr>
        <w:t xml:space="preserve">considerably </w:t>
        <w:tab/>
        <w:tab/>
        <w:t>dikkate değer,hatırı sayılır,büyük bir ölçü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 </w:t>
      </w:r>
      <w:r>
        <w:rPr>
          <w:rFonts w:cs="TT2E8o00" w:ascii="TT2E8o00" w:hAnsi="TT2E8o00"/>
          <w:color w:val="000000"/>
          <w:sz w:val="28"/>
          <w:szCs w:val="28"/>
        </w:rPr>
        <w:t>restrictively</w:t>
        <w:tab/>
        <w:tab/>
        <w:t>kısıtlanmış,sınırlandırılmış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 </w:t>
      </w:r>
      <w:r>
        <w:rPr>
          <w:rFonts w:cs="TT2E8o00" w:ascii="TT2E8o00" w:hAnsi="TT2E8o00"/>
          <w:color w:val="000000"/>
          <w:sz w:val="28"/>
          <w:szCs w:val="28"/>
        </w:rPr>
        <w:t>conscientiously</w:t>
        <w:tab/>
        <w:t>insaflı,vicdanlı,dürüst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 </w:t>
      </w:r>
      <w:r>
        <w:rPr>
          <w:rFonts w:cs="TT2E8o00" w:ascii="TT2E8o00" w:hAnsi="TT2E8o00"/>
          <w:color w:val="000000"/>
          <w:sz w:val="28"/>
          <w:szCs w:val="28"/>
        </w:rPr>
        <w:t xml:space="preserve">extremely </w:t>
        <w:tab/>
        <w:tab/>
        <w:t>aşırı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 </w:t>
      </w:r>
      <w:r>
        <w:rPr>
          <w:rFonts w:cs="TT2E8o00" w:ascii="TT2E8o00" w:hAnsi="TT2E8o00"/>
          <w:color w:val="000000"/>
          <w:sz w:val="28"/>
          <w:szCs w:val="28"/>
        </w:rPr>
        <w:t xml:space="preserve">relatively </w:t>
        <w:tab/>
        <w:tab/>
        <w:t>nispet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 </w:t>
      </w:r>
      <w:r>
        <w:rPr>
          <w:rFonts w:cs="TT2E8o00" w:ascii="TT2E8o00" w:hAnsi="TT2E8o00"/>
          <w:color w:val="000000"/>
          <w:sz w:val="28"/>
          <w:szCs w:val="28"/>
        </w:rPr>
        <w:t xml:space="preserve">dependently </w:t>
        <w:tab/>
        <w:tab/>
        <w:t>bağımlı,bağlı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 </w:t>
      </w:r>
      <w:r>
        <w:rPr>
          <w:rFonts w:cs="TT2E8o00" w:ascii="TT2E8o00" w:hAnsi="TT2E8o00"/>
          <w:color w:val="000000"/>
          <w:sz w:val="28"/>
          <w:szCs w:val="28"/>
        </w:rPr>
        <w:t xml:space="preserve">single-handed </w:t>
        <w:tab/>
        <w:t>tek elle çalıştırılan,tek kişil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 </w:t>
      </w:r>
      <w:r>
        <w:rPr>
          <w:rFonts w:cs="TT2E8o00" w:ascii="TT2E8o00" w:hAnsi="TT2E8o00"/>
          <w:color w:val="000000"/>
          <w:sz w:val="28"/>
          <w:szCs w:val="28"/>
        </w:rPr>
        <w:t xml:space="preserve">responsively </w:t>
        <w:tab/>
        <w:tab/>
        <w:t>duyarlı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 </w:t>
      </w:r>
      <w:r>
        <w:rPr>
          <w:rFonts w:cs="TT2E8o00" w:ascii="TT2E8o00" w:hAnsi="TT2E8o00"/>
          <w:color w:val="000000"/>
          <w:sz w:val="28"/>
          <w:szCs w:val="28"/>
        </w:rPr>
        <w:t xml:space="preserve">deserter </w:t>
        <w:tab/>
        <w:tab/>
        <w:t>asker kaçağı,kaçak,firari,din değiştir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 </w:t>
      </w:r>
      <w:r>
        <w:rPr>
          <w:rFonts w:cs="TT2E8o00" w:ascii="TT2E8o00" w:hAnsi="TT2E8o00"/>
          <w:color w:val="000000"/>
          <w:sz w:val="28"/>
          <w:szCs w:val="28"/>
        </w:rPr>
        <w:t xml:space="preserve">survivors </w:t>
        <w:tab/>
        <w:tab/>
        <w:t>hayatta kalan kim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 </w:t>
      </w:r>
      <w:r>
        <w:rPr>
          <w:rFonts w:cs="TT2E8o00" w:ascii="TT2E8o00" w:hAnsi="TT2E8o00"/>
          <w:color w:val="000000"/>
          <w:sz w:val="28"/>
          <w:szCs w:val="28"/>
        </w:rPr>
        <w:t xml:space="preserve">conclusion </w:t>
        <w:tab/>
        <w:tab/>
        <w:t>sonuç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 </w:t>
      </w:r>
      <w:r>
        <w:rPr>
          <w:rFonts w:cs="TT2E8o00" w:ascii="TT2E8o00" w:hAnsi="TT2E8o00"/>
          <w:color w:val="000000"/>
          <w:sz w:val="28"/>
          <w:szCs w:val="28"/>
        </w:rPr>
        <w:t xml:space="preserve">suppliers </w:t>
        <w:tab/>
        <w:tab/>
        <w:t>ihtiyacı karşılayan,satıc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 </w:t>
      </w:r>
      <w:r>
        <w:rPr>
          <w:rFonts w:cs="TT2E8o00" w:ascii="TT2E8o00" w:hAnsi="TT2E8o00"/>
          <w:color w:val="000000"/>
          <w:sz w:val="28"/>
          <w:szCs w:val="28"/>
        </w:rPr>
        <w:t xml:space="preserve">discrepancies </w:t>
        <w:tab/>
        <w:t>çelişki,uyuşmazlık,tutarsızl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6 </w:t>
      </w:r>
      <w:r>
        <w:rPr>
          <w:rFonts w:cs="TT2E8o00" w:ascii="TT2E8o00" w:hAnsi="TT2E8o00"/>
          <w:color w:val="000000"/>
          <w:sz w:val="28"/>
          <w:szCs w:val="28"/>
        </w:rPr>
        <w:t xml:space="preserve">compensation </w:t>
        <w:tab/>
        <w:t>telafi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7 </w:t>
      </w:r>
      <w:r>
        <w:rPr>
          <w:rFonts w:cs="TT2E8o00" w:ascii="TT2E8o00" w:hAnsi="TT2E8o00"/>
          <w:color w:val="000000"/>
          <w:sz w:val="28"/>
          <w:szCs w:val="28"/>
        </w:rPr>
        <w:t>reduction</w:t>
        <w:tab/>
        <w:tab/>
        <w:t>indirme,düşürme,azalt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8 </w:t>
      </w:r>
      <w:r>
        <w:rPr>
          <w:rFonts w:cs="TT2E8o00" w:ascii="TT2E8o00" w:hAnsi="TT2E8o00"/>
          <w:color w:val="000000"/>
          <w:sz w:val="28"/>
          <w:szCs w:val="28"/>
        </w:rPr>
        <w:t>employment</w:t>
        <w:tab/>
        <w:tab/>
        <w:t>iş,iş ver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9 </w:t>
      </w:r>
      <w:r>
        <w:rPr>
          <w:rFonts w:cs="TT2E8o00" w:ascii="TT2E8o00" w:hAnsi="TT2E8o00"/>
          <w:color w:val="000000"/>
          <w:sz w:val="28"/>
          <w:szCs w:val="28"/>
        </w:rPr>
        <w:t xml:space="preserve">cooperation </w:t>
        <w:tab/>
        <w:tab/>
        <w:t>dayanışma,işbirliği,ortakl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0 </w:t>
      </w:r>
      <w:r>
        <w:rPr>
          <w:rFonts w:cs="TT2E8o00" w:ascii="TT2E8o00" w:hAnsi="TT2E8o00"/>
          <w:color w:val="000000"/>
          <w:sz w:val="28"/>
          <w:szCs w:val="28"/>
        </w:rPr>
        <w:t>reinforce</w:t>
        <w:tab/>
        <w:tab/>
        <w:t>takviye etmek,sağlamlaştır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1 </w:t>
      </w:r>
      <w:r>
        <w:rPr>
          <w:rFonts w:cs="TT2E8o00" w:ascii="TT2E8o00" w:hAnsi="TT2E8o00"/>
          <w:color w:val="000000"/>
          <w:sz w:val="28"/>
          <w:szCs w:val="28"/>
        </w:rPr>
        <w:t xml:space="preserve">relent </w:t>
        <w:tab/>
        <w:tab/>
        <w:tab/>
        <w:t>yumuşamak,acı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2 </w:t>
      </w:r>
      <w:r>
        <w:rPr>
          <w:rFonts w:cs="TT2E8o00" w:ascii="TT2E8o00" w:hAnsi="TT2E8o00"/>
          <w:color w:val="000000"/>
          <w:sz w:val="28"/>
          <w:szCs w:val="28"/>
        </w:rPr>
        <w:t xml:space="preserve">pursue </w:t>
        <w:tab/>
        <w:tab/>
        <w:tab/>
        <w:t>izlemek,peşinden koş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3 </w:t>
      </w:r>
      <w:r>
        <w:rPr>
          <w:rFonts w:cs="TT2E8o00" w:ascii="TT2E8o00" w:hAnsi="TT2E8o00"/>
          <w:color w:val="000000"/>
          <w:sz w:val="28"/>
          <w:szCs w:val="28"/>
        </w:rPr>
        <w:t xml:space="preserve">compete </w:t>
        <w:tab/>
        <w:tab/>
        <w:t>yarışma,rekab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4 </w:t>
      </w:r>
      <w:r>
        <w:rPr>
          <w:rFonts w:cs="TT2E8o00" w:ascii="TT2E8o00" w:hAnsi="TT2E8o00"/>
          <w:color w:val="000000"/>
          <w:sz w:val="28"/>
          <w:szCs w:val="28"/>
        </w:rPr>
        <w:t xml:space="preserve">dispose </w:t>
        <w:tab/>
        <w:tab/>
        <w:t>düzenlemek,kullanmak,ikna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5 </w:t>
      </w:r>
      <w:r>
        <w:rPr>
          <w:rFonts w:cs="TT2E8o00" w:ascii="TT2E8o00" w:hAnsi="TT2E8o00"/>
          <w:color w:val="000000"/>
          <w:sz w:val="28"/>
          <w:szCs w:val="28"/>
        </w:rPr>
        <w:t xml:space="preserve">negotiated </w:t>
        <w:tab/>
        <w:tab/>
        <w:t>aracılık yapmak,arabul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6 </w:t>
      </w:r>
      <w:r>
        <w:rPr>
          <w:rFonts w:cs="TT2E8o00" w:ascii="TT2E8o00" w:hAnsi="TT2E8o00"/>
          <w:color w:val="000000"/>
          <w:sz w:val="28"/>
          <w:szCs w:val="28"/>
        </w:rPr>
        <w:t xml:space="preserve">confined </w:t>
        <w:tab/>
        <w:tab/>
        <w:t>sınır,sınırlamak,tut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7 </w:t>
      </w:r>
      <w:r>
        <w:rPr>
          <w:rFonts w:cs="TT2E8o00" w:ascii="TT2E8o00" w:hAnsi="TT2E8o00"/>
          <w:color w:val="000000"/>
          <w:sz w:val="28"/>
          <w:szCs w:val="28"/>
        </w:rPr>
        <w:t xml:space="preserve">resented </w:t>
        <w:tab/>
        <w:tab/>
        <w:t>alınma,içerleme,gücen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8 </w:t>
      </w:r>
      <w:r>
        <w:rPr>
          <w:rFonts w:cs="TT2E8o00" w:ascii="TT2E8o00" w:hAnsi="TT2E8o00"/>
          <w:color w:val="000000"/>
          <w:sz w:val="28"/>
          <w:szCs w:val="28"/>
        </w:rPr>
        <w:t>constituted</w:t>
        <w:tab/>
        <w:tab/>
        <w:t>atamak,seçmek,yürürlüğe koy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49 </w:t>
      </w:r>
      <w:r>
        <w:rPr>
          <w:rFonts w:cs="TT2E8o00" w:ascii="TT2E8o00" w:hAnsi="TT2E8o00"/>
          <w:color w:val="000000"/>
          <w:sz w:val="28"/>
          <w:szCs w:val="28"/>
        </w:rPr>
        <w:t>refunded</w:t>
        <w:tab/>
        <w:tab/>
        <w:t>para iadesi,geri öde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0 </w:t>
      </w:r>
      <w:r>
        <w:rPr>
          <w:rFonts w:cs="TT2E8o00" w:ascii="TT2E8o00" w:hAnsi="TT2E8o00"/>
          <w:color w:val="000000"/>
          <w:sz w:val="28"/>
          <w:szCs w:val="28"/>
        </w:rPr>
        <w:t>reflective</w:t>
        <w:tab/>
        <w:tab/>
        <w:t>yansıtıc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1 </w:t>
      </w:r>
      <w:r>
        <w:rPr>
          <w:rFonts w:cs="TT2E8o00" w:ascii="TT2E8o00" w:hAnsi="TT2E8o00"/>
          <w:color w:val="000000"/>
          <w:sz w:val="28"/>
          <w:szCs w:val="28"/>
        </w:rPr>
        <w:t xml:space="preserve">representatif </w:t>
        <w:tab/>
        <w:tab/>
        <w:t>örnek,temsilci,vek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2 </w:t>
      </w:r>
      <w:r>
        <w:rPr>
          <w:rFonts w:cs="TT2E8o00" w:ascii="TT2E8o00" w:hAnsi="TT2E8o00"/>
          <w:color w:val="000000"/>
          <w:sz w:val="28"/>
          <w:szCs w:val="28"/>
        </w:rPr>
        <w:t xml:space="preserve">arbitraray </w:t>
        <w:tab/>
        <w:tab/>
        <w:t>keyfi,isteğe bağlı,öz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3 </w:t>
      </w:r>
      <w:r>
        <w:rPr>
          <w:rFonts w:cs="TT2E8o00" w:ascii="TT2E8o00" w:hAnsi="TT2E8o00"/>
          <w:color w:val="000000"/>
          <w:sz w:val="28"/>
          <w:szCs w:val="28"/>
        </w:rPr>
        <w:t xml:space="preserve">resistant </w:t>
        <w:tab/>
        <w:tab/>
        <w:t>direnç,diren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4 </w:t>
      </w:r>
      <w:r>
        <w:rPr>
          <w:rFonts w:cs="TT2E8o00" w:ascii="TT2E8o00" w:hAnsi="TT2E8o00"/>
          <w:color w:val="000000"/>
          <w:sz w:val="28"/>
          <w:szCs w:val="28"/>
        </w:rPr>
        <w:t>compatible</w:t>
        <w:tab/>
        <w:tab/>
        <w:t>uygun,uyuml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5 </w:t>
      </w:r>
      <w:r>
        <w:rPr>
          <w:rFonts w:cs="TT2E8o00" w:ascii="TT2E8o00" w:hAnsi="TT2E8o00"/>
          <w:color w:val="000000"/>
          <w:sz w:val="28"/>
          <w:szCs w:val="28"/>
        </w:rPr>
        <w:t xml:space="preserve">conclusive </w:t>
        <w:tab/>
        <w:tab/>
        <w:t>son,kesin,kat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6 </w:t>
      </w:r>
      <w:r>
        <w:rPr>
          <w:rFonts w:cs="TT2E8o00" w:ascii="TT2E8o00" w:hAnsi="TT2E8o00"/>
          <w:color w:val="000000"/>
          <w:sz w:val="28"/>
          <w:szCs w:val="28"/>
        </w:rPr>
        <w:t xml:space="preserve">ultimate </w:t>
        <w:tab/>
        <w:tab/>
        <w:t>son,en 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7 </w:t>
      </w:r>
      <w:r>
        <w:rPr>
          <w:rFonts w:cs="TT2E8o00" w:ascii="TT2E8o00" w:hAnsi="TT2E8o00"/>
          <w:color w:val="000000"/>
          <w:sz w:val="28"/>
          <w:szCs w:val="28"/>
        </w:rPr>
        <w:t xml:space="preserve">contraversial </w:t>
        <w:tab/>
        <w:tab/>
        <w:t>tartışma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8 </w:t>
      </w:r>
      <w:r>
        <w:rPr>
          <w:rFonts w:cs="TT2E8o00" w:ascii="TT2E8o00" w:hAnsi="TT2E8o00"/>
          <w:color w:val="000000"/>
          <w:sz w:val="28"/>
          <w:szCs w:val="28"/>
        </w:rPr>
        <w:t xml:space="preserve">convenient </w:t>
        <w:tab/>
        <w:tab/>
        <w:t>kullanışlı,uyg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59 </w:t>
      </w:r>
      <w:r>
        <w:rPr>
          <w:rFonts w:cs="TT2E8o00" w:ascii="TT2E8o00" w:hAnsi="TT2E8o00"/>
          <w:color w:val="000000"/>
          <w:sz w:val="28"/>
          <w:szCs w:val="28"/>
        </w:rPr>
        <w:t xml:space="preserve">deplorable </w:t>
        <w:tab/>
        <w:tab/>
        <w:t>acınacak halde olan,acık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0 </w:t>
      </w:r>
      <w:r>
        <w:rPr>
          <w:rFonts w:cs="TT2E8o00" w:ascii="TT2E8o00" w:hAnsi="TT2E8o00"/>
          <w:color w:val="000000"/>
          <w:sz w:val="28"/>
          <w:szCs w:val="28"/>
        </w:rPr>
        <w:t xml:space="preserve">carefully </w:t>
        <w:tab/>
        <w:tab/>
        <w:t>dikkat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1 </w:t>
      </w:r>
      <w:r>
        <w:rPr>
          <w:rFonts w:cs="TT2E8o00" w:ascii="TT2E8o00" w:hAnsi="TT2E8o00"/>
          <w:color w:val="000000"/>
          <w:sz w:val="28"/>
          <w:szCs w:val="28"/>
        </w:rPr>
        <w:t xml:space="preserve">thoroughly </w:t>
        <w:tab/>
        <w:tab/>
        <w:t>tamamen,ayrıntılarıy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2 </w:t>
      </w:r>
      <w:r>
        <w:rPr>
          <w:rFonts w:cs="TT2E8o00" w:ascii="TT2E8o00" w:hAnsi="TT2E8o00"/>
          <w:color w:val="000000"/>
          <w:sz w:val="28"/>
          <w:szCs w:val="28"/>
        </w:rPr>
        <w:t xml:space="preserve">superfically </w:t>
        <w:tab/>
        <w:tab/>
        <w:t>yüzey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3 </w:t>
      </w:r>
      <w:r>
        <w:rPr>
          <w:rFonts w:cs="TT2E8o00" w:ascii="TT2E8o00" w:hAnsi="TT2E8o00"/>
          <w:color w:val="000000"/>
          <w:sz w:val="28"/>
          <w:szCs w:val="28"/>
        </w:rPr>
        <w:t xml:space="preserve">seriously </w:t>
        <w:tab/>
        <w:tab/>
        <w:t>cid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4 </w:t>
      </w:r>
      <w:r>
        <w:rPr>
          <w:rFonts w:cs="TT2E8o00" w:ascii="TT2E8o00" w:hAnsi="TT2E8o00"/>
          <w:color w:val="000000"/>
          <w:sz w:val="28"/>
          <w:szCs w:val="28"/>
        </w:rPr>
        <w:t xml:space="preserve">experimentally </w:t>
        <w:tab/>
        <w:t>deneyer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5 </w:t>
      </w:r>
      <w:r>
        <w:rPr>
          <w:rFonts w:cs="TT2E8o00" w:ascii="TT2E8o00" w:hAnsi="TT2E8o00"/>
          <w:color w:val="000000"/>
          <w:sz w:val="28"/>
          <w:szCs w:val="28"/>
        </w:rPr>
        <w:t xml:space="preserve">plainly </w:t>
        <w:tab/>
        <w:tab/>
        <w:tab/>
        <w:t>açıkç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6 </w:t>
      </w:r>
      <w:r>
        <w:rPr>
          <w:rFonts w:cs="TT2E8o00" w:ascii="TT2E8o00" w:hAnsi="TT2E8o00"/>
          <w:color w:val="000000"/>
          <w:sz w:val="28"/>
          <w:szCs w:val="28"/>
        </w:rPr>
        <w:t xml:space="preserve">excessively </w:t>
        <w:tab/>
        <w:tab/>
        <w:t>aşırı,çok faz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7 </w:t>
      </w:r>
      <w:r>
        <w:rPr>
          <w:rFonts w:cs="TT2E8o00" w:ascii="TT2E8o00" w:hAnsi="TT2E8o00"/>
          <w:color w:val="000000"/>
          <w:sz w:val="28"/>
          <w:szCs w:val="28"/>
        </w:rPr>
        <w:t xml:space="preserve">remarkably </w:t>
        <w:tab/>
        <w:tab/>
        <w:t>göze çarpan,dikkate değ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8 </w:t>
      </w:r>
      <w:r>
        <w:rPr>
          <w:rFonts w:cs="TT2E8o00" w:ascii="TT2E8o00" w:hAnsi="TT2E8o00"/>
          <w:color w:val="000000"/>
          <w:sz w:val="28"/>
          <w:szCs w:val="28"/>
        </w:rPr>
        <w:t xml:space="preserve">solely </w:t>
        <w:tab/>
        <w:tab/>
        <w:tab/>
        <w:t>sırf,yalnızca t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69 </w:t>
      </w:r>
      <w:r>
        <w:rPr>
          <w:rFonts w:cs="TT2E8o00" w:ascii="TT2E8o00" w:hAnsi="TT2E8o00"/>
          <w:color w:val="000000"/>
          <w:sz w:val="28"/>
          <w:szCs w:val="28"/>
        </w:rPr>
        <w:t xml:space="preserve">redundancy </w:t>
        <w:tab/>
        <w:tab/>
        <w:t>gereğinden fazla,aşır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0 </w:t>
      </w:r>
      <w:r>
        <w:rPr>
          <w:rFonts w:cs="TT2E8o00" w:ascii="TT2E8o00" w:hAnsi="TT2E8o00"/>
          <w:color w:val="000000"/>
          <w:sz w:val="28"/>
          <w:szCs w:val="28"/>
        </w:rPr>
        <w:t xml:space="preserve">efficiency </w:t>
        <w:tab/>
        <w:tab/>
        <w:t>yeterlil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1 </w:t>
      </w:r>
      <w:r>
        <w:rPr>
          <w:rFonts w:cs="TT2E8o00" w:ascii="TT2E8o00" w:hAnsi="TT2E8o00"/>
          <w:color w:val="000000"/>
          <w:sz w:val="28"/>
          <w:szCs w:val="28"/>
        </w:rPr>
        <w:t xml:space="preserve">consumption </w:t>
        <w:tab/>
        <w:tab/>
        <w:t>tüketim,biti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2 </w:t>
      </w:r>
      <w:r>
        <w:rPr>
          <w:rFonts w:cs="TT2E8o00" w:ascii="TT2E8o00" w:hAnsi="TT2E8o00"/>
          <w:color w:val="000000"/>
          <w:sz w:val="28"/>
          <w:szCs w:val="28"/>
        </w:rPr>
        <w:t xml:space="preserve">suitablility </w:t>
        <w:tab/>
        <w:tab/>
        <w:t>uygunlu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3 </w:t>
      </w:r>
      <w:r>
        <w:rPr>
          <w:rFonts w:cs="TT2E8o00" w:ascii="TT2E8o00" w:hAnsi="TT2E8o00"/>
          <w:color w:val="000000"/>
          <w:sz w:val="28"/>
          <w:szCs w:val="28"/>
        </w:rPr>
        <w:t xml:space="preserve">conformity </w:t>
        <w:tab/>
        <w:tab/>
        <w:t>uygunluk,uyum,benzerl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4 </w:t>
      </w:r>
      <w:r>
        <w:rPr>
          <w:rFonts w:cs="TT2E8o00" w:ascii="TT2E8o00" w:hAnsi="TT2E8o00"/>
          <w:color w:val="000000"/>
          <w:sz w:val="28"/>
          <w:szCs w:val="28"/>
        </w:rPr>
        <w:t xml:space="preserve">depressing </w:t>
        <w:tab/>
        <w:tab/>
        <w:t>üzücü,moral bozuc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5 </w:t>
      </w:r>
      <w:r>
        <w:rPr>
          <w:rFonts w:cs="TT2E8o00" w:ascii="TT2E8o00" w:hAnsi="TT2E8o00"/>
          <w:color w:val="000000"/>
          <w:sz w:val="28"/>
          <w:szCs w:val="28"/>
        </w:rPr>
        <w:t xml:space="preserve">intimidating </w:t>
        <w:tab/>
        <w:tab/>
        <w:t>göz dağı,korkutmak,tehd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6 </w:t>
      </w:r>
      <w:r>
        <w:rPr>
          <w:rFonts w:cs="TT2E8o00" w:ascii="TT2E8o00" w:hAnsi="TT2E8o00"/>
          <w:color w:val="000000"/>
          <w:sz w:val="28"/>
          <w:szCs w:val="28"/>
        </w:rPr>
        <w:t xml:space="preserve">restricting </w:t>
        <w:tab/>
        <w:tab/>
        <w:t>kısıtla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7 </w:t>
      </w:r>
      <w:r>
        <w:rPr>
          <w:rFonts w:cs="TT2E8o00" w:ascii="TT2E8o00" w:hAnsi="TT2E8o00"/>
          <w:color w:val="000000"/>
          <w:sz w:val="28"/>
          <w:szCs w:val="28"/>
        </w:rPr>
        <w:t xml:space="preserve">complementing </w:t>
        <w:tab/>
        <w:t>tamamlayıcı,bütünley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8 </w:t>
      </w:r>
      <w:r>
        <w:rPr>
          <w:rFonts w:cs="TT2E8o00" w:ascii="TT2E8o00" w:hAnsi="TT2E8o00"/>
          <w:color w:val="000000"/>
          <w:sz w:val="28"/>
          <w:szCs w:val="28"/>
        </w:rPr>
        <w:t xml:space="preserve">embittering </w:t>
        <w:tab/>
        <w:tab/>
        <w:t>ekşitmek,dünyadan nefret ettirmek,hırçınlaştır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79 </w:t>
      </w:r>
      <w:r>
        <w:rPr>
          <w:rFonts w:cs="TT2E8o00" w:ascii="TT2E8o00" w:hAnsi="TT2E8o00"/>
          <w:color w:val="000000"/>
          <w:sz w:val="28"/>
          <w:szCs w:val="28"/>
        </w:rPr>
        <w:t xml:space="preserve">assert </w:t>
        <w:tab/>
        <w:tab/>
        <w:tab/>
        <w:t>söylemek,ileri sürmek,iddia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0 </w:t>
      </w:r>
      <w:r>
        <w:rPr>
          <w:rFonts w:cs="TT2E8o00" w:ascii="TT2E8o00" w:hAnsi="TT2E8o00"/>
          <w:color w:val="000000"/>
          <w:sz w:val="28"/>
          <w:szCs w:val="28"/>
        </w:rPr>
        <w:t xml:space="preserve">entice </w:t>
        <w:tab/>
        <w:tab/>
        <w:tab/>
        <w:t>kandırmak,ayart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1 </w:t>
      </w:r>
      <w:r>
        <w:rPr>
          <w:rFonts w:cs="TT2E8o00" w:ascii="TT2E8o00" w:hAnsi="TT2E8o00"/>
          <w:color w:val="000000"/>
          <w:sz w:val="28"/>
          <w:szCs w:val="28"/>
        </w:rPr>
        <w:t xml:space="preserve">embark </w:t>
        <w:tab/>
        <w:tab/>
        <w:tab/>
        <w:t>gemiye bin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2 </w:t>
      </w:r>
      <w:r>
        <w:rPr>
          <w:rFonts w:cs="TT2E8o00" w:ascii="TT2E8o00" w:hAnsi="TT2E8o00"/>
          <w:color w:val="000000"/>
          <w:sz w:val="28"/>
          <w:szCs w:val="28"/>
        </w:rPr>
        <w:t xml:space="preserve">reproach </w:t>
        <w:tab/>
        <w:tab/>
        <w:t>sitem,suçlama,kına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3 </w:t>
      </w:r>
      <w:r>
        <w:rPr>
          <w:rFonts w:cs="TT2E8o00" w:ascii="TT2E8o00" w:hAnsi="TT2E8o00"/>
          <w:color w:val="000000"/>
          <w:sz w:val="28"/>
          <w:szCs w:val="28"/>
        </w:rPr>
        <w:t xml:space="preserve">reduce </w:t>
        <w:tab/>
        <w:tab/>
        <w:tab/>
        <w:t>azalma,düş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4 </w:t>
      </w:r>
      <w:r>
        <w:rPr>
          <w:rFonts w:cs="TT2E8o00" w:ascii="TT2E8o00" w:hAnsi="TT2E8o00"/>
          <w:color w:val="000000"/>
          <w:sz w:val="28"/>
          <w:szCs w:val="28"/>
        </w:rPr>
        <w:t xml:space="preserve">recurrent </w:t>
        <w:tab/>
        <w:tab/>
        <w:t>tekrarlay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5 </w:t>
      </w:r>
      <w:r>
        <w:rPr>
          <w:rFonts w:cs="TT2E8o00" w:ascii="TT2E8o00" w:hAnsi="TT2E8o00"/>
          <w:color w:val="000000"/>
          <w:sz w:val="28"/>
          <w:szCs w:val="28"/>
        </w:rPr>
        <w:t xml:space="preserve">repressive </w:t>
        <w:tab/>
        <w:tab/>
        <w:t>bastırıcı,baskı yapan,önley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6 </w:t>
      </w:r>
      <w:r>
        <w:rPr>
          <w:rFonts w:cs="TT2E8o00" w:ascii="TT2E8o00" w:hAnsi="TT2E8o00"/>
          <w:color w:val="000000"/>
          <w:sz w:val="28"/>
          <w:szCs w:val="28"/>
        </w:rPr>
        <w:t xml:space="preserve">coherent </w:t>
        <w:tab/>
        <w:tab/>
        <w:t>tutarlı,yapış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7 </w:t>
      </w:r>
      <w:r>
        <w:rPr>
          <w:rFonts w:cs="TT2E8o00" w:ascii="TT2E8o00" w:hAnsi="TT2E8o00"/>
          <w:color w:val="000000"/>
          <w:sz w:val="28"/>
          <w:szCs w:val="28"/>
        </w:rPr>
        <w:t xml:space="preserve">exclusive </w:t>
        <w:tab/>
        <w:tab/>
        <w:t>hariç tutan,tek,ayrıcalık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8 </w:t>
      </w:r>
      <w:r>
        <w:rPr>
          <w:rFonts w:cs="TT2E8o00" w:ascii="TT2E8o00" w:hAnsi="TT2E8o00"/>
          <w:color w:val="000000"/>
          <w:sz w:val="28"/>
          <w:szCs w:val="28"/>
        </w:rPr>
        <w:t xml:space="preserve">deceptive </w:t>
        <w:tab/>
        <w:tab/>
        <w:t>aldatıc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89 </w:t>
      </w:r>
      <w:r>
        <w:rPr>
          <w:rFonts w:cs="TT2E8o00" w:ascii="TT2E8o00" w:hAnsi="TT2E8o00"/>
          <w:color w:val="000000"/>
          <w:sz w:val="28"/>
          <w:szCs w:val="28"/>
        </w:rPr>
        <w:t xml:space="preserve">blatantly </w:t>
        <w:tab/>
        <w:tab/>
        <w:t>gürültücü,yaygaracı,açık,bari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0 </w:t>
      </w:r>
      <w:r>
        <w:rPr>
          <w:rFonts w:cs="TT2E8o00" w:ascii="TT2E8o00" w:hAnsi="TT2E8o00"/>
          <w:color w:val="000000"/>
          <w:sz w:val="28"/>
          <w:szCs w:val="28"/>
        </w:rPr>
        <w:t xml:space="preserve">randomly </w:t>
        <w:tab/>
        <w:tab/>
        <w:t>rasgele,gelişi güz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1 </w:t>
      </w:r>
      <w:r>
        <w:rPr>
          <w:rFonts w:cs="TT2E8o00" w:ascii="TT2E8o00" w:hAnsi="TT2E8o00"/>
          <w:color w:val="000000"/>
          <w:sz w:val="28"/>
          <w:szCs w:val="28"/>
        </w:rPr>
        <w:t xml:space="preserve">reasonably </w:t>
        <w:tab/>
        <w:tab/>
        <w:t>akıllıca,akla yatkı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2 </w:t>
      </w:r>
      <w:r>
        <w:rPr>
          <w:rFonts w:cs="TT2E8o00" w:ascii="TT2E8o00" w:hAnsi="TT2E8o00"/>
          <w:color w:val="000000"/>
          <w:sz w:val="28"/>
          <w:szCs w:val="28"/>
        </w:rPr>
        <w:t xml:space="preserve">tightly </w:t>
        <w:tab/>
        <w:tab/>
        <w:tab/>
        <w:t>sıkı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3 </w:t>
      </w:r>
      <w:r>
        <w:rPr>
          <w:rFonts w:cs="TT2E8o00" w:ascii="TT2E8o00" w:hAnsi="TT2E8o00"/>
          <w:color w:val="000000"/>
          <w:sz w:val="28"/>
          <w:szCs w:val="28"/>
        </w:rPr>
        <w:t xml:space="preserve">acutely </w:t>
        <w:tab/>
        <w:tab/>
        <w:tab/>
        <w:t>keskin,şiddet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4 </w:t>
      </w:r>
      <w:r>
        <w:rPr>
          <w:rFonts w:cs="TT2E8o00" w:ascii="TT2E8o00" w:hAnsi="TT2E8o00"/>
          <w:color w:val="000000"/>
          <w:sz w:val="28"/>
          <w:szCs w:val="28"/>
        </w:rPr>
        <w:t xml:space="preserve">intentionally </w:t>
        <w:tab/>
        <w:tab/>
        <w:t>kasıtlı,kast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5 </w:t>
      </w:r>
      <w:r>
        <w:rPr>
          <w:rFonts w:cs="TT2E8o00" w:ascii="TT2E8o00" w:hAnsi="TT2E8o00"/>
          <w:color w:val="000000"/>
          <w:sz w:val="28"/>
          <w:szCs w:val="28"/>
        </w:rPr>
        <w:t xml:space="preserve">successively </w:t>
        <w:tab/>
        <w:tab/>
        <w:t>ardışık,art arda gel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6 </w:t>
      </w:r>
      <w:r>
        <w:rPr>
          <w:rFonts w:cs="TT2E8o00" w:ascii="TT2E8o00" w:hAnsi="TT2E8o00"/>
          <w:color w:val="000000"/>
          <w:sz w:val="28"/>
          <w:szCs w:val="28"/>
        </w:rPr>
        <w:t xml:space="preserve">restrictedly </w:t>
        <w:tab/>
        <w:tab/>
        <w:t>kısıtlanmış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7 </w:t>
      </w:r>
      <w:r>
        <w:rPr>
          <w:rFonts w:cs="TT2E8o00" w:ascii="TT2E8o00" w:hAnsi="TT2E8o00"/>
          <w:color w:val="000000"/>
          <w:sz w:val="28"/>
          <w:szCs w:val="28"/>
        </w:rPr>
        <w:t xml:space="preserve">conclusively </w:t>
        <w:tab/>
        <w:tab/>
        <w:t>kesin,kati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8 </w:t>
      </w:r>
      <w:r>
        <w:rPr>
          <w:rFonts w:cs="TT2E8o00" w:ascii="TT2E8o00" w:hAnsi="TT2E8o00"/>
          <w:color w:val="000000"/>
          <w:sz w:val="28"/>
          <w:szCs w:val="28"/>
        </w:rPr>
        <w:t xml:space="preserve">improvement </w:t>
        <w:tab/>
        <w:tab/>
        <w:t>düzenleme,gelişme,iyileş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99 </w:t>
      </w:r>
      <w:r>
        <w:rPr>
          <w:rFonts w:cs="TT2E8o00" w:ascii="TT2E8o00" w:hAnsi="TT2E8o00"/>
          <w:color w:val="000000"/>
          <w:sz w:val="28"/>
          <w:szCs w:val="28"/>
        </w:rPr>
        <w:t xml:space="preserve">reassessment </w:t>
        <w:tab/>
        <w:t>yeniden değerlendir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0 </w:t>
      </w:r>
      <w:r>
        <w:rPr>
          <w:rFonts w:cs="TT2E8o00" w:ascii="TT2E8o00" w:hAnsi="TT2E8o00"/>
          <w:color w:val="000000"/>
          <w:sz w:val="28"/>
          <w:szCs w:val="28"/>
        </w:rPr>
        <w:t xml:space="preserve">determination </w:t>
        <w:tab/>
        <w:t>azim,kararlıl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1 </w:t>
      </w:r>
      <w:r>
        <w:rPr>
          <w:rFonts w:cs="TT2E8o00" w:ascii="TT2E8o00" w:hAnsi="TT2E8o00"/>
          <w:color w:val="000000"/>
          <w:sz w:val="28"/>
          <w:szCs w:val="28"/>
        </w:rPr>
        <w:t xml:space="preserve">distinction </w:t>
        <w:tab/>
        <w:tab/>
        <w:t>ayrım,far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2 </w:t>
      </w:r>
      <w:r>
        <w:rPr>
          <w:rFonts w:cs="TT2E8o00" w:ascii="TT2E8o00" w:hAnsi="TT2E8o00"/>
          <w:color w:val="000000"/>
          <w:sz w:val="28"/>
          <w:szCs w:val="28"/>
        </w:rPr>
        <w:t xml:space="preserve">maintenance </w:t>
        <w:tab/>
        <w:t>bakım,idame etti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3 </w:t>
      </w:r>
      <w:r>
        <w:rPr>
          <w:rFonts w:cs="TT2E8o00" w:ascii="TT2E8o00" w:hAnsi="TT2E8o00"/>
          <w:color w:val="000000"/>
          <w:sz w:val="28"/>
          <w:szCs w:val="28"/>
        </w:rPr>
        <w:t>referred</w:t>
        <w:tab/>
        <w:tab/>
        <w:t>ilgili ol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4 </w:t>
      </w:r>
      <w:r>
        <w:rPr>
          <w:rFonts w:cs="TT2E8o00" w:ascii="TT2E8o00" w:hAnsi="TT2E8o00"/>
          <w:color w:val="000000"/>
          <w:sz w:val="28"/>
          <w:szCs w:val="28"/>
        </w:rPr>
        <w:t xml:space="preserve">obsessed </w:t>
        <w:tab/>
        <w:tab/>
        <w:t>takıntılı ol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5 </w:t>
      </w:r>
      <w:r>
        <w:rPr>
          <w:rFonts w:cs="TT2E8o00" w:ascii="TT2E8o00" w:hAnsi="TT2E8o00"/>
          <w:color w:val="000000"/>
          <w:sz w:val="28"/>
          <w:szCs w:val="28"/>
        </w:rPr>
        <w:t xml:space="preserve">committed </w:t>
        <w:tab/>
        <w:tab/>
        <w:t>işle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6 </w:t>
      </w:r>
      <w:r>
        <w:rPr>
          <w:rFonts w:cs="TT2E8o00" w:ascii="TT2E8o00" w:hAnsi="TT2E8o00"/>
          <w:color w:val="000000"/>
          <w:sz w:val="28"/>
          <w:szCs w:val="28"/>
        </w:rPr>
        <w:t xml:space="preserve">implied </w:t>
        <w:tab/>
        <w:tab/>
        <w:t>ima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7 </w:t>
      </w:r>
      <w:r>
        <w:rPr>
          <w:rFonts w:cs="TT2E8o00" w:ascii="TT2E8o00" w:hAnsi="TT2E8o00"/>
          <w:color w:val="000000"/>
          <w:sz w:val="28"/>
          <w:szCs w:val="28"/>
        </w:rPr>
        <w:t xml:space="preserve">meant </w:t>
        <w:tab/>
        <w:tab/>
        <w:tab/>
        <w:t>ifade etmek,demek,ortala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8 </w:t>
      </w:r>
      <w:r>
        <w:rPr>
          <w:rFonts w:cs="TT2E8o00" w:ascii="TT2E8o00" w:hAnsi="TT2E8o00"/>
          <w:color w:val="000000"/>
          <w:sz w:val="28"/>
          <w:szCs w:val="28"/>
        </w:rPr>
        <w:t xml:space="preserve">spontaneous </w:t>
        <w:tab/>
        <w:t>kendiliğinden,doğ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09 </w:t>
      </w:r>
      <w:r>
        <w:rPr>
          <w:rFonts w:cs="TT2E8o00" w:ascii="TT2E8o00" w:hAnsi="TT2E8o00"/>
          <w:color w:val="000000"/>
          <w:sz w:val="28"/>
          <w:szCs w:val="28"/>
        </w:rPr>
        <w:t xml:space="preserve">precarious </w:t>
        <w:tab/>
        <w:tab/>
        <w:t>güvenilmez,belirsiz,tutarsı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0 </w:t>
      </w:r>
      <w:r>
        <w:rPr>
          <w:rFonts w:cs="TT2E8o00" w:ascii="TT2E8o00" w:hAnsi="TT2E8o00"/>
          <w:color w:val="000000"/>
          <w:sz w:val="28"/>
          <w:szCs w:val="28"/>
        </w:rPr>
        <w:t xml:space="preserve">competitive </w:t>
        <w:tab/>
        <w:tab/>
        <w:t>rekab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1 </w:t>
      </w:r>
      <w:r>
        <w:rPr>
          <w:rFonts w:cs="TT2E8o00" w:ascii="TT2E8o00" w:hAnsi="TT2E8o00"/>
          <w:color w:val="000000"/>
          <w:sz w:val="28"/>
          <w:szCs w:val="28"/>
        </w:rPr>
        <w:t xml:space="preserve">reluctant </w:t>
        <w:tab/>
        <w:tab/>
        <w:t>gönüll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2 </w:t>
      </w:r>
      <w:r>
        <w:rPr>
          <w:rFonts w:cs="TT2E8o00" w:ascii="TT2E8o00" w:hAnsi="TT2E8o00"/>
          <w:color w:val="000000"/>
          <w:sz w:val="28"/>
          <w:szCs w:val="28"/>
        </w:rPr>
        <w:t xml:space="preserve">deliberate </w:t>
        <w:tab/>
        <w:tab/>
        <w:t>kası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3 </w:t>
      </w:r>
      <w:r>
        <w:rPr>
          <w:rFonts w:cs="TT2E8o00" w:ascii="TT2E8o00" w:hAnsi="TT2E8o00"/>
          <w:color w:val="000000"/>
          <w:sz w:val="28"/>
          <w:szCs w:val="28"/>
        </w:rPr>
        <w:t xml:space="preserve">urgently </w:t>
        <w:tab/>
        <w:tab/>
        <w:t>ac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4 </w:t>
      </w:r>
      <w:r>
        <w:rPr>
          <w:rFonts w:cs="TT2E8o00" w:ascii="TT2E8o00" w:hAnsi="TT2E8o00"/>
          <w:color w:val="000000"/>
          <w:sz w:val="28"/>
          <w:szCs w:val="28"/>
        </w:rPr>
        <w:t xml:space="preserve">notably </w:t>
        <w:tab/>
        <w:tab/>
        <w:t>özellikle,bilhass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5 </w:t>
      </w:r>
      <w:r>
        <w:rPr>
          <w:rFonts w:cs="TT2E8o00" w:ascii="TT2E8o00" w:hAnsi="TT2E8o00"/>
          <w:color w:val="000000"/>
          <w:sz w:val="28"/>
          <w:szCs w:val="28"/>
        </w:rPr>
        <w:t xml:space="preserve">indifferently </w:t>
        <w:tab/>
        <w:tab/>
        <w:t>ilgisiz,kayıtsı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6 </w:t>
      </w:r>
      <w:r>
        <w:rPr>
          <w:rFonts w:cs="TT2E8o00" w:ascii="TT2E8o00" w:hAnsi="TT2E8o00"/>
          <w:color w:val="000000"/>
          <w:sz w:val="28"/>
          <w:szCs w:val="28"/>
        </w:rPr>
        <w:t xml:space="preserve">elaborately </w:t>
        <w:tab/>
        <w:tab/>
        <w:t>özenli,dikkatli,ayrıntılı,titi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7 </w:t>
      </w:r>
      <w:r>
        <w:rPr>
          <w:rFonts w:cs="TT2E8o00" w:ascii="TT2E8o00" w:hAnsi="TT2E8o00"/>
          <w:color w:val="000000"/>
          <w:sz w:val="28"/>
          <w:szCs w:val="28"/>
        </w:rPr>
        <w:t xml:space="preserve">hardly </w:t>
        <w:tab/>
        <w:tab/>
        <w:tab/>
        <w:t>hemen hemen hiç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8 </w:t>
      </w:r>
      <w:r>
        <w:rPr>
          <w:rFonts w:cs="TT2E8o00" w:ascii="TT2E8o00" w:hAnsi="TT2E8o00"/>
          <w:color w:val="000000"/>
          <w:sz w:val="28"/>
          <w:szCs w:val="28"/>
        </w:rPr>
        <w:t xml:space="preserve">exceedingly </w:t>
        <w:tab/>
        <w:tab/>
        <w:t>son derece,fazlasıy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19 </w:t>
      </w:r>
      <w:r>
        <w:rPr>
          <w:rFonts w:cs="TT2E8o00" w:ascii="TT2E8o00" w:hAnsi="TT2E8o00"/>
          <w:color w:val="000000"/>
          <w:sz w:val="28"/>
          <w:szCs w:val="28"/>
        </w:rPr>
        <w:t xml:space="preserve">appropriately </w:t>
        <w:tab/>
        <w:t>uygun olar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0 </w:t>
      </w:r>
      <w:r>
        <w:rPr>
          <w:rFonts w:cs="TT2E8o00" w:ascii="TT2E8o00" w:hAnsi="TT2E8o00"/>
          <w:color w:val="000000"/>
          <w:sz w:val="28"/>
          <w:szCs w:val="28"/>
        </w:rPr>
        <w:t xml:space="preserve">vehemently </w:t>
        <w:tab/>
        <w:tab/>
        <w:t>ateşli,coşkulu,hararetli,şiddet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1 </w:t>
      </w:r>
      <w:r>
        <w:rPr>
          <w:rFonts w:cs="TT2E8o00" w:ascii="TT2E8o00" w:hAnsi="TT2E8o00"/>
          <w:color w:val="000000"/>
          <w:sz w:val="28"/>
          <w:szCs w:val="28"/>
        </w:rPr>
        <w:t xml:space="preserve">adequately </w:t>
        <w:tab/>
        <w:tab/>
        <w:t>yeterli olar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2 </w:t>
      </w:r>
      <w:r>
        <w:rPr>
          <w:rFonts w:cs="TT2E8o00" w:ascii="TT2E8o00" w:hAnsi="TT2E8o00"/>
          <w:color w:val="000000"/>
          <w:sz w:val="28"/>
          <w:szCs w:val="28"/>
        </w:rPr>
        <w:t xml:space="preserve">improvement </w:t>
        <w:tab/>
        <w:t>düzelme,iyileşme,geliş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3 </w:t>
      </w:r>
      <w:r>
        <w:rPr>
          <w:rFonts w:cs="TT2E8o00" w:ascii="TT2E8o00" w:hAnsi="TT2E8o00"/>
          <w:color w:val="000000"/>
          <w:sz w:val="28"/>
          <w:szCs w:val="28"/>
        </w:rPr>
        <w:t xml:space="preserve">regression </w:t>
        <w:tab/>
        <w:tab/>
        <w:t>geri çekilme,dönüş,gerile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4 </w:t>
      </w:r>
      <w:r>
        <w:rPr>
          <w:rFonts w:cs="TT2E8o00" w:ascii="TT2E8o00" w:hAnsi="TT2E8o00"/>
          <w:color w:val="000000"/>
          <w:sz w:val="28"/>
          <w:szCs w:val="28"/>
        </w:rPr>
        <w:t xml:space="preserve">encounter </w:t>
        <w:tab/>
        <w:tab/>
        <w:t>karşılama,rastlama,tesadü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5 </w:t>
      </w:r>
      <w:r>
        <w:rPr>
          <w:rFonts w:cs="TT2E8o00" w:ascii="TT2E8o00" w:hAnsi="TT2E8o00"/>
          <w:color w:val="000000"/>
          <w:sz w:val="28"/>
          <w:szCs w:val="28"/>
        </w:rPr>
        <w:t xml:space="preserve">intention </w:t>
        <w:tab/>
        <w:tab/>
        <w:t>keskinlik,şiddetli,aşırıl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6 </w:t>
      </w:r>
      <w:r>
        <w:rPr>
          <w:rFonts w:cs="TT2E8o00" w:ascii="TT2E8o00" w:hAnsi="TT2E8o00"/>
          <w:color w:val="000000"/>
          <w:sz w:val="28"/>
          <w:szCs w:val="28"/>
        </w:rPr>
        <w:t xml:space="preserve">compromise </w:t>
        <w:tab/>
        <w:t>uzlaşma,uyuşma,tavi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7 </w:t>
      </w:r>
      <w:r>
        <w:rPr>
          <w:rFonts w:cs="TT2E8o00" w:ascii="TT2E8o00" w:hAnsi="TT2E8o00"/>
          <w:color w:val="000000"/>
          <w:sz w:val="28"/>
          <w:szCs w:val="28"/>
        </w:rPr>
        <w:t xml:space="preserve">balance </w:t>
        <w:tab/>
        <w:tab/>
        <w:t>den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8 </w:t>
      </w:r>
      <w:r>
        <w:rPr>
          <w:rFonts w:cs="TT2E8o00" w:ascii="TT2E8o00" w:hAnsi="TT2E8o00"/>
          <w:color w:val="000000"/>
          <w:sz w:val="28"/>
          <w:szCs w:val="28"/>
        </w:rPr>
        <w:t xml:space="preserve">demonstration </w:t>
        <w:tab/>
        <w:t>göste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29 </w:t>
      </w:r>
      <w:r>
        <w:rPr>
          <w:rFonts w:cs="TT2E8o00" w:ascii="TT2E8o00" w:hAnsi="TT2E8o00"/>
          <w:color w:val="000000"/>
          <w:sz w:val="28"/>
          <w:szCs w:val="28"/>
        </w:rPr>
        <w:t xml:space="preserve">responsibility </w:t>
        <w:tab/>
        <w:t>uygun akla yat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0 </w:t>
      </w:r>
      <w:r>
        <w:rPr>
          <w:rFonts w:cs="TT2E8o00" w:ascii="TT2E8o00" w:hAnsi="TT2E8o00"/>
          <w:color w:val="000000"/>
          <w:sz w:val="28"/>
          <w:szCs w:val="28"/>
        </w:rPr>
        <w:t xml:space="preserve">interest </w:t>
        <w:tab/>
        <w:tab/>
        <w:t>ilgi,merak,ön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1 </w:t>
      </w:r>
      <w:r>
        <w:rPr>
          <w:rFonts w:cs="TT2E8o00" w:ascii="TT2E8o00" w:hAnsi="TT2E8o00"/>
          <w:color w:val="000000"/>
          <w:sz w:val="28"/>
          <w:szCs w:val="28"/>
        </w:rPr>
        <w:t xml:space="preserve">solidarity </w:t>
        <w:tab/>
        <w:tab/>
        <w:t>dayanışma,birl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2 </w:t>
      </w:r>
      <w:r>
        <w:rPr>
          <w:rFonts w:cs="TT2E8o00" w:ascii="TT2E8o00" w:hAnsi="TT2E8o00"/>
          <w:color w:val="000000"/>
          <w:sz w:val="28"/>
          <w:szCs w:val="28"/>
        </w:rPr>
        <w:t xml:space="preserve">previous </w:t>
        <w:tab/>
        <w:tab/>
        <w:t>önce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3 </w:t>
      </w:r>
      <w:r>
        <w:rPr>
          <w:rFonts w:cs="TT2E8o00" w:ascii="TT2E8o00" w:hAnsi="TT2E8o00"/>
          <w:color w:val="000000"/>
          <w:sz w:val="28"/>
          <w:szCs w:val="28"/>
        </w:rPr>
        <w:t xml:space="preserve">perennial </w:t>
        <w:tab/>
        <w:tab/>
        <w:t>uzun ömürlü,kalıcı,sürek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4 </w:t>
      </w:r>
      <w:r>
        <w:rPr>
          <w:rFonts w:cs="TT2E8o00" w:ascii="TT2E8o00" w:hAnsi="TT2E8o00"/>
          <w:color w:val="000000"/>
          <w:sz w:val="28"/>
          <w:szCs w:val="28"/>
        </w:rPr>
        <w:t xml:space="preserve">naughty </w:t>
        <w:tab/>
        <w:tab/>
        <w:t>yaramaz,haylaz,edepsi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5 </w:t>
      </w:r>
      <w:r>
        <w:rPr>
          <w:rFonts w:cs="TT2E8o00" w:ascii="TT2E8o00" w:hAnsi="TT2E8o00"/>
          <w:color w:val="000000"/>
          <w:sz w:val="28"/>
          <w:szCs w:val="28"/>
        </w:rPr>
        <w:t xml:space="preserve">casual </w:t>
        <w:tab/>
        <w:tab/>
        <w:t>günlü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6 </w:t>
      </w:r>
      <w:r>
        <w:rPr>
          <w:rFonts w:cs="TT2E8o00" w:ascii="TT2E8o00" w:hAnsi="TT2E8o00"/>
          <w:color w:val="000000"/>
          <w:sz w:val="28"/>
          <w:szCs w:val="28"/>
        </w:rPr>
        <w:t xml:space="preserve">diverse </w:t>
        <w:tab/>
        <w:tab/>
        <w:t>çeşitli,türlü,fark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7 </w:t>
      </w:r>
      <w:r>
        <w:rPr>
          <w:rFonts w:cs="TT2E8o00" w:ascii="TT2E8o00" w:hAnsi="TT2E8o00"/>
          <w:color w:val="000000"/>
          <w:sz w:val="28"/>
          <w:szCs w:val="28"/>
        </w:rPr>
        <w:t xml:space="preserve">redundant </w:t>
        <w:tab/>
        <w:tab/>
        <w:t>fazla,yeter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8 </w:t>
      </w:r>
      <w:r>
        <w:rPr>
          <w:rFonts w:cs="TT2E8o00" w:ascii="TT2E8o00" w:hAnsi="TT2E8o00"/>
          <w:color w:val="000000"/>
          <w:sz w:val="28"/>
          <w:szCs w:val="28"/>
        </w:rPr>
        <w:t xml:space="preserve">incoherent </w:t>
        <w:tab/>
        <w:tab/>
        <w:t>tutarsı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39 </w:t>
      </w:r>
      <w:r>
        <w:rPr>
          <w:rFonts w:cs="TT2E8o00" w:ascii="TT2E8o00" w:hAnsi="TT2E8o00"/>
          <w:color w:val="000000"/>
          <w:sz w:val="28"/>
          <w:szCs w:val="28"/>
        </w:rPr>
        <w:t xml:space="preserve">entire </w:t>
        <w:tab/>
        <w:tab/>
        <w:tab/>
        <w:t>bütün,tü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0 </w:t>
      </w:r>
      <w:r>
        <w:rPr>
          <w:rFonts w:cs="TT2E8o00" w:ascii="TT2E8o00" w:hAnsi="TT2E8o00"/>
          <w:color w:val="000000"/>
          <w:sz w:val="28"/>
          <w:szCs w:val="28"/>
        </w:rPr>
        <w:t xml:space="preserve">substantial </w:t>
        <w:tab/>
        <w:tab/>
        <w:t>mevcut,var ol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1 </w:t>
      </w:r>
      <w:r>
        <w:rPr>
          <w:rFonts w:cs="TT2E8o00" w:ascii="TT2E8o00" w:hAnsi="TT2E8o00"/>
          <w:color w:val="000000"/>
          <w:sz w:val="28"/>
          <w:szCs w:val="28"/>
        </w:rPr>
        <w:t xml:space="preserve">primarily </w:t>
        <w:tab/>
        <w:tab/>
        <w:t>ilk olarak,öncelik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2 </w:t>
      </w:r>
      <w:r>
        <w:rPr>
          <w:rFonts w:cs="TT2E8o00" w:ascii="TT2E8o00" w:hAnsi="TT2E8o00"/>
          <w:color w:val="000000"/>
          <w:sz w:val="28"/>
          <w:szCs w:val="28"/>
        </w:rPr>
        <w:t xml:space="preserve">likely </w:t>
        <w:tab/>
        <w:tab/>
        <w:tab/>
        <w:t>olası,muhtem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3 </w:t>
      </w:r>
      <w:r>
        <w:rPr>
          <w:rFonts w:cs="TT2E8o00" w:ascii="TT2E8o00" w:hAnsi="TT2E8o00"/>
          <w:color w:val="000000"/>
          <w:sz w:val="28"/>
          <w:szCs w:val="28"/>
        </w:rPr>
        <w:t xml:space="preserve">conversely </w:t>
        <w:tab/>
        <w:tab/>
        <w:t>tersine aks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4 </w:t>
      </w:r>
      <w:r>
        <w:rPr>
          <w:rFonts w:cs="TT2E8o00" w:ascii="TT2E8o00" w:hAnsi="TT2E8o00"/>
          <w:color w:val="000000"/>
          <w:sz w:val="28"/>
          <w:szCs w:val="28"/>
        </w:rPr>
        <w:t xml:space="preserve">profoundly </w:t>
        <w:tab/>
        <w:tab/>
        <w:t>der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5 </w:t>
      </w:r>
      <w:r>
        <w:rPr>
          <w:rFonts w:cs="TT2E8o00" w:ascii="TT2E8o00" w:hAnsi="TT2E8o00"/>
          <w:color w:val="000000"/>
          <w:sz w:val="28"/>
          <w:szCs w:val="28"/>
        </w:rPr>
        <w:t xml:space="preserve">intimately </w:t>
        <w:tab/>
        <w:tab/>
        <w:t>yakınd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6 </w:t>
      </w:r>
      <w:r>
        <w:rPr>
          <w:rFonts w:cs="TT2E8o00" w:ascii="TT2E8o00" w:hAnsi="TT2E8o00"/>
          <w:color w:val="000000"/>
          <w:sz w:val="28"/>
          <w:szCs w:val="28"/>
        </w:rPr>
        <w:t xml:space="preserve">generously </w:t>
        <w:tab/>
        <w:tab/>
        <w:t>cömert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7 </w:t>
      </w:r>
      <w:r>
        <w:rPr>
          <w:rFonts w:cs="TT2E8o00" w:ascii="TT2E8o00" w:hAnsi="TT2E8o00"/>
          <w:color w:val="000000"/>
          <w:sz w:val="28"/>
          <w:szCs w:val="28"/>
        </w:rPr>
        <w:t xml:space="preserve">inadvertently </w:t>
        <w:tab/>
        <w:t>dikkatsizce,kaz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8 </w:t>
      </w:r>
      <w:r>
        <w:rPr>
          <w:rFonts w:cs="TT2E8o00" w:ascii="TT2E8o00" w:hAnsi="TT2E8o00"/>
          <w:color w:val="000000"/>
          <w:sz w:val="28"/>
          <w:szCs w:val="28"/>
        </w:rPr>
        <w:t xml:space="preserve">increasingly </w:t>
        <w:tab/>
        <w:tab/>
        <w:t>artmak,çoğal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49 </w:t>
      </w:r>
      <w:r>
        <w:rPr>
          <w:rFonts w:cs="TT2E8o00" w:ascii="TT2E8o00" w:hAnsi="TT2E8o00"/>
          <w:color w:val="000000"/>
          <w:sz w:val="28"/>
          <w:szCs w:val="28"/>
        </w:rPr>
        <w:t xml:space="preserve">ingeniously </w:t>
        <w:tab/>
        <w:tab/>
        <w:t>marifetli,usta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0 </w:t>
      </w:r>
      <w:r>
        <w:rPr>
          <w:rFonts w:cs="TT2E8o00" w:ascii="TT2E8o00" w:hAnsi="TT2E8o00"/>
          <w:color w:val="000000"/>
          <w:sz w:val="28"/>
          <w:szCs w:val="28"/>
        </w:rPr>
        <w:t xml:space="preserve">leisurely </w:t>
        <w:tab/>
        <w:tab/>
        <w:t>serbest,uygun zam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1 </w:t>
      </w:r>
      <w:r>
        <w:rPr>
          <w:rFonts w:cs="TT2E8o00" w:ascii="TT2E8o00" w:hAnsi="TT2E8o00"/>
          <w:color w:val="000000"/>
          <w:sz w:val="28"/>
          <w:szCs w:val="28"/>
        </w:rPr>
        <w:t xml:space="preserve">cast </w:t>
        <w:tab/>
        <w:tab/>
        <w:tab/>
        <w:t>atmak,fırlatmak,kalıp,döküm,oyuncu kadro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2 </w:t>
      </w:r>
      <w:r>
        <w:rPr>
          <w:rFonts w:cs="TT2E8o00" w:ascii="TT2E8o00" w:hAnsi="TT2E8o00"/>
          <w:color w:val="000000"/>
          <w:sz w:val="28"/>
          <w:szCs w:val="28"/>
        </w:rPr>
        <w:t xml:space="preserve">explored </w:t>
        <w:tab/>
        <w:tab/>
        <w:t>keşfedilmi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3 </w:t>
      </w:r>
      <w:r>
        <w:rPr>
          <w:rFonts w:cs="TT2E8o00" w:ascii="TT2E8o00" w:hAnsi="TT2E8o00"/>
          <w:color w:val="000000"/>
          <w:sz w:val="28"/>
          <w:szCs w:val="28"/>
        </w:rPr>
        <w:t xml:space="preserve">relaxed </w:t>
        <w:tab/>
        <w:tab/>
        <w:t>rahatlamak,gevş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4 </w:t>
      </w:r>
      <w:r>
        <w:rPr>
          <w:rFonts w:cs="TT2E8o00" w:ascii="TT2E8o00" w:hAnsi="TT2E8o00"/>
          <w:color w:val="000000"/>
          <w:sz w:val="28"/>
          <w:szCs w:val="28"/>
        </w:rPr>
        <w:t xml:space="preserve">follow </w:t>
        <w:tab/>
        <w:tab/>
        <w:tab/>
        <w:t>izlemek,takip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5 </w:t>
      </w:r>
      <w:r>
        <w:rPr>
          <w:rFonts w:cs="TT2E8o00" w:ascii="TT2E8o00" w:hAnsi="TT2E8o00"/>
          <w:color w:val="000000"/>
          <w:sz w:val="28"/>
          <w:szCs w:val="28"/>
        </w:rPr>
        <w:t xml:space="preserve">applauded </w:t>
        <w:tab/>
        <w:tab/>
        <w:t>alkışla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6 </w:t>
      </w:r>
      <w:r>
        <w:rPr>
          <w:rFonts w:cs="TT2E8o00" w:ascii="TT2E8o00" w:hAnsi="TT2E8o00"/>
          <w:color w:val="000000"/>
          <w:sz w:val="28"/>
          <w:szCs w:val="28"/>
        </w:rPr>
        <w:t xml:space="preserve">appealed </w:t>
        <w:tab/>
        <w:tab/>
        <w:t>cazibeli,çek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7 </w:t>
      </w:r>
      <w:r>
        <w:rPr>
          <w:rFonts w:cs="TT2E8o00" w:ascii="TT2E8o00" w:hAnsi="TT2E8o00"/>
          <w:color w:val="000000"/>
          <w:sz w:val="28"/>
          <w:szCs w:val="28"/>
        </w:rPr>
        <w:t xml:space="preserve">reiterated </w:t>
        <w:tab/>
        <w:tab/>
        <w:t>tekrarlamak,yeniden yap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8 </w:t>
      </w:r>
      <w:r>
        <w:rPr>
          <w:rFonts w:cs="TT2E8o00" w:ascii="TT2E8o00" w:hAnsi="TT2E8o00"/>
          <w:color w:val="000000"/>
          <w:sz w:val="28"/>
          <w:szCs w:val="28"/>
        </w:rPr>
        <w:t xml:space="preserve">condemned </w:t>
        <w:tab/>
        <w:tab/>
        <w:t>kına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59 </w:t>
      </w:r>
      <w:r>
        <w:rPr>
          <w:rFonts w:cs="TT2E8o00" w:ascii="TT2E8o00" w:hAnsi="TT2E8o00"/>
          <w:color w:val="000000"/>
          <w:sz w:val="28"/>
          <w:szCs w:val="28"/>
        </w:rPr>
        <w:t xml:space="preserve">restrained </w:t>
        <w:tab/>
        <w:tab/>
        <w:t>ihtiyatlı ölçül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0 </w:t>
      </w:r>
      <w:r>
        <w:rPr>
          <w:rFonts w:cs="TT2E8o00" w:ascii="TT2E8o00" w:hAnsi="TT2E8o00"/>
          <w:color w:val="000000"/>
          <w:sz w:val="28"/>
          <w:szCs w:val="28"/>
        </w:rPr>
        <w:t xml:space="preserve">redundancy </w:t>
        <w:tab/>
        <w:tab/>
        <w:t>bolluk,yeterlil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1 </w:t>
      </w:r>
      <w:r>
        <w:rPr>
          <w:rFonts w:cs="TT2E8o00" w:ascii="TT2E8o00" w:hAnsi="TT2E8o00"/>
          <w:color w:val="000000"/>
          <w:sz w:val="28"/>
          <w:szCs w:val="28"/>
        </w:rPr>
        <w:t xml:space="preserve">profit </w:t>
        <w:tab/>
        <w:tab/>
        <w:tab/>
        <w:t>kâ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2 </w:t>
      </w:r>
      <w:r>
        <w:rPr>
          <w:rFonts w:cs="TT2E8o00" w:ascii="TT2E8o00" w:hAnsi="TT2E8o00"/>
          <w:color w:val="000000"/>
          <w:sz w:val="28"/>
          <w:szCs w:val="28"/>
        </w:rPr>
        <w:t xml:space="preserve">deficit </w:t>
        <w:tab/>
        <w:tab/>
        <w:tab/>
        <w:t>hesap açığı,açık</w:t>
      </w:r>
    </w:p>
    <w:p>
      <w:pPr>
        <w:pStyle w:val="Normal"/>
        <w:autoSpaceDE w:val="false"/>
        <w:spacing w:lineRule="auto" w:line="240" w:before="0" w:after="0"/>
        <w:rPr>
          <w:rFonts w:ascii="TT2E8o00" w:hAnsi="TT2E8o00" w:cs="TT2E8o00"/>
          <w:color w:val="000000"/>
          <w:sz w:val="28"/>
          <w:szCs w:val="28"/>
        </w:rPr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3 </w:t>
      </w:r>
      <w:r>
        <w:rPr>
          <w:rFonts w:cs="TT2E8o00" w:ascii="TT2E8o00" w:hAnsi="TT2E8o00"/>
          <w:color w:val="000000"/>
          <w:sz w:val="28"/>
          <w:szCs w:val="28"/>
        </w:rPr>
        <w:t xml:space="preserve">commit </w:t>
        <w:tab/>
        <w:tab/>
        <w:t>işlemek,teşebbüs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4 </w:t>
      </w:r>
      <w:r>
        <w:rPr>
          <w:rFonts w:cs="TT2E8o00" w:ascii="TT2E8o00" w:hAnsi="TT2E8o00"/>
          <w:color w:val="000000"/>
          <w:sz w:val="28"/>
          <w:szCs w:val="28"/>
        </w:rPr>
        <w:t xml:space="preserve">imply </w:t>
        <w:tab/>
        <w:tab/>
        <w:tab/>
        <w:t>ima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5 </w:t>
      </w:r>
      <w:r>
        <w:rPr>
          <w:rFonts w:cs="TT2E8o00" w:ascii="TT2E8o00" w:hAnsi="TT2E8o00"/>
          <w:color w:val="000000"/>
          <w:sz w:val="28"/>
          <w:szCs w:val="28"/>
        </w:rPr>
        <w:t xml:space="preserve">incur </w:t>
        <w:tab/>
        <w:tab/>
        <w:tab/>
        <w:t>maruz kalmak,uğra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6 </w:t>
      </w:r>
      <w:r>
        <w:rPr>
          <w:rFonts w:cs="TT2E8o00" w:ascii="TT2E8o00" w:hAnsi="TT2E8o00"/>
          <w:color w:val="000000"/>
          <w:sz w:val="28"/>
          <w:szCs w:val="28"/>
        </w:rPr>
        <w:t xml:space="preserve">evolve </w:t>
        <w:tab/>
        <w:tab/>
        <w:t>gelişmek,gelişti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7 </w:t>
      </w:r>
      <w:r>
        <w:rPr>
          <w:rFonts w:cs="TT2E8o00" w:ascii="TT2E8o00" w:hAnsi="TT2E8o00"/>
          <w:color w:val="000000"/>
          <w:sz w:val="28"/>
          <w:szCs w:val="28"/>
        </w:rPr>
        <w:t xml:space="preserve">invoke </w:t>
        <w:tab/>
        <w:tab/>
        <w:t>yalvarmak,yardım iste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8 </w:t>
      </w:r>
      <w:r>
        <w:rPr>
          <w:rFonts w:cs="TT2E8o00" w:ascii="TT2E8o00" w:hAnsi="TT2E8o00"/>
          <w:color w:val="000000"/>
          <w:sz w:val="28"/>
          <w:szCs w:val="28"/>
        </w:rPr>
        <w:t xml:space="preserve">obliged </w:t>
        <w:tab/>
        <w:tab/>
        <w:t>minnettar,zorunl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69 </w:t>
      </w:r>
      <w:r>
        <w:rPr>
          <w:rFonts w:cs="TT2E8o00" w:ascii="TT2E8o00" w:hAnsi="TT2E8o00"/>
          <w:color w:val="000000"/>
          <w:sz w:val="28"/>
          <w:szCs w:val="28"/>
        </w:rPr>
        <w:t xml:space="preserve">blamed </w:t>
        <w:tab/>
        <w:tab/>
        <w:t>suçla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0 </w:t>
      </w:r>
      <w:r>
        <w:rPr>
          <w:rFonts w:cs="TT2E8o00" w:ascii="TT2E8o00" w:hAnsi="TT2E8o00"/>
          <w:color w:val="000000"/>
          <w:sz w:val="28"/>
          <w:szCs w:val="28"/>
        </w:rPr>
        <w:t xml:space="preserve">consumed </w:t>
        <w:tab/>
        <w:tab/>
        <w:t>tüketmek,harca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1 </w:t>
      </w:r>
      <w:r>
        <w:rPr>
          <w:rFonts w:cs="TT2E8o00" w:ascii="TT2E8o00" w:hAnsi="TT2E8o00"/>
          <w:color w:val="000000"/>
          <w:sz w:val="28"/>
          <w:szCs w:val="28"/>
        </w:rPr>
        <w:t xml:space="preserve">omitted </w:t>
        <w:tab/>
        <w:tab/>
        <w:t>çıkarılmı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2 </w:t>
      </w:r>
      <w:r>
        <w:rPr>
          <w:rFonts w:cs="TT2E8o00" w:ascii="TT2E8o00" w:hAnsi="TT2E8o00"/>
          <w:color w:val="000000"/>
          <w:sz w:val="28"/>
          <w:szCs w:val="28"/>
        </w:rPr>
        <w:t xml:space="preserve">rewarded </w:t>
        <w:tab/>
        <w:tab/>
        <w:t>ödüllendirme,mükafatlandı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3 </w:t>
      </w:r>
      <w:r>
        <w:rPr>
          <w:rFonts w:cs="TT2E8o00" w:ascii="TT2E8o00" w:hAnsi="TT2E8o00"/>
          <w:color w:val="000000"/>
          <w:sz w:val="28"/>
          <w:szCs w:val="28"/>
        </w:rPr>
        <w:t xml:space="preserve">subsequent </w:t>
        <w:tab/>
        <w:tab/>
        <w:t>sonraki,izleyen,takip ed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4 </w:t>
      </w:r>
      <w:r>
        <w:rPr>
          <w:rFonts w:cs="TT2E8o00" w:ascii="TT2E8o00" w:hAnsi="TT2E8o00"/>
          <w:color w:val="000000"/>
          <w:sz w:val="28"/>
          <w:szCs w:val="28"/>
        </w:rPr>
        <w:t xml:space="preserve">conclusive </w:t>
        <w:tab/>
        <w:tab/>
        <w:t>sonuç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5 </w:t>
      </w:r>
      <w:r>
        <w:rPr>
          <w:rFonts w:cs="TT2E8o00" w:ascii="TT2E8o00" w:hAnsi="TT2E8o00"/>
          <w:color w:val="000000"/>
          <w:sz w:val="28"/>
          <w:szCs w:val="28"/>
        </w:rPr>
        <w:t xml:space="preserve">earnest </w:t>
        <w:tab/>
        <w:tab/>
        <w:t>ciddi,ağır baş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6 </w:t>
      </w:r>
      <w:r>
        <w:rPr>
          <w:rFonts w:cs="TT2E8o00" w:ascii="TT2E8o00" w:hAnsi="TT2E8o00"/>
          <w:color w:val="000000"/>
          <w:sz w:val="28"/>
          <w:szCs w:val="28"/>
        </w:rPr>
        <w:t xml:space="preserve">consecutive </w:t>
        <w:tab/>
        <w:tab/>
        <w:t>birbirini takip ed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7 </w:t>
      </w:r>
      <w:r>
        <w:rPr>
          <w:rFonts w:cs="TT2E8o00" w:ascii="TT2E8o00" w:hAnsi="TT2E8o00"/>
          <w:color w:val="000000"/>
          <w:sz w:val="28"/>
          <w:szCs w:val="28"/>
        </w:rPr>
        <w:t xml:space="preserve">irrelevant </w:t>
        <w:tab/>
        <w:tab/>
        <w:t>ilgisiz,alakası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8 </w:t>
      </w:r>
      <w:r>
        <w:rPr>
          <w:rFonts w:cs="TT2E8o00" w:ascii="TT2E8o00" w:hAnsi="TT2E8o00"/>
          <w:color w:val="000000"/>
          <w:sz w:val="28"/>
          <w:szCs w:val="28"/>
        </w:rPr>
        <w:t xml:space="preserve">unstable </w:t>
        <w:tab/>
        <w:tab/>
        <w:t>dengesiz,sağlam olmay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79 </w:t>
      </w:r>
      <w:r>
        <w:rPr>
          <w:rFonts w:cs="TT2E8o00" w:ascii="TT2E8o00" w:hAnsi="TT2E8o00"/>
          <w:color w:val="000000"/>
          <w:sz w:val="28"/>
          <w:szCs w:val="28"/>
        </w:rPr>
        <w:t xml:space="preserve">ingenious </w:t>
        <w:tab/>
        <w:tab/>
        <w:t>zeki,yaratıc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0 </w:t>
      </w:r>
      <w:r>
        <w:rPr>
          <w:rFonts w:cs="TT2E8o00" w:ascii="TT2E8o00" w:hAnsi="TT2E8o00"/>
          <w:color w:val="000000"/>
          <w:sz w:val="28"/>
          <w:szCs w:val="28"/>
        </w:rPr>
        <w:t xml:space="preserve">untamed </w:t>
        <w:tab/>
        <w:tab/>
        <w:t>evcilleştirilmi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1 </w:t>
      </w:r>
      <w:r>
        <w:rPr>
          <w:rFonts w:cs="TT2E8o00" w:ascii="TT2E8o00" w:hAnsi="TT2E8o00"/>
          <w:color w:val="000000"/>
          <w:sz w:val="28"/>
          <w:szCs w:val="28"/>
        </w:rPr>
        <w:t xml:space="preserve">illegible </w:t>
        <w:tab/>
        <w:tab/>
        <w:t>okunaksı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2 </w:t>
      </w:r>
      <w:r>
        <w:rPr>
          <w:rFonts w:cs="TT2E8o00" w:ascii="TT2E8o00" w:hAnsi="TT2E8o00"/>
          <w:color w:val="000000"/>
          <w:sz w:val="28"/>
          <w:szCs w:val="28"/>
        </w:rPr>
        <w:t xml:space="preserve">particularly </w:t>
        <w:tab/>
        <w:tab/>
        <w:t>kısmen,öz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3 </w:t>
      </w:r>
      <w:r>
        <w:rPr>
          <w:rFonts w:cs="TT2E8o00" w:ascii="TT2E8o00" w:hAnsi="TT2E8o00"/>
          <w:color w:val="000000"/>
          <w:sz w:val="28"/>
          <w:szCs w:val="28"/>
        </w:rPr>
        <w:t xml:space="preserve">completely </w:t>
        <w:tab/>
        <w:tab/>
        <w:t>tamam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4 </w:t>
      </w:r>
      <w:r>
        <w:rPr>
          <w:rFonts w:cs="TT2E8o00" w:ascii="TT2E8o00" w:hAnsi="TT2E8o00"/>
          <w:color w:val="000000"/>
          <w:sz w:val="28"/>
          <w:szCs w:val="28"/>
        </w:rPr>
        <w:t xml:space="preserve">sufficiently </w:t>
        <w:tab/>
        <w:tab/>
        <w:t>yeter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5 </w:t>
      </w:r>
      <w:r>
        <w:rPr>
          <w:rFonts w:cs="TT2E8o00" w:ascii="TT2E8o00" w:hAnsi="TT2E8o00"/>
          <w:color w:val="000000"/>
          <w:sz w:val="28"/>
          <w:szCs w:val="28"/>
        </w:rPr>
        <w:t xml:space="preserve">effectively </w:t>
        <w:tab/>
        <w:tab/>
        <w:t>etkiley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6 </w:t>
      </w:r>
      <w:r>
        <w:rPr>
          <w:rFonts w:cs="TT2E8o00" w:ascii="TT2E8o00" w:hAnsi="TT2E8o00"/>
          <w:color w:val="000000"/>
          <w:sz w:val="28"/>
          <w:szCs w:val="28"/>
        </w:rPr>
        <w:t xml:space="preserve">respectively </w:t>
        <w:tab/>
        <w:tab/>
        <w:t>sırasıy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7 </w:t>
      </w:r>
      <w:r>
        <w:rPr>
          <w:rFonts w:cs="TT2E8o00" w:ascii="TT2E8o00" w:hAnsi="TT2E8o00"/>
          <w:color w:val="000000"/>
          <w:sz w:val="28"/>
          <w:szCs w:val="28"/>
        </w:rPr>
        <w:t xml:space="preserve">diagnosis </w:t>
        <w:tab/>
        <w:tab/>
        <w:t>teşh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8 </w:t>
      </w:r>
      <w:r>
        <w:rPr>
          <w:rFonts w:cs="TT2E8o00" w:ascii="TT2E8o00" w:hAnsi="TT2E8o00"/>
          <w:color w:val="000000"/>
          <w:sz w:val="28"/>
          <w:szCs w:val="28"/>
        </w:rPr>
        <w:t xml:space="preserve">fury </w:t>
        <w:tab/>
        <w:tab/>
        <w:tab/>
        <w:t>öf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89 </w:t>
      </w:r>
      <w:r>
        <w:rPr>
          <w:rFonts w:cs="TT2E8o00" w:ascii="TT2E8o00" w:hAnsi="TT2E8o00"/>
          <w:color w:val="000000"/>
          <w:sz w:val="28"/>
          <w:szCs w:val="28"/>
        </w:rPr>
        <w:t xml:space="preserve">patient </w:t>
        <w:tab/>
        <w:tab/>
        <w:t>hasta,hoşgörülü,sabırlı,dayanık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0 </w:t>
      </w:r>
      <w:r>
        <w:rPr>
          <w:rFonts w:cs="TT2E8o00" w:ascii="TT2E8o00" w:hAnsi="TT2E8o00"/>
          <w:color w:val="000000"/>
          <w:sz w:val="28"/>
          <w:szCs w:val="28"/>
        </w:rPr>
        <w:t xml:space="preserve">recovery </w:t>
        <w:tab/>
        <w:tab/>
        <w:t>geri almak,ele geçi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1 </w:t>
      </w:r>
      <w:r>
        <w:rPr>
          <w:rFonts w:cs="TT2E8o00" w:ascii="TT2E8o00" w:hAnsi="TT2E8o00"/>
          <w:color w:val="000000"/>
          <w:sz w:val="28"/>
          <w:szCs w:val="28"/>
        </w:rPr>
        <w:t xml:space="preserve">spills </w:t>
        <w:tab/>
        <w:tab/>
        <w:tab/>
        <w:t>dök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2 </w:t>
      </w:r>
      <w:r>
        <w:rPr>
          <w:rFonts w:cs="TT2E8o00" w:ascii="TT2E8o00" w:hAnsi="TT2E8o00"/>
          <w:color w:val="000000"/>
          <w:sz w:val="28"/>
          <w:szCs w:val="28"/>
        </w:rPr>
        <w:t xml:space="preserve">costs </w:t>
        <w:tab/>
        <w:tab/>
        <w:tab/>
        <w:t>kıy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3 </w:t>
      </w:r>
      <w:r>
        <w:rPr>
          <w:rFonts w:cs="TT2E8o00" w:ascii="TT2E8o00" w:hAnsi="TT2E8o00"/>
          <w:color w:val="000000"/>
          <w:sz w:val="28"/>
          <w:szCs w:val="28"/>
        </w:rPr>
        <w:t xml:space="preserve">repairs </w:t>
        <w:tab/>
        <w:tab/>
        <w:t>tam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4 </w:t>
      </w:r>
      <w:r>
        <w:rPr>
          <w:rFonts w:cs="TT2E8o00" w:ascii="TT2E8o00" w:hAnsi="TT2E8o00"/>
          <w:color w:val="000000"/>
          <w:sz w:val="28"/>
          <w:szCs w:val="28"/>
        </w:rPr>
        <w:t xml:space="preserve">drills </w:t>
        <w:tab/>
        <w:tab/>
        <w:tab/>
        <w:t>matka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5 </w:t>
      </w:r>
      <w:r>
        <w:rPr>
          <w:rFonts w:cs="TT2E8o00" w:ascii="TT2E8o00" w:hAnsi="TT2E8o00"/>
          <w:color w:val="000000"/>
          <w:sz w:val="28"/>
          <w:szCs w:val="28"/>
        </w:rPr>
        <w:t xml:space="preserve">crews </w:t>
        <w:tab/>
        <w:tab/>
        <w:tab/>
        <w:t>tayfa,müretteb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6 </w:t>
      </w:r>
      <w:r>
        <w:rPr>
          <w:rFonts w:cs="TT2E8o00" w:ascii="TT2E8o00" w:hAnsi="TT2E8o00"/>
          <w:color w:val="000000"/>
          <w:sz w:val="28"/>
          <w:szCs w:val="28"/>
        </w:rPr>
        <w:t xml:space="preserve">temped </w:t>
        <w:tab/>
        <w:tab/>
        <w:t>geç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7 </w:t>
      </w:r>
      <w:r>
        <w:rPr>
          <w:rFonts w:cs="TT2E8o00" w:ascii="TT2E8o00" w:hAnsi="TT2E8o00"/>
          <w:color w:val="000000"/>
          <w:sz w:val="28"/>
          <w:szCs w:val="28"/>
        </w:rPr>
        <w:t xml:space="preserve">undermined </w:t>
        <w:tab/>
        <w:tab/>
        <w:t>tahmin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8 </w:t>
      </w:r>
      <w:r>
        <w:rPr>
          <w:rFonts w:cs="TT2E8o00" w:ascii="TT2E8o00" w:hAnsi="TT2E8o00"/>
          <w:color w:val="000000"/>
          <w:sz w:val="28"/>
          <w:szCs w:val="28"/>
        </w:rPr>
        <w:t xml:space="preserve">perpetrated </w:t>
        <w:tab/>
        <w:tab/>
        <w:t>hata yaparak,suç işle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199 </w:t>
      </w:r>
      <w:r>
        <w:rPr>
          <w:rFonts w:cs="TT2E8o00" w:ascii="TT2E8o00" w:hAnsi="TT2E8o00"/>
          <w:color w:val="000000"/>
          <w:sz w:val="28"/>
          <w:szCs w:val="28"/>
        </w:rPr>
        <w:t xml:space="preserve">run </w:t>
        <w:tab/>
        <w:tab/>
        <w:tab/>
        <w:t>koş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0 </w:t>
      </w:r>
      <w:r>
        <w:rPr>
          <w:rFonts w:cs="TT2E8o00" w:ascii="TT2E8o00" w:hAnsi="TT2E8o00"/>
          <w:color w:val="000000"/>
          <w:sz w:val="28"/>
          <w:szCs w:val="28"/>
        </w:rPr>
        <w:t xml:space="preserve">deemed </w:t>
        <w:tab/>
        <w:tab/>
        <w:t>saymak,add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1 </w:t>
      </w:r>
      <w:r>
        <w:rPr>
          <w:rFonts w:cs="TT2E8o00" w:ascii="TT2E8o00" w:hAnsi="TT2E8o00"/>
          <w:color w:val="000000"/>
          <w:sz w:val="28"/>
          <w:szCs w:val="28"/>
        </w:rPr>
        <w:t>matches</w:t>
        <w:tab/>
        <w:tab/>
        <w:t xml:space="preserve"> karşılaştır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2 </w:t>
      </w:r>
      <w:r>
        <w:rPr>
          <w:rFonts w:cs="TT2E8o00" w:ascii="TT2E8o00" w:hAnsi="TT2E8o00"/>
          <w:color w:val="000000"/>
          <w:sz w:val="28"/>
          <w:szCs w:val="28"/>
        </w:rPr>
        <w:t xml:space="preserve">complies </w:t>
        <w:tab/>
        <w:tab/>
        <w:t>derle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3 </w:t>
      </w:r>
      <w:r>
        <w:rPr>
          <w:rFonts w:cs="TT2E8o00" w:ascii="TT2E8o00" w:hAnsi="TT2E8o00"/>
          <w:color w:val="000000"/>
          <w:sz w:val="28"/>
          <w:szCs w:val="28"/>
        </w:rPr>
        <w:t xml:space="preserve">resume </w:t>
        <w:tab/>
        <w:tab/>
        <w:t>özet,özgeçmiş,yeniden başla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4 </w:t>
      </w:r>
      <w:r>
        <w:rPr>
          <w:rFonts w:cs="TT2E8o00" w:ascii="TT2E8o00" w:hAnsi="TT2E8o00"/>
          <w:color w:val="000000"/>
          <w:sz w:val="28"/>
          <w:szCs w:val="28"/>
        </w:rPr>
        <w:t xml:space="preserve">accomplishes </w:t>
        <w:tab/>
        <w:t>topla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5 </w:t>
      </w:r>
      <w:r>
        <w:rPr>
          <w:rFonts w:cs="TT2E8o00" w:ascii="TT2E8o00" w:hAnsi="TT2E8o00"/>
          <w:color w:val="000000"/>
          <w:sz w:val="28"/>
          <w:szCs w:val="28"/>
        </w:rPr>
        <w:t xml:space="preserve">annual </w:t>
        <w:tab/>
        <w:tab/>
        <w:t>yıll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6 </w:t>
      </w:r>
      <w:r>
        <w:rPr>
          <w:rFonts w:cs="TT2E8o00" w:ascii="TT2E8o00" w:hAnsi="TT2E8o00"/>
          <w:color w:val="000000"/>
          <w:sz w:val="28"/>
          <w:szCs w:val="28"/>
        </w:rPr>
        <w:t xml:space="preserve">minimal </w:t>
        <w:tab/>
        <w:tab/>
        <w:t>en düşü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7 </w:t>
      </w:r>
      <w:r>
        <w:rPr>
          <w:rFonts w:cs="TT2E8o00" w:ascii="TT2E8o00" w:hAnsi="TT2E8o00"/>
          <w:color w:val="000000"/>
          <w:sz w:val="28"/>
          <w:szCs w:val="28"/>
        </w:rPr>
        <w:t xml:space="preserve">essential </w:t>
        <w:tab/>
        <w:tab/>
        <w:t>esaslı,köklü,gerekli,zorunl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8 </w:t>
      </w:r>
      <w:r>
        <w:rPr>
          <w:rFonts w:cs="TT2E8o00" w:ascii="TT2E8o00" w:hAnsi="TT2E8o00"/>
          <w:color w:val="000000"/>
          <w:sz w:val="28"/>
          <w:szCs w:val="28"/>
        </w:rPr>
        <w:t xml:space="preserve">fruitfully </w:t>
        <w:tab/>
        <w:tab/>
        <w:t>verim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09 </w:t>
      </w:r>
      <w:r>
        <w:rPr>
          <w:rFonts w:cs="TT2E8o00" w:ascii="TT2E8o00" w:hAnsi="TT2E8o00"/>
          <w:color w:val="000000"/>
          <w:sz w:val="28"/>
          <w:szCs w:val="28"/>
        </w:rPr>
        <w:t xml:space="preserve">presently </w:t>
        <w:tab/>
        <w:tab/>
        <w:t>şimdi hem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0 </w:t>
      </w:r>
      <w:r>
        <w:rPr>
          <w:rFonts w:cs="TT2E8o00" w:ascii="TT2E8o00" w:hAnsi="TT2E8o00"/>
          <w:color w:val="000000"/>
          <w:sz w:val="28"/>
          <w:szCs w:val="28"/>
        </w:rPr>
        <w:t xml:space="preserve">notoriously </w:t>
        <w:tab/>
        <w:tab/>
        <w:t>kötü üne sahip ol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1 </w:t>
      </w:r>
      <w:r>
        <w:rPr>
          <w:rFonts w:cs="TT2E8o00" w:ascii="TT2E8o00" w:hAnsi="TT2E8o00"/>
          <w:color w:val="000000"/>
          <w:sz w:val="28"/>
          <w:szCs w:val="28"/>
        </w:rPr>
        <w:t xml:space="preserve">equivocally </w:t>
        <w:tab/>
        <w:tab/>
        <w:t>iki anlamlı,belirsiz,şüphe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2 </w:t>
      </w:r>
      <w:r>
        <w:rPr>
          <w:rFonts w:cs="TT2E8o00" w:ascii="TT2E8o00" w:hAnsi="TT2E8o00"/>
          <w:color w:val="000000"/>
          <w:sz w:val="28"/>
          <w:szCs w:val="28"/>
        </w:rPr>
        <w:t xml:space="preserve">require </w:t>
        <w:tab/>
        <w:tab/>
        <w:t>istemek,gerekti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3 </w:t>
      </w:r>
      <w:r>
        <w:rPr>
          <w:rFonts w:cs="TT2E8o00" w:ascii="TT2E8o00" w:hAnsi="TT2E8o00"/>
          <w:color w:val="000000"/>
          <w:sz w:val="28"/>
          <w:szCs w:val="28"/>
        </w:rPr>
        <w:t xml:space="preserve">revise </w:t>
        <w:tab/>
        <w:tab/>
        <w:tab/>
        <w:t>gözden geçirme,düzelt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4 </w:t>
      </w:r>
      <w:r>
        <w:rPr>
          <w:rFonts w:cs="TT2E8o00" w:ascii="TT2E8o00" w:hAnsi="TT2E8o00"/>
          <w:color w:val="000000"/>
          <w:sz w:val="28"/>
          <w:szCs w:val="28"/>
        </w:rPr>
        <w:t xml:space="preserve">adopt </w:t>
        <w:tab/>
        <w:tab/>
        <w:tab/>
        <w:t>evlat edin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5 </w:t>
      </w:r>
      <w:r>
        <w:rPr>
          <w:rFonts w:cs="TT2E8o00" w:ascii="TT2E8o00" w:hAnsi="TT2E8o00"/>
          <w:color w:val="000000"/>
          <w:sz w:val="28"/>
          <w:szCs w:val="28"/>
        </w:rPr>
        <w:t xml:space="preserve">abduct </w:t>
        <w:tab/>
        <w:tab/>
        <w:t>kaçır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6 </w:t>
      </w:r>
      <w:r>
        <w:rPr>
          <w:rFonts w:cs="TT2E8o00" w:ascii="TT2E8o00" w:hAnsi="TT2E8o00"/>
          <w:color w:val="000000"/>
          <w:sz w:val="28"/>
          <w:szCs w:val="28"/>
        </w:rPr>
        <w:t xml:space="preserve">suspend </w:t>
        <w:tab/>
        <w:tab/>
        <w:t>askıda kal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7 </w:t>
      </w:r>
      <w:r>
        <w:rPr>
          <w:rFonts w:cs="TT2E8o00" w:ascii="TT2E8o00" w:hAnsi="TT2E8o00"/>
          <w:color w:val="000000"/>
          <w:sz w:val="28"/>
          <w:szCs w:val="28"/>
        </w:rPr>
        <w:t xml:space="preserve">rates </w:t>
        <w:tab/>
        <w:tab/>
        <w:tab/>
        <w:t>artı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8 </w:t>
      </w:r>
      <w:r>
        <w:rPr>
          <w:rFonts w:cs="TT2E8o00" w:ascii="TT2E8o00" w:hAnsi="TT2E8o00"/>
          <w:color w:val="000000"/>
          <w:sz w:val="28"/>
          <w:szCs w:val="28"/>
        </w:rPr>
        <w:t xml:space="preserve">sales </w:t>
        <w:tab/>
        <w:tab/>
        <w:tab/>
        <w:t>satı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19 </w:t>
      </w:r>
      <w:r>
        <w:rPr>
          <w:rFonts w:cs="TT2E8o00" w:ascii="TT2E8o00" w:hAnsi="TT2E8o00"/>
          <w:color w:val="000000"/>
          <w:sz w:val="28"/>
          <w:szCs w:val="28"/>
        </w:rPr>
        <w:t xml:space="preserve">asset </w:t>
        <w:tab/>
        <w:tab/>
        <w:tab/>
        <w:t>mal,mül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0 </w:t>
      </w:r>
      <w:r>
        <w:rPr>
          <w:rFonts w:cs="TT2E8o00" w:ascii="TT2E8o00" w:hAnsi="TT2E8o00"/>
          <w:color w:val="000000"/>
          <w:sz w:val="28"/>
          <w:szCs w:val="28"/>
        </w:rPr>
        <w:t xml:space="preserve">formidably </w:t>
        <w:tab/>
        <w:tab/>
        <w:t>korkunç,zorlu,tüyler ürpert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1 </w:t>
      </w:r>
      <w:r>
        <w:rPr>
          <w:rFonts w:cs="TT2E8o00" w:ascii="TT2E8o00" w:hAnsi="TT2E8o00"/>
          <w:color w:val="000000"/>
          <w:sz w:val="28"/>
          <w:szCs w:val="28"/>
        </w:rPr>
        <w:t xml:space="preserve">pertinently </w:t>
        <w:tab/>
        <w:tab/>
        <w:t>uygun münasi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2 </w:t>
      </w:r>
      <w:r>
        <w:rPr>
          <w:rFonts w:cs="TT2E8o00" w:ascii="TT2E8o00" w:hAnsi="TT2E8o00"/>
          <w:color w:val="000000"/>
          <w:sz w:val="28"/>
          <w:szCs w:val="28"/>
        </w:rPr>
        <w:t xml:space="preserve">roughly </w:t>
        <w:tab/>
        <w:tab/>
        <w:t>kab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3 </w:t>
      </w:r>
      <w:r>
        <w:rPr>
          <w:rFonts w:cs="TT2E8o00" w:ascii="TT2E8o00" w:hAnsi="TT2E8o00"/>
          <w:color w:val="000000"/>
          <w:sz w:val="28"/>
          <w:szCs w:val="28"/>
        </w:rPr>
        <w:t xml:space="preserve">inevitably </w:t>
        <w:tab/>
        <w:tab/>
        <w:t>kaçınılmaz,beklenen,umul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4 </w:t>
      </w:r>
      <w:r>
        <w:rPr>
          <w:rFonts w:cs="TT2E8o00" w:ascii="TT2E8o00" w:hAnsi="TT2E8o00"/>
          <w:color w:val="000000"/>
          <w:sz w:val="28"/>
          <w:szCs w:val="28"/>
        </w:rPr>
        <w:t xml:space="preserve">depressingly </w:t>
        <w:tab/>
        <w:t>bunalım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5 </w:t>
      </w:r>
      <w:r>
        <w:rPr>
          <w:rFonts w:cs="TT2E8o00" w:ascii="TT2E8o00" w:hAnsi="TT2E8o00"/>
          <w:color w:val="000000"/>
          <w:sz w:val="28"/>
          <w:szCs w:val="28"/>
        </w:rPr>
        <w:t xml:space="preserve">seemingly </w:t>
        <w:tab/>
        <w:tab/>
        <w:t>görünüşte,görün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6 </w:t>
      </w:r>
      <w:r>
        <w:rPr>
          <w:rFonts w:cs="TT2E8o00" w:ascii="TT2E8o00" w:hAnsi="TT2E8o00"/>
          <w:color w:val="000000"/>
          <w:sz w:val="28"/>
          <w:szCs w:val="28"/>
        </w:rPr>
        <w:t xml:space="preserve">discouragingly </w:t>
        <w:tab/>
        <w:t>cesaret kırıcı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7 </w:t>
      </w:r>
      <w:r>
        <w:rPr>
          <w:rFonts w:cs="TT2E8o00" w:ascii="TT2E8o00" w:hAnsi="TT2E8o00"/>
          <w:color w:val="000000"/>
          <w:sz w:val="28"/>
          <w:szCs w:val="28"/>
        </w:rPr>
        <w:t xml:space="preserve">obligingly </w:t>
        <w:tab/>
        <w:tab/>
        <w:t>yardım sever yardımcı,naz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8 </w:t>
      </w:r>
      <w:r>
        <w:rPr>
          <w:rFonts w:cs="TT2E8o00" w:ascii="TT2E8o00" w:hAnsi="TT2E8o00"/>
          <w:color w:val="000000"/>
          <w:sz w:val="28"/>
          <w:szCs w:val="28"/>
        </w:rPr>
        <w:t xml:space="preserve">deserving </w:t>
        <w:tab/>
        <w:tab/>
        <w:t>değerli,ödüle lay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29 </w:t>
      </w:r>
      <w:r>
        <w:rPr>
          <w:rFonts w:cs="TT2E8o00" w:ascii="TT2E8o00" w:hAnsi="TT2E8o00"/>
          <w:color w:val="000000"/>
          <w:sz w:val="28"/>
          <w:szCs w:val="28"/>
        </w:rPr>
        <w:t xml:space="preserve">defended </w:t>
        <w:tab/>
        <w:tab/>
        <w:t>savun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0 </w:t>
      </w:r>
      <w:r>
        <w:rPr>
          <w:rFonts w:cs="TT2E8o00" w:ascii="TT2E8o00" w:hAnsi="TT2E8o00"/>
          <w:color w:val="000000"/>
          <w:sz w:val="28"/>
          <w:szCs w:val="28"/>
        </w:rPr>
        <w:t xml:space="preserve">safe guarding </w:t>
        <w:tab/>
        <w:t>güvenl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1 </w:t>
      </w:r>
      <w:r>
        <w:rPr>
          <w:rFonts w:cs="TT2E8o00" w:ascii="TT2E8o00" w:hAnsi="TT2E8o00"/>
          <w:color w:val="000000"/>
          <w:sz w:val="28"/>
          <w:szCs w:val="28"/>
        </w:rPr>
        <w:t xml:space="preserve">indulgent </w:t>
        <w:tab/>
        <w:tab/>
        <w:t>müsamaha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2 </w:t>
      </w:r>
      <w:r>
        <w:rPr>
          <w:rFonts w:cs="TT2E8o00" w:ascii="TT2E8o00" w:hAnsi="TT2E8o00"/>
          <w:color w:val="000000"/>
          <w:sz w:val="28"/>
          <w:szCs w:val="28"/>
        </w:rPr>
        <w:t xml:space="preserve">crucial </w:t>
        <w:tab/>
        <w:tab/>
        <w:t>çok önemli,krit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3 </w:t>
      </w:r>
      <w:r>
        <w:rPr>
          <w:rFonts w:cs="TT2E8o00" w:ascii="TT2E8o00" w:hAnsi="TT2E8o00"/>
          <w:color w:val="000000"/>
          <w:sz w:val="28"/>
          <w:szCs w:val="28"/>
        </w:rPr>
        <w:t xml:space="preserve">inexpensive </w:t>
        <w:tab/>
        <w:tab/>
        <w:t>ucu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4 </w:t>
      </w:r>
      <w:r>
        <w:rPr>
          <w:rFonts w:cs="TT2E8o00" w:ascii="TT2E8o00" w:hAnsi="TT2E8o00"/>
          <w:color w:val="000000"/>
          <w:sz w:val="28"/>
          <w:szCs w:val="28"/>
        </w:rPr>
        <w:t xml:space="preserve">subversive </w:t>
        <w:tab/>
        <w:tab/>
        <w:t>yıkıcı,huzursuzca,tahrip ed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5 </w:t>
      </w:r>
      <w:r>
        <w:rPr>
          <w:rFonts w:cs="TT2E8o00" w:ascii="TT2E8o00" w:hAnsi="TT2E8o00"/>
          <w:color w:val="000000"/>
          <w:sz w:val="28"/>
          <w:szCs w:val="28"/>
        </w:rPr>
        <w:t xml:space="preserve">decline </w:t>
        <w:tab/>
        <w:tab/>
        <w:t>çökme,çöküş,gerile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6 </w:t>
      </w:r>
      <w:r>
        <w:rPr>
          <w:rFonts w:cs="TT2E8o00" w:ascii="TT2E8o00" w:hAnsi="TT2E8o00"/>
          <w:color w:val="000000"/>
          <w:sz w:val="28"/>
          <w:szCs w:val="28"/>
        </w:rPr>
        <w:t xml:space="preserve">contingency </w:t>
        <w:tab/>
        <w:tab/>
        <w:t>ihmal,olasılık,tesadü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7 </w:t>
      </w:r>
      <w:r>
        <w:rPr>
          <w:rFonts w:cs="TT2E8o00" w:ascii="TT2E8o00" w:hAnsi="TT2E8o00"/>
          <w:color w:val="000000"/>
          <w:sz w:val="28"/>
          <w:szCs w:val="28"/>
        </w:rPr>
        <w:t xml:space="preserve">conviction </w:t>
        <w:tab/>
        <w:tab/>
        <w:t>suçlu bulmak,mahkum etmek,inanç,görü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8 </w:t>
      </w:r>
      <w:r>
        <w:rPr>
          <w:rFonts w:cs="TT2E8o00" w:ascii="TT2E8o00" w:hAnsi="TT2E8o00"/>
          <w:color w:val="000000"/>
          <w:sz w:val="28"/>
          <w:szCs w:val="28"/>
        </w:rPr>
        <w:t xml:space="preserve">expenditure </w:t>
        <w:tab/>
        <w:tab/>
        <w:t>harcama,tüketmek,gi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39 </w:t>
      </w:r>
      <w:r>
        <w:rPr>
          <w:rFonts w:cs="TT2E8o00" w:ascii="TT2E8o00" w:hAnsi="TT2E8o00"/>
          <w:color w:val="000000"/>
          <w:sz w:val="28"/>
          <w:szCs w:val="28"/>
        </w:rPr>
        <w:t xml:space="preserve">approaches </w:t>
        <w:tab/>
        <w:tab/>
        <w:t>yaklaşım,yaklaş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0 </w:t>
      </w:r>
      <w:r>
        <w:rPr>
          <w:rFonts w:cs="TT2E8o00" w:ascii="TT2E8o00" w:hAnsi="TT2E8o00"/>
          <w:color w:val="000000"/>
          <w:sz w:val="28"/>
          <w:szCs w:val="28"/>
        </w:rPr>
        <w:t xml:space="preserve">substances </w:t>
        <w:tab/>
        <w:tab/>
        <w:t>madde,içerik,es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1 </w:t>
      </w:r>
      <w:r>
        <w:rPr>
          <w:rFonts w:cs="TT2E8o00" w:ascii="TT2E8o00" w:hAnsi="TT2E8o00"/>
          <w:color w:val="000000"/>
          <w:sz w:val="28"/>
          <w:szCs w:val="28"/>
        </w:rPr>
        <w:t xml:space="preserve">intervals </w:t>
        <w:tab/>
        <w:tab/>
        <w:t>ara,aralık,sü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2 </w:t>
      </w:r>
      <w:r>
        <w:rPr>
          <w:rFonts w:cs="TT2E8o00" w:ascii="TT2E8o00" w:hAnsi="TT2E8o00"/>
          <w:color w:val="000000"/>
          <w:sz w:val="28"/>
          <w:szCs w:val="28"/>
        </w:rPr>
        <w:t xml:space="preserve">proportions </w:t>
        <w:tab/>
        <w:tab/>
        <w:t>miktar,nicelik,nispeten,or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3 </w:t>
      </w:r>
      <w:r>
        <w:rPr>
          <w:rFonts w:cs="TT2E8o00" w:ascii="TT2E8o00" w:hAnsi="TT2E8o00"/>
          <w:color w:val="000000"/>
          <w:sz w:val="28"/>
          <w:szCs w:val="28"/>
        </w:rPr>
        <w:t xml:space="preserve">enforce </w:t>
        <w:tab/>
        <w:tab/>
        <w:t>güçlendirmek,uygulamak,zorla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4 </w:t>
      </w:r>
      <w:r>
        <w:rPr>
          <w:rFonts w:cs="TT2E8o00" w:ascii="TT2E8o00" w:hAnsi="TT2E8o00"/>
          <w:color w:val="000000"/>
          <w:sz w:val="28"/>
          <w:szCs w:val="28"/>
        </w:rPr>
        <w:t xml:space="preserve">insure </w:t>
        <w:tab/>
        <w:tab/>
        <w:tab/>
        <w:t>sigorta etmek,sağlama al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5 </w:t>
      </w:r>
      <w:r>
        <w:rPr>
          <w:rFonts w:cs="TT2E8o00" w:ascii="TT2E8o00" w:hAnsi="TT2E8o00"/>
          <w:color w:val="000000"/>
          <w:sz w:val="28"/>
          <w:szCs w:val="28"/>
        </w:rPr>
        <w:t xml:space="preserve">reduce </w:t>
        <w:tab/>
        <w:tab/>
        <w:t>azalma,düşürme,azalt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6 </w:t>
      </w:r>
      <w:r>
        <w:rPr>
          <w:rFonts w:cs="TT2E8o00" w:ascii="TT2E8o00" w:hAnsi="TT2E8o00"/>
          <w:color w:val="000000"/>
          <w:sz w:val="28"/>
          <w:szCs w:val="28"/>
        </w:rPr>
        <w:t xml:space="preserve">restore </w:t>
        <w:tab/>
        <w:tab/>
        <w:t>yenileştirme,ona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7 </w:t>
      </w:r>
      <w:r>
        <w:rPr>
          <w:rFonts w:cs="TT2E8o00" w:ascii="TT2E8o00" w:hAnsi="TT2E8o00"/>
          <w:color w:val="000000"/>
          <w:sz w:val="28"/>
          <w:szCs w:val="28"/>
        </w:rPr>
        <w:t xml:space="preserve">stem </w:t>
        <w:tab/>
        <w:tab/>
        <w:tab/>
        <w:t>sap, göv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8 </w:t>
      </w:r>
      <w:r>
        <w:rPr>
          <w:rFonts w:cs="TT2E8o00" w:ascii="TT2E8o00" w:hAnsi="TT2E8o00"/>
          <w:color w:val="000000"/>
          <w:sz w:val="28"/>
          <w:szCs w:val="28"/>
        </w:rPr>
        <w:t xml:space="preserve">eventually </w:t>
        <w:tab/>
        <w:tab/>
        <w:t>sonunda,netice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49 </w:t>
      </w:r>
      <w:r>
        <w:rPr>
          <w:rFonts w:cs="TT2E8o00" w:ascii="TT2E8o00" w:hAnsi="TT2E8o00"/>
          <w:color w:val="000000"/>
          <w:sz w:val="28"/>
          <w:szCs w:val="28"/>
        </w:rPr>
        <w:t xml:space="preserve">indispensably </w:t>
        <w:tab/>
        <w:t>zorunlu,mecburi,kaçınılma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0 </w:t>
      </w:r>
      <w:r>
        <w:rPr>
          <w:rFonts w:cs="TT2E8o00" w:ascii="TT2E8o00" w:hAnsi="TT2E8o00"/>
          <w:color w:val="000000"/>
          <w:sz w:val="28"/>
          <w:szCs w:val="28"/>
        </w:rPr>
        <w:t xml:space="preserve">favorably </w:t>
        <w:tab/>
        <w:tab/>
        <w:t>uygun olar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1 </w:t>
      </w:r>
      <w:r>
        <w:rPr>
          <w:rFonts w:cs="TT2E8o00" w:ascii="TT2E8o00" w:hAnsi="TT2E8o00"/>
          <w:color w:val="000000"/>
          <w:sz w:val="28"/>
          <w:szCs w:val="28"/>
        </w:rPr>
        <w:t xml:space="preserve">fanciful </w:t>
        <w:tab/>
        <w:tab/>
        <w:t>hayalperest,kaprisli,garip,acayi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2 </w:t>
      </w:r>
      <w:r>
        <w:rPr>
          <w:rFonts w:cs="TT2E8o00" w:ascii="TT2E8o00" w:hAnsi="TT2E8o00"/>
          <w:color w:val="000000"/>
          <w:sz w:val="28"/>
          <w:szCs w:val="28"/>
        </w:rPr>
        <w:t xml:space="preserve">faithful </w:t>
        <w:tab/>
        <w:tab/>
        <w:t>sad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3 </w:t>
      </w:r>
      <w:r>
        <w:rPr>
          <w:rFonts w:cs="TT2E8o00" w:ascii="TT2E8o00" w:hAnsi="TT2E8o00"/>
          <w:color w:val="000000"/>
          <w:sz w:val="28"/>
          <w:szCs w:val="28"/>
        </w:rPr>
        <w:t xml:space="preserve">credible </w:t>
        <w:tab/>
        <w:tab/>
        <w:t>güvenilir,inanılı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4 </w:t>
      </w:r>
      <w:r>
        <w:rPr>
          <w:rFonts w:cs="TT2E8o00" w:ascii="TT2E8o00" w:hAnsi="TT2E8o00"/>
          <w:color w:val="000000"/>
          <w:sz w:val="28"/>
          <w:szCs w:val="28"/>
        </w:rPr>
        <w:t xml:space="preserve">futile </w:t>
        <w:tab/>
        <w:tab/>
        <w:tab/>
        <w:t>naf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5 </w:t>
      </w:r>
      <w:r>
        <w:rPr>
          <w:rFonts w:cs="TT2E8o00" w:ascii="TT2E8o00" w:hAnsi="TT2E8o00"/>
          <w:color w:val="000000"/>
          <w:sz w:val="28"/>
          <w:szCs w:val="28"/>
        </w:rPr>
        <w:t xml:space="preserve">kindly </w:t>
        <w:tab/>
        <w:tab/>
        <w:tab/>
        <w:t>iyi kalpli,yardım sev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6 </w:t>
      </w:r>
      <w:r>
        <w:rPr>
          <w:rFonts w:cs="TT2E8o00" w:ascii="TT2E8o00" w:hAnsi="TT2E8o00"/>
          <w:color w:val="000000"/>
          <w:sz w:val="28"/>
          <w:szCs w:val="28"/>
        </w:rPr>
        <w:t xml:space="preserve">consult </w:t>
        <w:tab/>
        <w:tab/>
        <w:t>başvurmak,danış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7 </w:t>
      </w:r>
      <w:r>
        <w:rPr>
          <w:rFonts w:cs="TT2E8o00" w:ascii="TT2E8o00" w:hAnsi="TT2E8o00"/>
          <w:color w:val="000000"/>
          <w:sz w:val="28"/>
          <w:szCs w:val="28"/>
        </w:rPr>
        <w:t xml:space="preserve">provide </w:t>
        <w:tab/>
        <w:tab/>
        <w:t>sağlamak,karşıla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8 </w:t>
      </w:r>
      <w:r>
        <w:rPr>
          <w:rFonts w:cs="TT2E8o00" w:ascii="TT2E8o00" w:hAnsi="TT2E8o00"/>
          <w:color w:val="000000"/>
          <w:sz w:val="28"/>
          <w:szCs w:val="28"/>
        </w:rPr>
        <w:t xml:space="preserve">improve </w:t>
        <w:tab/>
        <w:tab/>
        <w:t>geliştirmek,düzel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59 </w:t>
      </w:r>
      <w:r>
        <w:rPr>
          <w:rFonts w:cs="TT2E8o00" w:ascii="TT2E8o00" w:hAnsi="TT2E8o00"/>
          <w:color w:val="000000"/>
          <w:sz w:val="28"/>
          <w:szCs w:val="28"/>
        </w:rPr>
        <w:t xml:space="preserve">respect </w:t>
        <w:tab/>
        <w:tab/>
        <w:t>sayg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0 </w:t>
      </w:r>
      <w:r>
        <w:rPr>
          <w:rFonts w:cs="TT2E8o00" w:ascii="TT2E8o00" w:hAnsi="TT2E8o00"/>
          <w:color w:val="000000"/>
          <w:sz w:val="28"/>
          <w:szCs w:val="28"/>
        </w:rPr>
        <w:t xml:space="preserve">raises </w:t>
        <w:tab/>
        <w:tab/>
        <w:tab/>
        <w:t>artış,yüksel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1 </w:t>
      </w:r>
      <w:r>
        <w:rPr>
          <w:rFonts w:cs="TT2E8o00" w:ascii="TT2E8o00" w:hAnsi="TT2E8o00"/>
          <w:color w:val="000000"/>
          <w:sz w:val="28"/>
          <w:szCs w:val="28"/>
        </w:rPr>
        <w:t xml:space="preserve">attains </w:t>
        <w:tab/>
        <w:tab/>
        <w:t>ulaşmak,erişmek,varmak,elde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2 </w:t>
      </w:r>
      <w:r>
        <w:rPr>
          <w:rFonts w:cs="TT2E8o00" w:ascii="TT2E8o00" w:hAnsi="TT2E8o00"/>
          <w:color w:val="000000"/>
          <w:sz w:val="28"/>
          <w:szCs w:val="28"/>
        </w:rPr>
        <w:t xml:space="preserve">alludes </w:t>
        <w:tab/>
        <w:tab/>
        <w:t>kast etmek,üstü kapalı söyle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3 </w:t>
      </w:r>
      <w:r>
        <w:rPr>
          <w:rFonts w:cs="TT2E8o00" w:ascii="TT2E8o00" w:hAnsi="TT2E8o00"/>
          <w:color w:val="000000"/>
          <w:sz w:val="28"/>
          <w:szCs w:val="28"/>
        </w:rPr>
        <w:t xml:space="preserve">impact </w:t>
        <w:tab/>
        <w:tab/>
        <w:t>çarpışmak,darbe,et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4 </w:t>
      </w:r>
      <w:r>
        <w:rPr>
          <w:rFonts w:cs="TT2E8o00" w:ascii="TT2E8o00" w:hAnsi="TT2E8o00"/>
          <w:color w:val="000000"/>
          <w:sz w:val="28"/>
          <w:szCs w:val="28"/>
        </w:rPr>
        <w:t xml:space="preserve">reference </w:t>
        <w:tab/>
        <w:tab/>
        <w:t>ilgi,ilişki,kastetmek,i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5 </w:t>
      </w:r>
      <w:r>
        <w:rPr>
          <w:rFonts w:cs="TT2E8o00" w:ascii="TT2E8o00" w:hAnsi="TT2E8o00"/>
          <w:color w:val="000000"/>
          <w:sz w:val="28"/>
          <w:szCs w:val="28"/>
        </w:rPr>
        <w:t xml:space="preserve">linkage </w:t>
        <w:tab/>
        <w:tab/>
        <w:t>bağlantı,eklem,ba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6 </w:t>
      </w:r>
      <w:r>
        <w:rPr>
          <w:rFonts w:cs="TT2E8o00" w:ascii="TT2E8o00" w:hAnsi="TT2E8o00"/>
          <w:color w:val="000000"/>
          <w:sz w:val="28"/>
          <w:szCs w:val="28"/>
        </w:rPr>
        <w:t xml:space="preserve">comparison </w:t>
        <w:tab/>
        <w:tab/>
        <w:t>kıyaslama,mukayese,benze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7 </w:t>
      </w:r>
      <w:r>
        <w:rPr>
          <w:rFonts w:cs="TT2E8o00" w:ascii="TT2E8o00" w:hAnsi="TT2E8o00"/>
          <w:color w:val="000000"/>
          <w:sz w:val="28"/>
          <w:szCs w:val="28"/>
        </w:rPr>
        <w:t xml:space="preserve">rebuke </w:t>
        <w:tab/>
        <w:tab/>
        <w:t>azarla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8 </w:t>
      </w:r>
      <w:r>
        <w:rPr>
          <w:rFonts w:cs="TT2E8o00" w:ascii="TT2E8o00" w:hAnsi="TT2E8o00"/>
          <w:color w:val="000000"/>
          <w:sz w:val="28"/>
          <w:szCs w:val="28"/>
        </w:rPr>
        <w:t xml:space="preserve">deficiency </w:t>
        <w:tab/>
        <w:tab/>
        <w:t>yoksunluk,gereklilik,kusur,noks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69 </w:t>
      </w:r>
      <w:r>
        <w:rPr>
          <w:rFonts w:cs="TT2E8o00" w:ascii="TT2E8o00" w:hAnsi="TT2E8o00"/>
          <w:color w:val="000000"/>
          <w:sz w:val="28"/>
          <w:szCs w:val="28"/>
        </w:rPr>
        <w:t xml:space="preserve">damage </w:t>
        <w:tab/>
        <w:tab/>
        <w:t>zarar,hasa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0 </w:t>
      </w:r>
      <w:r>
        <w:rPr>
          <w:rFonts w:cs="TT2E8o00" w:ascii="TT2E8o00" w:hAnsi="TT2E8o00"/>
          <w:color w:val="000000"/>
          <w:sz w:val="28"/>
          <w:szCs w:val="28"/>
        </w:rPr>
        <w:t xml:space="preserve">obsession </w:t>
        <w:tab/>
        <w:tab/>
        <w:t>takıntı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1 </w:t>
      </w:r>
      <w:r>
        <w:rPr>
          <w:rFonts w:cs="TT2E8o00" w:ascii="TT2E8o00" w:hAnsi="TT2E8o00"/>
          <w:color w:val="000000"/>
          <w:sz w:val="28"/>
          <w:szCs w:val="28"/>
        </w:rPr>
        <w:t xml:space="preserve">frustration </w:t>
        <w:tab/>
        <w:tab/>
        <w:t>önlemek,engel olmak.yıldır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2 </w:t>
      </w:r>
      <w:r>
        <w:rPr>
          <w:rFonts w:cs="TT2E8o00" w:ascii="TT2E8o00" w:hAnsi="TT2E8o00"/>
          <w:color w:val="000000"/>
          <w:sz w:val="28"/>
          <w:szCs w:val="28"/>
        </w:rPr>
        <w:t xml:space="preserve">based </w:t>
        <w:tab/>
        <w:tab/>
        <w:tab/>
        <w:t>dayanmak,kurul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3 </w:t>
      </w:r>
      <w:r>
        <w:rPr>
          <w:rFonts w:cs="TT2E8o00" w:ascii="TT2E8o00" w:hAnsi="TT2E8o00"/>
          <w:color w:val="000000"/>
          <w:sz w:val="28"/>
          <w:szCs w:val="28"/>
        </w:rPr>
        <w:t xml:space="preserve">grafted </w:t>
        <w:tab/>
        <w:tab/>
        <w:t>aşı(ağaç için),ya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4 </w:t>
      </w:r>
      <w:r>
        <w:rPr>
          <w:rFonts w:cs="TT2E8o00" w:ascii="TT2E8o00" w:hAnsi="TT2E8o00"/>
          <w:color w:val="000000"/>
          <w:sz w:val="28"/>
          <w:szCs w:val="28"/>
        </w:rPr>
        <w:t xml:space="preserve">scattered </w:t>
        <w:tab/>
        <w:tab/>
        <w:t>saçmak,dağıtmak,yayıl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5 </w:t>
      </w:r>
      <w:r>
        <w:rPr>
          <w:rFonts w:cs="TT2E8o00" w:ascii="TT2E8o00" w:hAnsi="TT2E8o00"/>
          <w:color w:val="000000"/>
          <w:sz w:val="28"/>
          <w:szCs w:val="28"/>
        </w:rPr>
        <w:t xml:space="preserve">accused </w:t>
        <w:tab/>
        <w:tab/>
        <w:t>suçla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6 </w:t>
      </w:r>
      <w:r>
        <w:rPr>
          <w:rFonts w:cs="TT2E8o00" w:ascii="TT2E8o00" w:hAnsi="TT2E8o00"/>
          <w:color w:val="000000"/>
          <w:sz w:val="28"/>
          <w:szCs w:val="28"/>
        </w:rPr>
        <w:t xml:space="preserve">abolished </w:t>
        <w:tab/>
        <w:tab/>
        <w:t>ortadan kaldırmak,fesh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7 </w:t>
      </w:r>
      <w:r>
        <w:rPr>
          <w:rFonts w:cs="TT2E8o00" w:ascii="TT2E8o00" w:hAnsi="TT2E8o00"/>
          <w:color w:val="000000"/>
          <w:sz w:val="28"/>
          <w:szCs w:val="28"/>
        </w:rPr>
        <w:t xml:space="preserve">executed </w:t>
        <w:tab/>
        <w:tab/>
        <w:t>gerçekleştirmek,yapmak,yürütmek,idam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8 </w:t>
      </w:r>
      <w:r>
        <w:rPr>
          <w:rFonts w:cs="TT2E8o00" w:ascii="TT2E8o00" w:hAnsi="TT2E8o00"/>
          <w:color w:val="000000"/>
          <w:sz w:val="28"/>
          <w:szCs w:val="28"/>
        </w:rPr>
        <w:t xml:space="preserve">entail </w:t>
        <w:tab/>
        <w:tab/>
        <w:tab/>
        <w:t>şarta bağlamak,gerektirmek,yol aç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79 </w:t>
      </w:r>
      <w:r>
        <w:rPr>
          <w:rFonts w:cs="TT2E8o00" w:ascii="TT2E8o00" w:hAnsi="TT2E8o00"/>
          <w:color w:val="000000"/>
          <w:sz w:val="28"/>
          <w:szCs w:val="28"/>
        </w:rPr>
        <w:t xml:space="preserve">innovate </w:t>
        <w:tab/>
        <w:tab/>
        <w:t>yenile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0 </w:t>
      </w:r>
      <w:r>
        <w:rPr>
          <w:rFonts w:cs="TT2E8o00" w:ascii="TT2E8o00" w:hAnsi="TT2E8o00"/>
          <w:color w:val="000000"/>
          <w:sz w:val="28"/>
          <w:szCs w:val="28"/>
        </w:rPr>
        <w:t xml:space="preserve">decadent </w:t>
        <w:tab/>
        <w:tab/>
        <w:t>ahlaki açıdan çökmü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1 </w:t>
      </w:r>
      <w:r>
        <w:rPr>
          <w:rFonts w:cs="TT2E8o00" w:ascii="TT2E8o00" w:hAnsi="TT2E8o00"/>
          <w:color w:val="000000"/>
          <w:sz w:val="28"/>
          <w:szCs w:val="28"/>
        </w:rPr>
        <w:t xml:space="preserve">meager </w:t>
        <w:tab/>
        <w:tab/>
        <w:t>yetersiz,az,kı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2 </w:t>
      </w:r>
      <w:r>
        <w:rPr>
          <w:rFonts w:cs="TT2E8o00" w:ascii="TT2E8o00" w:hAnsi="TT2E8o00"/>
          <w:color w:val="000000"/>
          <w:sz w:val="28"/>
          <w:szCs w:val="28"/>
        </w:rPr>
        <w:t xml:space="preserve">ambiguous </w:t>
        <w:tab/>
        <w:tab/>
        <w:t>iki anlamlı,belirsiz,şüphe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3 </w:t>
      </w:r>
      <w:r>
        <w:rPr>
          <w:rFonts w:cs="TT2E8o00" w:ascii="TT2E8o00" w:hAnsi="TT2E8o00"/>
          <w:color w:val="000000"/>
          <w:sz w:val="28"/>
          <w:szCs w:val="28"/>
        </w:rPr>
        <w:t xml:space="preserve">poignant </w:t>
        <w:tab/>
        <w:tab/>
        <w:t>keskin,acı,dokunak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4 </w:t>
      </w:r>
      <w:r>
        <w:rPr>
          <w:rFonts w:cs="TT2E8o00" w:ascii="TT2E8o00" w:hAnsi="TT2E8o00"/>
          <w:color w:val="000000"/>
          <w:sz w:val="28"/>
          <w:szCs w:val="28"/>
        </w:rPr>
        <w:t xml:space="preserve">exceptionally </w:t>
        <w:tab/>
        <w:t>istisnai olarak,son derece fevkala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5 </w:t>
      </w:r>
      <w:r>
        <w:rPr>
          <w:rFonts w:cs="TT2E8o00" w:ascii="TT2E8o00" w:hAnsi="TT2E8o00"/>
          <w:color w:val="000000"/>
          <w:sz w:val="28"/>
          <w:szCs w:val="28"/>
        </w:rPr>
        <w:t xml:space="preserve">inherently </w:t>
        <w:tab/>
        <w:tab/>
        <w:t>doğal olarak,doğasın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6 </w:t>
      </w:r>
      <w:r>
        <w:rPr>
          <w:rFonts w:cs="TT2E8o00" w:ascii="TT2E8o00" w:hAnsi="TT2E8o00"/>
          <w:color w:val="000000"/>
          <w:sz w:val="28"/>
          <w:szCs w:val="28"/>
        </w:rPr>
        <w:t xml:space="preserve">fluently </w:t>
        <w:tab/>
        <w:tab/>
        <w:t>akıcı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7 </w:t>
      </w:r>
      <w:r>
        <w:rPr>
          <w:rFonts w:cs="TT2E8o00" w:ascii="TT2E8o00" w:hAnsi="TT2E8o00"/>
          <w:color w:val="000000"/>
          <w:sz w:val="28"/>
          <w:szCs w:val="28"/>
        </w:rPr>
        <w:t xml:space="preserve">apparently </w:t>
        <w:tab/>
        <w:tab/>
        <w:t>anlaşılan,görünür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8 </w:t>
      </w:r>
      <w:r>
        <w:rPr>
          <w:rFonts w:cs="TT2E8o00" w:ascii="TT2E8o00" w:hAnsi="TT2E8o00"/>
          <w:color w:val="000000"/>
          <w:sz w:val="28"/>
          <w:szCs w:val="28"/>
        </w:rPr>
        <w:t xml:space="preserve">reversing </w:t>
        <w:tab/>
        <w:tab/>
        <w:t>geri dönebilen,ters çevir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89 </w:t>
      </w:r>
      <w:r>
        <w:rPr>
          <w:rFonts w:cs="TT2E8o00" w:ascii="TT2E8o00" w:hAnsi="TT2E8o00"/>
          <w:color w:val="000000"/>
          <w:sz w:val="28"/>
          <w:szCs w:val="28"/>
        </w:rPr>
        <w:t xml:space="preserve">withholding </w:t>
        <w:tab/>
        <w:tab/>
        <w:t>saklamak,esirgemek,alıkoy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0 </w:t>
      </w:r>
      <w:r>
        <w:rPr>
          <w:rFonts w:cs="TT2E8o00" w:ascii="TT2E8o00" w:hAnsi="TT2E8o00"/>
          <w:color w:val="000000"/>
          <w:sz w:val="28"/>
          <w:szCs w:val="28"/>
        </w:rPr>
        <w:t xml:space="preserve">submitting </w:t>
        <w:tab/>
        <w:tab/>
        <w:t>teslim olmak,boyun eğ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1 </w:t>
      </w:r>
      <w:r>
        <w:rPr>
          <w:rFonts w:cs="TT2E8o00" w:ascii="TT2E8o00" w:hAnsi="TT2E8o00"/>
          <w:color w:val="000000"/>
          <w:sz w:val="28"/>
          <w:szCs w:val="28"/>
        </w:rPr>
        <w:t xml:space="preserve">committing </w:t>
        <w:tab/>
        <w:tab/>
        <w:t>işle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2 </w:t>
      </w:r>
      <w:r>
        <w:rPr>
          <w:rFonts w:cs="TT2E8o00" w:ascii="TT2E8o00" w:hAnsi="TT2E8o00"/>
          <w:color w:val="000000"/>
          <w:sz w:val="28"/>
          <w:szCs w:val="28"/>
        </w:rPr>
        <w:t xml:space="preserve">intrinsic </w:t>
        <w:tab/>
        <w:tab/>
        <w:t>esas,asıl,gerç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3 </w:t>
      </w:r>
      <w:r>
        <w:rPr>
          <w:rFonts w:cs="TT2E8o00" w:ascii="TT2E8o00" w:hAnsi="TT2E8o00"/>
          <w:color w:val="000000"/>
          <w:sz w:val="28"/>
          <w:szCs w:val="28"/>
        </w:rPr>
        <w:t xml:space="preserve">intensive </w:t>
        <w:tab/>
        <w:tab/>
        <w:t>yoğ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4 </w:t>
      </w:r>
      <w:r>
        <w:rPr>
          <w:rFonts w:cs="TT2E8o00" w:ascii="TT2E8o00" w:hAnsi="TT2E8o00"/>
          <w:color w:val="000000"/>
          <w:sz w:val="28"/>
          <w:szCs w:val="28"/>
        </w:rPr>
        <w:t xml:space="preserve">emphatic </w:t>
        <w:tab/>
        <w:tab/>
        <w:t>vurgulu,önem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5 </w:t>
      </w:r>
      <w:r>
        <w:rPr>
          <w:rFonts w:cs="TT2E8o00" w:ascii="TT2E8o00" w:hAnsi="TT2E8o00"/>
          <w:color w:val="000000"/>
          <w:sz w:val="28"/>
          <w:szCs w:val="28"/>
        </w:rPr>
        <w:t xml:space="preserve">feasible </w:t>
        <w:tab/>
        <w:tab/>
        <w:t>uygulanabilir,yapılabil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6 </w:t>
      </w:r>
      <w:r>
        <w:rPr>
          <w:rFonts w:cs="TT2E8o00" w:ascii="TT2E8o00" w:hAnsi="TT2E8o00"/>
          <w:color w:val="000000"/>
          <w:sz w:val="28"/>
          <w:szCs w:val="28"/>
        </w:rPr>
        <w:t xml:space="preserve">susceptible </w:t>
        <w:tab/>
        <w:tab/>
        <w:t>hassas,duyarlı alıng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7 </w:t>
      </w:r>
      <w:r>
        <w:rPr>
          <w:rFonts w:cs="TT2E8o00" w:ascii="TT2E8o00" w:hAnsi="TT2E8o00"/>
          <w:color w:val="000000"/>
          <w:sz w:val="28"/>
          <w:szCs w:val="28"/>
        </w:rPr>
        <w:t xml:space="preserve">applicable </w:t>
        <w:tab/>
        <w:tab/>
        <w:t>uygulanabilir,uyg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8 </w:t>
      </w:r>
      <w:r>
        <w:rPr>
          <w:rFonts w:cs="TT2E8o00" w:ascii="TT2E8o00" w:hAnsi="TT2E8o00"/>
          <w:color w:val="000000"/>
          <w:sz w:val="28"/>
          <w:szCs w:val="28"/>
        </w:rPr>
        <w:t xml:space="preserve">reliable </w:t>
        <w:tab/>
        <w:tab/>
        <w:t>güvenil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299 </w:t>
      </w:r>
      <w:r>
        <w:rPr>
          <w:rFonts w:cs="TT2E8o00" w:ascii="TT2E8o00" w:hAnsi="TT2E8o00"/>
          <w:color w:val="000000"/>
          <w:sz w:val="28"/>
          <w:szCs w:val="28"/>
        </w:rPr>
        <w:t xml:space="preserve">responsible </w:t>
        <w:tab/>
        <w:tab/>
        <w:t>sorumlu,emin,güvenil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0 </w:t>
      </w:r>
      <w:r>
        <w:rPr>
          <w:rFonts w:cs="TT2E8o00" w:ascii="TT2E8o00" w:hAnsi="TT2E8o00"/>
          <w:color w:val="000000"/>
          <w:sz w:val="28"/>
          <w:szCs w:val="28"/>
        </w:rPr>
        <w:t xml:space="preserve">vigorously </w:t>
        <w:tab/>
        <w:tab/>
        <w:t>dinç,canlı,enerj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1 </w:t>
      </w:r>
      <w:r>
        <w:rPr>
          <w:rFonts w:cs="TT2E8o00" w:ascii="TT2E8o00" w:hAnsi="TT2E8o00"/>
          <w:color w:val="000000"/>
          <w:sz w:val="28"/>
          <w:szCs w:val="28"/>
        </w:rPr>
        <w:t xml:space="preserve">awkwardly </w:t>
        <w:tab/>
        <w:tab/>
        <w:t>sakar,garip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2 </w:t>
      </w:r>
      <w:r>
        <w:rPr>
          <w:rFonts w:cs="TT2E8o00" w:ascii="TT2E8o00" w:hAnsi="TT2E8o00"/>
          <w:color w:val="000000"/>
          <w:sz w:val="28"/>
          <w:szCs w:val="28"/>
        </w:rPr>
        <w:t xml:space="preserve">precisely </w:t>
        <w:tab/>
        <w:tab/>
        <w:t>kesin,t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3 </w:t>
      </w:r>
      <w:r>
        <w:rPr>
          <w:rFonts w:cs="TT2E8o00" w:ascii="TT2E8o00" w:hAnsi="TT2E8o00"/>
          <w:color w:val="000000"/>
          <w:sz w:val="28"/>
          <w:szCs w:val="28"/>
        </w:rPr>
        <w:t xml:space="preserve">distinctly </w:t>
        <w:tab/>
        <w:tab/>
        <w:t>farklı biçimde açıkç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4 </w:t>
      </w:r>
      <w:r>
        <w:rPr>
          <w:rFonts w:cs="TT2E8o00" w:ascii="TT2E8o00" w:hAnsi="TT2E8o00"/>
          <w:color w:val="000000"/>
          <w:sz w:val="28"/>
          <w:szCs w:val="28"/>
        </w:rPr>
        <w:t xml:space="preserve">repeatedly </w:t>
        <w:tab/>
        <w:tab/>
        <w:t>tekrar tekrar,durmad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5 </w:t>
      </w:r>
      <w:r>
        <w:rPr>
          <w:rFonts w:cs="TT2E8o00" w:ascii="TT2E8o00" w:hAnsi="TT2E8o00"/>
          <w:color w:val="000000"/>
          <w:sz w:val="28"/>
          <w:szCs w:val="28"/>
        </w:rPr>
        <w:t xml:space="preserve">scarcely </w:t>
        <w:tab/>
        <w:tab/>
        <w:t>yalnızca,nadir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6 </w:t>
      </w:r>
      <w:r>
        <w:rPr>
          <w:rFonts w:cs="TT2E8o00" w:ascii="TT2E8o00" w:hAnsi="TT2E8o00"/>
          <w:color w:val="000000"/>
          <w:sz w:val="28"/>
          <w:szCs w:val="28"/>
        </w:rPr>
        <w:t xml:space="preserve">consequently </w:t>
        <w:tab/>
        <w:t>sonuç olarak,bu neden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7 </w:t>
      </w:r>
      <w:r>
        <w:rPr>
          <w:rFonts w:cs="TT2E8o00" w:ascii="TT2E8o00" w:hAnsi="TT2E8o00"/>
          <w:color w:val="000000"/>
          <w:sz w:val="28"/>
          <w:szCs w:val="28"/>
        </w:rPr>
        <w:t xml:space="preserve">abundantly </w:t>
        <w:tab/>
        <w:tab/>
        <w:t>bol bir şekil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8 </w:t>
      </w:r>
      <w:r>
        <w:rPr>
          <w:rFonts w:cs="TT2E8o00" w:ascii="TT2E8o00" w:hAnsi="TT2E8o00"/>
          <w:color w:val="000000"/>
          <w:sz w:val="28"/>
          <w:szCs w:val="28"/>
        </w:rPr>
        <w:t xml:space="preserve">indefinitely </w:t>
        <w:tab/>
        <w:tab/>
        <w:t>belirsiz olarak,süresiz olar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09 </w:t>
      </w:r>
      <w:r>
        <w:rPr>
          <w:rFonts w:cs="TT2E8o00" w:ascii="TT2E8o00" w:hAnsi="TT2E8o00"/>
          <w:color w:val="000000"/>
          <w:sz w:val="28"/>
          <w:szCs w:val="28"/>
        </w:rPr>
        <w:t xml:space="preserve">distribution </w:t>
        <w:tab/>
        <w:tab/>
        <w:t>dağıt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0 </w:t>
      </w:r>
      <w:r>
        <w:rPr>
          <w:rFonts w:cs="TT2E8o00" w:ascii="TT2E8o00" w:hAnsi="TT2E8o00"/>
          <w:color w:val="000000"/>
          <w:sz w:val="28"/>
          <w:szCs w:val="28"/>
        </w:rPr>
        <w:t xml:space="preserve">explanation </w:t>
        <w:tab/>
        <w:tab/>
        <w:t>açıkla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1 </w:t>
      </w:r>
      <w:r>
        <w:rPr>
          <w:rFonts w:cs="TT2E8o00" w:ascii="TT2E8o00" w:hAnsi="TT2E8o00"/>
          <w:color w:val="000000"/>
          <w:sz w:val="28"/>
          <w:szCs w:val="28"/>
        </w:rPr>
        <w:t xml:space="preserve">complication </w:t>
        <w:tab/>
        <w:t>karışıklık,karmaş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2 </w:t>
      </w:r>
      <w:r>
        <w:rPr>
          <w:rFonts w:cs="TT2E8o00" w:ascii="TT2E8o00" w:hAnsi="TT2E8o00"/>
          <w:color w:val="000000"/>
          <w:sz w:val="28"/>
          <w:szCs w:val="28"/>
        </w:rPr>
        <w:t xml:space="preserve">cruises </w:t>
        <w:tab/>
        <w:tab/>
        <w:t>gemi gezi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3 </w:t>
      </w:r>
      <w:r>
        <w:rPr>
          <w:rFonts w:cs="TT2E8o00" w:ascii="TT2E8o00" w:hAnsi="TT2E8o00"/>
          <w:color w:val="000000"/>
          <w:sz w:val="28"/>
          <w:szCs w:val="28"/>
        </w:rPr>
        <w:t xml:space="preserve">spreads </w:t>
        <w:tab/>
        <w:tab/>
        <w:t>yaymak,sermek,sü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4 </w:t>
      </w:r>
      <w:r>
        <w:rPr>
          <w:rFonts w:cs="TT2E8o00" w:ascii="TT2E8o00" w:hAnsi="TT2E8o00"/>
          <w:color w:val="000000"/>
          <w:sz w:val="28"/>
          <w:szCs w:val="28"/>
        </w:rPr>
        <w:t xml:space="preserve">flow </w:t>
        <w:tab/>
        <w:tab/>
        <w:tab/>
        <w:t>akış,akınt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5 </w:t>
      </w:r>
      <w:r>
        <w:rPr>
          <w:rFonts w:cs="TT2E8o00" w:ascii="TT2E8o00" w:hAnsi="TT2E8o00"/>
          <w:color w:val="000000"/>
          <w:sz w:val="28"/>
          <w:szCs w:val="28"/>
        </w:rPr>
        <w:t xml:space="preserve">conducts </w:t>
        <w:tab/>
        <w:tab/>
        <w:t>hareket,yönetim,gidiş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6 </w:t>
      </w:r>
      <w:r>
        <w:rPr>
          <w:rFonts w:cs="TT2E8o00" w:ascii="TT2E8o00" w:hAnsi="TT2E8o00"/>
          <w:color w:val="000000"/>
          <w:sz w:val="28"/>
          <w:szCs w:val="28"/>
        </w:rPr>
        <w:t xml:space="preserve">covers </w:t>
        <w:tab/>
        <w:tab/>
        <w:t>kaplamak,örtü,koru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7 </w:t>
      </w:r>
      <w:r>
        <w:rPr>
          <w:rFonts w:cs="TT2E8o00" w:ascii="TT2E8o00" w:hAnsi="TT2E8o00"/>
          <w:color w:val="000000"/>
          <w:sz w:val="28"/>
          <w:szCs w:val="28"/>
        </w:rPr>
        <w:t xml:space="preserve">lonesome </w:t>
        <w:tab/>
        <w:tab/>
        <w:t>yalnız,gari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8 </w:t>
      </w:r>
      <w:r>
        <w:rPr>
          <w:rFonts w:cs="TT2E8o00" w:ascii="TT2E8o00" w:hAnsi="TT2E8o00"/>
          <w:color w:val="000000"/>
          <w:sz w:val="28"/>
          <w:szCs w:val="28"/>
        </w:rPr>
        <w:t xml:space="preserve">fast </w:t>
        <w:tab/>
        <w:tab/>
        <w:tab/>
        <w:t>hız,sür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19 </w:t>
      </w:r>
      <w:r>
        <w:rPr>
          <w:rFonts w:cs="TT2E8o00" w:ascii="TT2E8o00" w:hAnsi="TT2E8o00"/>
          <w:color w:val="000000"/>
          <w:sz w:val="28"/>
          <w:szCs w:val="28"/>
        </w:rPr>
        <w:t xml:space="preserve">slippery </w:t>
        <w:tab/>
        <w:tab/>
        <w:t>kaygan,güvenilme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0 </w:t>
      </w:r>
      <w:r>
        <w:rPr>
          <w:rFonts w:cs="TT2E8o00" w:ascii="TT2E8o00" w:hAnsi="TT2E8o00"/>
          <w:color w:val="000000"/>
          <w:sz w:val="28"/>
          <w:szCs w:val="28"/>
        </w:rPr>
        <w:t xml:space="preserve">stagnant </w:t>
        <w:tab/>
        <w:tab/>
        <w:t>durgun,hareketsi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1 </w:t>
      </w:r>
      <w:r>
        <w:rPr>
          <w:rFonts w:cs="TT2E8o00" w:ascii="TT2E8o00" w:hAnsi="TT2E8o00"/>
          <w:color w:val="000000"/>
          <w:sz w:val="28"/>
          <w:szCs w:val="28"/>
        </w:rPr>
        <w:t xml:space="preserve">sparsely </w:t>
        <w:tab/>
        <w:tab/>
        <w:t>nadiren,seyr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2 </w:t>
      </w:r>
      <w:r>
        <w:rPr>
          <w:rFonts w:cs="TT2E8o00" w:ascii="TT2E8o00" w:hAnsi="TT2E8o00"/>
          <w:color w:val="000000"/>
          <w:sz w:val="28"/>
          <w:szCs w:val="28"/>
        </w:rPr>
        <w:t xml:space="preserve">nearly </w:t>
        <w:tab/>
        <w:tab/>
        <w:tab/>
        <w:t>neredey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3 </w:t>
      </w:r>
      <w:r>
        <w:rPr>
          <w:rFonts w:cs="TT2E8o00" w:ascii="TT2E8o00" w:hAnsi="TT2E8o00"/>
          <w:color w:val="000000"/>
          <w:sz w:val="28"/>
          <w:szCs w:val="28"/>
        </w:rPr>
        <w:t xml:space="preserve">suitably </w:t>
        <w:tab/>
        <w:tab/>
        <w:t>uyg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4 </w:t>
      </w:r>
      <w:r>
        <w:rPr>
          <w:rFonts w:cs="TT2E8o00" w:ascii="TT2E8o00" w:hAnsi="TT2E8o00"/>
          <w:color w:val="000000"/>
          <w:sz w:val="28"/>
          <w:szCs w:val="28"/>
        </w:rPr>
        <w:t xml:space="preserve">efficiently </w:t>
        <w:tab/>
        <w:tab/>
        <w:t>yeter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5 </w:t>
      </w:r>
      <w:r>
        <w:rPr>
          <w:rFonts w:cs="TT2E8o00" w:ascii="TT2E8o00" w:hAnsi="TT2E8o00"/>
          <w:color w:val="000000"/>
          <w:sz w:val="28"/>
          <w:szCs w:val="28"/>
        </w:rPr>
        <w:t xml:space="preserve">process </w:t>
        <w:tab/>
        <w:tab/>
        <w:t>yöntem,işlem,aşa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6 </w:t>
      </w:r>
      <w:r>
        <w:rPr>
          <w:rFonts w:cs="TT2E8o00" w:ascii="TT2E8o00" w:hAnsi="TT2E8o00"/>
          <w:color w:val="000000"/>
          <w:sz w:val="28"/>
          <w:szCs w:val="28"/>
        </w:rPr>
        <w:t xml:space="preserve">exhaustion </w:t>
        <w:tab/>
        <w:tab/>
        <w:t>dermansız,tüket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7 </w:t>
      </w:r>
      <w:r>
        <w:rPr>
          <w:rFonts w:cs="TT2E8o00" w:ascii="TT2E8o00" w:hAnsi="TT2E8o00"/>
          <w:color w:val="000000"/>
          <w:sz w:val="28"/>
          <w:szCs w:val="28"/>
        </w:rPr>
        <w:t xml:space="preserve">duration </w:t>
        <w:tab/>
        <w:tab/>
        <w:t>süreç,süre,dev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8 </w:t>
      </w:r>
      <w:r>
        <w:rPr>
          <w:rFonts w:cs="TT2E8o00" w:ascii="TT2E8o00" w:hAnsi="TT2E8o00"/>
          <w:color w:val="000000"/>
          <w:sz w:val="28"/>
          <w:szCs w:val="28"/>
        </w:rPr>
        <w:t xml:space="preserve">conservation </w:t>
        <w:tab/>
        <w:t>muhafaza et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29 </w:t>
      </w:r>
      <w:r>
        <w:rPr>
          <w:rFonts w:cs="TT2E8o00" w:ascii="TT2E8o00" w:hAnsi="TT2E8o00"/>
          <w:color w:val="000000"/>
          <w:sz w:val="28"/>
          <w:szCs w:val="28"/>
        </w:rPr>
        <w:t xml:space="preserve">phase </w:t>
        <w:tab/>
        <w:tab/>
        <w:tab/>
        <w:t>evre,safh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0 </w:t>
      </w:r>
      <w:r>
        <w:rPr>
          <w:rFonts w:cs="TT2E8o00" w:ascii="TT2E8o00" w:hAnsi="TT2E8o00"/>
          <w:color w:val="000000"/>
          <w:sz w:val="28"/>
          <w:szCs w:val="28"/>
        </w:rPr>
        <w:t xml:space="preserve">liability </w:t>
        <w:tab/>
        <w:tab/>
        <w:t>sorumluluk,mesuliyet,yükümlülü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1 </w:t>
      </w:r>
      <w:r>
        <w:rPr>
          <w:rFonts w:cs="TT2E8o00" w:ascii="TT2E8o00" w:hAnsi="TT2E8o00"/>
          <w:color w:val="000000"/>
          <w:sz w:val="28"/>
          <w:szCs w:val="28"/>
        </w:rPr>
        <w:t xml:space="preserve">level </w:t>
        <w:tab/>
        <w:tab/>
        <w:tab/>
        <w:t>düze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2 </w:t>
      </w:r>
      <w:r>
        <w:rPr>
          <w:rFonts w:cs="TT2E8o00" w:ascii="TT2E8o00" w:hAnsi="TT2E8o00"/>
          <w:color w:val="000000"/>
          <w:sz w:val="28"/>
          <w:szCs w:val="28"/>
        </w:rPr>
        <w:t xml:space="preserve">supply </w:t>
        <w:tab/>
        <w:tab/>
        <w:t>mevcut,var ol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3 </w:t>
      </w:r>
      <w:r>
        <w:rPr>
          <w:rFonts w:cs="TT2E8o00" w:ascii="TT2E8o00" w:hAnsi="TT2E8o00"/>
          <w:color w:val="000000"/>
          <w:sz w:val="28"/>
          <w:szCs w:val="28"/>
        </w:rPr>
        <w:t xml:space="preserve">policy </w:t>
        <w:tab/>
        <w:tab/>
        <w:tab/>
        <w:t>politika,siyas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4 </w:t>
      </w:r>
      <w:r>
        <w:rPr>
          <w:rFonts w:cs="TT2E8o00" w:ascii="TT2E8o00" w:hAnsi="TT2E8o00"/>
          <w:color w:val="000000"/>
          <w:sz w:val="28"/>
          <w:szCs w:val="28"/>
        </w:rPr>
        <w:t xml:space="preserve">socially </w:t>
        <w:tab/>
        <w:tab/>
        <w:t>toplumsal,sosy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5 </w:t>
      </w:r>
      <w:r>
        <w:rPr>
          <w:rFonts w:cs="TT2E8o00" w:ascii="TT2E8o00" w:hAnsi="TT2E8o00"/>
          <w:color w:val="000000"/>
          <w:sz w:val="28"/>
          <w:szCs w:val="28"/>
        </w:rPr>
        <w:t xml:space="preserve">firmly </w:t>
        <w:tab/>
        <w:tab/>
        <w:tab/>
        <w:t>sıkıcı,kesin olar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6 </w:t>
      </w:r>
      <w:r>
        <w:rPr>
          <w:rFonts w:cs="TT2E8o00" w:ascii="TT2E8o00" w:hAnsi="TT2E8o00"/>
          <w:color w:val="000000"/>
          <w:sz w:val="28"/>
          <w:szCs w:val="28"/>
        </w:rPr>
        <w:t xml:space="preserve">reputedly </w:t>
        <w:tab/>
        <w:tab/>
        <w:t>ünlü,tanınmı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7 </w:t>
      </w:r>
      <w:r>
        <w:rPr>
          <w:rFonts w:cs="TT2E8o00" w:ascii="TT2E8o00" w:hAnsi="TT2E8o00"/>
          <w:color w:val="000000"/>
          <w:sz w:val="28"/>
          <w:szCs w:val="28"/>
        </w:rPr>
        <w:t xml:space="preserve">withdrawal </w:t>
        <w:tab/>
        <w:tab/>
        <w:t>çekme,geriletme,tedavülden kaldı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8 </w:t>
      </w:r>
      <w:r>
        <w:rPr>
          <w:rFonts w:cs="TT2E8o00" w:ascii="TT2E8o00" w:hAnsi="TT2E8o00"/>
          <w:color w:val="000000"/>
          <w:sz w:val="28"/>
          <w:szCs w:val="28"/>
        </w:rPr>
        <w:t xml:space="preserve">concession </w:t>
        <w:tab/>
        <w:tab/>
        <w:t>kabul,teslim,taviz,ayrıcal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39 </w:t>
      </w:r>
      <w:r>
        <w:rPr>
          <w:rFonts w:cs="TT2E8o00" w:ascii="TT2E8o00" w:hAnsi="TT2E8o00"/>
          <w:color w:val="000000"/>
          <w:sz w:val="28"/>
          <w:szCs w:val="28"/>
        </w:rPr>
        <w:t xml:space="preserve">requirement </w:t>
        <w:tab/>
        <w:tab/>
        <w:t>ihtiyaç,istek,ger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0 </w:t>
      </w:r>
      <w:r>
        <w:rPr>
          <w:rFonts w:cs="TT2E8o00" w:ascii="TT2E8o00" w:hAnsi="TT2E8o00"/>
          <w:color w:val="000000"/>
          <w:sz w:val="28"/>
          <w:szCs w:val="28"/>
        </w:rPr>
        <w:t xml:space="preserve">independent </w:t>
        <w:tab/>
        <w:t>bağımsızl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1 </w:t>
      </w:r>
      <w:r>
        <w:rPr>
          <w:rFonts w:cs="TT2E8o00" w:ascii="TT2E8o00" w:hAnsi="TT2E8o00"/>
          <w:color w:val="000000"/>
          <w:sz w:val="28"/>
          <w:szCs w:val="28"/>
        </w:rPr>
        <w:t xml:space="preserve">exclusive </w:t>
        <w:tab/>
        <w:tab/>
        <w:t>tek,öznel,ayrıcalık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2 </w:t>
      </w:r>
      <w:r>
        <w:rPr>
          <w:rFonts w:cs="TT2E8o00" w:ascii="TT2E8o00" w:hAnsi="TT2E8o00"/>
          <w:color w:val="000000"/>
          <w:sz w:val="28"/>
          <w:szCs w:val="28"/>
        </w:rPr>
        <w:t xml:space="preserve">adequate </w:t>
        <w:tab/>
        <w:tab/>
        <w:t>uygun,elverişli,yeter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3 </w:t>
      </w:r>
      <w:r>
        <w:rPr>
          <w:rFonts w:cs="TT2E8o00" w:ascii="TT2E8o00" w:hAnsi="TT2E8o00"/>
          <w:color w:val="000000"/>
          <w:sz w:val="28"/>
          <w:szCs w:val="28"/>
        </w:rPr>
        <w:t xml:space="preserve">uncountable </w:t>
        <w:tab/>
        <w:t>anlatılmaz,anlaşılmaz,sorumsu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4 </w:t>
      </w:r>
      <w:r>
        <w:rPr>
          <w:rFonts w:cs="TT2E8o00" w:ascii="TT2E8o00" w:hAnsi="TT2E8o00"/>
          <w:color w:val="000000"/>
          <w:sz w:val="28"/>
          <w:szCs w:val="28"/>
        </w:rPr>
        <w:t xml:space="preserve">acquiring </w:t>
        <w:tab/>
        <w:tab/>
        <w:t>edin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5 </w:t>
      </w:r>
      <w:r>
        <w:rPr>
          <w:rFonts w:cs="TT2E8o00" w:ascii="TT2E8o00" w:hAnsi="TT2E8o00"/>
          <w:color w:val="000000"/>
          <w:sz w:val="28"/>
          <w:szCs w:val="28"/>
        </w:rPr>
        <w:t xml:space="preserve">denouncing </w:t>
        <w:tab/>
        <w:tab/>
        <w:t>kınamak,aleyhte olmak,kehanette bulun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6 </w:t>
      </w:r>
      <w:r>
        <w:rPr>
          <w:rFonts w:cs="TT2E8o00" w:ascii="TT2E8o00" w:hAnsi="TT2E8o00"/>
          <w:color w:val="000000"/>
          <w:sz w:val="28"/>
          <w:szCs w:val="28"/>
        </w:rPr>
        <w:t xml:space="preserve">deceiving </w:t>
        <w:tab/>
        <w:tab/>
        <w:t>kandırmak,aldat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7 </w:t>
      </w:r>
      <w:r>
        <w:rPr>
          <w:rFonts w:cs="TT2E8o00" w:ascii="TT2E8o00" w:hAnsi="TT2E8o00"/>
          <w:color w:val="000000"/>
          <w:sz w:val="28"/>
          <w:szCs w:val="28"/>
        </w:rPr>
        <w:t xml:space="preserve">repudiating </w:t>
        <w:tab/>
        <w:tab/>
        <w:t>tanımlamak,inkar,r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8 </w:t>
      </w:r>
      <w:r>
        <w:rPr>
          <w:rFonts w:cs="TT2E8o00" w:ascii="TT2E8o00" w:hAnsi="TT2E8o00"/>
          <w:color w:val="000000"/>
          <w:sz w:val="28"/>
          <w:szCs w:val="28"/>
        </w:rPr>
        <w:t xml:space="preserve">recovering </w:t>
        <w:tab/>
        <w:tab/>
        <w:t>iyileşmek,düzel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49 </w:t>
      </w:r>
      <w:r>
        <w:rPr>
          <w:rFonts w:cs="TT2E8o00" w:ascii="TT2E8o00" w:hAnsi="TT2E8o00"/>
          <w:color w:val="000000"/>
          <w:sz w:val="28"/>
          <w:szCs w:val="28"/>
        </w:rPr>
        <w:t xml:space="preserve">expectation </w:t>
        <w:tab/>
        <w:tab/>
        <w:t>beklenti, umu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0 </w:t>
      </w:r>
      <w:r>
        <w:rPr>
          <w:rFonts w:cs="TT2E8o00" w:ascii="TT2E8o00" w:hAnsi="TT2E8o00"/>
          <w:color w:val="000000"/>
          <w:sz w:val="28"/>
          <w:szCs w:val="28"/>
        </w:rPr>
        <w:t xml:space="preserve">endurance </w:t>
        <w:tab/>
        <w:tab/>
        <w:t>süreklilik,devamlıl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1 </w:t>
      </w:r>
      <w:r>
        <w:rPr>
          <w:rFonts w:cs="TT2E8o00" w:ascii="TT2E8o00" w:hAnsi="TT2E8o00"/>
          <w:color w:val="000000"/>
          <w:sz w:val="28"/>
          <w:szCs w:val="28"/>
        </w:rPr>
        <w:t xml:space="preserve">engagement </w:t>
        <w:tab/>
        <w:t>söz,nişan,sorumlulu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2 </w:t>
      </w:r>
      <w:r>
        <w:rPr>
          <w:rFonts w:cs="TT2E8o00" w:ascii="TT2E8o00" w:hAnsi="TT2E8o00"/>
          <w:color w:val="000000"/>
          <w:sz w:val="28"/>
          <w:szCs w:val="28"/>
        </w:rPr>
        <w:t xml:space="preserve">consistence </w:t>
        <w:tab/>
        <w:tab/>
        <w:t>tutarlılık,uy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3 </w:t>
      </w:r>
      <w:r>
        <w:rPr>
          <w:rFonts w:cs="TT2E8o00" w:ascii="TT2E8o00" w:hAnsi="TT2E8o00"/>
          <w:color w:val="000000"/>
          <w:sz w:val="28"/>
          <w:szCs w:val="28"/>
        </w:rPr>
        <w:t xml:space="preserve">combination </w:t>
        <w:tab/>
        <w:t>birleşti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4 </w:t>
      </w:r>
      <w:r>
        <w:rPr>
          <w:rFonts w:cs="TT2E8o00" w:ascii="TT2E8o00" w:hAnsi="TT2E8o00"/>
          <w:color w:val="000000"/>
          <w:sz w:val="28"/>
          <w:szCs w:val="28"/>
        </w:rPr>
        <w:t xml:space="preserve">exclude </w:t>
        <w:tab/>
        <w:tab/>
        <w:t>hariç tutma,dahil etme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5 </w:t>
      </w:r>
      <w:r>
        <w:rPr>
          <w:rFonts w:cs="TT2E8o00" w:ascii="TT2E8o00" w:hAnsi="TT2E8o00"/>
          <w:color w:val="000000"/>
          <w:sz w:val="28"/>
          <w:szCs w:val="28"/>
        </w:rPr>
        <w:t xml:space="preserve">separate </w:t>
        <w:tab/>
        <w:tab/>
        <w:t>ayır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6 </w:t>
      </w:r>
      <w:r>
        <w:rPr>
          <w:rFonts w:cs="TT2E8o00" w:ascii="TT2E8o00" w:hAnsi="TT2E8o00"/>
          <w:color w:val="000000"/>
          <w:sz w:val="28"/>
          <w:szCs w:val="28"/>
        </w:rPr>
        <w:t xml:space="preserve">distinguish </w:t>
        <w:tab/>
        <w:tab/>
        <w:t>ayırmak,fark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7 </w:t>
      </w:r>
      <w:r>
        <w:rPr>
          <w:rFonts w:cs="TT2E8o00" w:ascii="TT2E8o00" w:hAnsi="TT2E8o00"/>
          <w:color w:val="000000"/>
          <w:sz w:val="28"/>
          <w:szCs w:val="28"/>
        </w:rPr>
        <w:t xml:space="preserve">infer </w:t>
        <w:tab/>
        <w:tab/>
        <w:tab/>
        <w:t>sonuç çıkarma,anlam çıka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8 </w:t>
      </w:r>
      <w:r>
        <w:rPr>
          <w:rFonts w:cs="TT2E8o00" w:ascii="TT2E8o00" w:hAnsi="TT2E8o00"/>
          <w:color w:val="000000"/>
          <w:sz w:val="28"/>
          <w:szCs w:val="28"/>
        </w:rPr>
        <w:t xml:space="preserve">assess </w:t>
        <w:tab/>
        <w:tab/>
        <w:t>değerlendirmek,belirlemek,para cezası ve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59 </w:t>
      </w:r>
      <w:r>
        <w:rPr>
          <w:rFonts w:cs="TT2E8o00" w:ascii="TT2E8o00" w:hAnsi="TT2E8o00"/>
          <w:color w:val="000000"/>
          <w:sz w:val="28"/>
          <w:szCs w:val="28"/>
        </w:rPr>
        <w:t xml:space="preserve">conditional </w:t>
        <w:tab/>
        <w:tab/>
        <w:t>şartlı,bağlı,koşullara bağ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60 </w:t>
      </w:r>
      <w:r>
        <w:rPr>
          <w:rFonts w:cs="TT2E8o00" w:ascii="TT2E8o00" w:hAnsi="TT2E8o00"/>
          <w:color w:val="000000"/>
          <w:sz w:val="28"/>
          <w:szCs w:val="28"/>
        </w:rPr>
        <w:t xml:space="preserve">available </w:t>
        <w:tab/>
        <w:tab/>
        <w:t>mevcut,elde ol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61 </w:t>
      </w:r>
      <w:r>
        <w:rPr>
          <w:rFonts w:cs="TT2E8o00" w:ascii="TT2E8o00" w:hAnsi="TT2E8o00"/>
          <w:color w:val="000000"/>
          <w:sz w:val="28"/>
          <w:szCs w:val="28"/>
        </w:rPr>
        <w:t xml:space="preserve">potentially </w:t>
        <w:tab/>
        <w:tab/>
        <w:t>potansiyel olar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62 </w:t>
      </w:r>
      <w:r>
        <w:rPr>
          <w:rFonts w:cs="TT2E8o00" w:ascii="TT2E8o00" w:hAnsi="TT2E8o00"/>
          <w:color w:val="000000"/>
          <w:sz w:val="28"/>
          <w:szCs w:val="28"/>
        </w:rPr>
        <w:t xml:space="preserve">equivalently </w:t>
        <w:tab/>
        <w:tab/>
        <w:t>eşitlik,karşılık,eşdeğ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63 </w:t>
      </w:r>
      <w:r>
        <w:rPr>
          <w:rFonts w:cs="TT2E8o00" w:ascii="TT2E8o00" w:hAnsi="TT2E8o00"/>
          <w:color w:val="000000"/>
          <w:sz w:val="28"/>
          <w:szCs w:val="28"/>
        </w:rPr>
        <w:t xml:space="preserve">abruptly </w:t>
        <w:tab/>
        <w:tab/>
        <w:t>birden bire,anid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64 </w:t>
      </w:r>
      <w:r>
        <w:rPr>
          <w:rFonts w:cs="TT2E8o00" w:ascii="TT2E8o00" w:hAnsi="TT2E8o00"/>
          <w:color w:val="000000"/>
          <w:sz w:val="28"/>
          <w:szCs w:val="28"/>
        </w:rPr>
        <w:t xml:space="preserve">components </w:t>
        <w:tab/>
        <w:t>tamamlayıcı parça,bileş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65 </w:t>
      </w:r>
      <w:r>
        <w:rPr>
          <w:rFonts w:cs="TT2E8o00" w:ascii="TT2E8o00" w:hAnsi="TT2E8o00"/>
          <w:color w:val="000000"/>
          <w:sz w:val="28"/>
          <w:szCs w:val="28"/>
        </w:rPr>
        <w:t xml:space="preserve">immunity </w:t>
        <w:tab/>
        <w:tab/>
        <w:t>bağışıklı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66 </w:t>
      </w:r>
      <w:r>
        <w:rPr>
          <w:rFonts w:cs="TT2E8o00" w:ascii="TT2E8o00" w:hAnsi="TT2E8o00"/>
          <w:color w:val="000000"/>
          <w:sz w:val="28"/>
          <w:szCs w:val="28"/>
        </w:rPr>
        <w:t xml:space="preserve">cavity </w:t>
        <w:tab/>
        <w:tab/>
        <w:tab/>
        <w:t>oyuk,çukur</w:t>
      </w:r>
    </w:p>
    <w:p>
      <w:pPr>
        <w:pStyle w:val="Normal"/>
        <w:rPr>
          <w:rFonts w:ascii="TT2E8o00" w:hAnsi="TT2E8o00" w:cs="TT2E8o00"/>
          <w:color w:val="000000"/>
          <w:sz w:val="28"/>
          <w:szCs w:val="28"/>
        </w:rPr>
      </w:pPr>
      <w:r>
        <w:rPr>
          <w:rFonts w:cs="TT2E6o00;Arial" w:ascii="TT2E6o00;Arial" w:hAnsi="TT2E6o00;Arial"/>
          <w:color w:val="000000"/>
          <w:sz w:val="28"/>
          <w:szCs w:val="28"/>
        </w:rPr>
        <w:t xml:space="preserve">367 </w:t>
      </w:r>
      <w:r>
        <w:rPr>
          <w:rFonts w:cs="TT2E8o00" w:ascii="TT2E8o00" w:hAnsi="TT2E8o00"/>
          <w:color w:val="000000"/>
          <w:sz w:val="28"/>
          <w:szCs w:val="28"/>
        </w:rPr>
        <w:t xml:space="preserve">scarcity </w:t>
        <w:tab/>
        <w:tab/>
        <w:t>kıtlık</w:t>
      </w:r>
    </w:p>
    <w:p>
      <w:pPr>
        <w:pStyle w:val="Normal"/>
        <w:rPr>
          <w:rFonts w:ascii="TT2E8o00" w:hAnsi="TT2E8o00" w:cs="TT2E8o00"/>
          <w:color w:val="000000"/>
          <w:sz w:val="28"/>
          <w:szCs w:val="28"/>
        </w:rPr>
      </w:pPr>
      <w:hyperlink r:id="rId2">
        <w:r>
          <w:rPr>
            <w:rStyle w:val="InternetLink"/>
            <w:rFonts w:cs="TT2E8o00" w:ascii="TT2E8o00" w:hAnsi="TT2E8o00"/>
            <w:sz w:val="28"/>
            <w:szCs w:val="28"/>
          </w:rPr>
          <w:t>www.mebingilizce.net</w:t>
        </w:r>
      </w:hyperlink>
    </w:p>
    <w:p>
      <w:pPr>
        <w:pStyle w:val="Normal"/>
        <w:rPr>
          <w:rFonts w:ascii="TT2E8o00" w:hAnsi="TT2E8o00" w:cs="TT2E8o00"/>
          <w:color w:val="000000"/>
          <w:sz w:val="28"/>
          <w:szCs w:val="28"/>
        </w:rPr>
      </w:pPr>
      <w:hyperlink r:id="rId3">
        <w:r>
          <w:rPr>
            <w:rStyle w:val="InternetLink"/>
            <w:rFonts w:cs="TT2E8o00" w:ascii="TT2E8o00" w:hAnsi="TT2E8o00"/>
            <w:sz w:val="28"/>
            <w:szCs w:val="28"/>
          </w:rPr>
          <w:t>www.agamonia.com</w:t>
        </w:r>
      </w:hyperlink>
    </w:p>
    <w:p>
      <w:pPr>
        <w:pStyle w:val="Normal"/>
        <w:rPr>
          <w:rFonts w:ascii="TT2E8o00" w:hAnsi="TT2E8o00" w:cs="TT2E8o00"/>
          <w:color w:val="000000"/>
          <w:sz w:val="28"/>
          <w:szCs w:val="28"/>
        </w:rPr>
      </w:pPr>
      <w:hyperlink r:id="rId4">
        <w:r>
          <w:rPr>
            <w:rStyle w:val="InternetLink"/>
            <w:rFonts w:cs="TT2E8o00" w:ascii="TT2E8o00" w:hAnsi="TT2E8o00"/>
            <w:sz w:val="28"/>
            <w:szCs w:val="28"/>
          </w:rPr>
          <w:t>www.kendinoyna.com</w:t>
        </w:r>
      </w:hyperlink>
    </w:p>
    <w:p>
      <w:pPr>
        <w:pStyle w:val="Normal"/>
        <w:spacing w:before="0" w:after="200"/>
        <w:rPr>
          <w:rFonts w:ascii="TT2E8o00" w:hAnsi="TT2E8o00" w:cs="TT2E8o00"/>
          <w:color w:val="000000"/>
          <w:sz w:val="28"/>
          <w:szCs w:val="28"/>
        </w:rPr>
      </w:pPr>
      <w:r>
        <w:rPr>
          <w:rFonts w:cs="TT2E8o00" w:ascii="TT2E8o00" w:hAnsi="TT2E8o00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T2E7o00">
    <w:charset w:val="a2"/>
    <w:family w:val="auto"/>
    <w:pitch w:val="default"/>
  </w:font>
  <w:font w:name="TT2E6o00">
    <w:altName w:val="Arial"/>
    <w:charset w:val="00"/>
    <w:family w:val="swiss"/>
    <w:pitch w:val="default"/>
  </w:font>
  <w:font w:name="TT2E8o00">
    <w:charset w:val="a2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bingilizce.net/" TargetMode="External"/><Relationship Id="rId3" Type="http://schemas.openxmlformats.org/officeDocument/2006/relationships/hyperlink" Target="http://www.agamonia.com/" TargetMode="External"/><Relationship Id="rId4" Type="http://schemas.openxmlformats.org/officeDocument/2006/relationships/hyperlink" Target="http://www.kendinoyna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9:33:00Z</dcterms:created>
  <dc:creator>AgA</dc:creator>
  <dc:description/>
  <dc:language>en-US</dc:language>
  <cp:lastModifiedBy>AgA</cp:lastModifiedBy>
  <dcterms:modified xsi:type="dcterms:W3CDTF">2013-03-13T19:46:00Z</dcterms:modified>
  <cp:revision>5</cp:revision>
  <dc:subject/>
  <dc:title/>
</cp:coreProperties>
</file>