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Mesleki Açık Öğretim Lisesi Müdürlüğü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Ank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Okulunuz …………………………………………………………. Programında kayıtlı öğrencinizim. Mezun oldum. Çıkma belgesi istiyorum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  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Bilgilerinizi ve gereğini arz ederim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>
          <w:bCs/>
        </w:rPr>
        <w:t>....../...../201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Adı  Soyadı</w:t>
      </w:r>
    </w:p>
    <w:p>
      <w:pPr>
        <w:pStyle w:val="Heading2"/>
        <w:ind w:left="7080" w:firstLine="708"/>
        <w:rPr>
          <w:b w:val="false"/>
          <w:b w:val="false"/>
        </w:rPr>
      </w:pPr>
      <w:r>
        <w:rPr>
          <w:b w:val="false"/>
        </w:rPr>
        <w:t>İmza</w:t>
      </w:r>
    </w:p>
    <w:p>
      <w:pPr>
        <w:pStyle w:val="Normal"/>
        <w:rPr/>
      </w:pPr>
      <w:r>
        <w:rPr>
          <w:b/>
        </w:rPr>
        <w:t>Adres:</w:t>
      </w:r>
      <w:r>
        <w:rPr/>
        <w:t>………………………………………………..</w:t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elefon: </w:t>
      </w:r>
      <w:r>
        <w:rPr/>
        <w:t xml:space="preserve"> </w:t>
      </w:r>
      <w:r>
        <w:rPr>
          <w:b/>
        </w:rPr>
        <w:t xml:space="preserve">0 </w:t>
      </w:r>
      <w:r>
        <w:rPr/>
        <w:t>…………/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ind w:hanging="2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spacing w:lineRule="auto" w:line="288"/>
        <w:ind w:hanging="23"/>
        <w:rPr>
          <w:u w:val="single"/>
        </w:rPr>
      </w:pPr>
      <w:r>
        <w:rPr>
          <w:u w:val="single"/>
        </w:rPr>
        <w:t xml:space="preserve">Öğrencinin Kimlik Bilgileri 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>TC Kimlik No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Bölüm Adı </w:t>
        <w:tab/>
        <w:t xml:space="preserve">:        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>Öğrenci No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Baba adı 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Anne adı 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Doğum yeri 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Doğum Tarihi </w:t>
        <w:tab/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Açıklayıcı Not:</w:t>
      </w:r>
    </w:p>
    <w:p>
      <w:pPr>
        <w:pStyle w:val="Normal"/>
        <w:rPr/>
      </w:pPr>
      <w:r>
        <w:rPr/>
        <w:t>*Diploma harcının miktarını Halk Bankası, Ziraat Bankası, VakıfBanka şubelerine TC Kimlik Numaranız ile yatırabilirsiniz.</w:t>
      </w:r>
    </w:p>
    <w:p>
      <w:pPr>
        <w:pStyle w:val="Normal"/>
        <w:rPr/>
      </w:pPr>
      <w:r>
        <w:rPr/>
        <w:t xml:space="preserve">* Yüz yüze eğitim aldığınıza dair “Mesleki Eğitimi Tamamlama Belgesi” ile “Başarı Durum Belgesi” nin </w:t>
      </w:r>
      <w:r>
        <w:rPr>
          <w:b/>
        </w:rPr>
        <w:t xml:space="preserve">asılları </w:t>
      </w:r>
      <w:r>
        <w:rPr/>
        <w:t>MAÖL’ye ulaşmadan mezuniyet işlemleriniz yapıl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vtext"/>
        <w:jc w:val="center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1272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6.75pt" to="458.95pt,-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lang w:val="en-US" w:eastAsia="en-US"/>
        </w:rPr>
        <w:t>YAZIŞMA ADRESİMİZ:</w:t>
      </w:r>
      <w:r>
        <w:rPr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Mesleki Açık Öğretim Lisesi Halkla İlişkiler Bürosu Ulaşım Adresi: </w:t>
        <w:br/>
        <w:t>M.E.B. Hayat Boyu Öğrenme Genel Müdürlüğü</w:t>
        <w:br/>
        <w:t xml:space="preserve">Konya Yolu Üzeri (Gazi Hastanesi Karşısı) </w:t>
        <w:br/>
        <w:t>06500 Teknikokullar-ANKAR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pacing w:val="0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3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text">
    <w:name w:val="navtext"/>
    <w:basedOn w:val="Normal"/>
    <w:qFormat/>
    <w:pPr>
      <w:spacing w:lineRule="atLeast" w:line="320" w:before="280" w:after="280"/>
    </w:pPr>
    <w:rPr>
      <w:rFonts w:ascii="Verdana" w:hAnsi="Verdana" w:cs="Verdana"/>
      <w:color w:val="003366"/>
      <w:spacing w:val="24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4:00Z</dcterms:created>
  <dc:creator>AOL</dc:creator>
  <dc:description/>
  <dc:language>en-US</dc:language>
  <cp:lastModifiedBy>Mikail ATASEVER</cp:lastModifiedBy>
  <cp:lastPrinted>2006-08-08T10:42:00Z</cp:lastPrinted>
  <dcterms:modified xsi:type="dcterms:W3CDTF">2013-06-20T10:44:00Z</dcterms:modified>
  <cp:revision>2</cp:revision>
  <dc:subject/>
  <dc:title/>
</cp:coreProperties>
</file>