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dı Soyadı:</w:t>
        <w:tab/>
        <w:tab/>
        <w:t xml:space="preserve">                                                                                      Tarih:04.11.2013</w:t>
      </w:r>
    </w:p>
    <w:p>
      <w:pPr>
        <w:pStyle w:val="Normal"/>
        <w:jc w:val="both"/>
        <w:rPr>
          <w:b/>
          <w:b/>
        </w:rPr>
      </w:pPr>
      <w:r>
        <w:rPr>
          <w:b/>
        </w:rPr>
        <w:t>No:</w:t>
      </w:r>
    </w:p>
    <w:p>
      <w:pPr>
        <w:pStyle w:val="Normal"/>
        <w:jc w:val="both"/>
        <w:rPr>
          <w:b/>
          <w:b/>
        </w:rPr>
      </w:pPr>
      <w:r>
        <w:rPr>
          <w:b/>
        </w:rPr>
        <w:t>Sınıfı: 7/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3-2014 EĞİTİM - ÖĞRETİM YILI BEYKONAK SEVİM ÖNER ORTAOKULU FEN VE TEKNOLOJİ DERSİ 7. SINIF 1.DÖNEM 1.YAZILI SORUL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şağıdaki bilgiler doğru ise  (D), yanlış ise (Y) harfini işaretleyini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9"/>
        <w:gridCol w:w="709"/>
      </w:tblGrid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-Böbreklerde kanın süzülmesini sağlayan yapıya nöron deni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Proteinlerin sindirimi ağızda başl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Nefes alma, yutma öksürme gibi olayları omurilik soğanı kontrol ed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Omurilik soğanı refleks denetim merkezidi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Gastrit sinir sistemi hastalığıdı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-Su, mineraller ve vitaminler sindirime uğramazl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-Kimyasal sindirimde enzim ve su kullanılı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37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Glukagon pankreas tarafından salgılanan bir hormond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-Böbreklerimiz sindirim sistemi organlarından birisid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Adrenalin hormonu böbrek üstü bezi tarafından salgılanı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1-Besinlerin enzimler yardımıyla parçalanmasına mekanik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indirim deni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Testesteron hormonu erkeklik hormonudu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-Reflü ve ülser boşaltım sistemi rahatsızlıklarındandı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-Yutakta sindirim olm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-İnsülin hormonu kan şekerini arttırı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-Türkiye-İngiltere maçını izleyen Ahmet, Türk futbolcunun gole doğru gidişini büyük bir heyecanla izliyor. Ahmet’in bu esnada kanında hangi hormonda ani bir artış olu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a.İnsülin         b.Adrenalin          c.Tiroksin          d.Glukag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-Bir güvercinin aşağıdaki organlarından hangisi çıkarıldığında güvercin dengesini sağlayamaz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.Beyincik        b.Beyin         c.Omurilik soğanı       d.Omuril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-Sağlıklı bir insanın idrarında aşağıda verilen maddelerden hangisi bulunmaz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.Şeker              b. Üre                   c.   Su                         d.Tu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</wp:posOffset>
            </wp:positionH>
            <wp:positionV relativeFrom="paragraph">
              <wp:posOffset>8255</wp:posOffset>
            </wp:positionV>
            <wp:extent cx="3566795" cy="1358900"/>
            <wp:effectExtent l="0" t="0" r="0" b="0"/>
            <wp:wrapTight wrapText="bothSides">
              <wp:wrapPolygon edited="0">
                <wp:start x="-75" y="0"/>
                <wp:lineTo x="-75" y="21402"/>
                <wp:lineTo x="21600" y="2140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9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ıla ve Barış, yan yana durmaktadırlar.  </w:t>
      </w:r>
      <w:r>
        <w:rPr>
          <w:b/>
        </w:rPr>
        <w:t>Sıla tavşanı, Barış ise ağacı pek net göremediklerini söylüyorlar</w:t>
      </w:r>
      <w:r>
        <w:rPr/>
        <w:t>. Buna göre Sıla ve Barış’ın göz kusurları için hangisi söylenebilir?</w:t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>Sıla miyop, Barış hipermetroptur</w:t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>Sıla şaşı, Barış renk körüdür</w:t>
      </w:r>
    </w:p>
    <w:p>
      <w:pPr>
        <w:pStyle w:val="Normal"/>
        <w:jc w:val="both"/>
        <w:rPr/>
      </w:pPr>
      <w:r>
        <w:rPr>
          <w:b/>
        </w:rPr>
        <w:t>c.</w:t>
      </w:r>
      <w:r>
        <w:rPr/>
        <w:t xml:space="preserve">Sıla hipermetrop, Barış miyoptur     </w:t>
      </w:r>
    </w:p>
    <w:p>
      <w:pPr>
        <w:pStyle w:val="Normal"/>
        <w:jc w:val="both"/>
        <w:rPr/>
      </w:pPr>
      <w:r>
        <w:rPr>
          <w:b/>
        </w:rPr>
        <w:t>d.</w:t>
      </w:r>
      <w:r>
        <w:rPr/>
        <w:t>Sıla katarakt, Barış astigmattır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-Aşağıda göz modeli ve 1, 2, 3 ile gösterilen 3 nokta verilmiştir. Kusursuz göz, Miyop göz ve hipermetrop gözde görüntünün nerelerde oluştuğunu yazınız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9755</wp:posOffset>
            </wp:positionH>
            <wp:positionV relativeFrom="paragraph">
              <wp:posOffset>107950</wp:posOffset>
            </wp:positionV>
            <wp:extent cx="1943100" cy="1141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.</w:t>
        <w:tab/>
        <w:t>Kusursuz göz : ….</w:t>
      </w:r>
    </w:p>
    <w:p>
      <w:pPr>
        <w:pStyle w:val="Normal"/>
        <w:jc w:val="both"/>
        <w:rPr>
          <w:bCs/>
        </w:rPr>
      </w:pPr>
      <w:r>
        <w:rPr>
          <w:bCs/>
        </w:rPr>
        <w:t>b.</w:t>
        <w:tab/>
        <w:t>Miyop göz : ….</w:t>
      </w:r>
    </w:p>
    <w:p>
      <w:pPr>
        <w:pStyle w:val="Normal"/>
        <w:jc w:val="both"/>
        <w:rPr>
          <w:bCs/>
        </w:rPr>
      </w:pPr>
      <w:r>
        <w:rPr>
          <w:bCs/>
        </w:rPr>
        <w:t>c.</w:t>
        <w:tab/>
        <w:t xml:space="preserve">Hipermetrop göz : …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21-Aşağıda sindirim sırasında gerçekleşen bazı olaylar ve sindirim çeşitleri verilmiştir. Her bir sindirim olayı sırasında gerçekleşen sindirim çeşidini belirleyiniz. Belirlediğiniz sindirim çeşidine ait kutucuğa  (X)  işareti koyunu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83"/>
        <w:gridCol w:w="593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kanik sindiri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myasal sindirim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İNDİRİM OLAYI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iğneme ile yiyeceklerin parçalanması</w:t>
            </w:r>
          </w:p>
        </w:tc>
      </w:tr>
      <w:tr>
        <w:trPr>
          <w:trHeight w:val="4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denin kasılıp gevşemesi ile yiyeceklerin parçalanması</w:t>
            </w:r>
          </w:p>
        </w:tc>
      </w:tr>
      <w:tr>
        <w:trPr>
          <w:trHeight w:val="4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kürük salgısı ile karbonhidratların parçalanması</w:t>
            </w:r>
          </w:p>
        </w:tc>
      </w:tr>
      <w:tr>
        <w:trPr>
          <w:trHeight w:val="69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nce bağırsakta pankreas öz suyu ile yağ, protein ve karbonhidratların parçalanması</w:t>
            </w:r>
          </w:p>
        </w:tc>
      </w:tr>
      <w:tr>
        <w:trPr>
          <w:trHeight w:val="5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İnce bağırsakta safra salgısı ile yağların parçalanmas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şağıdaki cümlelerde boş bırakılan yerleri verilen uygun kelimelerle doldurunuz.</w:t>
      </w:r>
    </w:p>
    <w:p>
      <w:pPr>
        <w:pStyle w:val="Normal"/>
        <w:jc w:val="both"/>
        <w:rPr>
          <w:b/>
          <w:b/>
        </w:rPr>
      </w:pPr>
      <w:r>
        <w:rPr>
          <w:b/>
        </w:rPr>
        <w:t>(diyaliz makinası, tiroit bezi, mekanik sindirim, miyop, karaciğer, refleks, üls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07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inlerin kas hareketleri ,dişlerle parçalanmasına …………………. den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ücudumuzun  gelen uyarılara karşı gösterdiği ani ve istem dışı tepkiye ……………deni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roksin hormonu ………………………… tarafından salgılanı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bir sindirim sistemi rahatsızlığıdı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nyağı  , daha  az  zararlı üreye çevirerek boşaltıma yardımcı olan organ…………... d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brek yetmezliği görülen hastaların kullandığı cihaza ………………….. den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-</w:t>
      </w:r>
      <w:r>
        <w:rPr/>
        <w:t>Gülşen öğretmen, Fen Bilgisi dersinde görme olayını anlatırken “</w:t>
      </w:r>
      <w:r>
        <w:rPr>
          <w:b/>
        </w:rPr>
        <w:t>ışık</w:t>
      </w:r>
      <w:r>
        <w:rPr/>
        <w:t xml:space="preserve"> </w:t>
      </w:r>
      <w:r>
        <w:rPr>
          <w:b/>
        </w:rPr>
        <w:t>gözdeki iki yapıda kırılarak sarı leke üzerine düşer”</w:t>
      </w:r>
      <w:r>
        <w:rPr/>
        <w:t xml:space="preserve"> dedi. </w:t>
      </w:r>
      <w:r>
        <w:rPr>
          <w:b/>
        </w:rPr>
        <w:t>Aşağıdaki seçeneklerden hangisinde bu yapılar verilmişt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. </w:t>
      </w:r>
      <w:r>
        <w:rPr/>
        <w:t xml:space="preserve"> Kornea  - göz merceği       </w:t>
      </w:r>
      <w:r>
        <w:rPr>
          <w:b/>
        </w:rPr>
        <w:t xml:space="preserve">b. </w:t>
      </w:r>
      <w:r>
        <w:rPr/>
        <w:t xml:space="preserve"> Kornea – iris</w:t>
      </w:r>
    </w:p>
    <w:p>
      <w:pPr>
        <w:pStyle w:val="Normal"/>
        <w:jc w:val="both"/>
        <w:rPr/>
      </w:pPr>
      <w:r>
        <w:rPr>
          <w:b/>
        </w:rPr>
        <w:t xml:space="preserve">c. </w:t>
      </w:r>
      <w:r>
        <w:rPr/>
        <w:t xml:space="preserve"> Göz bebeği - iris                 </w:t>
      </w:r>
      <w:r>
        <w:rPr>
          <w:b/>
        </w:rPr>
        <w:t>d.</w:t>
      </w:r>
      <w:r>
        <w:rPr/>
        <w:t xml:space="preserve"> Göz bebeği- göz merceğ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1645</wp:posOffset>
            </wp:positionH>
            <wp:positionV relativeFrom="paragraph">
              <wp:posOffset>260985</wp:posOffset>
            </wp:positionV>
            <wp:extent cx="6448425" cy="2700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9-Aşağıdaki boşaltım sistemi yapı ve organlarının isimlerini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Sınav süresi bir ders saatidir (40 dak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Başarılar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Fen ve Teknoloji Öğretmeni Betül ŞAHİN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  <w:b w:val="false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42:00Z</dcterms:created>
  <dc:creator>WINDOWSXP</dc:creator>
  <dc:description/>
  <cp:keywords/>
  <dc:language>en-US</dc:language>
  <cp:lastModifiedBy>WINDOWSXP</cp:lastModifiedBy>
  <dcterms:modified xsi:type="dcterms:W3CDTF">2013-10-21T18:10:00Z</dcterms:modified>
  <cp:revision>19</cp:revision>
  <dc:subject/>
  <dc:title/>
</cp:coreProperties>
</file>