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1"/>
          <w:rFonts w:ascii="Times New Roman" w:hAnsi="Times New Roman" w:cs="Times New Roman"/>
          <w:b/>
          <w:b/>
          <w:szCs w:val="24"/>
        </w:rPr>
      </w:pPr>
      <w:r>
        <w:rPr/>
      </w:r>
    </w:p>
    <w:p>
      <w:pPr>
        <w:pStyle w:val="Normal"/>
        <w:tabs>
          <w:tab w:val="clear" w:pos="708"/>
          <w:tab w:val="left" w:pos="566" w:leader="none"/>
          <w:tab w:val="center" w:pos="12191" w:leader="none"/>
          <w:tab w:val="center" w:pos="13608" w:leader="none"/>
        </w:tabs>
        <w:spacing w:before="20" w:after="20"/>
        <w:rPr>
          <w:rStyle w:val="Normal1"/>
          <w:rFonts w:ascii="Arial Narrow" w:hAnsi="Arial Narrow" w:cs="Arial Narrow"/>
          <w:b/>
          <w:b/>
          <w:sz w:val="20"/>
          <w:szCs w:val="24"/>
        </w:rPr>
      </w:pPr>
      <w:r>
        <w:rPr/>
      </w:r>
    </w:p>
    <w:tbl>
      <w:tblPr>
        <w:tblW w:w="1578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"/>
        <w:gridCol w:w="579"/>
        <w:gridCol w:w="425"/>
        <w:gridCol w:w="1901"/>
        <w:gridCol w:w="1926"/>
        <w:gridCol w:w="2387"/>
        <w:gridCol w:w="1816"/>
        <w:gridCol w:w="2043"/>
        <w:gridCol w:w="2043"/>
        <w:gridCol w:w="2351"/>
      </w:tblGrid>
      <w:tr>
        <w:trPr>
          <w:trHeight w:val="284" w:hRule="atLeast"/>
          <w:cantSplit w:val="true"/>
        </w:trPr>
        <w:tc>
          <w:tcPr>
            <w:tcW w:w="15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I. ÜNİTE SAYILAR</w:t>
            </w:r>
          </w:p>
        </w:tc>
      </w:tr>
      <w:tr>
        <w:trPr>
          <w:trHeight w:val="675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55" w:right="113" w:hanging="142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rPr/>
            </w:pPr>
            <w:r>
              <w:rPr>
                <w:rStyle w:val="Normal1"/>
                <w:rFonts w:cs="Arial"/>
                <w:b/>
                <w:sz w:val="20"/>
                <w:szCs w:val="20"/>
                <w:lang w:val="tr-TR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SAAT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ALANI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T ÖĞRENM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ANI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KAZANIMLAR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 DİSİPLİNLER, DERS İÇİ VE DİĞER DERSLERLE İLİŞKİLENDİRME, ATATÜRKÇÜLÜ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-  ÖĞRETME YÖNTEM V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TEKNİKLER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KULLANILAN EĞİTİM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TEKNOLOJİLERİ,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Ç VE GEREÇLERİ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DEĞERLENDİRME </w:t>
            </w:r>
          </w:p>
        </w:tc>
      </w:tr>
      <w:tr>
        <w:trPr>
          <w:trHeight w:val="3223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720" w:right="113" w:hanging="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    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1.HAFTA </w:t>
            </w:r>
          </w:p>
          <w:p>
            <w:pPr>
              <w:pStyle w:val="Normal"/>
              <w:ind w:left="720" w:right="113" w:hanging="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 16 – 20 EYLÜ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SAYI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Doğal Sayılar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Üç ba</w:t>
              <w:softHyphen/>
              <w:t>sa</w:t>
              <w:softHyphen/>
              <w:t>mak</w:t>
              <w:softHyphen/>
              <w:t>lı do</w:t>
              <w:softHyphen/>
              <w:t>ğal sa</w:t>
              <w:softHyphen/>
              <w:t>yı</w:t>
              <w:softHyphen/>
              <w:t>la</w:t>
              <w:softHyphen/>
              <w:t>rı okur ve ya</w:t>
              <w:softHyphen/>
              <w:t>za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left="473" w:hanging="0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Üç ba</w:t>
              <w:softHyphen/>
              <w:t>sa</w:t>
              <w:softHyphen/>
              <w:t>mak</w:t>
              <w:softHyphen/>
              <w:t>lı do</w:t>
              <w:softHyphen/>
              <w:t>ğal sa</w:t>
              <w:softHyphen/>
              <w:t>yı</w:t>
              <w:softHyphen/>
              <w:t>la</w:t>
              <w:softHyphen/>
              <w:t>rın ba</w:t>
              <w:softHyphen/>
              <w:t>sa</w:t>
              <w:softHyphen/>
              <w:t>mak ad</w:t>
              <w:softHyphen/>
              <w:t>la</w:t>
              <w:softHyphen/>
              <w:t>rı</w:t>
              <w:softHyphen/>
              <w:t>nı, ba</w:t>
              <w:softHyphen/>
              <w:t>sa</w:t>
              <w:softHyphen/>
              <w:t>mak</w:t>
              <w:softHyphen/>
              <w:t>la</w:t>
              <w:softHyphen/>
              <w:t>rın</w:t>
              <w:softHyphen/>
              <w:t>da</w:t>
              <w:softHyphen/>
              <w:t>ki ra</w:t>
              <w:softHyphen/>
              <w:t>kam</w:t>
              <w:softHyphen/>
              <w:t>la</w:t>
              <w:softHyphen/>
              <w:t>rın ba</w:t>
              <w:softHyphen/>
              <w:t>sa</w:t>
              <w:softHyphen/>
              <w:t>mak de</w:t>
              <w:softHyphen/>
              <w:t>ğer</w:t>
              <w:softHyphen/>
              <w:t>le</w:t>
              <w:softHyphen/>
              <w:t>ri</w:t>
              <w:softHyphen/>
              <w:t>ni be</w:t>
              <w:softHyphen/>
              <w:t>lir</w:t>
              <w:softHyphen/>
              <w:t>tir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Türk</w:t>
              <w:softHyphen/>
              <w:t>çe der</w:t>
              <w:softHyphen/>
              <w:t>si yaz</w:t>
              <w:softHyphen/>
              <w:t>ma öğ</w:t>
              <w:softHyphen/>
              <w:t>ren</w:t>
              <w:softHyphen/>
              <w:t>me ala</w:t>
              <w:softHyphen/>
              <w:t>nı, Yaz</w:t>
              <w:softHyphen/>
              <w:t>ma Ku</w:t>
              <w:softHyphen/>
              <w:t>ral</w:t>
              <w:softHyphen/>
              <w:t>la</w:t>
              <w:softHyphen/>
              <w:t>rı</w:t>
              <w:softHyphen/>
              <w:t>nı Uy</w:t>
              <w:softHyphen/>
              <w:t>gu</w:t>
              <w:softHyphen/>
              <w:t>la</w:t>
              <w:softHyphen/>
              <w:t>ma (Kazanım 11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Be</w:t>
              <w:softHyphen/>
              <w:t>yin fır</w:t>
              <w:softHyphen/>
              <w:t>tı</w:t>
              <w:softHyphen/>
              <w:t>n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ça</w:t>
              <w:softHyphen/>
              <w:t>lış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Bi</w:t>
              <w:softHyphen/>
              <w:t>rey</w:t>
              <w:softHyphen/>
              <w:t>sel et</w:t>
              <w:softHyphen/>
              <w:t>kin</w:t>
              <w:softHyphen/>
              <w:t>lik</w:t>
              <w:softHyphen/>
              <w:t>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So</w:t>
              <w:softHyphen/>
              <w:t>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6. Araş</w:t>
              <w:softHyphen/>
              <w:t>tır</w:t>
              <w:softHyphen/>
              <w:t>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7. Bi</w:t>
              <w:softHyphen/>
              <w:t>rey</w:t>
              <w:softHyphen/>
              <w:t>sel ve grup ça</w:t>
              <w:softHyphen/>
              <w:t>lış</w:t>
              <w:softHyphen/>
              <w:t>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sz w:val="20"/>
                <w:lang w:val="de-DE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de-DE"/>
              </w:rPr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Ders kita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3. CD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4. Onluk kar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Onluk taban blokla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Yüzlük tablo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sz w:val="20"/>
                <w:lang w:val="de-DE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de-DE"/>
              </w:rPr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1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2. Ak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3. Prob</w:t>
              <w:softHyphen/>
              <w:t>lem çöz</w:t>
              <w:softHyphen/>
              <w:t>me için de</w:t>
              <w:softHyphen/>
              <w:t>re</w:t>
              <w:softHyphen/>
              <w:t>ce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için öğ</w:t>
              <w:softHyphen/>
              <w:t>ren</w:t>
              <w:softHyphen/>
              <w:t>ci ra</w:t>
              <w:softHyphen/>
              <w:t>po</w:t>
              <w:softHyphen/>
              <w:t>r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</w:t>
              <w:softHyphen/>
              <w:t>la</w:t>
              <w:softHyphen/>
              <w:t>rın ya</w:t>
              <w:softHyphen/>
              <w:t>pıl</w:t>
              <w:softHyphen/>
              <w:t>mas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</w:tc>
      </w:tr>
      <w:tr>
        <w:trPr>
          <w:trHeight w:val="3702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2. HAFTA 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23 -27 EYLÜ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SAYI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Doğal Sayılar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1000’den kü</w:t>
              <w:softHyphen/>
              <w:t>çük iki do</w:t>
              <w:softHyphen/>
              <w:t>ğal sa</w:t>
              <w:softHyphen/>
              <w:t>yı</w:t>
              <w:softHyphen/>
              <w:t>yı kar</w:t>
              <w:softHyphen/>
              <w:t>şı</w:t>
              <w:softHyphen/>
              <w:t>laş</w:t>
              <w:softHyphen/>
              <w:t>tı</w:t>
              <w:softHyphen/>
              <w:t>rır ve ara</w:t>
              <w:softHyphen/>
              <w:t>la</w:t>
              <w:softHyphen/>
              <w:t>rın</w:t>
              <w:softHyphen/>
              <w:t>da</w:t>
              <w:softHyphen/>
              <w:t>ki iliş</w:t>
              <w:softHyphen/>
              <w:t>ki</w:t>
              <w:softHyphen/>
              <w:t>yi sem</w:t>
              <w:softHyphen/>
              <w:t>bol kul</w:t>
              <w:softHyphen/>
              <w:t>la</w:t>
              <w:softHyphen/>
              <w:t>na</w:t>
              <w:softHyphen/>
              <w:t>rak be</w:t>
              <w:softHyphen/>
              <w:t>lir</w:t>
              <w:softHyphen/>
              <w:t>tir.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1000’den kü</w:t>
              <w:softHyphen/>
              <w:t>çük en çok beş do</w:t>
              <w:softHyphen/>
              <w:t>ğal sa</w:t>
              <w:softHyphen/>
              <w:t>yı</w:t>
              <w:softHyphen/>
              <w:t>yı bü</w:t>
              <w:softHyphen/>
              <w:t>yük</w:t>
              <w:softHyphen/>
              <w:t>ten kü</w:t>
              <w:softHyphen/>
              <w:t>çü</w:t>
              <w:softHyphen/>
              <w:t>ğe ve</w:t>
              <w:softHyphen/>
              <w:t>ya kü</w:t>
              <w:softHyphen/>
              <w:t>çük</w:t>
              <w:softHyphen/>
              <w:t>ten bü</w:t>
              <w:softHyphen/>
              <w:t>yü</w:t>
              <w:softHyphen/>
              <w:t>ğe doğ</w:t>
              <w:softHyphen/>
              <w:t>ru sem</w:t>
              <w:softHyphen/>
              <w:t>bol kul</w:t>
              <w:softHyphen/>
              <w:t>la</w:t>
              <w:softHyphen/>
              <w:t>na</w:t>
              <w:softHyphen/>
              <w:t>rak sı</w:t>
              <w:softHyphen/>
              <w:t>ra</w:t>
              <w:softHyphen/>
              <w:t>lar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Türk</w:t>
              <w:softHyphen/>
              <w:t>çe der</w:t>
              <w:softHyphen/>
              <w:t>si gör</w:t>
              <w:softHyphen/>
              <w:t>sel oku</w:t>
              <w:softHyphen/>
              <w:t>ma ve gör</w:t>
              <w:softHyphen/>
              <w:t>sel su</w:t>
              <w:softHyphen/>
              <w:t>nu öğ</w:t>
              <w:softHyphen/>
              <w:t>ren</w:t>
              <w:softHyphen/>
              <w:t>me ala</w:t>
              <w:softHyphen/>
              <w:t>nı Gör</w:t>
              <w:softHyphen/>
              <w:t>sel Oku</w:t>
              <w:softHyphen/>
              <w:t>ma (Ka</w:t>
              <w:softHyphen/>
              <w:t>za</w:t>
              <w:softHyphen/>
              <w:t>nım 1)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6. Gözle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7. Uygulama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Ders kita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CD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Onluk kar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Onluk taban blokla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Yüzlük tablo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2. Öğ</w:t>
              <w:softHyphen/>
              <w:t>ren</w:t>
              <w:softHyphen/>
              <w:t>ci bil</w:t>
              <w:softHyphen/>
              <w:t>gi kar</w:t>
              <w:softHyphen/>
              <w:t>tı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Prob</w:t>
              <w:softHyphen/>
              <w:t>lem çöz</w:t>
              <w:softHyphen/>
              <w:t>me için de</w:t>
              <w:softHyphen/>
              <w:t>re</w:t>
              <w:softHyphen/>
              <w:t>ce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için öğ</w:t>
              <w:softHyphen/>
              <w:t>ren</w:t>
              <w:softHyphen/>
              <w:t>ci ra</w:t>
              <w:softHyphen/>
              <w:t>po</w:t>
              <w:softHyphen/>
              <w:t>r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Öğ</w:t>
              <w:softHyphen/>
              <w:t>ren</w:t>
              <w:softHyphen/>
              <w:t>ci göz</w:t>
              <w:softHyphen/>
              <w:t>lem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sı</w:t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6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</w:t>
              <w:softHyphen/>
              <w:t>la</w:t>
              <w:softHyphen/>
              <w:t>rın ya</w:t>
              <w:softHyphen/>
              <w:t>pıl</w:t>
              <w:softHyphen/>
              <w:t>ması</w:t>
            </w:r>
            <w:r>
              <w:rPr>
                <w:rStyle w:val="Normal1"/>
                <w:rFonts w:cs="Arial Narrow" w:ascii="Arial Narrow" w:hAnsi="Arial Narrow"/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6" w:leader="none"/>
          <w:tab w:val="center" w:pos="12191" w:leader="none"/>
          <w:tab w:val="center" w:pos="13608" w:leader="none"/>
        </w:tabs>
        <w:spacing w:before="20" w:after="20"/>
        <w:rPr>
          <w:rStyle w:val="Normal1"/>
          <w:rFonts w:ascii="Arial Narrow" w:hAnsi="Arial Narrow" w:cs="Arial Narrow"/>
          <w:b/>
          <w:b/>
          <w:sz w:val="20"/>
        </w:rPr>
      </w:pPr>
      <w:r>
        <w:rPr/>
      </w:r>
    </w:p>
    <w:tbl>
      <w:tblPr>
        <w:tblW w:w="1578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"/>
        <w:gridCol w:w="579"/>
        <w:gridCol w:w="425"/>
        <w:gridCol w:w="1901"/>
        <w:gridCol w:w="1926"/>
        <w:gridCol w:w="2268"/>
        <w:gridCol w:w="1935"/>
        <w:gridCol w:w="2043"/>
        <w:gridCol w:w="2043"/>
        <w:gridCol w:w="2351"/>
      </w:tblGrid>
      <w:tr>
        <w:trPr>
          <w:trHeight w:val="794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55" w:right="113" w:hanging="142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rPr/>
            </w:pPr>
            <w:r>
              <w:rPr>
                <w:rStyle w:val="Normal1"/>
                <w:rFonts w:cs="Arial"/>
                <w:b/>
                <w:sz w:val="20"/>
                <w:szCs w:val="20"/>
                <w:lang w:val="tr-TR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SAAT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ALANI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T ÖĞRENM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A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KAZANIMLA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 DİSİPLİNLER, DERS İÇİ VE DİĞER DERSLERLE İLİŞKİLENDİRME, ATATÜRKÇÜLÜ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-  ÖĞRETME YÖNTEM V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TEKNİKLER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KULLANILAN EĞİTİM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TEKNOLOJİLERİ,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Ç VE GEREÇLERİ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DEĞERLENDİRME </w:t>
            </w:r>
          </w:p>
        </w:tc>
      </w:tr>
      <w:tr>
        <w:trPr>
          <w:trHeight w:val="3223" w:hRule="atLeast"/>
          <w:cantSplit w:val="true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3. HAFTA </w:t>
            </w:r>
          </w:p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30 EYLÜL – 4 EKİ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SAYI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Doğal Sayılar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100 için</w:t>
              <w:softHyphen/>
              <w:t>de altışar, yedişer, sekizer ve dokuzar ileriye doğru saya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Doğal Sayılarla Çarpma İşlem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 xml:space="preserve">5. Soru-yanıt 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Ders kita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3. CD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4. Onluk kar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Onluk taban blokla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Yüzlük tablo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sz w:val="20"/>
                <w:lang w:val="de-DE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de-DE"/>
              </w:rPr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1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2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3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4. Prob</w:t>
              <w:softHyphen/>
              <w:t>lem çöz</w:t>
              <w:softHyphen/>
              <w:t>me için öğ</w:t>
              <w:softHyphen/>
              <w:t>ren</w:t>
              <w:softHyphen/>
              <w:t>ci ra</w:t>
              <w:softHyphen/>
              <w:t>po</w:t>
              <w:softHyphen/>
              <w:t>ru</w:t>
              <w:softHyphen/>
              <w:t>nun uy</w:t>
              <w:softHyphen/>
              <w:t>gu</w:t>
              <w:softHyphen/>
              <w:t>lan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</w:t>
              <w:softHyphen/>
              <w:t>la</w:t>
              <w:softHyphen/>
              <w:t>rın ya</w:t>
              <w:softHyphen/>
              <w:t>pıl</w:t>
              <w:softHyphen/>
              <w:t>mas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de-DE"/>
              </w:rPr>
            </w:pPr>
            <w:r>
              <w:rPr/>
            </w:r>
          </w:p>
        </w:tc>
      </w:tr>
      <w:tr>
        <w:trPr>
          <w:trHeight w:val="430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3. HAFTA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30 EYLÜL – 4 EKİ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SAYI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Doğal Sayılar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Bir örün</w:t>
              <w:softHyphen/>
              <w:t>tü</w:t>
              <w:softHyphen/>
              <w:t>de</w:t>
              <w:softHyphen/>
              <w:t>ki iliş</w:t>
              <w:softHyphen/>
              <w:t>ki</w:t>
              <w:softHyphen/>
              <w:t>yi be</w:t>
              <w:softHyphen/>
              <w:t>lir</w:t>
              <w:softHyphen/>
              <w:t>ler ve örün</w:t>
              <w:softHyphen/>
              <w:t>tü</w:t>
              <w:softHyphen/>
              <w:t>yü ge</w:t>
              <w:softHyphen/>
              <w:t>niş</w:t>
              <w:softHyphen/>
              <w:t>le</w:t>
              <w:softHyphen/>
              <w:t>tir.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Hayat bil</w:t>
              <w:softHyphen/>
              <w:t>gi</w:t>
              <w:softHyphen/>
              <w:t>si der</w:t>
              <w:softHyphen/>
              <w:t>si, Be</w:t>
              <w:softHyphen/>
              <w:t>nim Eş</w:t>
              <w:softHyphen/>
              <w:t>siz Yu</w:t>
              <w:softHyphen/>
              <w:t>vam te</w:t>
              <w:softHyphen/>
              <w:t>ma</w:t>
              <w:softHyphen/>
              <w:t>sı (Ka</w:t>
              <w:softHyphen/>
              <w:t>za</w:t>
              <w:softHyphen/>
              <w:t>nım B.3.40)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sz w:val="20"/>
                <w:lang w:val="de-D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Türk</w:t>
              <w:softHyphen/>
              <w:t>çe der</w:t>
              <w:softHyphen/>
              <w:t>si gör</w:t>
              <w:softHyphen/>
              <w:t>sel oku</w:t>
              <w:softHyphen/>
              <w:t>ma ve gör</w:t>
              <w:softHyphen/>
              <w:t>sel su</w:t>
              <w:softHyphen/>
              <w:t>nu öğ</w:t>
              <w:softHyphen/>
              <w:t>ren</w:t>
              <w:softHyphen/>
              <w:t>me ala</w:t>
              <w:softHyphen/>
              <w:t>nı, Gör</w:t>
              <w:softHyphen/>
              <w:t>sel Oku</w:t>
              <w:softHyphen/>
              <w:t>ma (Ka</w:t>
              <w:softHyphen/>
              <w:t>za</w:t>
              <w:softHyphen/>
              <w:t>nım 1)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de-DE"/>
              </w:rPr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 xml:space="preserve">5. Soru-yanıt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Ders kita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3. CD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4. Onluk kar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Onluk taban blokla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6. Yüzlük tablo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7. Örüntü blokları</w:t>
            </w:r>
            <w:r>
              <w:rPr>
                <w:rStyle w:val="Normal1"/>
                <w:rFonts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prob</w:t>
              <w:softHyphen/>
              <w:t>lem çöz</w:t>
              <w:softHyphen/>
              <w:t>me için öğ</w:t>
              <w:softHyphen/>
              <w:t>ren</w:t>
              <w:softHyphen/>
              <w:t>ci ra</w:t>
              <w:softHyphen/>
              <w:t>po</w:t>
              <w:softHyphen/>
              <w:t>ru</w:t>
              <w:softHyphen/>
              <w:t>nun uy</w:t>
              <w:softHyphen/>
              <w:t>gu</w:t>
              <w:softHyphen/>
              <w:t>lan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Ça</w:t>
              <w:softHyphen/>
              <w:t>lış</w:t>
              <w:softHyphen/>
              <w:t>ma alış</w:t>
              <w:softHyphen/>
              <w:t>kan</w:t>
              <w:softHyphen/>
              <w:t>lık</w:t>
              <w:softHyphen/>
              <w:t>la</w:t>
              <w:softHyphen/>
              <w:t>rı ebe</w:t>
              <w:softHyphen/>
              <w:t>ve</w:t>
              <w:softHyphen/>
              <w:t>yin göz</w:t>
              <w:softHyphen/>
              <w:t>lem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6. Port</w:t>
              <w:softHyphen/>
              <w:t>fol</w:t>
              <w:softHyphen/>
              <w:t>yo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7. Ma</w:t>
              <w:softHyphen/>
              <w:t>te</w:t>
              <w:softHyphen/>
              <w:t>ma</w:t>
              <w:softHyphen/>
              <w:t>ti</w:t>
              <w:softHyphen/>
              <w:t>ğe yö</w:t>
              <w:softHyphen/>
              <w:t>ne</w:t>
              <w:softHyphen/>
              <w:t>lik tu</w:t>
              <w:softHyphen/>
              <w:t>tum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8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</w:t>
              <w:softHyphen/>
              <w:t>la</w:t>
              <w:softHyphen/>
              <w:t>rın ya</w:t>
              <w:softHyphen/>
              <w:t>pıl</w:t>
              <w:softHyphen/>
              <w:t>mas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</w:tc>
      </w:tr>
    </w:tbl>
    <w:p>
      <w:pPr>
        <w:pStyle w:val="Normal"/>
        <w:ind w:firstLine="113"/>
        <w:jc w:val="center"/>
        <w:rPr>
          <w:rStyle w:val="Normal1"/>
          <w:rFonts w:ascii="Arial Narrow" w:hAnsi="Arial Narrow" w:cs="Arial Narrow"/>
          <w:b/>
          <w:b/>
          <w:sz w:val="20"/>
          <w:lang w:val="fr-FR"/>
        </w:rPr>
      </w:pPr>
      <w:r>
        <w:br w:type="page"/>
      </w:r>
      <w:r>
        <w:rPr/>
      </w:r>
    </w:p>
    <w:tbl>
      <w:tblPr>
        <w:tblW w:w="1588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4"/>
        <w:gridCol w:w="528"/>
        <w:gridCol w:w="567"/>
        <w:gridCol w:w="2126"/>
        <w:gridCol w:w="1843"/>
        <w:gridCol w:w="2154"/>
        <w:gridCol w:w="1816"/>
        <w:gridCol w:w="2043"/>
        <w:gridCol w:w="2043"/>
        <w:gridCol w:w="2351"/>
      </w:tblGrid>
      <w:tr>
        <w:trPr>
          <w:trHeight w:val="675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55" w:right="113" w:hanging="142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rPr/>
            </w:pPr>
            <w:r>
              <w:rPr>
                <w:rStyle w:val="Normal1"/>
                <w:rFonts w:cs="Arial"/>
                <w:b/>
                <w:sz w:val="20"/>
                <w:szCs w:val="20"/>
                <w:lang w:val="tr-TR"/>
              </w:rPr>
              <w:t>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SAAT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ALANI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T ÖĞRENM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AN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KAZANIMLAR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 DİSİPLİNLER, DERS İÇİ VE DİĞER DERSLERLE İLİŞKİLENDİRME, ATATÜRKÇÜLÜ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-  ÖĞRETME YÖNTEM V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TEKNİKLER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KULLANILAN EĞİTİM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TEKNOLOJİLERİ,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Ç VE GEREÇLERİ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DEĞERLENDİRME </w:t>
            </w:r>
          </w:p>
        </w:tc>
      </w:tr>
      <w:tr>
        <w:trPr>
          <w:trHeight w:val="351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. HAFTA</w:t>
            </w:r>
          </w:p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07-11  EKİM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SAYI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Doğal Sayılar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Tek ve çift do</w:t>
              <w:softHyphen/>
              <w:t>ğal sa</w:t>
              <w:softHyphen/>
              <w:t>yı</w:t>
            </w: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softHyphen/>
              <w:t>la</w:t>
              <w:softHyphen/>
              <w:t>rı be</w:t>
              <w:softHyphen/>
              <w:t>lir</w:t>
              <w:softHyphen/>
              <w:t>tir.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8. 20’ye ka</w:t>
              <w:softHyphen/>
              <w:t>dar olan Ro</w:t>
              <w:softHyphen/>
              <w:t>men ra</w:t>
              <w:softHyphen/>
              <w:t>kam</w:t>
              <w:softHyphen/>
              <w:t>la</w:t>
              <w:softHyphen/>
              <w:t>rı</w:t>
              <w:softHyphen/>
              <w:t>nı okur ve ya</w:t>
              <w:softHyphen/>
              <w:t xml:space="preserve">zar 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İn</w:t>
              <w:softHyphen/>
              <w:t>san Hak</w:t>
              <w:softHyphen/>
              <w:t>la</w:t>
              <w:softHyphen/>
              <w:t>rı ve Va</w:t>
              <w:softHyphen/>
              <w:t>tan</w:t>
              <w:softHyphen/>
              <w:t>daş</w:t>
              <w:softHyphen/>
              <w:t>lık (Ka</w:t>
              <w:softHyphen/>
              <w:t>zanım 26)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Be</w:t>
              <w:softHyphen/>
              <w:t>yin fır</w:t>
              <w:softHyphen/>
              <w:t>tı</w:t>
              <w:softHyphen/>
              <w:t>n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ça</w:t>
              <w:softHyphen/>
              <w:t>lış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Bi</w:t>
              <w:softHyphen/>
              <w:t>rey</w:t>
              <w:softHyphen/>
              <w:t>sel et</w:t>
              <w:softHyphen/>
              <w:t>kin</w:t>
              <w:softHyphen/>
              <w:t>lik</w:t>
              <w:softHyphen/>
              <w:t>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So</w:t>
              <w:softHyphen/>
              <w:t>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6. Araş</w:t>
              <w:softHyphen/>
              <w:t>tır</w:t>
              <w:softHyphen/>
              <w:t>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7. İncelem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Ders kita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Kibrit çöpleri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Onluk taban blokla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jc w:val="both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Prob</w:t>
              <w:softHyphen/>
              <w:t>lem çöz</w:t>
              <w:softHyphen/>
              <w:t>me için de</w:t>
              <w:softHyphen/>
              <w:t>re</w:t>
              <w:softHyphen/>
              <w:t>ce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4. Prob</w:t>
              <w:softHyphen/>
              <w:t>lem çöz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6. Pro</w:t>
              <w:softHyphen/>
              <w:t>je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7.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 xml:space="preserve"> de</w:t>
              <w:softHyphen/>
              <w:t>ri</w:t>
              <w:softHyphen/>
              <w:t>ci çalış</w:t>
              <w:softHyphen/>
              <w:t>maların yapıl</w:t>
              <w:softHyphen/>
              <w:t>ması</w:t>
            </w:r>
          </w:p>
        </w:tc>
      </w:tr>
      <w:tr>
        <w:trPr>
          <w:trHeight w:val="28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2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</w:tr>
      <w:tr>
        <w:trPr>
          <w:trHeight w:val="3329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5. HAFTA 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21—25 ekim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SAYI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Uzunluk Ölçme</w:t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ÜNİTE DEĞERLENDİRMESİ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Met</w:t>
              <w:softHyphen/>
              <w:t>re ve san</w:t>
              <w:softHyphen/>
              <w:t>ti</w:t>
              <w:softHyphen/>
              <w:t>met</w:t>
              <w:softHyphen/>
              <w:t>re ara</w:t>
              <w:softHyphen/>
              <w:t>sın</w:t>
              <w:softHyphen/>
              <w:t>da</w:t>
              <w:softHyphen/>
              <w:t>ki iliş</w:t>
              <w:softHyphen/>
              <w:t>ki</w:t>
              <w:softHyphen/>
              <w:t>yi açık</w:t>
              <w:softHyphen/>
              <w:t>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left="473" w:hanging="0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Met</w:t>
              <w:softHyphen/>
              <w:t>re ve san</w:t>
              <w:softHyphen/>
              <w:t>ti</w:t>
              <w:softHyphen/>
              <w:t>met</w:t>
              <w:softHyphen/>
              <w:t>re ara</w:t>
              <w:softHyphen/>
              <w:t>sın</w:t>
              <w:softHyphen/>
              <w:t>da on</w:t>
              <w:softHyphen/>
              <w:t>da</w:t>
              <w:softHyphen/>
              <w:t>lık ke</w:t>
              <w:softHyphen/>
              <w:t>sir ya</w:t>
              <w:softHyphen/>
              <w:t>zı</w:t>
              <w:softHyphen/>
              <w:t>mı</w:t>
              <w:softHyphen/>
              <w:t>nı ge</w:t>
              <w:softHyphen/>
              <w:t>rek</w:t>
              <w:softHyphen/>
              <w:t>tir</w:t>
              <w:softHyphen/>
              <w:t>me</w:t>
              <w:softHyphen/>
              <w:t>yen dö</w:t>
              <w:softHyphen/>
              <w:t>nü</w:t>
              <w:softHyphen/>
              <w:t>şüm</w:t>
              <w:softHyphen/>
              <w:t>ler ya</w:t>
              <w:softHyphen/>
              <w:t>par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Türk</w:t>
              <w:softHyphen/>
              <w:t>çe der</w:t>
              <w:softHyphen/>
              <w:t>si gör</w:t>
              <w:softHyphen/>
              <w:t>sel oku</w:t>
              <w:softHyphen/>
              <w:t>ma ve gör</w:t>
              <w:softHyphen/>
              <w:t>sel su</w:t>
              <w:softHyphen/>
              <w:t>nu öğ</w:t>
              <w:softHyphen/>
              <w:t>ren</w:t>
              <w:softHyphen/>
              <w:t>me ala</w:t>
              <w:softHyphen/>
              <w:t>nı, Gör</w:t>
              <w:softHyphen/>
              <w:t>sel Oku</w:t>
              <w:softHyphen/>
              <w:t>ma (Ka</w:t>
              <w:softHyphen/>
              <w:t>za</w:t>
              <w:softHyphen/>
              <w:t>nım 1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raştır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İncele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8. Uygulama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Ders kita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Onluk taban blokla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u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Öğ</w:t>
              <w:softHyphen/>
              <w:t>ren</w:t>
              <w:softHyphen/>
              <w:t>ci göz</w:t>
              <w:softHyphen/>
              <w:t>lem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6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lış</w:t>
              <w:softHyphen/>
              <w:t>maların yapıl</w:t>
              <w:softHyphen/>
              <w:t>ması</w:t>
            </w:r>
          </w:p>
        </w:tc>
      </w:tr>
    </w:tbl>
    <w:p>
      <w:pPr>
        <w:pStyle w:val="Normal"/>
        <w:tabs>
          <w:tab w:val="clear" w:pos="708"/>
          <w:tab w:val="left" w:pos="566" w:leader="none"/>
          <w:tab w:val="center" w:pos="12191" w:leader="none"/>
          <w:tab w:val="center" w:pos="13608" w:leader="none"/>
        </w:tabs>
        <w:spacing w:before="20" w:after="20"/>
        <w:rPr>
          <w:rStyle w:val="Normal1"/>
          <w:rFonts w:ascii="Arial Narrow" w:hAnsi="Arial Narrow" w:cs="Arial Narrow"/>
          <w:b/>
          <w:b/>
          <w:sz w:val="20"/>
        </w:rPr>
      </w:pPr>
      <w:r>
        <w:br w:type="page"/>
      </w:r>
      <w:r>
        <w:rPr/>
      </w:r>
    </w:p>
    <w:tbl>
      <w:tblPr>
        <w:tblW w:w="1578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"/>
        <w:gridCol w:w="579"/>
        <w:gridCol w:w="425"/>
        <w:gridCol w:w="1701"/>
        <w:gridCol w:w="1701"/>
        <w:gridCol w:w="2410"/>
        <w:gridCol w:w="1984"/>
        <w:gridCol w:w="1985"/>
        <w:gridCol w:w="1984"/>
        <w:gridCol w:w="2702"/>
      </w:tblGrid>
      <w:tr>
        <w:trPr>
          <w:trHeight w:val="675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55" w:right="113" w:hanging="142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rPr/>
            </w:pPr>
            <w:r>
              <w:rPr>
                <w:rStyle w:val="Normal1"/>
                <w:rFonts w:cs="Arial"/>
                <w:b/>
                <w:sz w:val="20"/>
                <w:szCs w:val="20"/>
                <w:lang w:val="tr-TR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SAAT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ALANI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T ÖĞRENM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A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KAZANIM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 DİSİPLİNLER, DERS İÇİ VE DİĞER DERSLERLE İLİŞKİLENDİRME, ATATÜRKÇÜLÜ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-  ÖĞRETME YÖNTEM V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TEKNİKLER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KULLANILAN EĞİTİM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TEKNOLOJİLERİ,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Ç VE GEREÇLER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DEĞERLENDİRME </w:t>
            </w:r>
          </w:p>
        </w:tc>
      </w:tr>
      <w:tr>
        <w:trPr>
          <w:trHeight w:val="1931" w:hRule="atLeast"/>
          <w:cantSplit w:val="true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2. ÜNİT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5. HAFTA </w:t>
            </w:r>
          </w:p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21—25 ekim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SAYI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 xml:space="preserve">Doğal Sayılarla 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Toplama İşle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En çok üç ba</w:t>
              <w:softHyphen/>
              <w:t>sa</w:t>
              <w:softHyphen/>
              <w:t>mak</w:t>
              <w:softHyphen/>
              <w:t>lı do</w:t>
              <w:softHyphen/>
              <w:t>ğal sa</w:t>
              <w:softHyphen/>
              <w:t>yı</w:t>
              <w:softHyphen/>
              <w:t>la</w:t>
              <w:softHyphen/>
              <w:t>rı en ya</w:t>
              <w:softHyphen/>
              <w:t>kın on</w:t>
              <w:softHyphen/>
              <w:t>lu</w:t>
              <w:softHyphen/>
              <w:t>ğa yu</w:t>
              <w:softHyphen/>
              <w:t>var</w:t>
              <w:softHyphen/>
              <w:t>la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raştır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İncele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8. Uygulama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Ders kita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Onluk taban bloklar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u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</w:tc>
      </w:tr>
      <w:tr>
        <w:trPr>
          <w:trHeight w:val="2970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6. HAFTA 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28 EKİM-1 KAS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SAYI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  <w:lang w:val="it-IT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Doğal sayılar</w:t>
            </w:r>
          </w:p>
          <w:p>
            <w:pPr>
              <w:pStyle w:val="Normal"/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eastAsia="Arial Narrow"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sz w:val="20"/>
                <w:lang w:val="it-IT"/>
              </w:rPr>
              <w:t>Toplama İşle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2. Top</w:t>
              <w:softHyphen/>
              <w:t>lam</w:t>
              <w:softHyphen/>
              <w:t>la</w:t>
              <w:softHyphen/>
              <w:t>rı en çok üç ba</w:t>
              <w:softHyphen/>
              <w:t>sa</w:t>
              <w:softHyphen/>
              <w:t>mak</w:t>
              <w:softHyphen/>
              <w:t>lı olan do</w:t>
              <w:softHyphen/>
              <w:t>ğal sa</w:t>
              <w:softHyphen/>
              <w:t>yı</w:t>
              <w:softHyphen/>
              <w:t>lar</w:t>
              <w:softHyphen/>
              <w:t>la el</w:t>
              <w:softHyphen/>
              <w:t>de</w:t>
              <w:softHyphen/>
              <w:t>siz ve el</w:t>
              <w:softHyphen/>
              <w:t>de</w:t>
              <w:softHyphen/>
              <w:t>li top</w:t>
              <w:softHyphen/>
              <w:t>lama iş</w:t>
              <w:softHyphen/>
              <w:t>lemini yapar.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Cumhuriyetin Kurulu-ş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Bireysel etkinlik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nlatı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Araştır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8. İncele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en-US"/>
              </w:rPr>
              <w:t>1. Ders kita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en-US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On</w:t>
              <w:softHyphen/>
              <w:t>luk ta</w:t>
              <w:softHyphen/>
              <w:t>ban blok</w:t>
              <w:softHyphen/>
              <w:t>la</w:t>
              <w:softHyphen/>
              <w:t>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jc w:val="both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</w:t>
              <w:softHyphen/>
              <w:t>lem çöz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Öğ</w:t>
              <w:softHyphen/>
              <w:t>ren</w:t>
              <w:softHyphen/>
              <w:t>ci göz</w:t>
              <w:softHyphen/>
              <w:t>lem for</w:t>
              <w:softHyphen/>
              <w:t>munun dol</w:t>
              <w:softHyphen/>
              <w:t>durul</w:t>
              <w:softHyphen/>
              <w:t>ması</w:t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rini giderici çalış</w:t>
              <w:softHyphen/>
              <w:t>maların yapıl</w:t>
              <w:softHyphen/>
              <w:t>ması</w:t>
            </w:r>
          </w:p>
        </w:tc>
      </w:tr>
      <w:tr>
        <w:trPr>
          <w:trHeight w:val="2519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7. HAFTA 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4 - 8 KASI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SAYI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oğal Sayılarla Toplama İşlemi</w:t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3. üç basamaklı doğal sayılarda verilmeyen toplananları bulur.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İki do</w:t>
              <w:softHyphen/>
              <w:t>ğal sa</w:t>
              <w:softHyphen/>
              <w:t>yı</w:t>
              <w:softHyphen/>
              <w:t>nın top</w:t>
              <w:softHyphen/>
              <w:t>la</w:t>
              <w:softHyphen/>
              <w:t>mı</w:t>
              <w:softHyphen/>
              <w:t>nı tah</w:t>
              <w:softHyphen/>
              <w:t>min eder ve tahminini işlem sonucuyla karşılaştırır.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Bireysel etkinlik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raştır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İncele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8. Gösterip yaptır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Ders kita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On</w:t>
              <w:softHyphen/>
              <w:t>luk ta</w:t>
              <w:softHyphen/>
              <w:t>ban blok</w:t>
              <w:softHyphen/>
              <w:t>la</w:t>
              <w:softHyphen/>
              <w:t>r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rini giderici çalış</w:t>
              <w:softHyphen/>
              <w:t>maların yapıl</w:t>
              <w:softHyphen/>
              <w:t>ması</w:t>
            </w:r>
          </w:p>
        </w:tc>
      </w:tr>
    </w:tbl>
    <w:p>
      <w:pPr>
        <w:pStyle w:val="Normal"/>
        <w:ind w:firstLine="113"/>
        <w:jc w:val="center"/>
        <w:rPr>
          <w:rStyle w:val="Normal1"/>
          <w:rFonts w:ascii="Arial Narrow" w:hAnsi="Arial Narrow" w:cs="Arial Narrow"/>
          <w:b/>
          <w:b/>
          <w:sz w:val="20"/>
        </w:rPr>
      </w:pPr>
      <w:r>
        <w:br w:type="page"/>
      </w:r>
      <w:r>
        <w:rPr/>
      </w:r>
    </w:p>
    <w:tbl>
      <w:tblPr>
        <w:tblW w:w="1578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"/>
        <w:gridCol w:w="579"/>
        <w:gridCol w:w="425"/>
        <w:gridCol w:w="2268"/>
        <w:gridCol w:w="1985"/>
        <w:gridCol w:w="2126"/>
        <w:gridCol w:w="1843"/>
        <w:gridCol w:w="1851"/>
        <w:gridCol w:w="2043"/>
        <w:gridCol w:w="2351"/>
      </w:tblGrid>
      <w:tr>
        <w:trPr>
          <w:trHeight w:val="675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55" w:right="113" w:hanging="142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rPr/>
            </w:pPr>
            <w:r>
              <w:rPr>
                <w:rStyle w:val="Normal1"/>
                <w:rFonts w:cs="Arial"/>
                <w:b/>
                <w:sz w:val="20"/>
                <w:szCs w:val="20"/>
                <w:lang w:val="tr-TR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SAAT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ALANI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T ÖĞRENM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A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KAZANIM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 DİSİPLİNLER, DERS İÇİ VE DİĞER DERSLERLE İLİŞKİLENDİRME, ATATÜRKÇÜLÜK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-  ÖĞRETME YÖNTEM V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TEKNİKLER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KULLANILAN EĞİTİM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TEKNOLOJİLERİ,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Ç VE GEREÇLERİ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DEĞERLENDİRME </w:t>
            </w:r>
          </w:p>
        </w:tc>
      </w:tr>
      <w:tr>
        <w:trPr>
          <w:trHeight w:val="2620" w:hRule="atLeast"/>
          <w:cantSplit w:val="true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8. HAFTA </w:t>
            </w:r>
          </w:p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11-15 KASI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SAYI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oğal Sayılarla</w:t>
            </w:r>
          </w:p>
          <w:p>
            <w:pPr>
              <w:pStyle w:val="Normal"/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Toplama İşle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5. Top</w:t>
              <w:softHyphen/>
              <w:t>lam</w:t>
              <w:softHyphen/>
              <w:t>la</w:t>
              <w:softHyphen/>
              <w:t>rı 100’ü geç</w:t>
              <w:softHyphen/>
              <w:t>me</w:t>
              <w:softHyphen/>
              <w:t>yen en çok iki do</w:t>
              <w:softHyphen/>
              <w:t>ğal sa</w:t>
              <w:softHyphen/>
              <w:t>yı</w:t>
              <w:softHyphen/>
              <w:t>yı zi</w:t>
              <w:softHyphen/>
              <w:t>hin</w:t>
              <w:softHyphen/>
              <w:t>den top</w:t>
              <w:softHyphen/>
              <w:t>lar.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6. Do</w:t>
              <w:softHyphen/>
              <w:t>ğal sa</w:t>
              <w:softHyphen/>
              <w:t>yı</w:t>
              <w:softHyphen/>
              <w:t>lar</w:t>
              <w:softHyphen/>
              <w:t>la top</w:t>
              <w:softHyphen/>
              <w:t>la</w:t>
              <w:softHyphen/>
              <w:t>ma iş</w:t>
              <w:softHyphen/>
              <w:t>le</w:t>
              <w:softHyphen/>
              <w:t>mi ge</w:t>
              <w:softHyphen/>
              <w:t>rek</w:t>
              <w:softHyphen/>
              <w:t>ti</w:t>
              <w:softHyphen/>
              <w:t>ren prob</w:t>
              <w:softHyphen/>
              <w:t>lem</w:t>
              <w:softHyphen/>
              <w:t>le</w:t>
              <w:softHyphen/>
              <w:t>ri çö</w:t>
              <w:softHyphen/>
              <w:t>zer ve ku</w:t>
              <w:softHyphen/>
              <w:t>ra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tatürk’ün Hayat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Bireysel etkinlik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6. Uygulama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de-DE"/>
              </w:rPr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de-DE"/>
              </w:rPr>
              <w:t>1. Ders kita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On</w:t>
              <w:softHyphen/>
              <w:t>luk ta</w:t>
              <w:softHyphen/>
              <w:t>ban blok</w:t>
              <w:softHyphen/>
              <w:t>la</w:t>
              <w:softHyphen/>
              <w:t>rı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1. Öğ</w:t>
              <w:softHyphen/>
              <w:t>ren</w:t>
              <w:softHyphen/>
              <w:t xml:space="preserve">ci </w:t>
              <w:softHyphen/>
              <w:t>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rini giderici çalış</w:t>
              <w:softHyphen/>
              <w:t>maların yapıl</w:t>
              <w:softHyphen/>
              <w:t>ması</w:t>
            </w:r>
          </w:p>
        </w:tc>
      </w:tr>
      <w:tr>
        <w:trPr>
          <w:trHeight w:val="2498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9. HAFTA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18-22 KASI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SAYI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oğal Sayılarla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Çıkarma İşle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</w:t>
            </w:r>
            <w:r>
              <w:rPr>
                <w:sz w:val="18"/>
                <w:szCs w:val="18"/>
              </w:rPr>
              <w:t>.Toplamları en çok üç basamaklı olan doğal sayılarla eldesiz ve eldeli çıkarma işlemini yapa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Beyin fırtınası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raştırma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İnceleme</w:t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8. Uygulam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Ders ki</w:t>
              <w:softHyphen/>
              <w:t>ta</w:t>
              <w:softHyphen/>
              <w:t>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</w:t>
              <w:softHyphen/>
              <w:t>dım</w:t>
              <w:softHyphen/>
              <w:t>cı ders ki</w:t>
              <w:softHyphen/>
              <w:t>tap</w:t>
              <w:softHyphen/>
              <w:t>la</w:t>
              <w:softHyphen/>
              <w:t>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On</w:t>
              <w:softHyphen/>
              <w:t>luk ta</w:t>
              <w:softHyphen/>
              <w:t>ban blok</w:t>
              <w:softHyphen/>
              <w:t>la</w:t>
              <w:softHyphen/>
              <w:t>r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18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18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18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18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nun dol</w:t>
              <w:softHyphen/>
              <w:t>durul</w:t>
              <w:softHyphen/>
              <w:t>mas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</w:t>
              <w:softHyphen/>
              <w:t>la</w:t>
              <w:softHyphen/>
              <w:t>rın yapıl</w:t>
              <w:softHyphen/>
              <w:t>ması</w:t>
            </w:r>
          </w:p>
        </w:tc>
      </w:tr>
      <w:tr>
        <w:trPr>
          <w:trHeight w:val="2444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0. HAFTA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 25-29 KASI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SAYI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firstLine="113"/>
              <w:jc w:val="both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oğal Sayılarla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Çıkarma İşle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2.üç basamaklı çıkarma işleminde verilmeyen rakamı bulur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İki ba</w:t>
              <w:softHyphen/>
              <w:t>sa</w:t>
              <w:softHyphen/>
              <w:t>mak</w:t>
              <w:softHyphen/>
              <w:t>lı do</w:t>
              <w:softHyphen/>
              <w:t>ğal sa</w:t>
              <w:softHyphen/>
              <w:t>yı</w:t>
              <w:softHyphen/>
              <w:t>lar</w:t>
              <w:softHyphen/>
              <w:t>la zi</w:t>
              <w:softHyphen/>
              <w:t>hin</w:t>
              <w:softHyphen/>
              <w:t>den çı</w:t>
              <w:softHyphen/>
              <w:t>kar</w:t>
              <w:softHyphen/>
              <w:t>ma iş</w:t>
              <w:softHyphen/>
              <w:t>le</w:t>
              <w:softHyphen/>
              <w:t>mi</w:t>
              <w:softHyphen/>
              <w:t>ni ya</w:t>
              <w:softHyphen/>
              <w:t>par.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Beyin fırtınası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raştırma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İnceleme</w:t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8. Uygulam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Ders ki</w:t>
              <w:softHyphen/>
              <w:t>ta</w:t>
              <w:softHyphen/>
              <w:t>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</w:t>
              <w:softHyphen/>
              <w:t>dım</w:t>
              <w:softHyphen/>
              <w:t>cı ders ki</w:t>
              <w:softHyphen/>
              <w:t>tap</w:t>
              <w:softHyphen/>
              <w:t>la</w:t>
              <w:softHyphen/>
              <w:t>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On</w:t>
              <w:softHyphen/>
              <w:t>luk ta</w:t>
              <w:softHyphen/>
              <w:t>ban blok</w:t>
              <w:softHyphen/>
              <w:t>la</w:t>
              <w:softHyphen/>
              <w:t>r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0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0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0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0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nun dol</w:t>
              <w:softHyphen/>
              <w:t>durul</w:t>
              <w:softHyphen/>
              <w:t>mas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</w:t>
              <w:softHyphen/>
              <w:t>la</w:t>
              <w:softHyphen/>
              <w:t>rın yapıl</w:t>
              <w:softHyphen/>
              <w:t>ması</w:t>
            </w:r>
          </w:p>
        </w:tc>
      </w:tr>
    </w:tbl>
    <w:p>
      <w:pPr>
        <w:pStyle w:val="Normal"/>
        <w:tabs>
          <w:tab w:val="clear" w:pos="708"/>
          <w:tab w:val="left" w:pos="566" w:leader="none"/>
          <w:tab w:val="center" w:pos="12191" w:leader="none"/>
          <w:tab w:val="center" w:pos="13608" w:leader="none"/>
        </w:tabs>
        <w:spacing w:before="20" w:after="20"/>
        <w:rPr>
          <w:rStyle w:val="Normal1"/>
          <w:rFonts w:ascii="Arial Narrow" w:hAnsi="Arial Narrow" w:cs="Arial Narrow"/>
          <w:b/>
          <w:b/>
          <w:sz w:val="20"/>
        </w:rPr>
      </w:pPr>
      <w:r>
        <w:rPr/>
      </w:r>
    </w:p>
    <w:tbl>
      <w:tblPr>
        <w:tblW w:w="1586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0"/>
        <w:gridCol w:w="27"/>
        <w:gridCol w:w="583"/>
        <w:gridCol w:w="425"/>
        <w:gridCol w:w="40"/>
        <w:gridCol w:w="1241"/>
        <w:gridCol w:w="44"/>
        <w:gridCol w:w="1515"/>
        <w:gridCol w:w="56"/>
        <w:gridCol w:w="2247"/>
        <w:gridCol w:w="1666"/>
        <w:gridCol w:w="52"/>
        <w:gridCol w:w="1791"/>
        <w:gridCol w:w="79"/>
        <w:gridCol w:w="1903"/>
        <w:gridCol w:w="98"/>
        <w:gridCol w:w="3735"/>
        <w:gridCol w:w="79"/>
      </w:tblGrid>
      <w:tr>
        <w:trPr>
          <w:trHeight w:val="675" w:hRule="atLeast"/>
          <w:cantSplit w:val="true"/>
        </w:trPr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Y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rPr/>
            </w:pPr>
            <w:r>
              <w:rPr>
                <w:rStyle w:val="Normal1"/>
                <w:rFonts w:cs="Arial"/>
                <w:b/>
                <w:sz w:val="20"/>
                <w:szCs w:val="20"/>
                <w:lang w:val="tr-TR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SAATİ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ALANI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T ÖĞRENM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ANI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KAZANIMLA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İĞER DERSLERLE İLİŞKİLENDİRME, ATATÜRKÇÜLÜ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-  ÖĞRETME YÖNTEM V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TEKNİKLERİ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KULLANILAN EĞİTİM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TEKNOLOJİLERİ,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Ç VE GEREÇLERİ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DEĞERLENDİRME 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Normal1"/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/>
            </w:r>
          </w:p>
        </w:tc>
      </w:tr>
      <w:tr>
        <w:trPr>
          <w:trHeight w:val="2339" w:hRule="atLeast"/>
          <w:cantSplit w:val="true"/>
        </w:trPr>
        <w:tc>
          <w:tcPr>
            <w:tcW w:w="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1. HAFTA</w:t>
            </w:r>
          </w:p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2-6 ARALI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SAYILA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Doğal Sayılar</w:t>
            </w:r>
          </w:p>
          <w:p>
            <w:pPr>
              <w:pStyle w:val="Normal"/>
              <w:spacing w:before="2" w:after="2"/>
              <w:ind w:firstLine="113"/>
              <w:jc w:val="both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Çıkarma işlemi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10’un ka</w:t>
              <w:softHyphen/>
              <w:t>tı olan üç ba</w:t>
              <w:softHyphen/>
              <w:t>sa</w:t>
              <w:softHyphen/>
              <w:t>mak</w:t>
              <w:softHyphen/>
              <w:t>lı do</w:t>
              <w:softHyphen/>
              <w:t>ğal sa</w:t>
              <w:softHyphen/>
              <w:t>yı</w:t>
              <w:softHyphen/>
              <w:t>lar</w:t>
              <w:softHyphen/>
              <w:t>dan, 10’un ka</w:t>
              <w:softHyphen/>
              <w:t>tı olan en çok üç ba</w:t>
              <w:softHyphen/>
              <w:t>sa</w:t>
              <w:softHyphen/>
              <w:t>mak</w:t>
              <w:softHyphen/>
              <w:t>lı do</w:t>
              <w:softHyphen/>
              <w:t>ğal sa</w:t>
              <w:softHyphen/>
              <w:t>yı</w:t>
              <w:softHyphen/>
              <w:t>la</w:t>
              <w:softHyphen/>
              <w:t>rı zi</w:t>
              <w:softHyphen/>
              <w:t>hin</w:t>
              <w:softHyphen/>
              <w:t>den çı</w:t>
              <w:softHyphen/>
              <w:t>ka</w:t>
              <w:softHyphen/>
              <w:t>rır.</w:t>
            </w:r>
            <w:r>
              <w:rPr>
                <w:rStyle w:val="Normal1"/>
                <w:rFonts w:cs="Arial Narrow" w:ascii="Arial Narrow" w:hAnsi="Arial Narrow"/>
                <w:sz w:val="20"/>
              </w:rPr>
              <w:t>.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Do</w:t>
              <w:softHyphen/>
              <w:t>ğal sa</w:t>
              <w:softHyphen/>
              <w:t>yı</w:t>
              <w:softHyphen/>
              <w:t>lar</w:t>
              <w:softHyphen/>
              <w:t>la top</w:t>
              <w:softHyphen/>
              <w:t>la</w:t>
              <w:softHyphen/>
              <w:t>ma ve çı</w:t>
              <w:softHyphen/>
              <w:t>kar</w:t>
              <w:softHyphen/>
              <w:t>ma iş</w:t>
              <w:softHyphen/>
              <w:t>le</w:t>
              <w:softHyphen/>
              <w:t>mlerini ge</w:t>
              <w:softHyphen/>
              <w:t>rek</w:t>
              <w:softHyphen/>
              <w:t>ti</w:t>
              <w:softHyphen/>
              <w:t>ren prob</w:t>
              <w:softHyphen/>
              <w:t>lem</w:t>
              <w:softHyphen/>
              <w:t>le</w:t>
              <w:softHyphen/>
              <w:t>ri çö</w:t>
              <w:softHyphen/>
              <w:t>zer ve ku</w:t>
              <w:softHyphen/>
              <w:t>rar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Türk</w:t>
              <w:softHyphen/>
              <w:t>çe der</w:t>
              <w:softHyphen/>
              <w:t>si yaz</w:t>
              <w:softHyphen/>
              <w:t>ma öğ</w:t>
              <w:softHyphen/>
              <w:t>ren</w:t>
              <w:softHyphen/>
              <w:t>me ala</w:t>
              <w:softHyphen/>
              <w:t>nı, Yaz</w:t>
              <w:softHyphen/>
              <w:t>ma Ku</w:t>
              <w:softHyphen/>
              <w:t>ral</w:t>
              <w:softHyphen/>
              <w:t>la</w:t>
              <w:softHyphen/>
              <w:t>rı</w:t>
              <w:softHyphen/>
              <w:t>nı Uy</w:t>
              <w:softHyphen/>
              <w:t>gu</w:t>
              <w:softHyphen/>
              <w:t>la</w:t>
              <w:softHyphen/>
              <w:t>ma (Ka</w:t>
              <w:softHyphen/>
              <w:t>za</w:t>
              <w:softHyphen/>
              <w:t>nım 5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nlatı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Uygula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8. Gösterip yaptırm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1. Ders ki</w:t>
              <w:softHyphen/>
              <w:t>ta</w:t>
              <w:softHyphen/>
              <w:t>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2. Yar</w:t>
              <w:softHyphen/>
              <w:t>dım</w:t>
              <w:softHyphen/>
              <w:t>cı ders ki</w:t>
              <w:softHyphen/>
              <w:t>tap</w:t>
              <w:softHyphen/>
              <w:t>la</w:t>
              <w:softHyphen/>
              <w:t>r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3. Onluk taban blokları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28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28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28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28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için öğ</w:t>
              <w:softHyphen/>
              <w:t>ren</w:t>
              <w:softHyphen/>
              <w:t>ci ra</w:t>
              <w:softHyphen/>
              <w:t>po</w:t>
              <w:softHyphen/>
              <w:t>ru</w:t>
              <w:softHyphen/>
              <w:t>nun uy</w:t>
              <w:softHyphen/>
              <w:t>gu</w:t>
              <w:softHyphen/>
              <w:t>lan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28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Öğ</w:t>
              <w:softHyphen/>
              <w:t>ren</w:t>
              <w:softHyphen/>
              <w:t>ci göz</w:t>
              <w:softHyphen/>
              <w:t>lem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6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lış</w:t>
              <w:softHyphen/>
              <w:t>maların yapıl</w:t>
              <w:softHyphen/>
              <w:t>ması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Normal1"/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/>
            </w:r>
          </w:p>
        </w:tc>
      </w:tr>
      <w:tr>
        <w:trPr>
          <w:trHeight w:val="2767" w:hRule="atLeast"/>
          <w:cantSplit w:val="true"/>
        </w:trPr>
        <w:tc>
          <w:tcPr>
            <w:tcW w:w="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12. HAFTA 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 9-13 ARALI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ÖLÇM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Tartm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Ki</w:t>
              <w:softHyphen/>
              <w:t>log</w:t>
              <w:softHyphen/>
              <w:t>ra</w:t>
              <w:softHyphen/>
              <w:t>mın ve gra</w:t>
              <w:softHyphen/>
              <w:t>mın kul</w:t>
              <w:softHyphen/>
              <w:t>la</w:t>
              <w:softHyphen/>
              <w:t>nıl</w:t>
              <w:softHyphen/>
              <w:t>dı</w:t>
              <w:softHyphen/>
              <w:t>ğı yer</w:t>
              <w:softHyphen/>
              <w:t>le</w:t>
              <w:softHyphen/>
              <w:t>ri be</w:t>
              <w:softHyphen/>
              <w:t>lir</w:t>
              <w:softHyphen/>
              <w:t>ti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Ki</w:t>
              <w:softHyphen/>
              <w:t>log</w:t>
              <w:softHyphen/>
              <w:t>ram ve gram</w:t>
              <w:softHyphen/>
              <w:t>la il</w:t>
              <w:softHyphen/>
              <w:t>gi</w:t>
              <w:softHyphen/>
              <w:t>li prob</w:t>
              <w:softHyphen/>
              <w:t>lem</w:t>
              <w:softHyphen/>
              <w:t>le</w:t>
              <w:softHyphen/>
              <w:t>ri çö</w:t>
              <w:softHyphen/>
              <w:t>zer ve ku</w:t>
              <w:softHyphen/>
              <w:t>ra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Ünite değerlendirmes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Türk</w:t>
              <w:softHyphen/>
              <w:t>çe der</w:t>
              <w:softHyphen/>
              <w:t>si yaz</w:t>
              <w:softHyphen/>
              <w:t>ma öğ</w:t>
              <w:softHyphen/>
              <w:t>ren</w:t>
              <w:softHyphen/>
              <w:t>me ala</w:t>
              <w:softHyphen/>
              <w:t>nı, Yaz</w:t>
              <w:softHyphen/>
              <w:t>ma Ku</w:t>
              <w:softHyphen/>
              <w:t>ral</w:t>
              <w:softHyphen/>
              <w:t>la</w:t>
              <w:softHyphen/>
              <w:t>rı</w:t>
              <w:softHyphen/>
              <w:t>nı Uy</w:t>
              <w:softHyphen/>
              <w:t>gu</w:t>
              <w:softHyphen/>
              <w:t>la</w:t>
              <w:softHyphen/>
              <w:t>ma (Ka</w:t>
              <w:softHyphen/>
              <w:t>za</w:t>
              <w:softHyphen/>
              <w:t>nım 5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nlatı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Araştırma</w:t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8. İncelem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Ders ki</w:t>
              <w:softHyphen/>
              <w:t>ta</w:t>
              <w:softHyphen/>
              <w:t>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</w:t>
              <w:softHyphen/>
              <w:t>dım</w:t>
              <w:softHyphen/>
              <w:t>cı ders ki</w:t>
              <w:softHyphen/>
              <w:t>tap</w:t>
              <w:softHyphen/>
              <w:t>la</w:t>
              <w:softHyphen/>
              <w:t>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56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3. Te</w:t>
              <w:softHyphen/>
              <w:t>ra</w:t>
              <w:softHyphen/>
              <w:t>zi, ki</w:t>
              <w:softHyphen/>
              <w:t>log</w:t>
              <w:softHyphen/>
              <w:t>ram ve gram</w:t>
              <w:softHyphen/>
              <w:t>lar</w:t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Lit</w:t>
              <w:softHyphen/>
              <w:t>re ve ya</w:t>
              <w:softHyphen/>
              <w:t>rım lit</w:t>
              <w:softHyphen/>
              <w:t>re öl</w:t>
              <w:softHyphen/>
              <w:t>çek</w:t>
              <w:softHyphen/>
              <w:t>le</w:t>
              <w:softHyphen/>
              <w:t>ri</w:t>
            </w:r>
            <w:r>
              <w:rPr>
                <w:rStyle w:val="Normal1"/>
                <w:rFonts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28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28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28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28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28" w:after="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Pro</w:t>
              <w:softHyphen/>
              <w:t>je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28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6. Öğ</w:t>
              <w:softHyphen/>
              <w:t>ren</w:t>
              <w:softHyphen/>
              <w:t>ci göz</w:t>
              <w:softHyphen/>
              <w:t>lem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lineRule="exact" w:line="220" w:before="28" w:after="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7. Ma</w:t>
              <w:softHyphen/>
              <w:t>te</w:t>
              <w:softHyphen/>
              <w:t>ma</w:t>
              <w:softHyphen/>
              <w:t>ti</w:t>
              <w:softHyphen/>
              <w:t>ğe yönelik tutum öl</w:t>
              <w:softHyphen/>
              <w:t>çeğinin dol</w:t>
              <w:softHyphen/>
              <w:t>durul</w:t>
              <w:softHyphen/>
              <w:t>mas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8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lış</w:t>
              <w:softHyphen/>
              <w:t>maların yapıl</w:t>
              <w:softHyphen/>
              <w:t>ması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Normal1"/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rFonts w:eastAsia="Arial Narrow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3. ÜNİTE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</w:tr>
      <w:tr>
        <w:trPr>
          <w:trHeight w:val="240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Heading1"/>
              <w:snapToGrid w:val="false"/>
              <w:spacing w:before="480" w:after="0"/>
              <w:rPr>
                <w:rStyle w:val="Normal1"/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/>
            </w:r>
          </w:p>
          <w:p>
            <w:pPr>
              <w:pStyle w:val="Normal"/>
              <w:rPr>
                <w:rStyle w:val="Normal1"/>
                <w:rFonts w:ascii="Arial Narrow" w:hAnsi="Arial Narrow" w:cs="Arial Narrow"/>
                <w:color w:val="000000"/>
                <w:sz w:val="20"/>
                <w:szCs w:val="20"/>
                <w:lang w:val="tr-T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13. HAFTA 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16 – 20 ARALIK)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SAYILAR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Doğal Sayılarla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Çarpma İşlem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Çar</w:t>
              <w:softHyphen/>
              <w:t>pım tab</w:t>
              <w:softHyphen/>
              <w:t>lo</w:t>
              <w:softHyphen/>
              <w:t>su</w:t>
              <w:softHyphen/>
              <w:t>nu oluş</w:t>
              <w:softHyphen/>
              <w:t>tu</w:t>
              <w:softHyphen/>
              <w:t xml:space="preserve">rur. </w:t>
            </w: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(doğal sayılar)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left="473" w:hanging="0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El</w:t>
              <w:softHyphen/>
              <w:t>de</w:t>
              <w:softHyphen/>
              <w:t>li çarp</w:t>
              <w:softHyphen/>
              <w:t>ma iş</w:t>
              <w:softHyphen/>
              <w:t>le</w:t>
              <w:softHyphen/>
              <w:t>mi</w:t>
              <w:softHyphen/>
              <w:t>ni ya</w:t>
              <w:softHyphen/>
              <w:t>par, el</w:t>
              <w:softHyphen/>
              <w:t>de</w:t>
              <w:softHyphen/>
              <w:t>nin ne an</w:t>
              <w:softHyphen/>
              <w:t>la</w:t>
              <w:softHyphen/>
              <w:t>ma gel</w:t>
              <w:softHyphen/>
              <w:t>di</w:t>
              <w:softHyphen/>
              <w:t>ği</w:t>
              <w:softHyphen/>
              <w:t>ni açık</w:t>
              <w:softHyphen/>
              <w:t>la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left="473" w:hanging="0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Çar</w:t>
              <w:softHyphen/>
              <w:t>pım</w:t>
              <w:softHyphen/>
              <w:t>la</w:t>
              <w:softHyphen/>
              <w:t>rı 1000’den kü</w:t>
              <w:softHyphen/>
              <w:t>çük ola</w:t>
              <w:softHyphen/>
              <w:t>cak şe</w:t>
              <w:softHyphen/>
              <w:t>kil</w:t>
              <w:softHyphen/>
              <w:t>de en çok üç ba</w:t>
              <w:softHyphen/>
              <w:t>sa</w:t>
              <w:softHyphen/>
              <w:t>mak</w:t>
              <w:softHyphen/>
              <w:t>lı iki do</w:t>
              <w:softHyphen/>
              <w:t>ğal sa</w:t>
              <w:softHyphen/>
              <w:t>yıy</w:t>
              <w:softHyphen/>
              <w:t>la çarp</w:t>
              <w:softHyphen/>
              <w:t>ma iş</w:t>
              <w:softHyphen/>
              <w:t>le</w:t>
              <w:softHyphen/>
              <w:t>mi</w:t>
              <w:softHyphen/>
              <w:t>ni ya</w:t>
              <w:softHyphen/>
              <w:t>par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pacing w:before="2" w:after="2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Türk</w:t>
              <w:softHyphen/>
              <w:t>çe der</w:t>
              <w:softHyphen/>
              <w:t>si yaz</w:t>
              <w:softHyphen/>
              <w:t>ma öğ</w:t>
              <w:softHyphen/>
              <w:t>ren</w:t>
              <w:softHyphen/>
              <w:t>me ala</w:t>
              <w:softHyphen/>
              <w:t>nı, Yaz</w:t>
              <w:softHyphen/>
              <w:t>ma Ku</w:t>
              <w:softHyphen/>
              <w:t>ral</w:t>
              <w:softHyphen/>
              <w:t>la</w:t>
              <w:softHyphen/>
              <w:t>rı</w:t>
              <w:softHyphen/>
              <w:t>nı Uy</w:t>
              <w:softHyphen/>
              <w:t>gu</w:t>
              <w:softHyphen/>
              <w:t>la</w:t>
              <w:softHyphen/>
              <w:t>ma (Ka</w:t>
              <w:softHyphen/>
              <w:t>za</w:t>
              <w:softHyphen/>
              <w:t>nım 5)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 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nlatam</w:t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Gösterip yaptırma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Ders ki</w:t>
              <w:softHyphen/>
              <w:t>ta</w:t>
              <w:softHyphen/>
              <w:t>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</w:t>
              <w:softHyphen/>
              <w:t>dım</w:t>
              <w:softHyphen/>
              <w:t>cı ders ki</w:t>
              <w:softHyphen/>
              <w:t>tap</w:t>
              <w:softHyphen/>
              <w:t>la</w:t>
              <w:softHyphen/>
              <w:t>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Yüzlük kart</w:t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4. Onluk taban blokları</w:t>
            </w:r>
            <w:r>
              <w:rPr>
                <w:rStyle w:val="Normal1"/>
                <w:rFonts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Öğ</w:t>
              <w:softHyphen/>
              <w:t>ren</w:t>
              <w:softHyphen/>
              <w:t>ci göz</w:t>
              <w:softHyphen/>
              <w:t>lem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6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lış</w:t>
              <w:softHyphen/>
              <w:t>maların yapıl</w:t>
              <w:softHyphen/>
              <w:t>ması</w:t>
            </w:r>
          </w:p>
        </w:tc>
      </w:tr>
    </w:tbl>
    <w:p>
      <w:pPr>
        <w:pStyle w:val="Normal"/>
        <w:rPr>
          <w:rStyle w:val="Normal1"/>
          <w:rFonts w:ascii="Arial Narrow" w:hAnsi="Arial Narrow" w:cs="Arial Narrow"/>
          <w:b/>
          <w:b/>
          <w:sz w:val="20"/>
        </w:rPr>
      </w:pPr>
      <w:r>
        <w:rPr/>
      </w:r>
    </w:p>
    <w:tbl>
      <w:tblPr>
        <w:tblW w:w="15812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4"/>
        <w:gridCol w:w="567"/>
        <w:gridCol w:w="425"/>
        <w:gridCol w:w="1843"/>
        <w:gridCol w:w="1984"/>
        <w:gridCol w:w="2268"/>
        <w:gridCol w:w="1843"/>
        <w:gridCol w:w="1985"/>
        <w:gridCol w:w="1842"/>
        <w:gridCol w:w="2757"/>
        <w:gridCol w:w="14"/>
      </w:tblGrid>
      <w:tr>
        <w:trPr>
          <w:trHeight w:val="52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rPr/>
            </w:pPr>
            <w:r>
              <w:rPr>
                <w:rStyle w:val="Normal1"/>
                <w:rFonts w:cs="Arial"/>
                <w:b/>
                <w:sz w:val="20"/>
                <w:szCs w:val="20"/>
                <w:lang w:val="tr-TR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SAAT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ALANI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T ÖĞRENM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A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KAZANIM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 DİSİPLİNLER, DERS İÇİ VE DİĞER DERSLERLE İLİŞKİLENDİRME, ATATÜRKÇÜLÜ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-  ÖĞRETME YÖNTEM V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TEKNİKLER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KULLANILAN EĞİTİM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TEKNOLOJİLERİ,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Ç VE GEREÇLERİ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ÖLÇME VE 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DEĞERLENDİRME </w:t>
            </w:r>
          </w:p>
        </w:tc>
      </w:tr>
      <w:tr>
        <w:trPr>
          <w:trHeight w:val="258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1"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14. HAFTA </w:t>
            </w:r>
          </w:p>
          <w:p>
            <w:pPr>
              <w:pStyle w:val="Normal"/>
              <w:ind w:left="141"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23 – 27ARALIK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SAYI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oğal Sayılarla</w:t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Çarpma İşlemi</w:t>
            </w:r>
          </w:p>
          <w:p>
            <w:pPr>
              <w:pStyle w:val="Normal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En çok iki ba</w:t>
              <w:softHyphen/>
              <w:t>sa</w:t>
              <w:softHyphen/>
              <w:t>mak</w:t>
              <w:softHyphen/>
              <w:t>lı do</w:t>
              <w:softHyphen/>
              <w:t>ğal sa</w:t>
              <w:softHyphen/>
              <w:t>yı</w:t>
              <w:softHyphen/>
              <w:t>la</w:t>
              <w:softHyphen/>
              <w:t>rı 10 ile; bir ba</w:t>
              <w:softHyphen/>
              <w:t>sa</w:t>
              <w:softHyphen/>
              <w:t>mak</w:t>
              <w:softHyphen/>
              <w:t>lı do</w:t>
              <w:softHyphen/>
              <w:t>ğal sa</w:t>
              <w:softHyphen/>
              <w:t>yı</w:t>
              <w:softHyphen/>
              <w:t>la</w:t>
              <w:softHyphen/>
              <w:t>rı 100 ile kı</w:t>
              <w:softHyphen/>
              <w:t>sa yol</w:t>
              <w:softHyphen/>
              <w:t>dan çar</w:t>
              <w:softHyphen/>
              <w:t>pa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left="473" w:hanging="0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it-IT"/>
              </w:rPr>
              <w:t>5. Do</w:t>
              <w:softHyphen/>
              <w:t>ğal sa</w:t>
              <w:softHyphen/>
              <w:t>yı</w:t>
              <w:softHyphen/>
              <w:t>lar</w:t>
              <w:softHyphen/>
              <w:t>la çarp</w:t>
              <w:softHyphen/>
              <w:t>ma iş</w:t>
              <w:softHyphen/>
              <w:t>le</w:t>
              <w:softHyphen/>
              <w:t>mi</w:t>
              <w:softHyphen/>
              <w:t>ni ge</w:t>
              <w:softHyphen/>
              <w:t>rek</w:t>
              <w:softHyphen/>
              <w:t>ti</w:t>
              <w:softHyphen/>
              <w:t>ren prob</w:t>
              <w:softHyphen/>
              <w:t>lem</w:t>
              <w:softHyphen/>
              <w:t>le</w:t>
              <w:softHyphen/>
              <w:t>ri çö</w:t>
              <w:softHyphen/>
              <w:t>zer ve ku</w:t>
              <w:softHyphen/>
              <w:t>ra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nlatı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Araştır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en-US"/>
              </w:rPr>
              <w:t>8. İncel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Ders kita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Yüzlük kart</w:t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On</w:t>
              <w:softHyphen/>
              <w:t>luk ta</w:t>
              <w:softHyphen/>
              <w:t>ban blok</w:t>
              <w:softHyphen/>
              <w:t>la</w:t>
              <w:softHyphen/>
              <w:t>rı</w:t>
            </w:r>
            <w:r>
              <w:rPr>
                <w:rStyle w:val="Normal1"/>
                <w:rFonts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rici çalış</w:t>
              <w:softHyphen/>
              <w:t>maların yapıl</w:t>
              <w:softHyphen/>
              <w:t>ması</w:t>
            </w:r>
          </w:p>
        </w:tc>
      </w:tr>
      <w:tr>
        <w:trPr>
          <w:trHeight w:val="2319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15. HAFTA </w:t>
            </w:r>
          </w:p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30 ARALIK. -3 OCAK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oğal Sayılarla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Bölme İşle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İki ba</w:t>
              <w:softHyphen/>
              <w:t>sa</w:t>
              <w:softHyphen/>
              <w:t>mak</w:t>
              <w:softHyphen/>
              <w:t>lı do</w:t>
              <w:softHyphen/>
              <w:t>ğal sa</w:t>
              <w:softHyphen/>
              <w:t>yı</w:t>
              <w:softHyphen/>
              <w:t>la</w:t>
              <w:softHyphen/>
              <w:t>rı bir ba</w:t>
              <w:softHyphen/>
              <w:t>sa</w:t>
              <w:softHyphen/>
              <w:t>mak</w:t>
              <w:softHyphen/>
              <w:t>lı do</w:t>
              <w:softHyphen/>
              <w:t>ğal sa</w:t>
              <w:softHyphen/>
              <w:t>yı</w:t>
              <w:softHyphen/>
              <w:t>la</w:t>
              <w:softHyphen/>
              <w:t>ra bö</w:t>
              <w:softHyphen/>
              <w:t>ler.</w:t>
            </w:r>
          </w:p>
          <w:p>
            <w:pPr>
              <w:pStyle w:val="Normal"/>
              <w:spacing w:before="20" w:after="20"/>
              <w:ind w:left="473" w:hanging="0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İki ba</w:t>
              <w:softHyphen/>
              <w:t>sa</w:t>
              <w:softHyphen/>
              <w:t>mak</w:t>
              <w:softHyphen/>
              <w:t>lı do</w:t>
              <w:softHyphen/>
              <w:t>ğal sa</w:t>
              <w:softHyphen/>
              <w:t>yı</w:t>
              <w:softHyphen/>
              <w:t>la</w:t>
              <w:softHyphen/>
              <w:t>rı bir ba</w:t>
              <w:softHyphen/>
              <w:t>sa</w:t>
              <w:softHyphen/>
              <w:t>mak</w:t>
              <w:softHyphen/>
              <w:t>lı do</w:t>
              <w:softHyphen/>
              <w:t>ğal sa</w:t>
              <w:softHyphen/>
              <w:t>yı</w:t>
              <w:softHyphen/>
              <w:t>la</w:t>
              <w:softHyphen/>
              <w:t>ra bö</w:t>
              <w:softHyphen/>
              <w:t>ler.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Kalanlı bölme işlemi yap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nlatı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Araştır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8. İncele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Ders kita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On</w:t>
              <w:softHyphen/>
              <w:t>luk ta</w:t>
              <w:softHyphen/>
              <w:t>ban blok</w:t>
              <w:softHyphen/>
              <w:t>la</w:t>
              <w:softHyphen/>
              <w:t>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Sı</w:t>
              <w:softHyphen/>
              <w:t>nıf içe</w:t>
              <w:softHyphen/>
              <w:t>ri</w:t>
              <w:softHyphen/>
              <w:t>sin</w:t>
              <w:softHyphen/>
              <w:t>de</w:t>
              <w:softHyphen/>
              <w:t>ki çe</w:t>
              <w:softHyphen/>
              <w:t>şit</w:t>
              <w:softHyphen/>
              <w:t>li nes</w:t>
              <w:softHyphen/>
              <w:t>ne</w:t>
              <w:softHyphen/>
              <w:t>ler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Prob</w:t>
              <w:softHyphen/>
              <w:t>lem çöz</w:t>
              <w:softHyphen/>
              <w:t>me için de</w:t>
              <w:softHyphen/>
              <w:t>re</w:t>
              <w:softHyphen/>
              <w:t>ce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</w:t>
              <w:softHyphen/>
              <w:t>la</w:t>
              <w:softHyphen/>
              <w:t>rın yapıl</w:t>
              <w:softHyphen/>
              <w:t>ması</w:t>
            </w:r>
          </w:p>
        </w:tc>
      </w:tr>
      <w:tr>
        <w:trPr>
          <w:trHeight w:val="263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16. HAFTA 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6 – 10 OCA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SAYI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Doğal Sayılarla 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Bölme İşle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Bi</w:t>
              <w:softHyphen/>
              <w:t>ri böl</w:t>
              <w:softHyphen/>
              <w:t>me iş</w:t>
              <w:softHyphen/>
              <w:t>le</w:t>
              <w:softHyphen/>
              <w:t>min</w:t>
              <w:softHyphen/>
              <w:t>de ola</w:t>
              <w:softHyphen/>
              <w:t>cak şe</w:t>
              <w:softHyphen/>
              <w:t>kil</w:t>
              <w:softHyphen/>
              <w:t>de iki iş</w:t>
              <w:softHyphen/>
              <w:t>lem ge</w:t>
              <w:softHyphen/>
              <w:t>rek</w:t>
              <w:softHyphen/>
              <w:t>ti</w:t>
              <w:softHyphen/>
              <w:t>ren prob</w:t>
              <w:softHyphen/>
              <w:t>lem</w:t>
              <w:softHyphen/>
              <w:t>le</w:t>
              <w:softHyphen/>
              <w:t>ri çö</w:t>
              <w:softHyphen/>
              <w:t>zer ve ku</w:t>
              <w:softHyphen/>
              <w:t>ra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Türk</w:t>
              <w:softHyphen/>
              <w:t>çe der</w:t>
              <w:softHyphen/>
              <w:t>si yaz</w:t>
              <w:softHyphen/>
              <w:t>ma öğ</w:t>
              <w:softHyphen/>
              <w:t>ren</w:t>
              <w:softHyphen/>
              <w:t>me ala</w:t>
              <w:softHyphen/>
              <w:t>nı, Yaz</w:t>
              <w:softHyphen/>
              <w:t>ma Ku</w:t>
              <w:softHyphen/>
              <w:t>ral</w:t>
              <w:softHyphen/>
              <w:t>la</w:t>
              <w:softHyphen/>
              <w:t>rı</w:t>
              <w:softHyphen/>
              <w:t>nı Uy</w:t>
              <w:softHyphen/>
              <w:t>gu</w:t>
              <w:softHyphen/>
              <w:t>la</w:t>
              <w:softHyphen/>
              <w:t>ma (Ka</w:t>
              <w:softHyphen/>
              <w:t>za</w:t>
              <w:softHyphen/>
              <w:t>nım 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nlatı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Araştır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8. İncele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Ders ki</w:t>
              <w:softHyphen/>
              <w:t>tap</w:t>
              <w:softHyphen/>
              <w:t>la</w:t>
              <w:softHyphen/>
              <w:t>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Onluk taban blokla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Yar</w:t>
              <w:softHyphen/>
              <w:t>dım</w:t>
              <w:softHyphen/>
              <w:t>cı ders ki</w:t>
              <w:softHyphen/>
              <w:t>tap</w:t>
              <w:softHyphen/>
              <w:t>lar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3. Öğ</w:t>
              <w:softHyphen/>
              <w:t>ren</w:t>
              <w:softHyphen/>
              <w:t>ci göz</w:t>
              <w:softHyphen/>
              <w:t>lem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rul</w:t>
              <w:softHyphen/>
              <w:t>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6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ların yapıl</w:t>
              <w:softHyphen/>
              <w:t>ması</w:t>
            </w:r>
          </w:p>
        </w:tc>
      </w:tr>
    </w:tbl>
    <w:p>
      <w:pPr>
        <w:pStyle w:val="Normal"/>
        <w:tabs>
          <w:tab w:val="clear" w:pos="708"/>
          <w:tab w:val="left" w:pos="566" w:leader="none"/>
          <w:tab w:val="center" w:pos="12191" w:leader="none"/>
          <w:tab w:val="center" w:pos="13608" w:leader="none"/>
        </w:tabs>
        <w:spacing w:before="20" w:after="20"/>
        <w:rPr>
          <w:rStyle w:val="Normal1"/>
          <w:rFonts w:ascii="Arial Narrow" w:hAnsi="Arial Narrow" w:cs="Arial Narrow"/>
          <w:b/>
          <w:b/>
          <w:sz w:val="20"/>
          <w:lang w:val="fr-FR"/>
        </w:rPr>
      </w:pPr>
      <w:r>
        <w:br w:type="page"/>
      </w:r>
      <w:r>
        <w:rPr/>
      </w:r>
    </w:p>
    <w:tbl>
      <w:tblPr>
        <w:tblW w:w="1578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"/>
        <w:gridCol w:w="579"/>
        <w:gridCol w:w="425"/>
        <w:gridCol w:w="1559"/>
        <w:gridCol w:w="1701"/>
        <w:gridCol w:w="2268"/>
        <w:gridCol w:w="2268"/>
        <w:gridCol w:w="1985"/>
        <w:gridCol w:w="2126"/>
        <w:gridCol w:w="2560"/>
      </w:tblGrid>
      <w:tr>
        <w:trPr>
          <w:trHeight w:val="675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Y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rPr/>
            </w:pPr>
            <w:r>
              <w:rPr>
                <w:rStyle w:val="Normal1"/>
                <w:rFonts w:cs="Arial"/>
                <w:b/>
                <w:sz w:val="20"/>
                <w:szCs w:val="20"/>
                <w:lang w:val="tr-TR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SAAT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ALANI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T ÖĞRENM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A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KAZANI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 DİSİPLİNLER, DERS İÇİ VE DİĞER DERSLERLE İLİŞKİLENDİRME, ATATÜRKÇÜLÜ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-  ÖĞRETME YÖNTEM V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TEKNİK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KULLANILAN EĞİTİM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TEKNOLOJİLERİ,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Ç VE GEREÇLER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DEĞERLENDİRME </w:t>
            </w:r>
          </w:p>
        </w:tc>
      </w:tr>
      <w:tr>
        <w:trPr>
          <w:trHeight w:val="2001" w:hRule="atLeast"/>
          <w:cantSplit w:val="true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7. HAFTA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13 -17 OCAK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ÖLÇ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Paralarımız</w:t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  <w:lang w:val="de-DE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  <w:lang w:val="de-DE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  <w:lang w:val="de-DE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  <w:lang w:val="de-DE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napToGrid w:val="false"/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Pa</w:t>
              <w:softHyphen/>
              <w:t>ra</w:t>
              <w:softHyphen/>
              <w:t>la</w:t>
              <w:softHyphen/>
              <w:t>rı</w:t>
              <w:softHyphen/>
              <w:t>mız</w:t>
              <w:softHyphen/>
              <w:t>la il</w:t>
              <w:softHyphen/>
              <w:t>gi</w:t>
              <w:softHyphen/>
              <w:t>li prob</w:t>
              <w:softHyphen/>
              <w:t>lem</w:t>
              <w:softHyphen/>
              <w:t>le</w:t>
              <w:softHyphen/>
              <w:t>ri çö</w:t>
              <w:softHyphen/>
              <w:t>zer ve ku</w:t>
              <w:softHyphen/>
              <w:t>ra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Türk</w:t>
              <w:softHyphen/>
              <w:t>çe der</w:t>
              <w:softHyphen/>
              <w:t>si yaz</w:t>
              <w:softHyphen/>
              <w:t>ma öğ</w:t>
              <w:softHyphen/>
              <w:t>ren</w:t>
              <w:softHyphen/>
              <w:t>me ala</w:t>
              <w:softHyphen/>
              <w:t>nı, Yaz</w:t>
              <w:softHyphen/>
              <w:t>ma Ku</w:t>
              <w:softHyphen/>
              <w:t>ral</w:t>
              <w:softHyphen/>
              <w:t>la</w:t>
              <w:softHyphen/>
              <w:t>rı</w:t>
              <w:softHyphen/>
              <w:t>nı Uy</w:t>
              <w:softHyphen/>
              <w:t>gu</w:t>
              <w:softHyphen/>
              <w:t>la</w:t>
              <w:softHyphen/>
              <w:t>ma (Ka</w:t>
              <w:softHyphen/>
              <w:t>za</w:t>
              <w:softHyphen/>
              <w:t>nım 5).</w:t>
            </w:r>
          </w:p>
          <w:p>
            <w:pPr>
              <w:pStyle w:val="GvdeMetniGirintisi2"/>
              <w:tabs>
                <w:tab w:val="clear" w:pos="708"/>
                <w:tab w:val="left" w:pos="170" w:leader="none"/>
                <w:tab w:val="left" w:pos="340" w:leader="none"/>
              </w:tabs>
              <w:spacing w:before="0" w:after="0"/>
              <w:rPr/>
            </w:pPr>
            <w:r>
              <w:rPr>
                <w:rStyle w:val="Normal1"/>
                <w:rFonts w:cs="Arial Narrow"/>
                <w:sz w:val="20"/>
                <w:lang w:val="de-DE"/>
              </w:rPr>
              <w:t>Ha</w:t>
              <w:softHyphen/>
              <w:t>yat bil</w:t>
              <w:softHyphen/>
              <w:t>gi</w:t>
              <w:softHyphen/>
              <w:t>si der</w:t>
              <w:softHyphen/>
              <w:t>si, Be</w:t>
              <w:softHyphen/>
              <w:t>nim Eş</w:t>
              <w:softHyphen/>
              <w:t>siz Yu</w:t>
              <w:softHyphen/>
              <w:t>vam te</w:t>
              <w:softHyphen/>
              <w:t>ma</w:t>
              <w:softHyphen/>
              <w:t>sı (Ka</w:t>
              <w:softHyphen/>
              <w:t>za</w:t>
              <w:softHyphen/>
              <w:t>nım B.3.17)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Gi</w:t>
              <w:softHyphen/>
              <w:t>ri</w:t>
              <w:softHyphen/>
              <w:t>şim</w:t>
              <w:softHyphen/>
              <w:t>ci</w:t>
              <w:softHyphen/>
              <w:t>lik (Ka</w:t>
              <w:softHyphen/>
              <w:t>za</w:t>
              <w:softHyphen/>
              <w:t>nım 16, 17, 33, 34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raştır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İncelem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Ders ki</w:t>
              <w:softHyphen/>
              <w:t>tap</w:t>
              <w:softHyphen/>
              <w:t>la</w:t>
              <w:softHyphen/>
              <w:t>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</w:t>
              <w:softHyphen/>
              <w:t>dım</w:t>
              <w:softHyphen/>
              <w:t>cı ders ki</w:t>
              <w:softHyphen/>
              <w:t>tap</w:t>
              <w:softHyphen/>
              <w:t>la</w:t>
              <w:softHyphen/>
              <w:t>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Değişik türdeki metreler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a</w:t>
              <w:softHyphen/>
              <w:t>ra</w:t>
              <w:softHyphen/>
              <w:t>la</w:t>
              <w:softHyphen/>
              <w:t>rı</w:t>
              <w:softHyphen/>
              <w:t>mız ve alış</w:t>
              <w:softHyphen/>
              <w:t>ve</w:t>
              <w:softHyphen/>
              <w:t>riş stand</w:t>
              <w:softHyphen/>
              <w:t>la</w:t>
              <w:softHyphen/>
              <w:t>rı için ge</w:t>
              <w:softHyphen/>
              <w:t>rek</w:t>
              <w:softHyphen/>
              <w:t>li eş</w:t>
              <w:softHyphen/>
              <w:t>ya</w:t>
              <w:softHyphen/>
              <w:t>lar</w:t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Şe</w:t>
              <w:softHyphen/>
              <w:t>kil grafiği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</w:t>
              <w:softHyphen/>
              <w:t>je ve su</w:t>
              <w:softHyphen/>
              <w:t>nu de</w:t>
              <w:softHyphen/>
              <w:t>ğer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Öğ</w:t>
              <w:softHyphen/>
              <w:t>ren</w:t>
              <w:softHyphen/>
              <w:t>ci göz</w:t>
              <w:softHyphen/>
              <w:t>lem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6. Ürün seç</w:t>
              <w:softHyphen/>
              <w:t>ler dos</w:t>
              <w:softHyphen/>
              <w:t>ya</w:t>
              <w:softHyphen/>
              <w:t>sı (port</w:t>
              <w:softHyphen/>
              <w:t>fol</w:t>
              <w:softHyphen/>
              <w:t>yo) de</w:t>
              <w:softHyphen/>
              <w:t>ğer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7. Ma</w:t>
              <w:softHyphen/>
              <w:t>te</w:t>
              <w:softHyphen/>
              <w:t>ma</w:t>
              <w:softHyphen/>
              <w:t>tik der</w:t>
              <w:softHyphen/>
              <w:t>si</w:t>
              <w:softHyphen/>
              <w:t>ne yö</w:t>
              <w:softHyphen/>
              <w:t>ne</w:t>
              <w:softHyphen/>
              <w:t>lik tu</w:t>
              <w:softHyphen/>
              <w:t>tum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8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ların yapıl</w:t>
              <w:softHyphen/>
              <w:t>ması</w:t>
            </w:r>
          </w:p>
        </w:tc>
      </w:tr>
      <w:tr>
        <w:trPr>
          <w:trHeight w:val="2244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de-DE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Şekil Grafiğ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Bir prob</w:t>
              <w:softHyphen/>
              <w:t>lem</w:t>
              <w:softHyphen/>
              <w:t>le il</w:t>
              <w:softHyphen/>
              <w:t>gi</w:t>
              <w:softHyphen/>
              <w:t>li ve</w:t>
              <w:softHyphen/>
              <w:t>ri top</w:t>
              <w:softHyphen/>
              <w:t>la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Şe</w:t>
              <w:softHyphen/>
              <w:t>kil gra</w:t>
              <w:softHyphen/>
              <w:t>fi</w:t>
              <w:softHyphen/>
              <w:t>ği</w:t>
              <w:softHyphen/>
              <w:t>ni oluş</w:t>
              <w:softHyphen/>
              <w:t>tu</w:t>
              <w:softHyphen/>
              <w:t>ru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Şe</w:t>
              <w:softHyphen/>
              <w:t>kil gra</w:t>
              <w:softHyphen/>
              <w:t>fi</w:t>
              <w:softHyphen/>
              <w:t>ği</w:t>
              <w:softHyphen/>
              <w:t>ni yo</w:t>
              <w:softHyphen/>
              <w:t>rum</w:t>
              <w:softHyphen/>
              <w:t>la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</w:tc>
      </w:tr>
      <w:tr>
        <w:trPr>
          <w:trHeight w:val="1813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18. HAFTA </w:t>
            </w:r>
          </w:p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20 -24 OCA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VER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Tablo</w:t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Ünite değerlendir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1. Çe</w:t>
              <w:softHyphen/>
              <w:t>te</w:t>
              <w:softHyphen/>
              <w:t>le ve sık</w:t>
              <w:softHyphen/>
              <w:t>lık tab</w:t>
              <w:softHyphen/>
              <w:t>lo</w:t>
              <w:softHyphen/>
              <w:t>la</w:t>
              <w:softHyphen/>
              <w:t>rı oluş</w:t>
              <w:softHyphen/>
              <w:t>tu</w:t>
              <w:softHyphen/>
              <w:t>rur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Değerlendirme calışmalarını yap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Türk</w:t>
              <w:softHyphen/>
              <w:t>çe der</w:t>
              <w:softHyphen/>
              <w:t>si gör</w:t>
              <w:softHyphen/>
              <w:t>sel oku</w:t>
              <w:softHyphen/>
              <w:t>ma ve gör</w:t>
              <w:softHyphen/>
              <w:t>sel su</w:t>
              <w:softHyphen/>
              <w:t>nu öğ</w:t>
              <w:softHyphen/>
              <w:t>re</w:t>
              <w:softHyphen/>
              <w:t>nim ala</w:t>
              <w:softHyphen/>
              <w:t>nı, Gör</w:t>
              <w:softHyphen/>
              <w:t>sel Oku</w:t>
              <w:softHyphen/>
              <w:t>ma (Ka</w:t>
              <w:softHyphen/>
              <w:t>za</w:t>
              <w:softHyphen/>
              <w:t>nım 2-3)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Ha</w:t>
              <w:softHyphen/>
              <w:t>yat bil</w:t>
              <w:softHyphen/>
              <w:t>gi</w:t>
              <w:softHyphen/>
              <w:t>si der</w:t>
              <w:softHyphen/>
              <w:t>si Okul He</w:t>
              <w:softHyphen/>
              <w:t>ye</w:t>
              <w:softHyphen/>
              <w:t>ca</w:t>
              <w:softHyphen/>
              <w:t>nım Te</w:t>
              <w:softHyphen/>
              <w:t>ma</w:t>
              <w:softHyphen/>
              <w:t>sı (Ka</w:t>
              <w:softHyphen/>
              <w:t>za</w:t>
              <w:softHyphen/>
              <w:t>nım A.3.30, A.3.31), Be</w:t>
              <w:softHyphen/>
              <w:t>nim Eş</w:t>
              <w:softHyphen/>
              <w:t>siz Yu</w:t>
              <w:softHyphen/>
              <w:t>vam (Ka</w:t>
              <w:softHyphen/>
              <w:t>za</w:t>
              <w:softHyphen/>
              <w:t>nım B.3.13)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Reh</w:t>
              <w:softHyphen/>
              <w:t>ber</w:t>
              <w:softHyphen/>
              <w:t>lik ve Psi</w:t>
              <w:softHyphen/>
              <w:t>ko</w:t>
              <w:softHyphen/>
              <w:t>lo</w:t>
              <w:softHyphen/>
              <w:t>jik Da</w:t>
              <w:softHyphen/>
              <w:t>nış</w:t>
              <w:softHyphen/>
              <w:t>ma (Ka</w:t>
              <w:softHyphen/>
              <w:t>za</w:t>
              <w:softHyphen/>
              <w:t>nım 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nlatı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Araştır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8. İncele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Ders ki</w:t>
              <w:softHyphen/>
              <w:t>ta</w:t>
              <w:softHyphen/>
              <w:t>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</w:t>
              <w:softHyphen/>
              <w:t>dım</w:t>
              <w:softHyphen/>
              <w:t>cı ders ki</w:t>
              <w:softHyphen/>
              <w:t>tap</w:t>
              <w:softHyphen/>
              <w:t>la</w:t>
              <w:softHyphen/>
              <w:t>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Prob</w:t>
              <w:softHyphen/>
              <w:t>lem çöz</w:t>
              <w:softHyphen/>
              <w:t>me için de</w:t>
              <w:softHyphen/>
              <w:t>re</w:t>
              <w:softHyphen/>
              <w:t>ce</w:t>
              <w:softHyphen/>
              <w:t>len</w:t>
              <w:softHyphen/>
              <w:t>dir</w:t>
              <w:softHyphen/>
              <w:t>me öl</w:t>
              <w:softHyphen/>
              <w:t>c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için öğ</w:t>
              <w:softHyphen/>
              <w:t>ren</w:t>
              <w:softHyphen/>
              <w:t>ci raporunun uy</w:t>
              <w:softHyphen/>
              <w:t>gulan</w:t>
              <w:softHyphen/>
              <w:t>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ların yapıl</w:t>
              <w:softHyphen/>
              <w:t>ması</w:t>
            </w:r>
          </w:p>
        </w:tc>
      </w:tr>
    </w:tbl>
    <w:p>
      <w:pPr>
        <w:pStyle w:val="Normal"/>
        <w:tabs>
          <w:tab w:val="clear" w:pos="708"/>
          <w:tab w:val="left" w:pos="566" w:leader="none"/>
          <w:tab w:val="center" w:pos="12191" w:leader="none"/>
          <w:tab w:val="center" w:pos="13608" w:leader="none"/>
        </w:tabs>
        <w:spacing w:before="20" w:after="20"/>
        <w:jc w:val="center"/>
        <w:rPr>
          <w:rStyle w:val="Normal1"/>
          <w:rFonts w:ascii="Arial Narrow" w:hAnsi="Arial Narrow" w:cs="Arial Narrow"/>
          <w:b/>
          <w:b/>
          <w:sz w:val="20"/>
          <w:lang w:val="fr-FR"/>
        </w:rPr>
      </w:pPr>
      <w:r>
        <w:rPr/>
      </w:r>
      <w:r>
        <w:br w:type="page"/>
      </w:r>
    </w:p>
    <w:p>
      <w:pPr>
        <w:pStyle w:val="Normal"/>
        <w:ind w:firstLine="113"/>
        <w:jc w:val="center"/>
        <w:rPr/>
      </w:pPr>
      <w:r>
        <w:rPr>
          <w:rStyle w:val="Normal1"/>
          <w:rFonts w:eastAsia="Arial Narrow" w:cs="Arial Narrow" w:ascii="Arial Narrow" w:hAnsi="Arial Narrow"/>
          <w:b/>
          <w:sz w:val="20"/>
        </w:rPr>
        <w:t xml:space="preserve">           </w:t>
      </w:r>
    </w:p>
    <w:tbl>
      <w:tblPr>
        <w:tblW w:w="1578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"/>
        <w:gridCol w:w="579"/>
        <w:gridCol w:w="425"/>
        <w:gridCol w:w="1901"/>
        <w:gridCol w:w="1926"/>
        <w:gridCol w:w="2387"/>
        <w:gridCol w:w="1816"/>
        <w:gridCol w:w="2043"/>
        <w:gridCol w:w="2043"/>
        <w:gridCol w:w="2351"/>
      </w:tblGrid>
      <w:tr>
        <w:trPr>
          <w:trHeight w:val="675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Y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rPr/>
            </w:pPr>
            <w:r>
              <w:rPr>
                <w:rStyle w:val="Normal1"/>
                <w:rFonts w:cs="Arial"/>
                <w:b/>
                <w:sz w:val="20"/>
                <w:szCs w:val="20"/>
                <w:lang w:val="tr-TR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SAAT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ALANI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T ÖĞRENM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ANI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KAZANIMLAR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 DİSİPLİNLER, DERS İÇİ VE DİĞER DERSLERLE İLİŞKİLENDİRME, ATATÜRKÇÜLÜ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-  ÖĞRETME YÖNTEM V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TEKNİKLER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KULLANILAN EĞİTİM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TEKNOLOJİLERİ,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Ç VE GEREÇLERİ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DEĞERLENDİRME </w:t>
            </w:r>
          </w:p>
        </w:tc>
      </w:tr>
      <w:tr>
        <w:trPr>
          <w:trHeight w:val="1546" w:hRule="atLeast"/>
          <w:cantSplit w:val="true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. ÜNİT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9.. HAFTA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10 – 14 SUBA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GEOMETR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Doğr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Doğ</w:t>
              <w:softHyphen/>
              <w:t>ru</w:t>
              <w:softHyphen/>
              <w:t>yu, ışı</w:t>
              <w:softHyphen/>
              <w:t>nı ve doğ</w:t>
              <w:softHyphen/>
              <w:t>ru par</w:t>
              <w:softHyphen/>
              <w:t>ça</w:t>
              <w:softHyphen/>
              <w:t>sı</w:t>
              <w:softHyphen/>
              <w:t>nı mo</w:t>
              <w:softHyphen/>
              <w:t>del</w:t>
              <w:softHyphen/>
              <w:t>le</w:t>
              <w:softHyphen/>
              <w:t>ri ile tas</w:t>
              <w:softHyphen/>
              <w:t>vir ede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Doğ</w:t>
              <w:softHyphen/>
              <w:t>ru</w:t>
              <w:softHyphen/>
              <w:t>nun, ışı</w:t>
              <w:softHyphen/>
              <w:t>nın ve doğ</w:t>
              <w:softHyphen/>
              <w:t>ru par</w:t>
              <w:softHyphen/>
              <w:t>ça</w:t>
              <w:softHyphen/>
              <w:t>sı</w:t>
              <w:softHyphen/>
              <w:t>nın çiz</w:t>
              <w:softHyphen/>
              <w:t>gi mo</w:t>
              <w:softHyphen/>
              <w:t>del</w:t>
              <w:softHyphen/>
              <w:t>le</w:t>
              <w:softHyphen/>
              <w:t>ri</w:t>
              <w:softHyphen/>
              <w:t>ni oluş</w:t>
              <w:softHyphen/>
              <w:t>tu</w:t>
              <w:softHyphen/>
              <w:t>ru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Ya</w:t>
              <w:softHyphen/>
              <w:t>tay, di</w:t>
              <w:softHyphen/>
              <w:t>key ve eğik doğ</w:t>
              <w:softHyphen/>
              <w:t>ru mo</w:t>
              <w:softHyphen/>
              <w:t>del</w:t>
              <w:softHyphen/>
              <w:t>le</w:t>
              <w:softHyphen/>
              <w:t>ri</w:t>
              <w:softHyphen/>
              <w:t>ne ör</w:t>
              <w:softHyphen/>
              <w:t>nek</w:t>
              <w:softHyphen/>
              <w:t>ler ve</w:t>
              <w:softHyphen/>
              <w:t>re</w:t>
              <w:softHyphen/>
              <w:t>rek çi</w:t>
              <w:softHyphen/>
              <w:t>zim</w:t>
              <w:softHyphen/>
              <w:t>le</w:t>
              <w:softHyphen/>
              <w:t>ri</w:t>
              <w:softHyphen/>
              <w:t>ni ya</w:t>
              <w:softHyphen/>
              <w:t>pa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6. Anlatı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7. Araştır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8. İncele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9. Uygulam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Ders kita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eometri taht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Cetvel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Prob</w:t>
              <w:softHyphen/>
              <w:t>lem çöz</w:t>
              <w:softHyphen/>
              <w:t>me için de</w:t>
              <w:softHyphen/>
              <w:t>re</w:t>
              <w:softHyphen/>
              <w:t>ce</w:t>
              <w:softHyphen/>
              <w:t>len</w:t>
              <w:softHyphen/>
              <w:t>dir</w:t>
              <w:softHyphen/>
              <w:t>me öl</w:t>
              <w:softHyphen/>
              <w:t>c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için öğ</w:t>
              <w:softHyphen/>
              <w:t>ren</w:t>
              <w:softHyphen/>
              <w:t>ci ra</w:t>
              <w:softHyphen/>
              <w:t>po</w:t>
              <w:softHyphen/>
              <w:t>ru</w:t>
              <w:softHyphen/>
              <w:t>nun uy</w:t>
              <w:softHyphen/>
              <w:t>gu</w:t>
              <w:softHyphen/>
              <w:t>lan</w:t>
              <w:softHyphen/>
              <w:t>ma</w:t>
              <w:softHyphen/>
              <w:t>sı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6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ların yapıl</w:t>
              <w:softHyphen/>
              <w:t>ması</w:t>
            </w:r>
          </w:p>
        </w:tc>
      </w:tr>
      <w:tr>
        <w:trPr>
          <w:trHeight w:val="3900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20. HAFTA 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7 – 21 SUB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GEOMETR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 xml:space="preserve">Doğru </w:t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Düzlem</w:t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Düz</w:t>
              <w:softHyphen/>
              <w:t>lem</w:t>
              <w:softHyphen/>
              <w:t>de iki doğ</w:t>
              <w:softHyphen/>
              <w:t>ru</w:t>
              <w:softHyphen/>
              <w:t>nun bir</w:t>
              <w:softHyphen/>
              <w:t>bi</w:t>
              <w:softHyphen/>
              <w:t>ri</w:t>
              <w:softHyphen/>
              <w:t>ne gö</w:t>
              <w:softHyphen/>
              <w:t>re du</w:t>
              <w:softHyphen/>
              <w:t>rum</w:t>
              <w:softHyphen/>
              <w:t>la</w:t>
              <w:softHyphen/>
              <w:t>rı</w:t>
              <w:softHyphen/>
              <w:t>nı be</w:t>
              <w:softHyphen/>
              <w:t>lir</w:t>
              <w:softHyphen/>
              <w:t>ler ve çi</w:t>
              <w:softHyphen/>
              <w:t>zim</w:t>
              <w:softHyphen/>
              <w:t>le</w:t>
              <w:softHyphen/>
              <w:t>ri</w:t>
              <w:softHyphen/>
              <w:t>ni ya</w:t>
              <w:softHyphen/>
              <w:t>pa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Düz</w:t>
              <w:softHyphen/>
              <w:t>le</w:t>
              <w:softHyphen/>
              <w:t>m ve düz</w:t>
              <w:softHyphen/>
              <w:t>lem</w:t>
              <w:softHyphen/>
              <w:t>sel şe</w:t>
              <w:softHyphen/>
              <w:t>kil</w:t>
              <w:softHyphen/>
              <w:t>le</w:t>
              <w:softHyphen/>
              <w:t>ri mo</w:t>
              <w:softHyphen/>
              <w:t>del</w:t>
              <w:softHyphen/>
              <w:t>le</w:t>
              <w:softHyphen/>
              <w:t>ri ile tas</w:t>
              <w:softHyphen/>
              <w:t>vir ede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Türk</w:t>
              <w:softHyphen/>
              <w:t>çe der</w:t>
              <w:softHyphen/>
              <w:t>si ko</w:t>
              <w:softHyphen/>
              <w:t>nuş</w:t>
              <w:softHyphen/>
              <w:t>ma, öğ</w:t>
              <w:softHyphen/>
              <w:t>ren</w:t>
              <w:softHyphen/>
              <w:t>me ala</w:t>
              <w:softHyphen/>
              <w:t>nı, Tür, Yön</w:t>
              <w:softHyphen/>
              <w:t>tem ve Tek</w:t>
              <w:softHyphen/>
              <w:t>nik</w:t>
              <w:softHyphen/>
              <w:t>le</w:t>
              <w:softHyphen/>
              <w:t>re Uy</w:t>
              <w:softHyphen/>
              <w:t>gun Ko</w:t>
              <w:softHyphen/>
              <w:t>nuş</w:t>
              <w:softHyphen/>
              <w:t>ma (Ka</w:t>
              <w:softHyphen/>
              <w:t>za</w:t>
              <w:softHyphen/>
              <w:t>nım 7)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Türk</w:t>
              <w:softHyphen/>
              <w:t>çe der</w:t>
              <w:softHyphen/>
              <w:t>si yaz</w:t>
              <w:softHyphen/>
              <w:t>ma öğ</w:t>
              <w:softHyphen/>
              <w:t>ren</w:t>
              <w:softHyphen/>
              <w:t>me ala</w:t>
              <w:softHyphen/>
              <w:t>nı, Yaz</w:t>
              <w:softHyphen/>
              <w:t>ma Ku</w:t>
              <w:softHyphen/>
              <w:t>ral</w:t>
              <w:softHyphen/>
              <w:t>la</w:t>
              <w:softHyphen/>
              <w:t>rı</w:t>
              <w:softHyphen/>
              <w:t>nı Uy</w:t>
              <w:softHyphen/>
              <w:t>gu</w:t>
              <w:softHyphen/>
              <w:t>la</w:t>
              <w:softHyphen/>
              <w:t>ma (Ka</w:t>
              <w:softHyphen/>
              <w:t>za</w:t>
              <w:softHyphen/>
              <w:t>nım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nlatı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Uygula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8. Gösterip yaptırm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1. Ders ki</w:t>
              <w:softHyphen/>
              <w:t>ta</w:t>
              <w:softHyphen/>
              <w:t>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e</w:t>
              <w:softHyphen/>
              <w:t>omet</w:t>
              <w:softHyphen/>
              <w:t>ri tah</w:t>
              <w:softHyphen/>
              <w:t>t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Ge</w:t>
              <w:softHyphen/>
              <w:t>omet</w:t>
              <w:softHyphen/>
              <w:t>ri şe</w:t>
              <w:softHyphen/>
              <w:t>rit</w:t>
              <w:softHyphen/>
              <w:t>le</w:t>
              <w:softHyphen/>
              <w:t>ri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Yar</w:t>
              <w:softHyphen/>
              <w:t>dım</w:t>
              <w:softHyphen/>
              <w:t>cı ders ki</w:t>
              <w:softHyphen/>
              <w:t>tap</w:t>
              <w:softHyphen/>
              <w:t>la</w:t>
              <w:softHyphen/>
              <w:t>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Cet</w:t>
              <w:softHyphen/>
              <w:t>vel, gön</w:t>
              <w:softHyphen/>
              <w:t>y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6" w:leader="none"/>
          <w:tab w:val="center" w:pos="12191" w:leader="none"/>
          <w:tab w:val="center" w:pos="13608" w:leader="none"/>
        </w:tabs>
        <w:spacing w:before="20" w:after="20"/>
        <w:rPr>
          <w:rStyle w:val="Normal1"/>
          <w:rFonts w:ascii="Arial Narrow" w:hAnsi="Arial Narrow" w:cs="Arial Narrow"/>
          <w:b/>
          <w:b/>
          <w:sz w:val="20"/>
        </w:rPr>
      </w:pPr>
      <w:r>
        <w:br w:type="page"/>
      </w:r>
      <w:r>
        <w:rPr/>
      </w:r>
    </w:p>
    <w:tbl>
      <w:tblPr>
        <w:tblW w:w="1578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"/>
        <w:gridCol w:w="579"/>
        <w:gridCol w:w="425"/>
        <w:gridCol w:w="1559"/>
        <w:gridCol w:w="1701"/>
        <w:gridCol w:w="2954"/>
        <w:gridCol w:w="1816"/>
        <w:gridCol w:w="2043"/>
        <w:gridCol w:w="1834"/>
        <w:gridCol w:w="2560"/>
      </w:tblGrid>
      <w:tr>
        <w:trPr>
          <w:trHeight w:val="675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Y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rPr/>
            </w:pPr>
            <w:r>
              <w:rPr>
                <w:rStyle w:val="Normal1"/>
                <w:rFonts w:cs="Arial"/>
                <w:b/>
                <w:sz w:val="20"/>
                <w:szCs w:val="20"/>
                <w:lang w:val="tr-TR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SAAT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ALANI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T ÖĞRENM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ANI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KAZANIMLAR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 DİSİPLİNLER, DERS İÇİ VE DİĞER DERSLERLE İLİŞKİLENDİRME, ATATÜRKÇÜLÜ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-  ÖĞRETME YÖNTEM V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TEKNİKLER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KULLANILAN EĞİTİM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TEKNOLOJİLERİ,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Ç VE GEREÇLER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DEĞERLENDİRME </w:t>
            </w:r>
          </w:p>
        </w:tc>
      </w:tr>
      <w:tr>
        <w:trPr>
          <w:trHeight w:val="622" w:hRule="atLeast"/>
          <w:cantSplit w:val="true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21. HAFTA </w:t>
            </w:r>
          </w:p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24 – 28 SUB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GEOMETR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Nokt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1. Nok</w:t>
              <w:softHyphen/>
              <w:t>ta</w:t>
              <w:softHyphen/>
              <w:t>ya mo</w:t>
              <w:softHyphen/>
              <w:t>del</w:t>
              <w:softHyphen/>
              <w:t>le</w:t>
              <w:softHyphen/>
              <w:t>riy</w:t>
              <w:softHyphen/>
              <w:t>le ör</w:t>
              <w:softHyphen/>
              <w:t>nek</w:t>
              <w:softHyphen/>
              <w:t>ler ve</w:t>
              <w:softHyphen/>
              <w:t>rir.</w:t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Nok</w:t>
              <w:softHyphen/>
              <w:t>ta</w:t>
              <w:softHyphen/>
              <w:t>yı sem</w:t>
              <w:softHyphen/>
              <w:t>bol</w:t>
              <w:softHyphen/>
              <w:t>le gös</w:t>
              <w:softHyphen/>
              <w:t>te</w:t>
              <w:softHyphen/>
              <w:t>rir ve isim</w:t>
              <w:softHyphen/>
              <w:t>len</w:t>
              <w:softHyphen/>
              <w:t>di</w:t>
              <w:softHyphen/>
              <w:t>rir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Türk</w:t>
              <w:softHyphen/>
              <w:t>çe der</w:t>
              <w:softHyphen/>
              <w:t>si ko</w:t>
              <w:softHyphen/>
              <w:t>nuş</w:t>
              <w:softHyphen/>
              <w:t>ma, öğ</w:t>
              <w:softHyphen/>
              <w:t>ren</w:t>
              <w:softHyphen/>
              <w:t>me ala</w:t>
              <w:softHyphen/>
              <w:t>nı, Tür, Yön</w:t>
              <w:softHyphen/>
              <w:t>tem ve Tek</w:t>
              <w:softHyphen/>
              <w:t>nik</w:t>
              <w:softHyphen/>
              <w:t>le</w:t>
              <w:softHyphen/>
              <w:t>re Uy</w:t>
              <w:softHyphen/>
              <w:t>gun Ko</w:t>
              <w:softHyphen/>
              <w:t>nuş</w:t>
              <w:softHyphen/>
              <w:t>ma (Ka</w:t>
              <w:softHyphen/>
              <w:t>za</w:t>
              <w:softHyphen/>
              <w:t>nım 7)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Türk</w:t>
              <w:softHyphen/>
              <w:t>çe der</w:t>
              <w:softHyphen/>
              <w:t>si yaz</w:t>
              <w:softHyphen/>
              <w:t>ma öğ</w:t>
              <w:softHyphen/>
              <w:t>ren</w:t>
              <w:softHyphen/>
              <w:t>me ala</w:t>
              <w:softHyphen/>
              <w:t>nı, Yaz</w:t>
              <w:softHyphen/>
              <w:t>ma Ku</w:t>
              <w:softHyphen/>
              <w:t>ral</w:t>
              <w:softHyphen/>
              <w:t>la</w:t>
              <w:softHyphen/>
              <w:t>rı</w:t>
              <w:softHyphen/>
              <w:t>nı Uy</w:t>
              <w:softHyphen/>
              <w:t>gu</w:t>
              <w:softHyphen/>
              <w:t>la</w:t>
              <w:softHyphen/>
              <w:t>ma (Ka</w:t>
              <w:softHyphen/>
              <w:t>za</w:t>
              <w:softHyphen/>
              <w:t>nım 6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nlatı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Uygula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8. Gösterip yaptırma</w:t>
            </w:r>
            <w:r>
              <w:rPr>
                <w:rStyle w:val="Normal1"/>
                <w:rFonts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de-DE"/>
              </w:rPr>
              <w:t>1. Ders ki</w:t>
              <w:softHyphen/>
              <w:t>ta</w:t>
              <w:softHyphen/>
              <w:t>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e</w:t>
              <w:softHyphen/>
              <w:t>omet</w:t>
              <w:softHyphen/>
              <w:t>ri tah</w:t>
              <w:softHyphen/>
              <w:t>t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Ge</w:t>
              <w:softHyphen/>
              <w:t>omet</w:t>
              <w:softHyphen/>
              <w:t>ri şe</w:t>
              <w:softHyphen/>
              <w:t>rit</w:t>
              <w:softHyphen/>
              <w:t>le</w:t>
              <w:softHyphen/>
              <w:t>ri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Yar</w:t>
              <w:softHyphen/>
              <w:t>dım</w:t>
              <w:softHyphen/>
              <w:t>cı ders ki</w:t>
              <w:softHyphen/>
              <w:t>tap</w:t>
              <w:softHyphen/>
              <w:t>la</w:t>
              <w:softHyphen/>
              <w:t>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Cet</w:t>
              <w:softHyphen/>
              <w:t>vel, gön</w:t>
              <w:softHyphen/>
              <w:t>y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ve su</w:t>
              <w:softHyphen/>
              <w:t>nu de</w:t>
              <w:softHyphen/>
              <w:t>ğer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Öğ</w:t>
              <w:softHyphen/>
              <w:t>ren</w:t>
              <w:softHyphen/>
              <w:t>ci göz</w:t>
              <w:softHyphen/>
              <w:t>lem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6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</w:t>
              <w:softHyphen/>
              <w:t>la</w:t>
              <w:softHyphen/>
              <w:t>rın yapıl</w:t>
              <w:softHyphen/>
              <w:t>ması</w:t>
            </w:r>
          </w:p>
        </w:tc>
      </w:tr>
      <w:tr>
        <w:trPr>
          <w:trHeight w:val="1421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  <w:lang w:val="it-IT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 xml:space="preserve">Açı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1. Açı</w:t>
              <w:softHyphen/>
              <w:t>ya, çev</w:t>
              <w:softHyphen/>
              <w:t>re</w:t>
              <w:softHyphen/>
              <w:t>sin</w:t>
              <w:softHyphen/>
              <w:t>de</w:t>
              <w:softHyphen/>
              <w:t>ki mo</w:t>
              <w:softHyphen/>
              <w:t>del</w:t>
              <w:softHyphen/>
              <w:t>ler</w:t>
              <w:softHyphen/>
              <w:t>den ör</w:t>
              <w:softHyphen/>
              <w:t>nek</w:t>
              <w:softHyphen/>
              <w:t>ler ve</w:t>
              <w:softHyphen/>
              <w:t>ri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Açı</w:t>
              <w:softHyphen/>
              <w:t>yı mo</w:t>
              <w:softHyphen/>
              <w:t>del</w:t>
              <w:softHyphen/>
              <w:t>le</w:t>
              <w:softHyphen/>
              <w:t>ri ile çi</w:t>
              <w:softHyphen/>
              <w:t>ze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</w:tc>
      </w:tr>
      <w:tr>
        <w:trPr>
          <w:trHeight w:val="1422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85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22. HAFTA </w:t>
            </w:r>
          </w:p>
          <w:p>
            <w:pPr>
              <w:pStyle w:val="Normal"/>
              <w:ind w:left="85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3 – 7 MART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GEOMETR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ç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3. Di</w:t>
              <w:softHyphen/>
              <w:t>k a</w:t>
              <w:softHyphen/>
              <w:t>çı</w:t>
              <w:softHyphen/>
              <w:t>ya çev</w:t>
              <w:softHyphen/>
              <w:t>re</w:t>
              <w:softHyphen/>
              <w:t>sin</w:t>
              <w:softHyphen/>
              <w:t>de</w:t>
              <w:softHyphen/>
              <w:t>ki mo</w:t>
              <w:softHyphen/>
              <w:t>del</w:t>
              <w:softHyphen/>
              <w:t>ler</w:t>
              <w:softHyphen/>
              <w:t>den ör</w:t>
              <w:softHyphen/>
              <w:t>nek</w:t>
              <w:softHyphen/>
              <w:t>ler ve</w:t>
              <w:softHyphen/>
              <w:t>rir ve çi</w:t>
              <w:softHyphen/>
              <w:t>ze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Açı</w:t>
              <w:softHyphen/>
              <w:t>la</w:t>
              <w:softHyphen/>
              <w:t>rı dar açı, dik açı, ge</w:t>
              <w:softHyphen/>
              <w:t>niş açı ve doğ</w:t>
              <w:softHyphen/>
              <w:t>ru açı ola</w:t>
              <w:softHyphen/>
              <w:t>rak sı</w:t>
              <w:softHyphen/>
              <w:t>nıf</w:t>
              <w:softHyphen/>
              <w:t>lan</w:t>
              <w:softHyphen/>
              <w:t>dı</w:t>
              <w:softHyphen/>
              <w:t>rır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raştır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İncele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8. Uygulama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Ders kita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3. Üç</w:t>
              <w:softHyphen/>
              <w:t>gen, ka</w:t>
              <w:softHyphen/>
              <w:t>re, dik</w:t>
              <w:softHyphen/>
              <w:t>dört</w:t>
              <w:softHyphen/>
              <w:t>gen ve çem</w:t>
              <w:softHyphen/>
              <w:t>ber mo</w:t>
              <w:softHyphen/>
              <w:t>del</w:t>
              <w:softHyphen/>
              <w:t>le</w:t>
              <w:softHyphen/>
              <w:t>ri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Cet</w:t>
              <w:softHyphen/>
              <w:t>vel, gön</w:t>
              <w:softHyphen/>
              <w:t>y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Pro</w:t>
              <w:softHyphen/>
              <w:t>je ve su</w:t>
              <w:softHyphen/>
              <w:t>nu de</w:t>
              <w:softHyphen/>
              <w:t>ğer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6. Port</w:t>
              <w:softHyphen/>
              <w:t>fol</w:t>
              <w:softHyphen/>
              <w:t>yo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7. Ma</w:t>
              <w:softHyphen/>
              <w:t>te</w:t>
              <w:softHyphen/>
              <w:t>ma</w:t>
              <w:softHyphen/>
              <w:t>tik tu</w:t>
              <w:softHyphen/>
              <w:t>tum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8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ların yapıl</w:t>
              <w:softHyphen/>
              <w:t>ması</w:t>
            </w:r>
          </w:p>
        </w:tc>
      </w:tr>
      <w:tr>
        <w:trPr>
          <w:trHeight w:val="229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de-DE"/>
              </w:rPr>
              <w:t xml:space="preserve">Üçgen, Kare, Dikdörtgen ve 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Çember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Üç</w:t>
              <w:softHyphen/>
              <w:t>gen, ka</w:t>
              <w:softHyphen/>
              <w:t>re, dik</w:t>
              <w:softHyphen/>
              <w:t>dört</w:t>
              <w:softHyphen/>
              <w:t>gen ve çem</w:t>
              <w:softHyphen/>
              <w:t>be</w:t>
              <w:softHyphen/>
              <w:t>ri mo</w:t>
              <w:softHyphen/>
              <w:t>del</w:t>
              <w:softHyphen/>
              <w:t>le</w:t>
              <w:softHyphen/>
              <w:t>ri</w:t>
              <w:softHyphen/>
              <w:t>ni kul</w:t>
              <w:softHyphen/>
              <w:t>la</w:t>
              <w:softHyphen/>
              <w:t>na</w:t>
              <w:softHyphen/>
              <w:t>rak çi</w:t>
              <w:softHyphen/>
              <w:t>ze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Cet</w:t>
              <w:softHyphen/>
              <w:t>vel ve gön</w:t>
              <w:softHyphen/>
              <w:t>ye kul</w:t>
              <w:softHyphen/>
              <w:t>la</w:t>
              <w:softHyphen/>
              <w:t>na</w:t>
              <w:softHyphen/>
              <w:t>rak ka</w:t>
              <w:softHyphen/>
              <w:t>re, dik</w:t>
              <w:softHyphen/>
              <w:t>dört</w:t>
              <w:softHyphen/>
              <w:t>gen ve üç</w:t>
              <w:softHyphen/>
              <w:t>ge</w:t>
              <w:softHyphen/>
              <w:t>ni çize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Üç</w:t>
              <w:softHyphen/>
              <w:t>ge</w:t>
              <w:softHyphen/>
              <w:t>nin, ka</w:t>
              <w:softHyphen/>
              <w:t>re</w:t>
              <w:softHyphen/>
              <w:t>nin, dik</w:t>
              <w:softHyphen/>
              <w:t>dört</w:t>
              <w:softHyphen/>
              <w:t>ge</w:t>
              <w:softHyphen/>
              <w:t>nin çiz</w:t>
              <w:softHyphen/>
              <w:t>gi mo</w:t>
              <w:softHyphen/>
              <w:t>del</w:t>
              <w:softHyphen/>
              <w:t>le</w:t>
              <w:softHyphen/>
              <w:t>ri üze</w:t>
              <w:softHyphen/>
              <w:t>rin</w:t>
              <w:softHyphen/>
              <w:t>de açı</w:t>
              <w:softHyphen/>
              <w:t>la</w:t>
              <w:softHyphen/>
              <w:t>rı gös</w:t>
              <w:softHyphen/>
              <w:t>te</w:t>
              <w:softHyphen/>
              <w:t>ri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Üçgen, kare, dikdörtgen ve çember şekillerini; kö</w:t>
              <w:softHyphen/>
              <w:t>şe sa</w:t>
              <w:softHyphen/>
              <w:t>yı</w:t>
              <w:softHyphen/>
              <w:t>sı</w:t>
              <w:softHyphen/>
              <w:t>na, açı sa</w:t>
              <w:softHyphen/>
              <w:t>yı</w:t>
              <w:softHyphen/>
              <w:t>sı</w:t>
              <w:softHyphen/>
              <w:t>na gö</w:t>
              <w:softHyphen/>
              <w:t>re sı</w:t>
              <w:softHyphen/>
              <w:t>nıf</w:t>
              <w:softHyphen/>
              <w:t>lan</w:t>
              <w:softHyphen/>
              <w:t>dı</w:t>
              <w:softHyphen/>
              <w:t>rır.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</w:tr>
      <w:tr>
        <w:trPr>
          <w:trHeight w:val="1590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23. HAFTA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0-14 MA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de-DE"/>
              </w:rPr>
            </w:pPr>
            <w:r>
              <w:rPr/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de-DE"/>
              </w:rPr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</w:tr>
    </w:tbl>
    <w:p>
      <w:pPr>
        <w:pStyle w:val="Normal"/>
        <w:ind w:firstLine="113"/>
        <w:jc w:val="center"/>
        <w:rPr>
          <w:rStyle w:val="Normal1"/>
          <w:rFonts w:ascii="Arial Narrow" w:hAnsi="Arial Narrow" w:cs="Arial Narrow"/>
          <w:b/>
          <w:b/>
          <w:sz w:val="20"/>
        </w:rPr>
      </w:pPr>
      <w:r>
        <w:br w:type="page"/>
      </w:r>
      <w:r>
        <w:rPr/>
      </w:r>
    </w:p>
    <w:tbl>
      <w:tblPr>
        <w:tblW w:w="1578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"/>
        <w:gridCol w:w="579"/>
        <w:gridCol w:w="425"/>
        <w:gridCol w:w="1985"/>
        <w:gridCol w:w="1984"/>
        <w:gridCol w:w="2245"/>
        <w:gridCol w:w="1816"/>
        <w:gridCol w:w="2043"/>
        <w:gridCol w:w="2043"/>
        <w:gridCol w:w="2351"/>
      </w:tblGrid>
      <w:tr>
        <w:trPr>
          <w:trHeight w:val="284" w:hRule="atLeast"/>
          <w:cantSplit w:val="true"/>
        </w:trPr>
        <w:tc>
          <w:tcPr>
            <w:tcW w:w="15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de-DE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de-DE"/>
              </w:rPr>
              <w:t>5. ÜNİTE (GEOMETRİ – ÖLÇME)</w:t>
            </w:r>
          </w:p>
        </w:tc>
      </w:tr>
      <w:tr>
        <w:trPr>
          <w:trHeight w:val="675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Y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rPr/>
            </w:pPr>
            <w:r>
              <w:rPr>
                <w:rStyle w:val="Normal1"/>
                <w:rFonts w:cs="Arial"/>
                <w:b/>
                <w:sz w:val="20"/>
                <w:szCs w:val="20"/>
                <w:lang w:val="tr-TR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SAAT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ALANI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T ÖĞRENM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ANI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KAZANIMLAR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 DİSİPLİNLER, DERS İÇİ VE DİĞER DERSLERLE İLİŞKİLENDİRME, ATATÜRKÇÜLÜ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-  ÖĞRETME YÖNTEM V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TEKNİKLER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KULLANILAN EĞİTİM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TEKNOLOJİLERİ,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Ç VE GEREÇLERİ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DEĞERLENDİRME </w:t>
            </w:r>
          </w:p>
        </w:tc>
      </w:tr>
      <w:tr>
        <w:trPr>
          <w:trHeight w:val="2620" w:hRule="atLeast"/>
          <w:cantSplit w:val="true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80" w:after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tr-TR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24. HAFTA</w:t>
            </w:r>
          </w:p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17 -21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GEOMETR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ÜNİTE DEĞERLENDİRMESİ</w:t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Düzle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Küp, ka</w:t>
              <w:softHyphen/>
              <w:t>re priz</w:t>
              <w:softHyphen/>
              <w:t>ma, dik</w:t>
              <w:softHyphen/>
              <w:t>dört</w:t>
              <w:softHyphen/>
              <w:t>genler prizması, üç</w:t>
              <w:softHyphen/>
              <w:t>gen priz</w:t>
              <w:softHyphen/>
              <w:t>ma, si</w:t>
              <w:softHyphen/>
              <w:t>lin</w:t>
              <w:softHyphen/>
              <w:t>dir, ko</w:t>
              <w:softHyphen/>
              <w:t>ni ve kü</w:t>
              <w:softHyphen/>
              <w:t>re mo</w:t>
              <w:softHyphen/>
              <w:t>del</w:t>
              <w:softHyphen/>
              <w:t>le</w:t>
              <w:softHyphen/>
              <w:t>ri</w:t>
              <w:softHyphen/>
              <w:t>nin yü</w:t>
              <w:softHyphen/>
              <w:t>zey</w:t>
              <w:softHyphen/>
              <w:t>le</w:t>
              <w:softHyphen/>
              <w:t>ri</w:t>
              <w:softHyphen/>
              <w:t>ni be</w:t>
              <w:softHyphen/>
              <w:t>lir</w:t>
              <w:softHyphen/>
              <w:t>tir.</w:t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Priz</w:t>
              <w:softHyphen/>
              <w:t>ma, ko</w:t>
              <w:softHyphen/>
              <w:t>ni ve si</w:t>
              <w:softHyphen/>
              <w:t>lin</w:t>
              <w:softHyphen/>
              <w:t>dir mo</w:t>
              <w:softHyphen/>
              <w:t>del</w:t>
              <w:softHyphen/>
              <w:t>le</w:t>
              <w:softHyphen/>
              <w:t>ri</w:t>
              <w:softHyphen/>
              <w:t>nin yü</w:t>
              <w:softHyphen/>
              <w:t>zey</w:t>
              <w:softHyphen/>
              <w:t>le</w:t>
              <w:softHyphen/>
              <w:t>ri</w:t>
              <w:softHyphen/>
              <w:t>ni düz</w:t>
              <w:softHyphen/>
              <w:t>le</w:t>
              <w:softHyphen/>
              <w:t>me açar ve bu mo</w:t>
              <w:softHyphen/>
              <w:t>del</w:t>
              <w:softHyphen/>
              <w:t>le</w:t>
              <w:softHyphen/>
              <w:t>rin her yü</w:t>
              <w:softHyphen/>
              <w:t>zü</w:t>
              <w:softHyphen/>
              <w:t>nün bi</w:t>
              <w:softHyphen/>
              <w:t>rer düz</w:t>
              <w:softHyphen/>
              <w:t>lem</w:t>
              <w:softHyphen/>
              <w:t>sel şe</w:t>
              <w:softHyphen/>
              <w:t>kil ol</w:t>
              <w:softHyphen/>
              <w:t>du</w:t>
              <w:softHyphen/>
              <w:t>ğu</w:t>
              <w:softHyphen/>
              <w:t>nu gös</w:t>
              <w:softHyphen/>
              <w:t>te</w:t>
              <w:softHyphen/>
              <w:t>rir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Türk</w:t>
              <w:softHyphen/>
              <w:t>çe der</w:t>
              <w:softHyphen/>
              <w:t>si ko</w:t>
              <w:softHyphen/>
              <w:t>nuş</w:t>
              <w:softHyphen/>
              <w:t>ma öğ</w:t>
              <w:softHyphen/>
              <w:t>ren</w:t>
              <w:softHyphen/>
              <w:t>me ala</w:t>
              <w:softHyphen/>
              <w:t>nı,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Tür, Yön</w:t>
              <w:softHyphen/>
              <w:t>tem ve Tek</w:t>
              <w:softHyphen/>
              <w:t>nik</w:t>
              <w:softHyphen/>
              <w:t>le</w:t>
              <w:softHyphen/>
              <w:t>re Uy</w:t>
              <w:softHyphen/>
              <w:t>gun Ko</w:t>
              <w:softHyphen/>
              <w:t>nuş</w:t>
              <w:softHyphen/>
              <w:t>ma (Ka</w:t>
              <w:softHyphen/>
              <w:t>za</w:t>
              <w:softHyphen/>
              <w:t>nım 7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nlatı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Araştır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8. İncele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9. Uygulam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Ders kita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2. Yardımcı kitaplar</w:t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3. Küp, ka</w:t>
              <w:softHyphen/>
              <w:t>re priz</w:t>
              <w:softHyphen/>
              <w:t>ma, dik</w:t>
              <w:softHyphen/>
              <w:t>dört</w:t>
              <w:softHyphen/>
              <w:t>gen</w:t>
              <w:softHyphen/>
              <w:t>ler priz</w:t>
              <w:softHyphen/>
              <w:t>ma</w:t>
              <w:softHyphen/>
              <w:t>sı, üç</w:t>
              <w:softHyphen/>
              <w:t>gen priz</w:t>
              <w:softHyphen/>
              <w:t>ma, si</w:t>
              <w:softHyphen/>
              <w:t>lin</w:t>
              <w:softHyphen/>
              <w:t>dir, ko</w:t>
              <w:softHyphen/>
              <w:t>ni ve kü</w:t>
              <w:softHyphen/>
              <w:t>re mo</w:t>
              <w:softHyphen/>
              <w:t>del</w:t>
              <w:softHyphen/>
              <w:t>le</w:t>
              <w:softHyphen/>
              <w:t xml:space="preserve">ri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Prob</w:t>
              <w:softHyphen/>
              <w:t>lem çöz</w:t>
              <w:softHyphen/>
              <w:t>me için de</w:t>
              <w:softHyphen/>
              <w:t>re</w:t>
              <w:softHyphen/>
              <w:t>ce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ların yapıl</w:t>
              <w:softHyphen/>
              <w:t>ması</w:t>
            </w:r>
          </w:p>
        </w:tc>
      </w:tr>
      <w:tr>
        <w:trPr>
          <w:trHeight w:val="1081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25. HAFTA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24 -28 MART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GEOMETR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Simetri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before="0" w:after="0"/>
              <w:rPr/>
            </w:pPr>
            <w:r>
              <w:rPr>
                <w:rStyle w:val="Normal1"/>
                <w:rFonts w:cs="Arial Narrow"/>
                <w:sz w:val="20"/>
                <w:lang w:val="tr-TR"/>
              </w:rPr>
              <w:t>1. Düz</w:t>
              <w:softHyphen/>
              <w:t>lem</w:t>
              <w:softHyphen/>
              <w:t>sel şe</w:t>
              <w:softHyphen/>
              <w:t>kil</w:t>
              <w:softHyphen/>
              <w:t>ler</w:t>
              <w:softHyphen/>
              <w:t>de</w:t>
              <w:softHyphen/>
              <w:t xml:space="preserve"> doğruya göre si</w:t>
              <w:softHyphen/>
              <w:t>met</w:t>
              <w:softHyphen/>
              <w:t>ri</w:t>
              <w:softHyphen/>
              <w:t>yi be</w:t>
              <w:softHyphen/>
              <w:t>lir</w:t>
              <w:softHyphen/>
              <w:t>ler ve si</w:t>
              <w:softHyphen/>
              <w:t>met</w:t>
              <w:softHyphen/>
              <w:t>rik şe</w:t>
              <w:softHyphen/>
              <w:t>kil</w:t>
              <w:softHyphen/>
              <w:t>ler oluş</w:t>
              <w:softHyphen/>
              <w:t>tu</w:t>
              <w:softHyphen/>
              <w:t>rur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  <w:lang w:val="tr-TR"/>
              </w:rPr>
            </w:pPr>
            <w:r>
              <w:rPr/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nlatı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Araştır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8. İnceleme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sz w:val="20"/>
              </w:rPr>
              <w:t>1. Ders kita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Tangra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Noktalı kâğ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İzometrik kâğ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Simetri ay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Örüntü blokları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Öğ</w:t>
              <w:softHyphen/>
              <w:t>ren</w:t>
              <w:softHyphen/>
              <w:t>ci göz</w:t>
              <w:softHyphen/>
              <w:t>lem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6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</w:t>
              <w:softHyphen/>
              <w:t>la</w:t>
              <w:softHyphen/>
              <w:t>rın ya</w:t>
              <w:softHyphen/>
              <w:t>pıl</w:t>
              <w:softHyphen/>
              <w:t>ması</w:t>
            </w:r>
          </w:p>
        </w:tc>
      </w:tr>
      <w:tr>
        <w:trPr>
          <w:trHeight w:val="1671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Örüntü ve Süslemele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Üç</w:t>
              <w:softHyphen/>
              <w:t>gen</w:t>
              <w:softHyphen/>
              <w:t>sel, ka</w:t>
              <w:softHyphen/>
              <w:t>re</w:t>
              <w:softHyphen/>
              <w:t>sel, dik</w:t>
              <w:softHyphen/>
              <w:t>dört</w:t>
              <w:softHyphen/>
              <w:t>gen</w:t>
              <w:softHyphen/>
              <w:t>sel böl</w:t>
              <w:softHyphen/>
              <w:t>ge</w:t>
              <w:softHyphen/>
              <w:t>le</w:t>
              <w:softHyphen/>
              <w:t>ri kul</w:t>
              <w:softHyphen/>
              <w:t>la</w:t>
              <w:softHyphen/>
              <w:t>na</w:t>
              <w:softHyphen/>
              <w:t>rak ve boş</w:t>
              <w:softHyphen/>
              <w:t>luk kal</w:t>
              <w:softHyphen/>
              <w:t>ma</w:t>
              <w:softHyphen/>
              <w:t>ya</w:t>
              <w:softHyphen/>
              <w:t>cak şe</w:t>
              <w:softHyphen/>
              <w:t>kil</w:t>
              <w:softHyphen/>
              <w:t>de dö</w:t>
              <w:softHyphen/>
              <w:t>şe</w:t>
              <w:softHyphen/>
              <w:t>ye</w:t>
              <w:softHyphen/>
              <w:t>rek süs</w:t>
              <w:softHyphen/>
              <w:t>le</w:t>
              <w:softHyphen/>
              <w:t>me ya</w:t>
              <w:softHyphen/>
              <w:t>par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Türk</w:t>
              <w:softHyphen/>
              <w:t>çe der</w:t>
              <w:softHyphen/>
              <w:t>si gör</w:t>
              <w:softHyphen/>
              <w:t>sel oku</w:t>
              <w:softHyphen/>
              <w:t>ma ve su</w:t>
              <w:softHyphen/>
              <w:t>nu öğ</w:t>
              <w:softHyphen/>
              <w:t>ren</w:t>
              <w:softHyphen/>
              <w:t>me ala</w:t>
              <w:softHyphen/>
              <w:t>nı Gör</w:t>
              <w:softHyphen/>
              <w:t>sel Oku</w:t>
              <w:softHyphen/>
              <w:t>ma (Ka</w:t>
              <w:softHyphen/>
              <w:t>za</w:t>
              <w:softHyphen/>
              <w:t>nım 1)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6" w:leader="none"/>
          <w:tab w:val="center" w:pos="12191" w:leader="none"/>
          <w:tab w:val="center" w:pos="13608" w:leader="none"/>
        </w:tabs>
        <w:spacing w:before="20" w:after="20"/>
        <w:rPr>
          <w:rStyle w:val="Normal1"/>
          <w:rFonts w:ascii="Arial Narrow" w:hAnsi="Arial Narrow" w:cs="Arial Narrow"/>
          <w:b/>
          <w:b/>
          <w:sz w:val="20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6" w:leader="none"/>
          <w:tab w:val="center" w:pos="12191" w:leader="none"/>
          <w:tab w:val="center" w:pos="13608" w:leader="none"/>
        </w:tabs>
        <w:spacing w:before="20" w:after="20"/>
        <w:rPr>
          <w:rStyle w:val="Normal1"/>
          <w:rFonts w:ascii="Arial Narrow" w:hAnsi="Arial Narrow" w:cs="Arial Narrow"/>
          <w:b/>
          <w:b/>
          <w:sz w:val="20"/>
        </w:rPr>
      </w:pPr>
      <w:r>
        <w:rPr/>
      </w:r>
    </w:p>
    <w:tbl>
      <w:tblPr>
        <w:tblW w:w="1578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9"/>
        <w:gridCol w:w="13"/>
        <w:gridCol w:w="578"/>
        <w:gridCol w:w="425"/>
        <w:gridCol w:w="1900"/>
        <w:gridCol w:w="2069"/>
        <w:gridCol w:w="2232"/>
        <w:gridCol w:w="8"/>
        <w:gridCol w:w="1816"/>
        <w:gridCol w:w="9"/>
        <w:gridCol w:w="2036"/>
        <w:gridCol w:w="2041"/>
        <w:gridCol w:w="2356"/>
      </w:tblGrid>
      <w:tr>
        <w:trPr>
          <w:trHeight w:val="675" w:hRule="atLeast"/>
          <w:cantSplit w:val="true"/>
        </w:trPr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Y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rPr/>
            </w:pPr>
            <w:r>
              <w:rPr>
                <w:rStyle w:val="Normal1"/>
                <w:rFonts w:cs="Arial"/>
                <w:b/>
                <w:sz w:val="20"/>
                <w:szCs w:val="20"/>
                <w:lang w:val="tr-TR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SAAT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ALANI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T ÖĞRENM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ANI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KAZANIMLAR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 DİSİPLİNLER, DERS İÇİ VE DİĞER DERSLERLE İLİŞKİLENDİRME, ATATÜRKÇÜLÜK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-  ÖĞRETME YÖNTEM V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TEKNİKLER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KULLANILAN EĞİTİM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TEKNOLOJİLERİ,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Ç VE GEREÇLERİ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DEĞERLENDİRME </w:t>
            </w:r>
          </w:p>
        </w:tc>
      </w:tr>
      <w:tr>
        <w:trPr>
          <w:trHeight w:val="2674" w:hRule="atLeast"/>
          <w:cantSplit w:val="true"/>
        </w:trPr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26. HAFTA </w:t>
            </w:r>
          </w:p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31 MART- 4 NİSAN 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ÖLÇM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Uzunlukları Ölçme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3. Nes</w:t>
              <w:softHyphen/>
              <w:t>ne</w:t>
              <w:softHyphen/>
              <w:t>le</w:t>
              <w:softHyphen/>
              <w:t>rin uzun</w:t>
              <w:softHyphen/>
              <w:t>luk</w:t>
              <w:softHyphen/>
              <w:t>la</w:t>
              <w:softHyphen/>
              <w:t>rı</w:t>
              <w:softHyphen/>
              <w:t>nı tah</w:t>
              <w:softHyphen/>
              <w:t>min eder ve tah</w:t>
              <w:softHyphen/>
              <w:t>mi</w:t>
              <w:softHyphen/>
              <w:t>ni</w:t>
              <w:softHyphen/>
              <w:t>ni ölç</w:t>
              <w:softHyphen/>
              <w:t>me so</w:t>
              <w:softHyphen/>
              <w:t>nu</w:t>
              <w:softHyphen/>
              <w:t>cuy</w:t>
              <w:softHyphen/>
              <w:t>la kar</w:t>
              <w:softHyphen/>
              <w:t>şı</w:t>
              <w:softHyphen/>
              <w:t>laş</w:t>
              <w:softHyphen/>
              <w:t>tı</w:t>
              <w:softHyphen/>
              <w:t>rı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Cet</w:t>
              <w:softHyphen/>
              <w:t>vel kul</w:t>
              <w:softHyphen/>
              <w:t>la</w:t>
              <w:softHyphen/>
              <w:t>na</w:t>
              <w:softHyphen/>
              <w:t>rak be</w:t>
              <w:softHyphen/>
              <w:t>lir</w:t>
              <w:softHyphen/>
              <w:t>li bir uzun</w:t>
              <w:softHyphen/>
              <w:t>lu</w:t>
              <w:softHyphen/>
              <w:t>ğu öl</w:t>
              <w:softHyphen/>
              <w:t>çer ve öl</w:t>
              <w:softHyphen/>
              <w:t>çü</w:t>
              <w:softHyphen/>
              <w:t>sü ve</w:t>
              <w:softHyphen/>
              <w:t>ri</w:t>
              <w:softHyphen/>
              <w:t>len bir uzun</w:t>
              <w:softHyphen/>
              <w:t>lu</w:t>
              <w:softHyphen/>
              <w:t>ğu çi</w:t>
              <w:softHyphen/>
              <w:t>ze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Türk</w:t>
              <w:softHyphen/>
              <w:t>çe der</w:t>
              <w:softHyphen/>
              <w:t>si gör</w:t>
              <w:softHyphen/>
              <w:t>sel oku</w:t>
              <w:softHyphen/>
              <w:t>ma ve su</w:t>
              <w:softHyphen/>
              <w:t>nu öğ</w:t>
              <w:softHyphen/>
              <w:t>ren</w:t>
              <w:softHyphen/>
              <w:t>me ala</w:t>
              <w:softHyphen/>
              <w:t>nı, Gör</w:t>
              <w:softHyphen/>
              <w:t>sel Oku</w:t>
              <w:softHyphen/>
              <w:t>ma (Ka</w:t>
              <w:softHyphen/>
              <w:t>za</w:t>
              <w:softHyphen/>
              <w:t>nım 1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6. Anlatı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7. Araştır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8. İncelem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Ders ki</w:t>
              <w:softHyphen/>
              <w:t>ta</w:t>
              <w:softHyphen/>
              <w:t>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</w:t>
              <w:softHyphen/>
              <w:t>dım</w:t>
              <w:softHyphen/>
              <w:t>cı ders ki</w:t>
              <w:softHyphen/>
              <w:t>tap</w:t>
              <w:softHyphen/>
              <w:t>la</w:t>
              <w:softHyphen/>
              <w:t>rı</w:t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Cet</w:t>
              <w:softHyphen/>
              <w:t>vel, gön</w:t>
              <w:softHyphen/>
              <w:t>y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</w:t>
              <w:softHyphen/>
              <w:t>la</w:t>
              <w:softHyphen/>
              <w:t>rın ya</w:t>
              <w:softHyphen/>
              <w:t>pıl</w:t>
              <w:softHyphen/>
              <w:t>ması</w:t>
            </w:r>
          </w:p>
        </w:tc>
      </w:tr>
      <w:tr>
        <w:trPr>
          <w:trHeight w:val="1066" w:hRule="atLeast"/>
          <w:cantSplit w:val="true"/>
        </w:trPr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Uzunlukları Ölçme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Met</w:t>
              <w:softHyphen/>
              <w:t>re ve san</w:t>
              <w:softHyphen/>
              <w:t>ti</w:t>
              <w:softHyphen/>
              <w:t>met</w:t>
              <w:softHyphen/>
              <w:t>re bi</w:t>
              <w:softHyphen/>
              <w:t>rim</w:t>
              <w:softHyphen/>
              <w:t>le</w:t>
              <w:softHyphen/>
              <w:t>ri</w:t>
              <w:softHyphen/>
              <w:t>nin kul</w:t>
              <w:softHyphen/>
              <w:t>la</w:t>
              <w:softHyphen/>
              <w:t>nıl</w:t>
              <w:softHyphen/>
              <w:t>dı</w:t>
              <w:softHyphen/>
              <w:t>ğı prob</w:t>
              <w:softHyphen/>
              <w:t>lem</w:t>
              <w:softHyphen/>
              <w:t>le</w:t>
              <w:softHyphen/>
              <w:t>ri çö</w:t>
              <w:softHyphen/>
              <w:t>zer ve</w:t>
              <w:softHyphen/>
              <w:t xml:space="preserve"> ku</w:t>
              <w:softHyphen/>
              <w:t>rar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6" w:leader="none"/>
                <w:tab w:val="center" w:pos="12191" w:leader="none"/>
                <w:tab w:val="center" w:pos="13608" w:leader="none"/>
              </w:tabs>
              <w:snapToGrid w:val="false"/>
              <w:spacing w:before="20" w:after="20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center" w:pos="12191" w:leader="none"/>
                <w:tab w:val="center" w:pos="13608" w:leader="none"/>
              </w:tabs>
              <w:spacing w:before="20" w:after="2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center" w:pos="12191" w:leader="none"/>
                <w:tab w:val="center" w:pos="13608" w:leader="none"/>
              </w:tabs>
              <w:spacing w:before="20" w:after="2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center" w:pos="12191" w:leader="none"/>
                <w:tab w:val="center" w:pos="13608" w:leader="none"/>
              </w:tabs>
              <w:spacing w:before="20" w:after="2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center" w:pos="12191" w:leader="none"/>
                <w:tab w:val="center" w:pos="13608" w:leader="none"/>
              </w:tabs>
              <w:spacing w:before="20" w:after="2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center" w:pos="12191" w:leader="none"/>
                <w:tab w:val="center" w:pos="13608" w:leader="none"/>
              </w:tabs>
              <w:spacing w:before="20" w:after="2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center" w:pos="12191" w:leader="none"/>
                <w:tab w:val="center" w:pos="13608" w:leader="none"/>
              </w:tabs>
              <w:spacing w:before="20" w:after="2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center" w:pos="12191" w:leader="none"/>
                <w:tab w:val="center" w:pos="13608" w:leader="none"/>
              </w:tabs>
              <w:spacing w:before="20" w:after="2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center" w:pos="12191" w:leader="none"/>
                <w:tab w:val="center" w:pos="13608" w:leader="none"/>
              </w:tabs>
              <w:spacing w:before="20" w:after="2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center" w:pos="12191" w:leader="none"/>
                <w:tab w:val="center" w:pos="13608" w:leader="none"/>
              </w:tabs>
              <w:spacing w:before="20" w:after="2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center" w:pos="12191" w:leader="none"/>
                <w:tab w:val="center" w:pos="13608" w:leader="none"/>
              </w:tabs>
              <w:spacing w:before="20" w:after="2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                   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27. HAFTA  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                 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7 – 11 NİSAN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center" w:pos="12191" w:leader="none"/>
                <w:tab w:val="center" w:pos="13608" w:leader="none"/>
              </w:tabs>
              <w:spacing w:before="20" w:after="20"/>
              <w:ind w:left="113" w:right="113" w:hanging="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center" w:pos="12191" w:leader="none"/>
                <w:tab w:val="center" w:pos="13608" w:leader="none"/>
              </w:tabs>
              <w:spacing w:before="20" w:after="2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LÇME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center" w:pos="12191" w:leader="none"/>
                <w:tab w:val="center" w:pos="13608" w:leader="none"/>
              </w:tabs>
              <w:spacing w:before="20" w:after="2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Uzunlukları Ölçme</w:t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Met</w:t>
              <w:softHyphen/>
              <w:t>re ve san</w:t>
              <w:softHyphen/>
              <w:t>ti</w:t>
              <w:softHyphen/>
              <w:t>met</w:t>
              <w:softHyphen/>
              <w:t>re bi</w:t>
              <w:softHyphen/>
              <w:t>rim</w:t>
              <w:softHyphen/>
              <w:t>le</w:t>
              <w:softHyphen/>
              <w:t>ri</w:t>
              <w:softHyphen/>
              <w:t>nin kul</w:t>
              <w:softHyphen/>
              <w:t>la</w:t>
              <w:softHyphen/>
              <w:t>nıl</w:t>
              <w:softHyphen/>
              <w:t>dı</w:t>
              <w:softHyphen/>
              <w:t>ğı prob</w:t>
              <w:softHyphen/>
              <w:t>lem</w:t>
              <w:softHyphen/>
              <w:t>le</w:t>
              <w:softHyphen/>
              <w:t>ri çö</w:t>
              <w:softHyphen/>
              <w:t>zer ve</w:t>
              <w:softHyphen/>
              <w:t xml:space="preserve"> ku</w:t>
              <w:softHyphen/>
              <w:t xml:space="preserve">rar 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6. Anlatı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7. Araştırm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8. İnceleme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center" w:pos="12191" w:leader="none"/>
                <w:tab w:val="center" w:pos="13608" w:leader="none"/>
              </w:tabs>
              <w:spacing w:before="20" w:after="2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center" w:pos="12191" w:leader="none"/>
                <w:tab w:val="center" w:pos="13608" w:leader="none"/>
              </w:tabs>
              <w:spacing w:before="20" w:after="2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</w:tr>
      <w:tr>
        <w:trPr>
          <w:trHeight w:val="1646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6" w:leader="none"/>
                <w:tab w:val="center" w:pos="12191" w:leader="none"/>
                <w:tab w:val="center" w:pos="13608" w:leader="none"/>
              </w:tabs>
              <w:snapToGrid w:val="false"/>
              <w:spacing w:before="20" w:after="2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Çevre</w:t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Nes</w:t>
              <w:softHyphen/>
              <w:t>ne</w:t>
              <w:softHyphen/>
              <w:t>le</w:t>
              <w:softHyphen/>
              <w:t>rin çev</w:t>
              <w:softHyphen/>
              <w:t>re</w:t>
              <w:softHyphen/>
              <w:t>le</w:t>
              <w:softHyphen/>
              <w:t>ri</w:t>
              <w:softHyphen/>
              <w:t>ni  be</w:t>
              <w:softHyphen/>
              <w:t>lir</w:t>
              <w:softHyphen/>
              <w:t>ler.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Düz</w:t>
              <w:softHyphen/>
              <w:t>lem</w:t>
              <w:softHyphen/>
              <w:t>sel şe</w:t>
              <w:softHyphen/>
              <w:t>kil</w:t>
              <w:softHyphen/>
              <w:t>le</w:t>
              <w:softHyphen/>
              <w:t>rin çev</w:t>
              <w:softHyphen/>
              <w:t>re uzun</w:t>
              <w:softHyphen/>
              <w:t>lu</w:t>
              <w:softHyphen/>
              <w:t>ğu</w:t>
              <w:softHyphen/>
              <w:t>nu he</w:t>
              <w:softHyphen/>
              <w:t>sap</w:t>
              <w:softHyphen/>
              <w:t>lar.</w:t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6" w:leader="none"/>
          <w:tab w:val="center" w:pos="12191" w:leader="none"/>
          <w:tab w:val="center" w:pos="13608" w:leader="none"/>
        </w:tabs>
        <w:spacing w:before="20" w:after="20"/>
        <w:rPr>
          <w:rStyle w:val="Normal1"/>
          <w:rFonts w:ascii="Arial Narrow" w:hAnsi="Arial Narrow" w:cs="Arial Narrow"/>
          <w:b/>
          <w:b/>
          <w:sz w:val="20"/>
        </w:rPr>
      </w:pPr>
      <w:r>
        <w:rPr/>
      </w:r>
    </w:p>
    <w:p>
      <w:pPr>
        <w:pStyle w:val="Normal"/>
        <w:tabs>
          <w:tab w:val="clear" w:pos="708"/>
          <w:tab w:val="left" w:pos="566" w:leader="none"/>
          <w:tab w:val="center" w:pos="12191" w:leader="none"/>
          <w:tab w:val="center" w:pos="13608" w:leader="none"/>
        </w:tabs>
        <w:spacing w:before="20" w:after="20"/>
        <w:rPr>
          <w:rStyle w:val="Normal1"/>
          <w:rFonts w:ascii="Arial Narrow" w:hAnsi="Arial Narrow" w:cs="Arial Narrow"/>
          <w:b/>
          <w:b/>
          <w:sz w:val="20"/>
        </w:rPr>
      </w:pPr>
      <w:r>
        <w:rPr/>
      </w:r>
    </w:p>
    <w:tbl>
      <w:tblPr>
        <w:tblW w:w="1578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"/>
        <w:gridCol w:w="579"/>
        <w:gridCol w:w="425"/>
        <w:gridCol w:w="1901"/>
        <w:gridCol w:w="2210"/>
        <w:gridCol w:w="2103"/>
        <w:gridCol w:w="1816"/>
        <w:gridCol w:w="2043"/>
        <w:gridCol w:w="1834"/>
        <w:gridCol w:w="2560"/>
      </w:tblGrid>
      <w:tr>
        <w:trPr>
          <w:trHeight w:val="675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Y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rPr/>
            </w:pPr>
            <w:r>
              <w:rPr>
                <w:rStyle w:val="Normal1"/>
                <w:rFonts w:cs="Arial"/>
                <w:b/>
                <w:sz w:val="20"/>
                <w:szCs w:val="20"/>
                <w:lang w:val="tr-TR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SAAT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ALANI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T ÖĞRENM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AN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KAZANIMLAR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 DİSİPLİNLER, DERS İÇİ VE DİĞER DERSLERLE İLİŞKİLENDİRME, ATATÜRKÇÜLÜ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-  ÖĞRETME YÖNTEM V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TEKNİKLER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KULLANILAN EĞİTİM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TEKNOLOJİLERİ,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Ç VE GEREÇLER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DEĞERLENDİRME </w:t>
            </w:r>
          </w:p>
        </w:tc>
      </w:tr>
      <w:tr>
        <w:trPr>
          <w:trHeight w:val="1987" w:hRule="atLeast"/>
          <w:cantSplit w:val="true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80" w:after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tr-TR"/>
              </w:rPr>
            </w:pPr>
            <w:r>
              <w:rPr/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28. HAFTA</w:t>
            </w:r>
          </w:p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14 -18 NİSAN 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ÖLÇM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Çevr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Düz</w:t>
              <w:softHyphen/>
              <w:t>lem</w:t>
              <w:softHyphen/>
              <w:t>sel şe</w:t>
              <w:softHyphen/>
              <w:t>kil</w:t>
              <w:softHyphen/>
              <w:t>le</w:t>
              <w:softHyphen/>
              <w:t>rin çev</w:t>
              <w:softHyphen/>
              <w:t>re uzun</w:t>
              <w:softHyphen/>
              <w:t>luk</w:t>
              <w:softHyphen/>
              <w:t>la</w:t>
              <w:softHyphen/>
              <w:t>rı ile il</w:t>
              <w:softHyphen/>
              <w:t>gi</w:t>
              <w:softHyphen/>
              <w:t>li prob</w:t>
              <w:softHyphen/>
              <w:t>lem</w:t>
              <w:softHyphen/>
              <w:t>le</w:t>
              <w:softHyphen/>
              <w:t>ri çö</w:t>
              <w:softHyphen/>
              <w:t>zer ve ku</w:t>
              <w:softHyphen/>
              <w:t>rar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Türk</w:t>
              <w:softHyphen/>
              <w:t>çe der</w:t>
              <w:softHyphen/>
              <w:t>si yaz</w:t>
              <w:softHyphen/>
              <w:t>ma öğ</w:t>
              <w:softHyphen/>
              <w:t>ren</w:t>
              <w:softHyphen/>
              <w:t>me ala</w:t>
              <w:softHyphen/>
              <w:t>nı, Yaz</w:t>
              <w:softHyphen/>
              <w:t>ma Ku</w:t>
              <w:softHyphen/>
              <w:t>ral</w:t>
              <w:softHyphen/>
              <w:t>la</w:t>
              <w:softHyphen/>
              <w:t>rı</w:t>
              <w:softHyphen/>
              <w:t>nı Uy</w:t>
              <w:softHyphen/>
              <w:t>gu</w:t>
              <w:softHyphen/>
              <w:t>la</w:t>
              <w:softHyphen/>
              <w:t>ma (Ka</w:t>
              <w:softHyphen/>
              <w:t>za</w:t>
              <w:softHyphen/>
              <w:t>nım 5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nlatı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Araştır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8. İnceleme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Ders kitabı</w:t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dımcı kitaplar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</w:t>
              <w:softHyphen/>
              <w:t>la</w:t>
              <w:softHyphen/>
              <w:t>rın ya</w:t>
              <w:softHyphen/>
              <w:t>pıl</w:t>
              <w:softHyphen/>
              <w:t>ması</w:t>
            </w:r>
          </w:p>
        </w:tc>
      </w:tr>
      <w:tr>
        <w:trPr>
          <w:trHeight w:val="916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rPr>
                <w:rStyle w:val="Normal1"/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szCs w:val="20"/>
                <w:lang w:val="tr-TR"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Alan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Ci</w:t>
              <w:softHyphen/>
              <w:t>sim</w:t>
              <w:softHyphen/>
              <w:t>le</w:t>
              <w:softHyphen/>
              <w:t>rin bir yü</w:t>
              <w:softHyphen/>
              <w:t>zü</w:t>
              <w:softHyphen/>
              <w:t>nün ala</w:t>
              <w:softHyphen/>
              <w:t>nı</w:t>
              <w:softHyphen/>
              <w:t>nı stan</w:t>
              <w:softHyphen/>
              <w:t>dart ol</w:t>
              <w:softHyphen/>
              <w:t>ma</w:t>
              <w:softHyphen/>
              <w:t>yan bi</w:t>
              <w:softHyphen/>
              <w:t>rim</w:t>
              <w:softHyphen/>
              <w:t>ler</w:t>
              <w:softHyphen/>
              <w:t>le öl</w:t>
              <w:softHyphen/>
              <w:t>çer.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rPr>
                <w:rStyle w:val="Normal1"/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szCs w:val="20"/>
                <w:lang w:val="tr-TR"/>
              </w:rPr>
            </w:pPr>
            <w:r>
              <w:rPr/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6.ÜNİTE (SAYILAR – ÖLÇME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29. HAFTA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21 – 25 NİSAN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SAYILAR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ÜNİTE DEĞERLENDİRMESİ</w:t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Bir bü</w:t>
              <w:softHyphen/>
              <w:t>tü</w:t>
              <w:softHyphen/>
              <w:t>nü, eş par</w:t>
              <w:softHyphen/>
              <w:t>ça</w:t>
              <w:softHyphen/>
              <w:t>la</w:t>
              <w:softHyphen/>
              <w:t>ra ayı</w:t>
              <w:softHyphen/>
              <w:t>ra</w:t>
              <w:softHyphen/>
              <w:t>rak eş par</w:t>
              <w:softHyphen/>
              <w:t>ça</w:t>
              <w:softHyphen/>
              <w:t>lar</w:t>
              <w:softHyphen/>
              <w:t>dan bi</w:t>
              <w:softHyphen/>
              <w:t>ri</w:t>
              <w:softHyphen/>
              <w:t>nin kes</w:t>
              <w:softHyphen/>
              <w:t>rin bi</w:t>
              <w:softHyphen/>
              <w:t>ri</w:t>
              <w:softHyphen/>
              <w:t>mi ol</w:t>
              <w:softHyphen/>
              <w:t>du</w:t>
              <w:softHyphen/>
              <w:t>ğu</w:t>
              <w:softHyphen/>
              <w:t>nu be</w:t>
              <w:softHyphen/>
              <w:t>lir</w:t>
              <w:softHyphen/>
              <w:t>ti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left="473" w:hanging="0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Pa</w:t>
              <w:softHyphen/>
              <w:t>yı pay</w:t>
              <w:softHyphen/>
              <w:t>da</w:t>
              <w:softHyphen/>
              <w:t>sın</w:t>
              <w:softHyphen/>
              <w:t>dan kü</w:t>
              <w:softHyphen/>
              <w:t>çük ve pay</w:t>
              <w:softHyphen/>
              <w:t>da</w:t>
              <w:softHyphen/>
              <w:t>sı en çok iki ba</w:t>
              <w:softHyphen/>
              <w:t>sa</w:t>
              <w:softHyphen/>
              <w:t>mak</w:t>
              <w:softHyphen/>
              <w:t>lı do</w:t>
              <w:softHyphen/>
              <w:t>ğal sa</w:t>
              <w:softHyphen/>
              <w:t>yı olan ke</w:t>
              <w:softHyphen/>
              <w:t>sir</w:t>
              <w:softHyphen/>
              <w:t>ler el</w:t>
              <w:softHyphen/>
              <w:t>de eder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Türk</w:t>
              <w:softHyphen/>
              <w:t>çe der</w:t>
              <w:softHyphen/>
              <w:t>si gör</w:t>
              <w:softHyphen/>
              <w:t>sel oku</w:t>
              <w:softHyphen/>
              <w:t>ma ve su</w:t>
              <w:softHyphen/>
              <w:t>nu öğ</w:t>
              <w:softHyphen/>
              <w:t>ren</w:t>
              <w:softHyphen/>
              <w:t>me ala</w:t>
              <w:softHyphen/>
              <w:t>nı, Gör</w:t>
              <w:softHyphen/>
              <w:t>sel Oku</w:t>
              <w:softHyphen/>
              <w:t>ma (Ka</w:t>
              <w:softHyphen/>
              <w:t>za</w:t>
              <w:softHyphen/>
              <w:t>nım 1)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Ata</w:t>
              <w:softHyphen/>
              <w:t>türk’ün ço</w:t>
              <w:softHyphen/>
              <w:t>cuk</w:t>
              <w:softHyphen/>
              <w:t>la</w:t>
              <w:softHyphen/>
              <w:t>ra ver</w:t>
              <w:softHyphen/>
              <w:t>di</w:t>
              <w:softHyphen/>
              <w:t>ği öne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Soru-yanıt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Ders kita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Birim küp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Kesir çubukla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Kesir duvarı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3. Öğ</w:t>
              <w:softHyphen/>
              <w:t>ren</w:t>
              <w:softHyphen/>
              <w:t>ci göz</w:t>
              <w:softHyphen/>
              <w:t>lem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Pro</w:t>
              <w:softHyphen/>
              <w:t>je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6. Port</w:t>
              <w:softHyphen/>
              <w:t>fol</w:t>
              <w:softHyphen/>
              <w:t>yo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7. Ma</w:t>
              <w:softHyphen/>
              <w:t>te</w:t>
              <w:softHyphen/>
              <w:t>ma</w:t>
              <w:softHyphen/>
              <w:t>tik der</w:t>
              <w:softHyphen/>
              <w:t>si</w:t>
              <w:softHyphen/>
              <w:t xml:space="preserve"> tu</w:t>
              <w:softHyphen/>
              <w:t>tum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8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</w:t>
              <w:softHyphen/>
              <w:t>la</w:t>
              <w:softHyphen/>
              <w:t>rın ya</w:t>
              <w:softHyphen/>
              <w:t>pıl</w:t>
              <w:softHyphen/>
              <w:t>ması</w:t>
            </w:r>
          </w:p>
        </w:tc>
      </w:tr>
      <w:tr>
        <w:trPr>
          <w:trHeight w:val="3235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Kesirler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  <w:lang w:val="fr-FR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6" w:leader="none"/>
          <w:tab w:val="center" w:pos="12191" w:leader="none"/>
          <w:tab w:val="center" w:pos="13608" w:leader="none"/>
        </w:tabs>
        <w:spacing w:before="20" w:after="20"/>
        <w:rPr>
          <w:rStyle w:val="Normal1"/>
          <w:rFonts w:ascii="Arial Narrow" w:hAnsi="Arial Narrow" w:cs="Arial Narrow"/>
          <w:b/>
          <w:b/>
          <w:sz w:val="20"/>
          <w:lang w:val="fr-FR"/>
        </w:rPr>
      </w:pPr>
      <w:r>
        <w:rPr/>
      </w:r>
      <w:r>
        <w:br w:type="page"/>
      </w:r>
    </w:p>
    <w:p>
      <w:pPr>
        <w:pStyle w:val="Normal"/>
        <w:ind w:firstLine="113"/>
        <w:jc w:val="center"/>
        <w:rPr>
          <w:rStyle w:val="Normal1"/>
          <w:rFonts w:ascii="Arial Narrow" w:hAnsi="Arial Narrow" w:cs="Arial Narrow"/>
          <w:b/>
          <w:b/>
          <w:sz w:val="20"/>
        </w:rPr>
      </w:pPr>
      <w:r>
        <w:rPr/>
      </w:r>
    </w:p>
    <w:tbl>
      <w:tblPr>
        <w:tblW w:w="1578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"/>
        <w:gridCol w:w="579"/>
        <w:gridCol w:w="425"/>
        <w:gridCol w:w="1901"/>
        <w:gridCol w:w="2210"/>
        <w:gridCol w:w="2103"/>
        <w:gridCol w:w="1816"/>
        <w:gridCol w:w="2043"/>
        <w:gridCol w:w="2043"/>
        <w:gridCol w:w="2351"/>
      </w:tblGrid>
      <w:tr>
        <w:trPr>
          <w:trHeight w:val="675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Y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rPr/>
            </w:pPr>
            <w:r>
              <w:rPr>
                <w:rStyle w:val="Normal1"/>
                <w:rFonts w:cs="Arial"/>
                <w:b/>
                <w:sz w:val="20"/>
                <w:szCs w:val="20"/>
                <w:lang w:val="tr-TR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SAAT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ALANI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T ÖĞRENM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AN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KAZANIMLAR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 DİSİPLİNLER, DERS İÇİ VE DİĞER DERSLERLE İLİŞKİLENDİRME, ATATÜRKÇÜLÜ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-  ÖĞRETME YÖNTEM V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TEKNİKLER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KULLANILAN EĞİTİM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TEKNOLOJİLERİ,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Ç VE GEREÇLERİ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DEĞERLENDİRME </w:t>
            </w:r>
          </w:p>
        </w:tc>
      </w:tr>
      <w:tr>
        <w:trPr>
          <w:trHeight w:val="1795" w:hRule="atLeast"/>
          <w:cantSplit w:val="true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80" w:after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tr-TR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       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30. HAFTA</w:t>
            </w:r>
          </w:p>
          <w:p>
            <w:pPr>
              <w:pStyle w:val="Normal"/>
              <w:ind w:right="113" w:hanging="0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  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28 NİSAN- 2 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SAYILAR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Kesirler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3. Pay</w:t>
              <w:softHyphen/>
              <w:t>da</w:t>
              <w:softHyphen/>
              <w:t>sı en çok iki ba</w:t>
              <w:softHyphen/>
              <w:t>sa</w:t>
              <w:softHyphen/>
              <w:t>mak</w:t>
              <w:softHyphen/>
              <w:t>lı do</w:t>
              <w:softHyphen/>
              <w:t>ğal sa</w:t>
              <w:softHyphen/>
              <w:t>yı olan en çok üç kes</w:t>
              <w:softHyphen/>
              <w:t>ri kar</w:t>
              <w:softHyphen/>
              <w:t>şı</w:t>
              <w:softHyphen/>
              <w:t>laş</w:t>
              <w:softHyphen/>
              <w:t>tı</w:t>
              <w:softHyphen/>
              <w:t>rır ve sı</w:t>
              <w:softHyphen/>
              <w:t>ra</w:t>
              <w:softHyphen/>
              <w:t>lar.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nlatı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Gösterip yaptır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8. Uygulama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Ders kita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Birim küp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Kesir çubukları</w:t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Kesir duvarı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Prob</w:t>
              <w:softHyphen/>
              <w:t>lem çöz</w:t>
              <w:softHyphen/>
              <w:t>me için de</w:t>
              <w:softHyphen/>
              <w:t>re</w:t>
              <w:softHyphen/>
              <w:t>ce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</w:t>
              <w:softHyphen/>
              <w:t>la</w:t>
              <w:softHyphen/>
              <w:t>rın ya</w:t>
              <w:softHyphen/>
              <w:t>pıl</w:t>
              <w:softHyphen/>
              <w:t>ması</w:t>
            </w:r>
          </w:p>
        </w:tc>
      </w:tr>
      <w:tr>
        <w:trPr>
          <w:trHeight w:val="1982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tr-TR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31. HAFTA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5 -9 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Bir çok</w:t>
              <w:softHyphen/>
              <w:t>lu</w:t>
              <w:softHyphen/>
              <w:t>ğun be</w:t>
              <w:softHyphen/>
              <w:t>lir</w:t>
              <w:softHyphen/>
              <w:t>ti</w:t>
              <w:softHyphen/>
              <w:t>len kes</w:t>
              <w:softHyphen/>
              <w:t>rin bi</w:t>
              <w:softHyphen/>
              <w:t>ri</w:t>
              <w:softHyphen/>
              <w:t>mi ka</w:t>
              <w:softHyphen/>
              <w:t>da</w:t>
              <w:softHyphen/>
              <w:t>rını belir</w:t>
              <w:softHyphen/>
              <w:t>ler.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</w:tc>
      </w:tr>
      <w:tr>
        <w:trPr>
          <w:trHeight w:val="3128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1"/>
                <w:rFonts w:ascii="Arial Narrow" w:hAnsi="Arial Narrow" w:cs="Arial Narrow"/>
                <w:b/>
                <w:b/>
                <w:sz w:val="20"/>
                <w:lang w:val="fr-F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32. HAFTA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 12 – 16  MAYI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ÖLÇM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Sıvıları Ölçm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  <w:lang w:val="it-IT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1. Stan</w:t>
              <w:softHyphen/>
              <w:t>dart sı</w:t>
              <w:softHyphen/>
              <w:t>vı ölç</w:t>
              <w:softHyphen/>
              <w:t>me ara</w:t>
              <w:softHyphen/>
              <w:t>cı ve bi</w:t>
              <w:softHyphen/>
              <w:t>rim</w:t>
              <w:softHyphen/>
              <w:t>le</w:t>
              <w:softHyphen/>
              <w:t>ri</w:t>
              <w:softHyphen/>
              <w:t>nin ge</w:t>
              <w:softHyphen/>
              <w:t>rek</w:t>
              <w:softHyphen/>
              <w:t>li</w:t>
              <w:softHyphen/>
              <w:t>li</w:t>
              <w:softHyphen/>
              <w:t>ği</w:t>
              <w:softHyphen/>
              <w:t>ni açık</w:t>
              <w:softHyphen/>
              <w:t>la</w:t>
              <w:softHyphen/>
              <w:t>ya</w:t>
              <w:softHyphen/>
              <w:t>rak lit</w:t>
              <w:softHyphen/>
              <w:t>re ve</w:t>
              <w:softHyphen/>
              <w:t>ya ya</w:t>
              <w:softHyphen/>
              <w:t>rım lit</w:t>
              <w:softHyphen/>
              <w:t>re bi</w:t>
              <w:softHyphen/>
              <w:t>rim</w:t>
              <w:softHyphen/>
              <w:t>le</w:t>
              <w:softHyphen/>
              <w:t>riy</w:t>
              <w:softHyphen/>
              <w:t>le ölç</w:t>
              <w:softHyphen/>
              <w:t>me</w:t>
              <w:softHyphen/>
              <w:t>ler ya</w:t>
              <w:softHyphen/>
              <w:t>pa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sz w:val="20"/>
              </w:rPr>
              <w:t>2. Bir kap</w:t>
              <w:softHyphen/>
              <w:t>ta</w:t>
              <w:softHyphen/>
              <w:t>ki sı</w:t>
              <w:softHyphen/>
              <w:t>vı</w:t>
              <w:softHyphen/>
              <w:t>nın mik</w:t>
              <w:softHyphen/>
              <w:t>ta</w:t>
              <w:softHyphen/>
              <w:t>rı</w:t>
              <w:softHyphen/>
              <w:t>nı lit</w:t>
              <w:softHyphen/>
              <w:t>re ve ya</w:t>
              <w:softHyphen/>
              <w:t>rım lit</w:t>
              <w:softHyphen/>
              <w:t>re birimleriyle tah</w:t>
              <w:softHyphen/>
              <w:t>min eder ve ölç</w:t>
              <w:softHyphen/>
              <w:t>me ya</w:t>
              <w:softHyphen/>
              <w:t>pa</w:t>
              <w:softHyphen/>
              <w:t>rak tah</w:t>
              <w:softHyphen/>
              <w:t>mi</w:t>
              <w:softHyphen/>
              <w:t>ni</w:t>
              <w:softHyphen/>
              <w:t>ni kont</w:t>
              <w:softHyphen/>
              <w:t>rol ede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>
                <w:rStyle w:val="Normal1"/>
                <w:rFonts w:ascii="Arial Narrow" w:hAnsi="Arial Narrow" w:cs="Arial Narrow"/>
                <w:sz w:val="20"/>
                <w:lang w:val="it-IT"/>
              </w:rPr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Hayat bil</w:t>
              <w:softHyphen/>
              <w:t>gi</w:t>
              <w:softHyphen/>
              <w:t>si der</w:t>
              <w:softHyphen/>
              <w:t>si “Dün, Bu</w:t>
              <w:softHyphen/>
              <w:t>gün, Ya</w:t>
              <w:softHyphen/>
              <w:t>rın” te</w:t>
              <w:softHyphen/>
              <w:t>ma</w:t>
              <w:softHyphen/>
              <w:t>sı (Ka</w:t>
              <w:softHyphen/>
              <w:t>za</w:t>
              <w:softHyphen/>
              <w:t>nım C.3.26)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Ke</w:t>
              <w:softHyphen/>
              <w:t>sir</w:t>
              <w:softHyphen/>
              <w:t>ler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Soru-yanıt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Anlatım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7. Araştırm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8. İncelem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Ders ki</w:t>
              <w:softHyphen/>
              <w:t>ta</w:t>
              <w:softHyphen/>
              <w:t>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Yar</w:t>
              <w:softHyphen/>
              <w:t>dım</w:t>
              <w:softHyphen/>
              <w:t>cı ki</w:t>
              <w:softHyphen/>
              <w:t>tap</w:t>
              <w:softHyphen/>
              <w:t>la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Çe</w:t>
              <w:softHyphen/>
              <w:t>şit</w:t>
              <w:softHyphen/>
              <w:t>li sa</w:t>
              <w:softHyphen/>
              <w:t>at</w:t>
              <w:softHyphen/>
              <w:t>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Sa</w:t>
              <w:softHyphen/>
              <w:t>at yap</w:t>
              <w:softHyphen/>
              <w:t>mak için mal</w:t>
              <w:softHyphen/>
              <w:t>zem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5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</w:t>
              <w:softHyphen/>
              <w:t>la</w:t>
              <w:softHyphen/>
              <w:t>rın ya</w:t>
              <w:softHyphen/>
              <w:t>pıl</w:t>
              <w:softHyphen/>
              <w:t>ması</w:t>
            </w:r>
          </w:p>
        </w:tc>
      </w:tr>
    </w:tbl>
    <w:p>
      <w:pPr>
        <w:pStyle w:val="Normal"/>
        <w:tabs>
          <w:tab w:val="clear" w:pos="708"/>
          <w:tab w:val="left" w:pos="566" w:leader="none"/>
          <w:tab w:val="center" w:pos="12191" w:leader="none"/>
          <w:tab w:val="center" w:pos="13608" w:leader="none"/>
        </w:tabs>
        <w:spacing w:before="20" w:after="20"/>
        <w:rPr>
          <w:rStyle w:val="Normal1"/>
          <w:rFonts w:ascii="Arial Narrow" w:hAnsi="Arial Narrow" w:cs="Arial Narrow"/>
          <w:b/>
          <w:b/>
          <w:sz w:val="20"/>
        </w:rPr>
      </w:pPr>
      <w:r>
        <w:rPr/>
      </w:r>
    </w:p>
    <w:p>
      <w:pPr>
        <w:pStyle w:val="Normal"/>
        <w:tabs>
          <w:tab w:val="clear" w:pos="708"/>
          <w:tab w:val="left" w:pos="566" w:leader="none"/>
          <w:tab w:val="center" w:pos="12191" w:leader="none"/>
          <w:tab w:val="center" w:pos="13608" w:leader="none"/>
        </w:tabs>
        <w:spacing w:before="20" w:after="20"/>
        <w:rPr>
          <w:rStyle w:val="Normal1"/>
          <w:rFonts w:ascii="Arial Narrow" w:hAnsi="Arial Narrow" w:cs="Arial Narrow"/>
          <w:b/>
          <w:b/>
          <w:sz w:val="20"/>
        </w:rPr>
      </w:pPr>
      <w:r>
        <w:rPr/>
      </w:r>
    </w:p>
    <w:p>
      <w:pPr>
        <w:pStyle w:val="Normal"/>
        <w:tabs>
          <w:tab w:val="clear" w:pos="708"/>
          <w:tab w:val="left" w:pos="566" w:leader="none"/>
          <w:tab w:val="center" w:pos="12191" w:leader="none"/>
          <w:tab w:val="center" w:pos="13608" w:leader="none"/>
        </w:tabs>
        <w:spacing w:before="20" w:after="20"/>
        <w:rPr>
          <w:rStyle w:val="Normal1"/>
          <w:rFonts w:ascii="Arial Narrow" w:hAnsi="Arial Narrow" w:cs="Arial Narrow"/>
          <w:b/>
          <w:b/>
          <w:sz w:val="20"/>
        </w:rPr>
      </w:pPr>
      <w:r>
        <w:rPr/>
      </w:r>
    </w:p>
    <w:p>
      <w:pPr>
        <w:pStyle w:val="Normal"/>
        <w:tabs>
          <w:tab w:val="clear" w:pos="708"/>
          <w:tab w:val="left" w:pos="566" w:leader="none"/>
          <w:tab w:val="center" w:pos="12191" w:leader="none"/>
          <w:tab w:val="center" w:pos="13608" w:leader="none"/>
        </w:tabs>
        <w:spacing w:before="20" w:after="20"/>
        <w:rPr>
          <w:rStyle w:val="Normal1"/>
          <w:rFonts w:ascii="Arial Narrow" w:hAnsi="Arial Narrow" w:cs="Arial Narrow"/>
          <w:b/>
          <w:b/>
          <w:sz w:val="20"/>
        </w:rPr>
      </w:pPr>
      <w:r>
        <w:rPr/>
      </w:r>
    </w:p>
    <w:tbl>
      <w:tblPr>
        <w:tblW w:w="1578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"/>
        <w:gridCol w:w="579"/>
        <w:gridCol w:w="567"/>
        <w:gridCol w:w="1759"/>
        <w:gridCol w:w="1785"/>
        <w:gridCol w:w="2268"/>
        <w:gridCol w:w="1701"/>
        <w:gridCol w:w="1842"/>
        <w:gridCol w:w="1843"/>
        <w:gridCol w:w="3127"/>
      </w:tblGrid>
      <w:tr>
        <w:trPr>
          <w:trHeight w:val="675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Y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rPr/>
            </w:pPr>
            <w:r>
              <w:rPr>
                <w:rStyle w:val="Normal1"/>
                <w:rFonts w:cs="Arial"/>
                <w:b/>
                <w:sz w:val="20"/>
                <w:szCs w:val="20"/>
                <w:lang w:val="tr-TR"/>
              </w:rPr>
              <w:t>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SAAT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ALANI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T ÖĞRENM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A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KAZANIM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 DİSİPLİNLER, DERS İÇİ VE DİĞER DERSLERLE İLİŞKİLENDİRME, ATATÜRKÇÜLÜ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-  ÖĞRETME YÖNTEM V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KULLANILAN EĞİTİM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TEKNOLOJİLERİ,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Ç VE GEREÇLERİ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DEĞERLENDİRME </w:t>
            </w:r>
          </w:p>
        </w:tc>
      </w:tr>
      <w:tr>
        <w:trPr>
          <w:trHeight w:val="2892" w:hRule="atLeast"/>
          <w:cantSplit w:val="true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80" w:after="0"/>
              <w:jc w:val="center"/>
              <w:rPr>
                <w:rStyle w:val="Normal1"/>
                <w:rFonts w:ascii="Arial Narrow" w:hAnsi="Arial Narrow" w:cs="Arial Narrow"/>
                <w:b/>
                <w:b/>
                <w:bCs/>
                <w:sz w:val="20"/>
                <w:szCs w:val="20"/>
                <w:lang w:val="tr-TR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33. HAFTA </w:t>
            </w:r>
          </w:p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19 -23 MAYI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ÖLÇM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Sıvıları ölçme</w:t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pacing w:lineRule="exact" w:line="220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Sı</w:t>
              <w:softHyphen/>
              <w:t>vı ölç</w:t>
              <w:softHyphen/>
              <w:t>me bi</w:t>
              <w:softHyphen/>
              <w:t>rim</w:t>
              <w:softHyphen/>
              <w:t>le</w:t>
              <w:softHyphen/>
              <w:t>ri</w:t>
              <w:softHyphen/>
              <w:t>nin kul</w:t>
              <w:softHyphen/>
              <w:t>la</w:t>
              <w:softHyphen/>
              <w:t>nıl</w:t>
              <w:softHyphen/>
              <w:t>dı</w:t>
              <w:softHyphen/>
              <w:t>ğı prob</w:t>
              <w:softHyphen/>
              <w:t>lem</w:t>
              <w:softHyphen/>
              <w:t>le</w:t>
              <w:softHyphen/>
              <w:t>ri çö</w:t>
              <w:softHyphen/>
              <w:t>zer ve kura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Spor Kül</w:t>
              <w:softHyphen/>
              <w:t>tü</w:t>
              <w:softHyphen/>
              <w:t>rü ve Olim</w:t>
              <w:softHyphen/>
              <w:t>pik Eği</w:t>
              <w:softHyphen/>
              <w:t>tim (Ka</w:t>
              <w:softHyphen/>
              <w:t>za</w:t>
              <w:softHyphen/>
              <w:t>nım 6, 7, 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Soru-yanı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Ders ki</w:t>
              <w:softHyphen/>
              <w:t>ta</w:t>
              <w:softHyphen/>
              <w:t>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Yar</w:t>
              <w:softHyphen/>
              <w:t>dım</w:t>
              <w:softHyphen/>
              <w:t>cı ders ki</w:t>
              <w:softHyphen/>
              <w:t>ta</w:t>
              <w:softHyphen/>
              <w:t>pla</w:t>
              <w:softHyphen/>
              <w:t>r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Çe</w:t>
              <w:softHyphen/>
              <w:t>şit</w:t>
              <w:softHyphen/>
              <w:t>li sa</w:t>
              <w:softHyphen/>
              <w:t>at</w:t>
              <w:softHyphen/>
              <w:t>ler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Öğ</w:t>
              <w:softHyphen/>
              <w:t>ren</w:t>
              <w:softHyphen/>
              <w:t>ci göz</w:t>
              <w:softHyphen/>
              <w:t>lem for</w:t>
              <w:softHyphen/>
              <w:t>mu</w:t>
              <w:softHyphen/>
              <w:t>nun dol</w:t>
              <w:softHyphen/>
              <w:t>durul</w:t>
              <w:softHyphen/>
              <w:t>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6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</w:t>
              <w:softHyphen/>
              <w:t>la</w:t>
              <w:softHyphen/>
              <w:t>rın ya</w:t>
              <w:softHyphen/>
              <w:t>pıl</w:t>
              <w:softHyphen/>
              <w:t>ması</w:t>
            </w:r>
          </w:p>
        </w:tc>
      </w:tr>
      <w:tr>
        <w:trPr>
          <w:trHeight w:val="3587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rPr>
                <w:rStyle w:val="Normal1"/>
                <w:rFonts w:ascii="Arial Narrow" w:hAnsi="Arial Narrow" w:cs="Arial Narrow"/>
                <w:bCs/>
                <w:sz w:val="20"/>
                <w:szCs w:val="20"/>
                <w:lang w:val="tr-TR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34. HAFTA 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26 – 30 MAYIS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bCs/>
                <w:color w:val="000000"/>
                <w:sz w:val="20"/>
                <w:lang w:val="it-IT"/>
              </w:rPr>
              <w:t>ÖLÇM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it-IT"/>
              </w:rPr>
              <w:t>Zamanı Ölç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Saati okur. Çeyrek  saatleri oku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elirli bir zamanı, farklı zaman ölçme birimlerini kullanarak ifade ede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Hayat bil</w:t>
              <w:softHyphen/>
              <w:t>gi</w:t>
              <w:softHyphen/>
              <w:t>si der</w:t>
              <w:softHyphen/>
              <w:t>si “Dün, Bu</w:t>
              <w:softHyphen/>
              <w:t>gün, Ya</w:t>
              <w:softHyphen/>
              <w:t>rın” te</w:t>
              <w:softHyphen/>
              <w:t>ma</w:t>
              <w:softHyphen/>
              <w:t>sı (Ka</w:t>
              <w:softHyphen/>
              <w:t>za</w:t>
              <w:softHyphen/>
              <w:t>nım C.3.24)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Ha</w:t>
              <w:softHyphen/>
              <w:t>yat bil</w:t>
              <w:softHyphen/>
              <w:t>gi</w:t>
              <w:softHyphen/>
              <w:t>si der</w:t>
              <w:softHyphen/>
              <w:t>si “Be</w:t>
              <w:softHyphen/>
              <w:t>nim Eş</w:t>
              <w:softHyphen/>
              <w:t>siz Yu</w:t>
              <w:softHyphen/>
              <w:t>vam” te</w:t>
              <w:softHyphen/>
              <w:t>ma</w:t>
              <w:softHyphen/>
              <w:t>sı (Ka</w:t>
              <w:softHyphen/>
              <w:t>za</w:t>
              <w:softHyphen/>
              <w:t>nım B.3.15)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Türk</w:t>
              <w:softHyphen/>
              <w:t>çe der</w:t>
              <w:softHyphen/>
              <w:t>si yaz</w:t>
              <w:softHyphen/>
              <w:t>ma, öğ</w:t>
              <w:softHyphen/>
              <w:t>ren</w:t>
              <w:softHyphen/>
              <w:t>me ala</w:t>
              <w:softHyphen/>
              <w:t>nı, Yaz</w:t>
              <w:softHyphen/>
              <w:t>ma Ku</w:t>
              <w:softHyphen/>
              <w:t>ral</w:t>
              <w:softHyphen/>
              <w:t>la</w:t>
              <w:softHyphen/>
              <w:t>rı</w:t>
              <w:softHyphen/>
              <w:t>nı Uy</w:t>
              <w:softHyphen/>
              <w:t>gu</w:t>
              <w:softHyphen/>
              <w:t>la</w:t>
              <w:softHyphen/>
              <w:t>ma (Ka</w:t>
              <w:softHyphen/>
              <w:t>za</w:t>
              <w:softHyphen/>
              <w:t>nım 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Soru-yanı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Ders ki</w:t>
              <w:softHyphen/>
              <w:t>ta</w:t>
              <w:softHyphen/>
              <w:t>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Yar</w:t>
              <w:softHyphen/>
              <w:t>dım</w:t>
              <w:softHyphen/>
              <w:t>cı ders ki</w:t>
              <w:softHyphen/>
              <w:t>ta</w:t>
              <w:softHyphen/>
              <w:t>pla</w:t>
              <w:softHyphen/>
              <w:t>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Çeşitli saatler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3. Öğ</w:t>
              <w:softHyphen/>
              <w:t>ren</w:t>
              <w:softHyphen/>
              <w:t>ci göz</w:t>
              <w:softHyphen/>
              <w:t>lem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Pro</w:t>
              <w:softHyphen/>
              <w:t>je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6. Port</w:t>
              <w:softHyphen/>
              <w:t>fol</w:t>
              <w:softHyphen/>
              <w:t>yo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7. Ma</w:t>
              <w:softHyphen/>
              <w:t>te</w:t>
              <w:softHyphen/>
              <w:t>ma</w:t>
              <w:softHyphen/>
              <w:t>tik der</w:t>
              <w:softHyphen/>
              <w:t>si</w:t>
              <w:softHyphen/>
              <w:t>ne yö</w:t>
              <w:softHyphen/>
              <w:t>ne</w:t>
              <w:softHyphen/>
              <w:t>lik tu</w:t>
              <w:softHyphen/>
              <w:t>tum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8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</w:t>
              <w:softHyphen/>
              <w:t>la</w:t>
              <w:softHyphen/>
              <w:t>rın ya</w:t>
              <w:softHyphen/>
              <w:t>pıl</w:t>
              <w:softHyphen/>
              <w:t>ması</w:t>
            </w:r>
          </w:p>
        </w:tc>
      </w:tr>
    </w:tbl>
    <w:p>
      <w:pPr>
        <w:pStyle w:val="Normal"/>
        <w:rPr>
          <w:rStyle w:val="Normal1"/>
          <w:rFonts w:ascii="Arial Narrow" w:hAnsi="Arial Narrow" w:cs="Arial Narrow"/>
          <w:sz w:val="22"/>
          <w:szCs w:val="22"/>
          <w:lang w:val="de-DE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8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"/>
        <w:gridCol w:w="579"/>
        <w:gridCol w:w="425"/>
        <w:gridCol w:w="1901"/>
        <w:gridCol w:w="1926"/>
        <w:gridCol w:w="2127"/>
        <w:gridCol w:w="1701"/>
        <w:gridCol w:w="1842"/>
        <w:gridCol w:w="1843"/>
        <w:gridCol w:w="3127"/>
      </w:tblGrid>
      <w:tr>
        <w:trPr>
          <w:trHeight w:val="675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Y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rPr/>
            </w:pPr>
            <w:r>
              <w:rPr>
                <w:rStyle w:val="Normal1"/>
                <w:rFonts w:cs="Arial"/>
                <w:b/>
                <w:sz w:val="20"/>
                <w:szCs w:val="20"/>
                <w:lang w:val="tr-TR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5" w:right="113" w:hanging="142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SAAT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ALANI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T ÖĞRENM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LA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KAZANIM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 DİSİPLİNLER, DERS İÇİ VE DİĞER DERSLERLE İLİŞKİLENDİRME, ATATÜRKÇÜLÜ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ÖĞRENME -  ÖĞRETME YÖNTEM V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KULLANILAN EĞİTİM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TEKNOLOJİLERİ,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ARAÇ VE GEREÇLERİ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ÖLÇME VE 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DEĞERLENDİRME </w:t>
            </w:r>
          </w:p>
        </w:tc>
      </w:tr>
      <w:tr>
        <w:trPr>
          <w:trHeight w:val="2892" w:hRule="atLeast"/>
          <w:cantSplit w:val="true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80" w:after="0"/>
              <w:jc w:val="center"/>
              <w:rPr>
                <w:rStyle w:val="Normal1"/>
                <w:rFonts w:ascii="Arial Narrow" w:hAnsi="Arial Narrow" w:cs="Arial Narrow"/>
                <w:b/>
                <w:b/>
                <w:bCs/>
                <w:sz w:val="20"/>
                <w:szCs w:val="20"/>
                <w:lang w:val="tr-TR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 xml:space="preserve">35. HAFTA </w:t>
            </w:r>
          </w:p>
          <w:p>
            <w:pPr>
              <w:pStyle w:val="Normal"/>
              <w:ind w:right="113" w:hanging="0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2 -6 HAZİR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firstLine="113"/>
              <w:jc w:val="center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  <w:lang w:val="it-IT"/>
              </w:rPr>
              <w:t>ÖLÇ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Zamanı Ölç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Za</w:t>
              <w:softHyphen/>
              <w:t>man ölç</w:t>
              <w:softHyphen/>
              <w:t>me bi</w:t>
              <w:softHyphen/>
              <w:t>rim</w:t>
              <w:softHyphen/>
              <w:t>le</w:t>
              <w:softHyphen/>
              <w:t>ri</w:t>
              <w:softHyphen/>
              <w:t>nin kul</w:t>
              <w:softHyphen/>
              <w:t>la</w:t>
              <w:softHyphen/>
              <w:t>nıl</w:t>
              <w:softHyphen/>
              <w:t>dı</w:t>
              <w:softHyphen/>
              <w:t>ğı prob</w:t>
              <w:softHyphen/>
              <w:t>lem</w:t>
              <w:softHyphen/>
              <w:t>le</w:t>
              <w:softHyphen/>
              <w:t>ri çö</w:t>
              <w:softHyphen/>
              <w:t>zer ve ku</w:t>
              <w:softHyphen/>
              <w:t>rar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6. ÜNİTE DEĞERLENDİRMESİ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Spor Kül</w:t>
              <w:softHyphen/>
              <w:t>tü</w:t>
              <w:softHyphen/>
              <w:t>rü ve Olim</w:t>
              <w:softHyphen/>
              <w:t>pik Eği</w:t>
              <w:softHyphen/>
              <w:t>tim (Ka</w:t>
              <w:softHyphen/>
              <w:t>za</w:t>
              <w:softHyphen/>
              <w:t>nım 6, 7, 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Soru-yanı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Ders ki</w:t>
              <w:softHyphen/>
              <w:t>ta</w:t>
              <w:softHyphen/>
              <w:t>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Yar</w:t>
              <w:softHyphen/>
              <w:t>dım</w:t>
              <w:softHyphen/>
              <w:t>cı ders ki</w:t>
              <w:softHyphen/>
              <w:t>ta</w:t>
              <w:softHyphen/>
              <w:t>pla</w:t>
              <w:softHyphen/>
              <w:t>rı</w:t>
            </w:r>
          </w:p>
          <w:p>
            <w:pPr>
              <w:pStyle w:val="Normal"/>
              <w:spacing w:before="20" w:after="20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Çe</w:t>
              <w:softHyphen/>
              <w:t>şit</w:t>
              <w:softHyphen/>
              <w:t>li sa</w:t>
              <w:softHyphen/>
              <w:t>at</w:t>
              <w:softHyphen/>
              <w:t>ler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Ak</w:t>
              <w:softHyphen/>
              <w:t>ran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Öğ</w:t>
              <w:softHyphen/>
              <w:t>ren</w:t>
              <w:softHyphen/>
              <w:t>ci göz</w:t>
              <w:softHyphen/>
              <w:t>lem for</w:t>
              <w:softHyphen/>
              <w:t>mu</w:t>
              <w:softHyphen/>
              <w:t>nun dol</w:t>
              <w:softHyphen/>
              <w:t>durul</w:t>
              <w:softHyphen/>
              <w:t>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6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</w:t>
              <w:softHyphen/>
              <w:t>la</w:t>
              <w:softHyphen/>
              <w:t>rın ya</w:t>
              <w:softHyphen/>
              <w:t>pıl</w:t>
              <w:softHyphen/>
              <w:t>ması</w:t>
            </w:r>
          </w:p>
        </w:tc>
      </w:tr>
      <w:tr>
        <w:trPr>
          <w:trHeight w:val="3587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rPr>
                <w:rStyle w:val="Normal1"/>
                <w:rFonts w:ascii="Arial Narrow" w:hAnsi="Arial Narrow" w:cs="Arial Narrow"/>
                <w:bCs/>
                <w:sz w:val="20"/>
                <w:szCs w:val="20"/>
                <w:lang w:val="tr-TR"/>
              </w:rPr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36. HAFTA</w:t>
            </w:r>
          </w:p>
          <w:p>
            <w:pPr>
              <w:pStyle w:val="Normal"/>
              <w:jc w:val="center"/>
              <w:rPr>
                <w:rStyle w:val="Normal1"/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(9 – 13 HAZİR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2"/>
              <w:rPr>
                <w:rStyle w:val="Normal1"/>
                <w:rFonts w:ascii="Arial Narrow" w:hAnsi="Arial Narrow" w:cs="Arial Narrow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Style w:val="Normal1"/>
                <w:rFonts w:eastAsia="Arial Narrow" w:cs="Arial Narrow" w:ascii="Arial Narrow" w:hAnsi="Arial Narrow"/>
                <w:b/>
                <w:bCs/>
                <w:color w:val="000000"/>
                <w:sz w:val="20"/>
                <w:lang w:val="it-IT"/>
              </w:rPr>
              <w:t xml:space="preserve">       </w:t>
            </w:r>
            <w:r>
              <w:rPr>
                <w:rStyle w:val="Normal1"/>
                <w:rFonts w:cs="Arial Narrow" w:ascii="Arial Narrow" w:hAnsi="Arial Narrow"/>
                <w:b/>
                <w:bCs/>
                <w:color w:val="000000"/>
                <w:sz w:val="20"/>
                <w:lang w:val="it-IT"/>
              </w:rPr>
              <w:t>DEGERLENDİR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napToGrid w:val="false"/>
              <w:rPr>
                <w:rStyle w:val="Normal1"/>
                <w:rFonts w:ascii="Arial Narrow" w:hAnsi="Arial Narrow" w:cs="Arial Narrow"/>
                <w:b/>
                <w:b/>
                <w:bCs/>
                <w:color w:val="000000"/>
                <w:sz w:val="20"/>
                <w:lang w:val="it-IT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SENE SONU DEĞERLENDİRME ÇALIŞMAS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snapToGrid w:val="false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  <w:tab w:val="left" w:pos="510" w:leader="none"/>
                <w:tab w:val="left" w:pos="680" w:leader="none"/>
              </w:tabs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</w:rPr>
              <w:t>SENE SONU DEĞERLENDİRME ÇALIŞMA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snapToGrid w:val="false"/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1. Beyin fırtın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2. Bireysel etkinlikler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3. Grup çalışma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</w:rPr>
              <w:t>4. Problem çözme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>
                <w:rStyle w:val="Normal1"/>
                <w:rFonts w:ascii="Arial Narrow" w:hAnsi="Arial Narrow" w:cs="Arial Narrow"/>
                <w:sz w:val="20"/>
              </w:rPr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5. Soru-yanı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Ders ki</w:t>
              <w:softHyphen/>
              <w:t>ta</w:t>
              <w:softHyphen/>
              <w:t>b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2. Yar</w:t>
              <w:softHyphen/>
              <w:t>dım</w:t>
              <w:softHyphen/>
              <w:t>cı ders ki</w:t>
              <w:softHyphen/>
              <w:t>ta</w:t>
              <w:softHyphen/>
              <w:t>pla</w:t>
              <w:softHyphen/>
              <w:t>r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3. Çeşitli saatler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fr-FR"/>
              </w:rPr>
              <w:t>1. Öğ</w:t>
              <w:softHyphen/>
              <w:t>ren</w:t>
              <w:softHyphen/>
              <w:t>ci bil</w:t>
              <w:softHyphen/>
              <w:t>gi kar</w:t>
              <w:softHyphen/>
              <w:t>tı</w:t>
              <w:softHyphen/>
              <w:t>nı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2. Grup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3. Öğ</w:t>
              <w:softHyphen/>
              <w:t>ren</w:t>
              <w:softHyphen/>
              <w:t>ci göz</w:t>
              <w:softHyphen/>
              <w:t>lem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4. Prob</w:t>
              <w:softHyphen/>
              <w:t>lem çöz</w:t>
              <w:softHyphen/>
              <w:t>me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5. Pro</w:t>
              <w:softHyphen/>
              <w:t>je de</w:t>
              <w:softHyphen/>
              <w:t>ğer</w:t>
              <w:softHyphen/>
              <w:t>len</w:t>
              <w:softHyphen/>
              <w:t>dir</w:t>
              <w:softHyphen/>
              <w:t>me for</w:t>
              <w:softHyphen/>
              <w:t>mu</w:t>
              <w:softHyphen/>
              <w:t>nu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6. Port</w:t>
              <w:softHyphen/>
              <w:t>fol</w:t>
              <w:softHyphen/>
              <w:t>yo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340" w:leader="none"/>
              </w:tabs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7. Ma</w:t>
              <w:softHyphen/>
              <w:t>te</w:t>
              <w:softHyphen/>
              <w:t>ma</w:t>
              <w:softHyphen/>
              <w:t>tik der</w:t>
              <w:softHyphen/>
              <w:t>si</w:t>
              <w:softHyphen/>
              <w:t>ne yö</w:t>
              <w:softHyphen/>
              <w:t>ne</w:t>
              <w:softHyphen/>
              <w:t>lik tu</w:t>
              <w:softHyphen/>
              <w:t>tum öl</w:t>
              <w:softHyphen/>
              <w:t>çe</w:t>
              <w:softHyphen/>
              <w:t>ği</w:t>
              <w:softHyphen/>
              <w:t>nin dol</w:t>
              <w:softHyphen/>
              <w:t>du</w:t>
              <w:softHyphen/>
              <w:t>rul</w:t>
              <w:softHyphen/>
              <w:t>ma</w:t>
              <w:softHyphen/>
              <w:t>sı</w:t>
            </w:r>
          </w:p>
          <w:p>
            <w:pPr>
              <w:pStyle w:val="Normal"/>
              <w:ind w:firstLine="113"/>
              <w:rPr/>
            </w:pPr>
            <w:r>
              <w:rPr>
                <w:rStyle w:val="Normal1"/>
                <w:rFonts w:cs="Arial Narrow" w:ascii="Arial Narrow" w:hAnsi="Arial Narrow"/>
                <w:sz w:val="20"/>
                <w:lang w:val="de-DE"/>
              </w:rPr>
              <w:t>8. Et</w:t>
              <w:softHyphen/>
              <w:t>kin</w:t>
              <w:softHyphen/>
              <w:t>lik</w:t>
              <w:softHyphen/>
              <w:t>ler sı</w:t>
              <w:softHyphen/>
              <w:t>ra</w:t>
              <w:softHyphen/>
              <w:t>sın</w:t>
              <w:softHyphen/>
              <w:t>da be</w:t>
              <w:softHyphen/>
              <w:t>lir</w:t>
              <w:softHyphen/>
              <w:t>le</w:t>
              <w:softHyphen/>
              <w:t>nen ka</w:t>
              <w:softHyphen/>
              <w:t>za</w:t>
              <w:softHyphen/>
              <w:t>nım ek</w:t>
              <w:softHyphen/>
              <w:t>sik</w:t>
              <w:softHyphen/>
              <w:t>lik</w:t>
              <w:softHyphen/>
              <w:t>le</w:t>
              <w:softHyphen/>
              <w:t>ri</w:t>
              <w:softHyphen/>
              <w:t>ni gi</w:t>
              <w:softHyphen/>
              <w:t>de</w:t>
              <w:softHyphen/>
              <w:t>ri</w:t>
              <w:softHyphen/>
              <w:t>ci ça</w:t>
              <w:softHyphen/>
              <w:t>lış</w:t>
              <w:softHyphen/>
              <w:t>ma</w:t>
              <w:softHyphen/>
              <w:t>la</w:t>
              <w:softHyphen/>
              <w:t>rın ya</w:t>
              <w:softHyphen/>
              <w:t>pıl</w:t>
              <w:softHyphen/>
              <w:t>ması</w:t>
            </w:r>
          </w:p>
        </w:tc>
      </w:tr>
    </w:tbl>
    <w:p>
      <w:pPr>
        <w:pStyle w:val="Normal"/>
        <w:rPr>
          <w:rStyle w:val="Normal1"/>
          <w:rFonts w:ascii="Arial Narrow" w:hAnsi="Arial Narrow" w:cs="Arial Narrow"/>
          <w:sz w:val="20"/>
          <w:lang w:val="de-DE"/>
        </w:rPr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a2"/>
    <w:family w:val="swiss"/>
    <w:pitch w:val="variable"/>
  </w:font>
  <w:font w:name="Cambria">
    <w:charset w:val="a2"/>
    <w:family w:val="roman"/>
    <w:pitch w:val="variable"/>
  </w:font>
  <w:font w:name="Arial Narrow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mbria Math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Normal1"/>
        <w:rFonts w:cs="Times New Roman" w:ascii="Times New Roman" w:hAnsi="Times New Roman"/>
        <w:b/>
        <w:szCs w:val="24"/>
      </w:rPr>
      <w:t xml:space="preserve">            </w:t>
    </w:r>
  </w:p>
  <w:p>
    <w:pPr>
      <w:pStyle w:val="Head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 xml:space="preserve">CENGİZ TOPEL İLKOKULU 3-A SINIFI </w:t>
    </w:r>
    <w:r>
      <w:rPr>
        <w:rFonts w:cs="Cambria Math" w:ascii="Cambria Math" w:hAnsi="Cambria Math"/>
        <w:b/>
        <w:sz w:val="32"/>
        <w:szCs w:val="32"/>
        <w:lang w:val="tr-TR"/>
      </w:rPr>
      <w:t>MATEMATİK</w:t>
    </w:r>
    <w:r>
      <w:rPr>
        <w:rFonts w:cs="Cambria Math" w:ascii="Cambria Math" w:hAnsi="Cambria Math"/>
      </w:rPr>
      <w:t xml:space="preserve"> DERSİ ÜNİTELENDİRİLMİŞ YILLIK PLANI</w:t>
    </w:r>
  </w:p>
  <w:p>
    <w:pPr>
      <w:pStyle w:val="Normal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16"/>
      <w:szCs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Balk7Char">
    <w:name w:val="Başlık 7 Char"/>
    <w:qFormat/>
    <w:rPr>
      <w:rFonts w:ascii="Arial Narrow" w:hAnsi="Arial Narrow" w:eastAsia="Times New Roman" w:cs="Arial"/>
      <w:b/>
      <w:sz w:val="16"/>
      <w:szCs w:val="16"/>
    </w:rPr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Balk1Char">
    <w:name w:val="Başlık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GvdeMetniGirintisi2Char">
    <w:name w:val="Gövde Metni Girintisi 2 Char"/>
    <w:qFormat/>
    <w:rPr>
      <w:rFonts w:ascii="Arial Narrow" w:hAnsi="Arial Narrow" w:eastAsia="Times New Roman" w:cs="Times New Roman"/>
      <w:sz w:val="20"/>
      <w:szCs w:val="20"/>
    </w:rPr>
  </w:style>
  <w:style w:type="character" w:styleId="Balk5Char">
    <w:name w:val="Başlık 5 Char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StbilgiChar">
    <w:name w:val="Üstbilgi Char"/>
    <w:qFormat/>
    <w:rPr>
      <w:rFonts w:ascii="Helvetica" w:hAnsi="Helvetica" w:eastAsia="Times New Roman" w:cs="Helvetica"/>
      <w:sz w:val="24"/>
    </w:rPr>
  </w:style>
  <w:style w:type="character" w:styleId="AltbilgiChar">
    <w:name w:val="Altbilgi Char"/>
    <w:qFormat/>
    <w:rPr>
      <w:rFonts w:ascii="Helvetica" w:hAnsi="Helvetica" w:eastAsia="Times New Roman" w:cs="Helvetica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Girintisi2">
    <w:name w:val="Gövde Metni Girintisi 2"/>
    <w:basedOn w:val="Normal"/>
    <w:qFormat/>
    <w:pPr>
      <w:spacing w:before="20" w:after="20"/>
      <w:ind w:firstLine="113"/>
    </w:pPr>
    <w:rPr>
      <w:rFonts w:ascii="Arial Narrow" w:hAnsi="Arial Narrow" w:cs="Arial Narro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1:00:00Z</dcterms:created>
  <dc:creator>LeventYağmuroğlu</dc:creator>
  <dc:description>www.leventyagmuroglu.com;</dc:description>
  <cp:keywords>www.leventyagmuroglu.com</cp:keywords>
  <dc:language>en-US</dc:language>
  <cp:lastModifiedBy>El Hamse</cp:lastModifiedBy>
  <dcterms:modified xsi:type="dcterms:W3CDTF">2013-09-23T21:30:00Z</dcterms:modified>
  <cp:revision>4</cp:revision>
  <dc:subject/>
  <dc:title>2010-2011 3.Sınıf Matematik Yıllık Ders Planı (Özgün Yayınları)</dc:title>
</cp:coreProperties>
</file>