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  V     E            T      O      P      L      U       M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EYLÜL :  16.09.2013 --  27.09.2013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HAFTA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10, 11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lang w:val="tr-TR" w:eastAsia="tr-TR"/>
              </w:rPr>
            </w:pPr>
            <w:r>
              <w:rPr>
                <w:rFonts w:cs="Arial"/>
                <w:sz w:val="16"/>
                <w:lang w:val="tr-TR" w:eastAsia="tr-TR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İlköğretim Haftası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Okulların açıldığı İlk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İlköğretim İzlenimleri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İlköğretim 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>Okulun, okuma ve yazmanın önemi,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</w:rPr>
              <w:t>İlköğretim Haftası etkinlikle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 Konuşabilmek Ne Güze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Bilmek ve Bilmeme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Akıllı Keçi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8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,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3, 10, 11, 14, 21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3,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8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HAFTA 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9,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8, 14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4, 6, 8, 20, 21, 24, 25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5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8, 9, 10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3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1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V     E            T      O      P      L      U       M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  : 30.09.2013 --  25.10.2013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4, 14, 20, 25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BELİRLİ GÜN VE HAFTALAR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yvanları Koruma Gün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Çevremizdeki Hayvanların Adları ve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  <w:tab/>
            </w:r>
            <w:r>
              <w:rPr>
                <w:rFonts w:cs="Arial" w:ascii="Arial" w:hAnsi="Arial"/>
                <w:sz w:val="16"/>
                <w:szCs w:val="16"/>
              </w:rPr>
              <w:t>Hayvanlara Karşı Davranışlarımız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  <w:tab/>
            </w:r>
            <w:r>
              <w:rPr>
                <w:rFonts w:cs="Arial" w:ascii="Arial" w:hAnsi="Arial"/>
                <w:sz w:val="16"/>
                <w:szCs w:val="16"/>
              </w:rPr>
              <w:t>Hayvanları Koruma Günü Etkinliklerine Katıl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ind w:left="851" w:hanging="7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ünya Çocuk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Ekim Ayının ilk pazartesi günü      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Çocuk nedi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Dünya Çocuk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Gününün Önem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e Katıl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Toplum Yaşamındaki Değişim ( Dinleme Metni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5.Elif ‘in Sıkıntısı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6.Anmalık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6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3, 15, 21, 24, 25, 27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5,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2, 5, 6, 8, 9, 11, 12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, 1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7, 10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- 5. HAFTA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lediğini anlama: 1,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6, 8, 9, 13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3,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3, 21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1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14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okuma: 6, 10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2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T     A      T      Ü      R     K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sz w:val="22"/>
                <w:szCs w:val="22"/>
              </w:rPr>
              <w:t>EKİM – KASIM   : 28.10.2013 – 08.11.2013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6, 8, 11, 12, 13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tatürk ve Milli Mücade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,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Eki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29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Cumhuriyet Bayramı e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29Eki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Kızılay Haftası  ekinlikleri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Atatürk ‘ün Yaşamı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Atatürk –Cumhuriye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 Atatürk Halkla Beraber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5, 6, 11, 15, 16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3, 4, 5, 10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2, 5, 6, 11, 13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nlediğini anlama: 8, 12, 18, 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4, 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2,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5, 8, 17, 19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6, 7, 9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7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2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2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T     A      T      Ü      R     K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   : 11.11.2013 --  29.11.2013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3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Atatürk Haftası  e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 ve Cumhuriyet Eğiti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le ilgili konul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.3.20 - 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 Türk milletinin Atatürk'ün önderliğinde birçok hak ve hürriyete kavuştuğunu söyleme   AÇIKLA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İnsan hak ve hürriyetlerine cumhuriyet yönetimiyle kavuşulduğu üzerinde durulacaktı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atürk’ün Kişilik Özellikler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Öğrenim Hayat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4. Cumhuriyet Şiiri (Dinleme Metni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5.Dedem Atatürk ‘ü Anlatıyor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6.Atatürk ‘ün Özellikleri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BAN BAYR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/>
            </w:pPr>
            <w:r>
              <w:rPr>
                <w:sz w:val="20"/>
                <w:szCs w:val="20"/>
              </w:rPr>
              <w:t>Kendini ifade etme: 1, 2, 4, 5, 6, 12, 13, 16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3, 6,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7, 12, 13, 18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3,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9, 16, 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yazma: 4, 8, 9, 10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7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2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3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Ü  R  E  T  İ  M ,      T  Ü  K  E  T  İ  M       V   E       V  E  R  İ  M  L  İ  L  İ  K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 :  02.12.2013 – 13.12.2013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11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18, 20, 22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rFonts w:cs="Arial"/>
                <w:bCs/>
                <w:szCs w:val="24"/>
                <w:lang w:val="tr-TR" w:eastAsia="tr-TR"/>
              </w:rPr>
            </w:pPr>
            <w:r>
              <w:rPr>
                <w:rFonts w:cs="Arial"/>
                <w:bCs/>
                <w:szCs w:val="24"/>
                <w:lang w:val="tr-TR" w:eastAsia="tr-TR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Öğretmenler Günü</w:t>
            </w:r>
            <w:r>
              <w:rPr>
                <w:rFonts w:cs="Arial" w:ascii="Arial" w:hAnsi="Arial"/>
                <w:sz w:val="16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Öğretmenler Gününün</w:t>
            </w:r>
            <w:r>
              <w:rPr>
                <w:rFonts w:cs="Arial" w:ascii="Arial" w:hAnsi="Arial"/>
                <w:sz w:val="16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Öğretmenler Gün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Çikolata Nasıl Üretiliyor 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Ekin ‘in Heyecanı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Çiftçi Amc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10, 15, 21,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3, 5,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10, 13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5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 5, 7, 10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4, 24, 30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 7, 9, 1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, 9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3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Ü  R  E  T  İ  M ,      T  Ü  K  E  T  İ  M       V   E       V  E  R  İ  M  L  İ  L  İ  K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 : 16.12.2013 – 27.12.2013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9, 10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lang w:val="tr-TR" w:eastAsia="tr-TR"/>
              </w:rPr>
            </w:pPr>
            <w:r>
              <w:rPr>
                <w:rFonts w:cs="Arial"/>
                <w:sz w:val="16"/>
                <w:lang w:val="tr-TR" w:eastAsia="tr-TR"/>
              </w:rPr>
              <w:t>BELİRLİ GÜN VE HAFTALAR</w:t>
            </w:r>
          </w:p>
          <w:p>
            <w:pPr>
              <w:pStyle w:val="Heading6"/>
              <w:jc w:val="left"/>
              <w:rPr>
                <w:rFonts w:cs="Arial"/>
                <w:sz w:val="16"/>
                <w:lang w:val="tr-TR" w:eastAsia="tr-TR"/>
              </w:rPr>
            </w:pPr>
            <w:r>
              <w:rPr>
                <w:rFonts w:cs="Arial"/>
                <w:sz w:val="16"/>
                <w:lang w:val="tr-TR" w:eastAsia="tr-T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İnsan Hakları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rFonts w:cs="Arial"/>
                <w:bCs/>
                <w:szCs w:val="24"/>
                <w:lang w:val="tr-TR" w:eastAsia="tr-TR"/>
              </w:rPr>
            </w:pPr>
            <w:r>
              <w:rPr>
                <w:rFonts w:cs="Arial"/>
                <w:bCs/>
                <w:szCs w:val="24"/>
                <w:lang w:val="tr-TR" w:eastAsia="tr-TR"/>
              </w:rPr>
              <w:t>( 10 Aralık Günü Başlayan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 xml:space="preserve">İnsan </w:t>
            </w:r>
            <w:r>
              <w:rPr>
                <w:rFonts w:cs="Arial" w:ascii="Arial" w:hAnsi="Arial"/>
                <w:sz w:val="16"/>
              </w:rPr>
              <w:t xml:space="preserve">Hakları 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 xml:space="preserve">İnsan Haklarının Önemi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İnsan Hakları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Para Para Par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Dinleme Metni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5.Sarı Manto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6.Tüketim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6, 14, 18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/>
            </w:pPr>
            <w:r>
              <w:rPr>
                <w:sz w:val="20"/>
                <w:szCs w:val="20"/>
              </w:rPr>
              <w:t>Kendini ifade etme: 1, 2, 3, 4, 5, 6, 7, 9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10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5, 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ür,yöntem ve tekniklere uygun dinleme: 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7, 8, 13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7, 8, 1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ni ifade etme: 1, 2, 5, 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10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5, 6,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4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H   A  Y  A  L           G  Ü  C  Ü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 – OCAK   : 30.12.2013 – 10.01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1.Masal Perisi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2.Düşler  Ülkesi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3.Bana Bir Rüya Ver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7, 1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6, 9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dinleme: 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konuşma: 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9, 12, 17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6, 13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 , 2, 5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1"/>
        <w:gridCol w:w="5621"/>
        <w:gridCol w:w="2377"/>
        <w:gridCol w:w="2207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4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H   A  Y  A  L           G  Ü  C  Ü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AK  : 13.01.2014 --   24.01.2014          /            YARI YIL TATİLİ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. HAFTA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1, 21, 23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nerji Tasarrufu Haftası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 Ocak Ayının 2. Haftası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erji tasarrufu bilgi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erji Tasarrufu Haftası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erji Tasarrufu Haftası etkinlikler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 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Olsa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Dinleme Metni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5.Ben Çocuğum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6.Uzaydan  Gelen Dostlar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10, 11, 15, 21, 22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0, 11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/>
            </w:pPr>
            <w:r>
              <w:rPr>
                <w:sz w:val="20"/>
                <w:szCs w:val="20"/>
              </w:rPr>
              <w:t>Kendini ifade etme: 5, 6, 8, 10, 11, 12, 13, 14, 17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4, 6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. HAFTA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0, 25, 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, 18, 28, 29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11, 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yazma: 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 , 5, 6, 7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5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D   Ü    N    Y    A      M    I     Z        V   E         U     Z     A      Y  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   : 10.02.2014 --  28.02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9 .20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DÖNEM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Dört Mevsi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Sihirli Güne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Dünya ve Kuyruklu Yıldız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, 5, 17, 19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, 10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6, 11, 13,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10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8, 9, 16, 18, 25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3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8, 10, 15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sunu: 1, 6,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5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D   Ü    N    Y    A      M    I     Z        V   E         U     Z     A      Y  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 :  03.03.2014 --  14.03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3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lang w:val="tr-TR" w:eastAsia="tr-TR"/>
              </w:rPr>
            </w:pPr>
            <w:r>
              <w:rPr>
                <w:rFonts w:cs="Arial"/>
                <w:bCs/>
                <w:sz w:val="16"/>
                <w:szCs w:val="16"/>
                <w:lang w:val="tr-TR" w:eastAsia="tr-TR"/>
              </w:rPr>
              <w:t xml:space="preserve">18 Mart </w:t>
            </w:r>
            <w:r>
              <w:rPr>
                <w:rFonts w:cs="Arial"/>
                <w:b w:val="false"/>
                <w:bCs/>
                <w:sz w:val="16"/>
                <w:szCs w:val="16"/>
                <w:lang w:val="tr-TR" w:eastAsia="tr-TR"/>
              </w:rPr>
              <w:t>Çanakkale Şehitlerini Anma Gün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tatürkçülükle ilgili konular (B.3.44 - 18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Atatürkçülükle ilgili konular (B.3.42 - 15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  <w:t>15. Atatürk'ün kişiliğini ve özeliklerini tanımaya ilgi duyu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ÇIKLA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’ün yurdumuzun düşmanlardan kurtarılmasında önder olduğu açıklanacak, kişilik özelliklerinden vatanını ve milletini çok sevmesi üzerinde durulacaktır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 Evren ve Biz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Dinleme Metni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5.Gece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6.Bulut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0, 23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8, 10, 12, 13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5, 12, 14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7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6, 15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7, 11, 12, 16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0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E     Ğ     E      R      L      E      R     İ      M      İ      Z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MART  -- NİSAN  :  17.03.2014 – 04.04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. 25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7, 17, 19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rman Haftası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21- 26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ların Yarar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 Haftası anlam ve Öne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çü Düşünce Sisteminde Yer Alan Konul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Karagöz Oyunu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Bir Bayram Sabahı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Anadolu Davulu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3, 14, 17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10, 14, 20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2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 1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14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9, 22, 23,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9, 11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6.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E     Ğ     E      R      L      E      R     İ      M      İ      Z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 : 07.04.2014 – 18.04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4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ünya Tiyatrola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7 Mart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iyatro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ünya Tiyatrolar 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b/>
                <w:sz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ünya Tiyatrolar 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ütüphaneler Haftas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Mart ayının son pazartesi günü başlayan hafta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ütüphane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Kütüphaneler Haftası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b/>
                <w:sz w:val="16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Kütüphaneler Haftası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4.Her Şeyde Vatan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Dinleme Metni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5.Kahramanlarımız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6.Ramazan Pidesi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 5, 6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9, 11, 26, 27, 28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7, 10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6, 10, 13, 15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6, 9, 11, 1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, 6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11, 21, 26, 30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8, 1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6, 8, 9, 13, 17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1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1780"/>
        <w:gridCol w:w="5612"/>
        <w:gridCol w:w="2370"/>
        <w:gridCol w:w="2201"/>
        <w:gridCol w:w="1748"/>
      </w:tblGrid>
      <w:tr>
        <w:trPr>
          <w:trHeight w:val="107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   A  Ğ  L  I  K        V E           Ç  E  V  R  E    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  -- MAYIS  : 21.05.2014 – 02.05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29. HAFT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3, 16, 18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Günü  anlam ve önemi.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ünü  etkinlikler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METİNLER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Hıdırbey Ağacı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Dengeli Beslenm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 Depremzede Köpek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 6, 15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5, 16, 18, 27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 5, 8, 12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6, 11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2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 5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 HAFT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6, 20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9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, 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6, 13, 16, 18, 21, 27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6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 8, 11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4, 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1780"/>
        <w:gridCol w:w="5612"/>
        <w:gridCol w:w="2370"/>
        <w:gridCol w:w="2201"/>
        <w:gridCol w:w="1748"/>
      </w:tblGrid>
      <w:tr>
        <w:trPr>
          <w:trHeight w:val="107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   A  Ğ  L  I  K        V E           Ç  E  V  R  E    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>MAYIS :  05.05.2014 – 16.05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31. HAFT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3, 4, 6,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fi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Mayıs ayının ilk cumartesi günüyle başlayan hafta)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rafik nedir? Kuralları nelerdir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Trafik Haftas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nlam ve önemi.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Trafik Haftası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nele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Mayıs ayının ikinci pazar günü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nnelerimiz ve bi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Anneler Gün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nlam ve önemi.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Anneler Günü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etkinlikler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4.Çevremiz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Dinleme Metni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5.Yağmur Sonrası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6.Vücudumuzu Tanıyalı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8, 10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5, 11, 17, 23, 30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11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-. HAFT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diğini anlama: 1, 6, 13, 18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 6, 7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, 8, 15, 21, 23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3, 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9, 13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10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75"/>
        <w:gridCol w:w="1786"/>
        <w:gridCol w:w="5624"/>
        <w:gridCol w:w="2373"/>
        <w:gridCol w:w="2203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     Y     U       N         V    E           S     P      O     R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 : 21.05.2014 --  30.05.2014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3. HAFT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9, 12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9 Mayı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Yapı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nlam ve önemi.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üzeler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18 – 24 Mayıs)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üze nedir? Müzelerde neler vardır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Müzeler Haftas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nlam ve önemi.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Müzeler Haftası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etkinlikler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Bir Günlüğüne Olsa Bil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Futbo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3.Hem Oyun Hem Spor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6, 9, 17, 19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6, 8, 9, 12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 1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 HAF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6, 18, 23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8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8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10, 15, 25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 7, 10, 16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12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3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75"/>
        <w:gridCol w:w="453"/>
        <w:gridCol w:w="1790"/>
        <w:gridCol w:w="5626"/>
        <w:gridCol w:w="2381"/>
        <w:gridCol w:w="2211"/>
        <w:gridCol w:w="1748"/>
      </w:tblGrid>
      <w:tr>
        <w:trPr>
          <w:trHeight w:val="10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     Y     U       N         V    E           S     P      O     R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İRAN : 02.06.2014 – 13.06.2014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HAFT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12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 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4.Okul Servisi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Dinleme Metni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5.Apartmanlar Arasında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6.Top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( Serbest Okuma 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9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5, 15, 17, 25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   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8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6, 11, 13, 14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 8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- SUNU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5, 6, 7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HAFT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5, 7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12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9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7, 12, 18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      Söz varlığını geliştirme: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5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 6, 10, 12, 15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12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- SUNU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>
          <w:rFonts w:ascii="Cambria Math" w:hAnsi="Cambria Math" w:cs="Cambria Math"/>
          <w:b/>
          <w:b/>
          <w:bCs/>
          <w:sz w:val="16"/>
        </w:rPr>
      </w:pPr>
      <w:r>
        <w:rPr>
          <w:rFonts w:cs="Cambria Math" w:ascii="Cambria Math" w:hAnsi="Cambria Math"/>
          <w:b/>
          <w:bCs/>
          <w:sz w:val="16"/>
        </w:rPr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/>
      </w:pPr>
      <w:r>
        <w:rPr>
          <w:rFonts w:eastAsia="Cambria Math" w:cs="Cambria Math" w:ascii="Cambria Math" w:hAnsi="Cambria Math"/>
          <w:b/>
        </w:rPr>
        <w:t xml:space="preserve">    </w:t>
      </w:r>
      <w:r>
        <w:rPr>
          <w:rFonts w:cs="Cambria Math" w:ascii="Cambria Math" w:hAnsi="Cambria Math"/>
          <w:b/>
        </w:rPr>
        <w:t xml:space="preserve">İsmail SANCAK </w:t>
        <w:tab/>
        <w:tab/>
        <w:t xml:space="preserve"> </w:t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/>
      </w:pPr>
      <w:r>
        <w:rPr>
          <w:rFonts w:cs="Cambria Math" w:ascii="Cambria Math" w:hAnsi="Cambria Math"/>
          <w:b/>
        </w:rPr>
        <w:t xml:space="preserve">3-A Sınıf Öğretmeni                                                                                                                  </w:t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34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Cambria Math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  <w:sz w:val="22"/>
        <w:szCs w:val="22"/>
      </w:rPr>
    </w:pPr>
    <w:r>
      <w:rPr>
        <w:rFonts w:cs="Cambria Math" w:ascii="Cambria Math" w:hAnsi="Cambria Math"/>
        <w:sz w:val="22"/>
        <w:szCs w:val="22"/>
      </w:rPr>
      <w:fldChar w:fldCharType="begin"/>
    </w:r>
    <w:r>
      <w:rPr>
        <w:sz w:val="22"/>
        <w:szCs w:val="22"/>
        <w:rFonts w:cs="Cambria Math" w:ascii="Cambria Math" w:hAnsi="Cambria Math"/>
      </w:rPr>
      <w:instrText xml:space="preserve"> PAGE </w:instrText>
    </w:r>
    <w:r>
      <w:rPr>
        <w:sz w:val="22"/>
        <w:szCs w:val="22"/>
        <w:rFonts w:cs="Cambria Math" w:ascii="Cambria Math" w:hAnsi="Cambria Math"/>
      </w:rPr>
      <w:fldChar w:fldCharType="separate"/>
    </w:r>
    <w:r>
      <w:rPr>
        <w:sz w:val="22"/>
        <w:szCs w:val="22"/>
        <w:rFonts w:cs="Cambria Math" w:ascii="Cambria Math" w:hAnsi="Cambria Math"/>
      </w:rPr>
      <w:t>16</w:t>
    </w:r>
    <w:r>
      <w:rPr>
        <w:sz w:val="22"/>
        <w:szCs w:val="22"/>
        <w:rFonts w:cs="Cambria Math" w:ascii="Cambria Math" w:hAnsi="Cambria Math"/>
      </w:rPr>
      <w:fldChar w:fldCharType="end"/>
    </w:r>
  </w:p>
  <w:p>
    <w:pPr>
      <w:pStyle w:val="Footer"/>
      <w:ind w:right="360" w:firstLine="360"/>
      <w:rPr>
        <w:rFonts w:ascii="Cambria Math" w:hAnsi="Cambria Math" w:cs="Cambria Math"/>
        <w:sz w:val="20"/>
        <w:szCs w:val="20"/>
      </w:rPr>
    </w:pPr>
    <w:r>
      <w:rPr>
        <w:rFonts w:cs="Cambria Math" w:ascii="Cambria Math" w:hAnsi="Cambria Math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 Math" w:hAnsi="Cambria Math" w:cs="Cambria Math"/>
      </w:rPr>
    </w:pPr>
    <w:r>
      <w:rPr>
        <w:rFonts w:cs="Cambria Math" w:ascii="Cambria Math" w:hAnsi="Cambria Math"/>
        <w:lang w:val="tr-TR"/>
      </w:rPr>
      <w:t>CENGİZ TOPEL</w:t>
    </w:r>
    <w:r>
      <w:rPr>
        <w:rFonts w:cs="Cambria Math" w:ascii="Cambria Math" w:hAnsi="Cambria Math"/>
      </w:rPr>
      <w:t xml:space="preserve"> İLKOKULU 3-A SINIFI </w:t>
    </w:r>
    <w:r>
      <w:rPr>
        <w:rFonts w:cs="Cambria Math" w:ascii="Cambria Math" w:hAnsi="Cambria Math"/>
        <w:b/>
        <w:sz w:val="32"/>
        <w:szCs w:val="32"/>
      </w:rPr>
      <w:t>TÜRKÇE</w:t>
    </w:r>
    <w:r>
      <w:rPr>
        <w:rFonts w:cs="Cambria Math" w:ascii="Cambria Math" w:hAnsi="Cambria Math"/>
      </w:rPr>
      <w:t xml:space="preserve"> DERSİ ÜNİTELENDİRİLMİŞ YILLIK PLANI</w:t>
    </w:r>
  </w:p>
  <w:p>
    <w:pPr>
      <w:pStyle w:val="Header"/>
      <w:rPr>
        <w:rFonts w:ascii="Cambria Math" w:hAnsi="Cambria Math" w:cs="Cambria Math"/>
      </w:rPr>
    </w:pPr>
    <w:r>
      <w:rPr>
        <w:rFonts w:cs="Cambria Math" w:ascii="Cambria Math" w:hAnsi="Cambria Ma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6Char">
    <w:name w:val="Başlık 6 Char"/>
    <w:qFormat/>
    <w:rPr>
      <w:rFonts w:ascii="Arial" w:hAnsi="Arial" w:cs="Arial"/>
      <w:b/>
      <w:sz w:val="18"/>
    </w:rPr>
  </w:style>
  <w:style w:type="character" w:styleId="GvdeMetni2Char">
    <w:name w:val="Gövde Metni 2 Char"/>
    <w:qFormat/>
    <w:rPr>
      <w:rFonts w:ascii="Arial" w:hAnsi="Arial" w:cs="Arial"/>
      <w:sz w:val="16"/>
      <w:szCs w:val="16"/>
    </w:rPr>
  </w:style>
  <w:style w:type="character" w:styleId="GvdeMetniChar">
    <w:name w:val="Gövde Metn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16:00Z</dcterms:created>
  <dc:creator>www.sorubak.com;Muhammet Temiz</dc:creator>
  <dc:description>www.sorubak.com</dc:description>
  <cp:keywords>www.sorubak.com</cp:keywords>
  <dc:language>en-US</dc:language>
  <cp:lastModifiedBy>El Hamse</cp:lastModifiedBy>
  <cp:lastPrinted>2005-09-03T16:07:00Z</cp:lastPrinted>
  <dcterms:modified xsi:type="dcterms:W3CDTF">2013-09-23T21:16:00Z</dcterms:modified>
  <cp:revision>2</cp:revision>
  <dc:subject/>
  <dc:title>www.sorubak.com</dc:title>
</cp:coreProperties>
</file>