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RBEST ETKİNLİKLER  İNGİLİZCE DERSİ İŞLEME ÇİZELGESİ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90"/>
        <w:gridCol w:w="151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SAAT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ZANIM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amlaşma,dialo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gilizce selamlaşır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erhaba(hello,hi!)</w:t>
            </w:r>
          </w:p>
          <w:p>
            <w:pPr>
              <w:pStyle w:val="Normal"/>
              <w:rPr/>
            </w:pPr>
            <w:r>
              <w:rPr/>
              <w:t>-Günaydın(good morning)</w:t>
            </w:r>
          </w:p>
          <w:p>
            <w:pPr>
              <w:pStyle w:val="Normal"/>
              <w:rPr/>
            </w:pPr>
            <w:r>
              <w:rPr/>
              <w:t>-İyi akşamlar(good evening)</w:t>
            </w:r>
          </w:p>
          <w:p>
            <w:pPr>
              <w:pStyle w:val="Normal"/>
              <w:rPr/>
            </w:pPr>
            <w:r>
              <w:rPr/>
              <w:t>-İyi geceler(good night)</w:t>
            </w:r>
          </w:p>
          <w:p>
            <w:pPr>
              <w:pStyle w:val="Normal"/>
              <w:rPr/>
            </w:pPr>
            <w:r>
              <w:rPr/>
              <w:t>İngilizce sözcüklerin telaffuzu üzerinde durulaca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gilizce Harf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iyesine uygun olarak, İngilizce’ de belli seslerin olduğunu kavra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kçede 29 harf vardır.Bunlardan ç,ğ,ş,ü,ö harfleri İngilizce’de kullanılmaz.Büyük İ yoktur.Bununla birlikte İngilizce’de Q,W,X harfleri olduğu belirtilecek.Sesleri verilece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ışm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gilizce kendini tanıtı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ame is…………</w:t>
            </w:r>
          </w:p>
          <w:p>
            <w:pPr>
              <w:pStyle w:val="Normal"/>
              <w:rPr/>
            </w:pPr>
            <w:r>
              <w:rPr/>
              <w:t>What is your name?Kalıpları ile her öğrencinin çalışması Sınıftaki arkadaşlarının isimlerini söyleme kendini isimlerini söyleme etkinliği yaptırılaca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ime dağarcığı-Sınıf içindeki eşyala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 ve okul çantası içindeki eşyaların isimlerini öğreni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 içindeki eşyaların isimlerinin(kapı,pencere,masa,dolap,tahta)öğrenilmesi</w:t>
            </w:r>
          </w:p>
          <w:p>
            <w:pPr>
              <w:pStyle w:val="Normal"/>
              <w:rPr/>
            </w:pPr>
            <w:r>
              <w:rPr/>
              <w:t>Birlikte okuma ve yazma çalışmalarının yapılması</w:t>
            </w:r>
          </w:p>
          <w:p>
            <w:pPr>
              <w:pStyle w:val="Normal"/>
              <w:rPr/>
            </w:pPr>
            <w:r>
              <w:rPr/>
              <w:t>Door, Wİndow, Desk,Blackboard  kartonlara hazırlanarak eşyaların üzerine yapıştırılması</w:t>
            </w:r>
          </w:p>
          <w:p>
            <w:pPr>
              <w:pStyle w:val="Normal"/>
              <w:rPr/>
            </w:pPr>
            <w:r>
              <w:rPr/>
              <w:t>Okul çantasında bulunan,defter,kalem,silgi,kalemtıraş İngilizce isimlerinin söylenmes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ümle Bilgis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nlük hayatta kullanılan basit cümleleri bili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nk you very much(çok teşekkürler.)</w:t>
            </w:r>
          </w:p>
          <w:p>
            <w:pPr>
              <w:pStyle w:val="Normal"/>
              <w:rPr/>
            </w:pPr>
            <w:r>
              <w:rPr/>
              <w:t>-Welcome(hoş geldiniz.)</w:t>
            </w:r>
          </w:p>
          <w:p>
            <w:pPr>
              <w:pStyle w:val="Normal"/>
              <w:rPr/>
            </w:pPr>
            <w:r>
              <w:rPr/>
              <w:t>-Not at all(Bir şey değil.)</w:t>
            </w:r>
          </w:p>
          <w:p>
            <w:pPr>
              <w:pStyle w:val="Normal"/>
              <w:rPr/>
            </w:pPr>
            <w:r>
              <w:rPr/>
              <w:t>-Very good(çok iyi)</w:t>
            </w:r>
          </w:p>
          <w:p>
            <w:pPr>
              <w:pStyle w:val="Normal"/>
              <w:rPr/>
            </w:pPr>
            <w:r>
              <w:rPr/>
              <w:t>-Excuse me(affedersiniz.)</w:t>
            </w:r>
          </w:p>
          <w:p>
            <w:pPr>
              <w:pStyle w:val="Normal"/>
              <w:rPr/>
            </w:pPr>
            <w:r>
              <w:rPr/>
              <w:t xml:space="preserve">-Yes(evet)   No(hayır) </w:t>
            </w:r>
          </w:p>
          <w:p>
            <w:pPr>
              <w:pStyle w:val="Normal"/>
              <w:rPr/>
            </w:pPr>
            <w:r>
              <w:rPr/>
              <w:t>Kalıpları öğretilece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ıla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gilizce 10’a kadar saya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’den 10’a kadar olan sayıları öğrenebilmek için önce birer birer 10’a kadar saydırılacak.Bu sayıların İngilizce karşılıkları tahtaya yazılarak okuyup yazma çalışmaları yapılacak.Sayıların okunması ve telaffuzu üzerinde durulaca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le bireyler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gilizce aile bireylerini tanı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(anne),father(baba),brother(erkek kardeş),sister(kız kardeş)kavramları tanıtırlır.Türkçe anlamları ile birlikte resimlerle gösterili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k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kleri bili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(kırmızı),yellow(sarı),black(siyah),white(beyaz)pink(pembe),orange(turunc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le(mor)blue(mavi) green(yeşil) renklerin isimlerini öğrenir.Renkli kartonlar dağıtılarak İngilizce isimleri yazdırılı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ime Bilgis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ıyafet isimlerini bilir.KıyafetRenklerini söyl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 apron-önlük , belt-kemer,  boot-bot, dress-elbise, hat-şapka, coat-ceket, gloves-eldiven, pants-pantolon, shirt-gömlek,, scarf-atkı, shoes-ayakkabı,  skirt-etek, shorts-şort, T-shirt-tişört, socks-çora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Öğrendiği renkler ile öğrendiği kıyafet isimlerini birleştirerek kıyafetlerin renklerini söyler.örnek:Red dress,black pants,yellow hat,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ücudu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gilizce vücudun bölümlerini bili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(baş),eye(göz),hand(el),nose(burun),</w:t>
            </w:r>
          </w:p>
          <w:p>
            <w:pPr>
              <w:pStyle w:val="Normal"/>
              <w:rPr/>
            </w:pPr>
            <w:r>
              <w:rPr/>
              <w:t>Ear(kulak),mouth(ağız),arm (kol),leg(bacak)kelimeleri kavratılır.Vücud şekli üzerinde gösterilir.Kartona öğrenilen kelimeler çizdirilerek yanlarına yazdırlı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ahıs zamirler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gilizce şahıs zamirlerini bili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you,we,they,he,she,i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vsim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gilizce mevsim isimlerini bili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Winter-kış, Spring-ilkbahar, Summer-Yaz, Autumn-Sonbaha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la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gilizce ay isimlerini bili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anuary = ocak, february = şubat, march = mart, april = nisan, may = mayıs, june = haziran, july = temmuz, august = ağustos, september= eylül, october = ekim, november = kasım, december = aralı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n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gilizce gün isimlerini bili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.(</w:t>
            </w:r>
            <w:r>
              <w:rPr>
                <w:bCs/>
                <w:iCs/>
              </w:rPr>
              <w:t xml:space="preserve"> Monday= Pazartesi,Tuesday= Salı, Wednesday=Çarşamba, Thursday= Perşembe, Friday= Cuma,Saturday= Cumartesi,Sunday= Paza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ime dağarcığını zenginleştiri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 are you? Fine,thanks and you?I am fine, thank you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Good bye, Bye, See  you lat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ark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gilizce şarkı söyle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iyesine uygun basit İngilizce şarkı öğretili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l tekra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gilizce neler öğrendi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ilenlerin kısaca tekrarı yapılır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1:55:00Z</dcterms:created>
  <dc:creator>Gülsümgülsüm</dc:creator>
  <dc:description/>
  <dc:language>en-US</dc:language>
  <cp:lastModifiedBy>El Hamse</cp:lastModifiedBy>
  <dcterms:modified xsi:type="dcterms:W3CDTF">2013-09-23T21:55:00Z</dcterms:modified>
  <cp:revision>2</cp:revision>
  <dc:subject/>
  <dc:title/>
</cp:coreProperties>
</file>