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LILARDA ÜREME, BÜYÜME VE GELİŞME ÜNİTESİ DEĞERLENDİRME SORULAR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I-SOYAD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 /SINIF     :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şağıdaki şekilde oklarla gösterilen yerlerin isimlerini yazıp karşılarına kısa açıklamalarını yazınız.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5748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4pt" to="152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728980</wp:posOffset>
                </wp:positionV>
                <wp:extent cx="914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7.4pt" to="152.95pt,5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191260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3.8pt" to="152.95pt,9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643380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9.4pt" to="152.95pt,1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drawing>
          <wp:inline distT="0" distB="0" distL="0" distR="0">
            <wp:extent cx="1675765" cy="18770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171065" cy="113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13760"/>
                          <a:chOff x="0" y="0"/>
                          <a:chExt cx="217116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1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8.95pt" coordorigin="0,0" coordsize="3419,179">
                <v:rect id="shape_0" stroked="f" o:allowincell="f" style="position:absolute;left:0;top:0;width:341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şağıdaki tabloda X,Y,Z,K,L,M meddelerinden uygun olanları bitki ve hayvan hücresinin altındaki boşluklara yazınız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83335</wp:posOffset>
                </wp:positionH>
                <wp:positionV relativeFrom="paragraph">
                  <wp:posOffset>539750</wp:posOffset>
                </wp:positionV>
                <wp:extent cx="2787650" cy="12763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80"/>
                              <w:gridCol w:w="1520"/>
                              <w:gridCol w:w="149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ücre Çeşitleri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itki Hücresi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ayvan Hücre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100.5pt;mso-wrap-distance-left:7.05pt;mso-wrap-distance-right:7.05pt;mso-wrap-distance-top:0pt;mso-wrap-distance-bottom:0pt;margin-top:42.5pt;mso-position-vertical-relative:text;margin-left:101.05pt;mso-position-horizontal-relative:page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80"/>
                        <w:gridCol w:w="1520"/>
                        <w:gridCol w:w="149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ücre Çeşitleri</w:t>
                            </w:r>
                          </w:p>
                        </w:tc>
                        <w:tc>
                          <w:tcPr>
                            <w:tcW w:w="14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tki Hücresi</w:t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ayvan Hücres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826635</wp:posOffset>
                </wp:positionH>
                <wp:positionV relativeFrom="page">
                  <wp:posOffset>4114800</wp:posOffset>
                </wp:positionV>
                <wp:extent cx="1371600" cy="6477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10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: Kloropl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: kofu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: hücre duv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: Köşeli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pt;mso-wrap-distance-left:7.05pt;mso-wrap-distance-right:7.05pt;mso-wrap-distance-top:0pt;mso-wrap-distance-bottom:0pt;margin-top:324pt;mso-position-vertical-relative:page;margin-left:380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0"/>
                        <w:gridCol w:w="10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1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: Kloroplas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: koful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: hücre duvarı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: Köşeli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şağıdaki 3 şekle bakarak bir hikaye oluşturunuz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drawing>
          <wp:inline distT="0" distB="0" distL="0" distR="0">
            <wp:extent cx="2353310" cy="16090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877695" cy="14687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362075" cy="15430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şağıdaki boşluklara uygun kelimeleri yazınız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rkek üreme hücresi ………….dir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şi üreme hücresi ve erkek üreme hücresi birleştiğinde ……………………olayı meydana gelir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permdeki bölümler …………………., ………………… ve …………………….dur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Çiçekli bitkilerde döllenme  ………........... gerçekleşir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tkilerde üreme hücreleri ……………………….. ve ………………………… dir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Bitkilerde renkli kısım …………….yaprak,   yeşil kısım ………….yapraktır.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Çimlenme için ………………., …………………….., ………………… gereklidir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ayvanlar ………………………….. ve ………………………. Ürerl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900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3:21:00Z</dcterms:created>
  <dc:creator>adm</dc:creator>
  <dc:description/>
  <cp:keywords/>
  <dc:language>en-US</dc:language>
  <cp:lastModifiedBy>ASPIRE 5732Z / 5332</cp:lastModifiedBy>
  <dcterms:modified xsi:type="dcterms:W3CDTF">2011-12-24T09:38:00Z</dcterms:modified>
  <cp:revision>4</cp:revision>
  <dc:subject/>
  <dc:title>CANLILARDA ÜREME, BÜYÜME VE GELİŞME ÜNİTESİ DEĞERLENDİRME SORULARI</dc:title>
</cp:coreProperties>
</file>