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54"/>
        <w:gridCol w:w="1539"/>
        <w:gridCol w:w="1358"/>
        <w:gridCol w:w="1260"/>
        <w:gridCol w:w="1260"/>
        <w:gridCol w:w="1440"/>
      </w:tblGrid>
      <w:tr>
        <w:trPr>
          <w:trHeight w:val="413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914400" cy="9144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66.55pt,7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özellikl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yvanlar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murtayla çoğalır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ğurarak çoğalır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vru bakımı görlülü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briyo gelişi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şkalaşım geçirir</w:t>
            </w:r>
          </w:p>
        </w:tc>
      </w:tr>
      <w:tr>
        <w:trPr>
          <w:trHeight w:val="41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e karnında ol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ış ortamda olu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ed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İne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aras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elebe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ms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plumbağ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ıl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un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gu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rbağ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y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li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msa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elebe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üverc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ne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Fen Ve Teknoloji Öğretmeni</w:t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6:00Z</dcterms:created>
  <dc:creator>altıntaş</dc:creator>
  <dc:description/>
  <cp:keywords/>
  <dc:language>en-US</dc:language>
  <cp:lastModifiedBy>ASPIRE 5732Z / 5332</cp:lastModifiedBy>
  <dcterms:modified xsi:type="dcterms:W3CDTF">2011-12-24T05:45:00Z</dcterms:modified>
  <cp:revision>4</cp:revision>
  <dc:subject/>
  <dc:title>     özellikler</dc:title>
</cp:coreProperties>
</file>